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9519920" cy="336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336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466"/>
                              <w:gridCol w:w="8396"/>
                              <w:gridCol w:w="816"/>
                              <w:gridCol w:w="744"/>
                              <w:gridCol w:w="947"/>
                              <w:gridCol w:w="103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о-спрей для мотроных систем (краниотомы) GB600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erilit масляная смазка для моторных систем, аэрозоль, объём 300 мл. Для обработки  трущихся частей и соединений моторных систем в процессе переработки, после дезинфекции, до стерилизации. Применяется совместно с соответствующим адаптером. Одобрено в соответствии с EN ISO 17665 для паровой стерилизации.Применяется до стерилизации. Стерильно; создает на поверхности инструмента паропроницаемую масляную пленку; обеспечивает смазку и защиту от коррозии; не содержит силикона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ртук рентгенозащитный двухсторонний большой L-100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артук рентегнозащитный двухсторонний большой L-100Фартук рентгенозащитный двухсторонний. предназначен для защиты тела персонала: спереди от горла до голени, включая плечи и ключицы; сзади – всего корпуса, включая кости таза и ягодицы; сбоку – до бедер. Применяется, в основном, рентгенологами - ангиографистами. Свинц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т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 00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ртук  рентгенозащитный  средний L-90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артук рентегнозащитны средний L-90Фартук рентгенозащитный двухсторонний. предназначен для защиты тела персонала: спереди от горла до голени, включая плечи и ключицы; сзади – всего корпуса, включая кости таза и ягодицы; сбоку – до бедер. Применяется, в основном, рентгенологами - ангиографистами. Свинц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 00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льтр для остановки жидкости при аспирации, одноразовый ,нестерильный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льтр для остановки жидкости при аспирации, одноразовый ,нестерильны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39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 755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264.8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466"/>
                        <w:gridCol w:w="8396"/>
                        <w:gridCol w:w="816"/>
                        <w:gridCol w:w="744"/>
                        <w:gridCol w:w="947"/>
                        <w:gridCol w:w="103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Техническая характеристик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Цена 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ло-спрей для мотроных систем (краниотомы) GB600</w:t>
                            </w:r>
                          </w:p>
                        </w:tc>
                        <w:tc>
                          <w:tcPr>
                            <w:tcW w:w="8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rilit масляная смазка для моторных систем, аэрозоль, объём 300 мл. Для обработки  трущихся частей и соединений моторных систем в процессе переработки, после дезинфекции, до стерилизации. Применяется совместно с соответствующим адаптером. Одобрено в соответствии с EN ISO 17665 для паровой стерилизации.Применяется до стерилизации. Стерильно; создает на поверхности инструмента паропроницаемую масляную пленку; обеспечивает смазку и защиту от коррозии; не содержит силикона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ртук рентгенозащитный двухсторонний большой L-100</w:t>
                            </w:r>
                          </w:p>
                        </w:tc>
                        <w:tc>
                          <w:tcPr>
                            <w:tcW w:w="8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артук рентегнозащитный двухсторонний большой L-100Фартук рентгенозащитный двухсторонний. предназначен для защиты тела персонала: спереди от горла до голени, включая плечи и ключицы; сзади – всего корпуса, включая кости таза и ягодицы; сбоку – до бедер. Применяется, в основном, рентгенологами - ангиографистами. Свинц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т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 00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ртук  рентгенозащитный  средний L-90</w:t>
                            </w:r>
                          </w:p>
                        </w:tc>
                        <w:tc>
                          <w:tcPr>
                            <w:tcW w:w="8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артук рентегнозащитны средний L-90Фартук рентгенозащитный двухсторонний. предназначен для защиты тела персонала: спереди от горла до голени, включая плечи и ключицы; сзади – всего корпуса, включая кости таза и ягодицы; сбоку – до бедер. Применяется, в основном, рентгенологами - ангиографистами. Свинц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 00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льтр для остановки жидкости при аспирации, одноразовый ,нестерильный</w:t>
                            </w:r>
                          </w:p>
                        </w:tc>
                        <w:tc>
                          <w:tcPr>
                            <w:tcW w:w="8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льтр для остановки жидкости при аспирации, одноразовый ,нестерильны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39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 755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bCs/>
          <w:i/>
          <w:i/>
          <w:sz w:val="18"/>
          <w:szCs w:val="18"/>
        </w:rPr>
      </w:pPr>
      <w:r>
        <w:rPr>
          <w:rFonts w:eastAsia="Times New Roman"/>
          <w:b/>
          <w:sz w:val="18"/>
          <w:szCs w:val="18"/>
          <w:lang w:val="kk-KZ" w:eastAsia="en-US"/>
        </w:rPr>
        <w:t xml:space="preserve">                        </w:t>
      </w:r>
    </w:p>
    <w:p>
      <w:pPr>
        <w:pStyle w:val="Normal"/>
        <w:rPr>
          <w:bCs/>
          <w:i/>
          <w:i/>
          <w:sz w:val="18"/>
          <w:szCs w:val="18"/>
          <w:lang w:val="kk-KZ"/>
        </w:rPr>
      </w:pPr>
      <w:r>
        <w:rPr>
          <w:bCs/>
          <w:i/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ab/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ind w:firstLine="708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284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2:00Z</dcterms:created>
  <dc:creator>Пользователь</dc:creator>
  <dc:description/>
  <cp:keywords/>
  <dc:language>en-US</dc:language>
  <cp:lastModifiedBy>Муканова Асель Тиакпайевна</cp:lastModifiedBy>
  <cp:lastPrinted>2023-07-19T11:15:00Z</cp:lastPrinted>
  <dcterms:modified xsi:type="dcterms:W3CDTF">2023-07-19T05:15:00Z</dcterms:modified>
  <cp:revision>647</cp:revision>
  <dc:subject/>
  <dc:title/>
</cp:coreProperties>
</file>