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9069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3172"/>
                              <w:gridCol w:w="6089"/>
                              <w:gridCol w:w="816"/>
                              <w:gridCol w:w="850"/>
                              <w:gridCol w:w="1359"/>
                              <w:gridCol w:w="136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полярный кабель Bowa cord длина 4,5 метра;  многоразовый; 2x4 контакта; расстояние между штифтами 28,58мм. Совмест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owa Erbe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borna tiond, Martin international, Valleylab, Aesculap conmed.801-130  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полярный кабель Bowa cord длина 4,5 метра;  многоразовый; 2x4 контакта; расстояние между штифтами 28,58мм. Совмест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owa Erbe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borna tiond, Martin international, Valleylab, Aesculap conmed.801-1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полярный кабель,   двух-пиновый 28 мм, L=4,5 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полярный кабель,   двух-пиновый 28 мм, L=4,5 м  Кабели  являются соединительным элементом между аппаратами и инструментами, которые предназначены для   электрохирургии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бель биполярный, расстояние между контактами 28,6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бель биполярный, расстояние между контактами 28,6мм. Предназначен для подключения биполярных инструментов в высокочастотном аппарате. Нестерильный, многоразовы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N13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 для цист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ретроскопа 25 Шр."Мостик переходной, с одним закрываемым</w:t>
                                    <w:br/>
                                    <w:t xml:space="preserve">инструментальным каналом" 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, для цисто-уретроскопа 22 Шр., с вырезом и обтюратором 27026 BO, с 2-мя  переходниками с замками LUER, цветовой код: синий   Переходной мостик,  с 1 закрываемым инструментальным каналом для использования с тубусами цистоскопа 270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 ш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 ш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 40х19 мм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, глубина 4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 60х19 мм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, глубина 6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поперечный, рентгенопрозрачный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поперечный, рентгенопрозрачный, SL. Предназначен для использования с лопатками расширителя с боковым механизмом крепления. Крепление изготовлено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0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коятка по CASPAR, расширителя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коятка по CASPAR(модификация), расширителя. Нестерильная, многоразовая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мка по CASPAR, расширителя, с покрытием черного цвета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мка по CASPAR, расширителя, с покрытием черного цвета, с шариковым креплением для расширителей(лопаток), с подвижными соединением, ширина открытия 90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51 02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51 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экстрафораминальный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экстрафораминальный, тупой, длина 55 мм, с покрытием черного цвета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экстрафораминальный 70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экстрафораминальный, тупой, длина 70 мм, с покрытием черного цвета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, с покрытием черного цвета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, с покрытием черного цвета, с шариковым замком, длина 55 мм, для BV812R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, с покрытием черного цвета 8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, с покрытием черного цвета, с шариковым замком, длина 85 мм, для BV812R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с покрытием черного цвета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окончатый, с покрытием черного цвета, длина 55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с покрытием черного цвета 8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окончатый, с покрытием черного цвета, длина 85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8 55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37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пус контейнера без перфорации JK443 711x274x120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пус контейнера, размер XXL без перфорации (для фильтра) на дне, со специальными ячейками для идентификационных табличек, бумажного идентификатора пломбы для контроля стерильности, с рукоятками для удобной транспортировки</w:t>
                                    <w:br/>
                                    <w:t>Внешние размеры без крышки контейнера: длина 711мм, ширина 274 мм. высота 120 мм</w:t>
                                    <w:br/>
                                    <w:t>Предназначен для стерилизации (паровой), хранения и транспортировки хирургических инструментов и моторных систем в комплекте с крышкой контейнера и сеткой.</w:t>
                                    <w:br/>
                                    <w:t>Изготовлен из высококачественного алюминиевого сплава. Нестерильный, многоразов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 38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 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кроиглодержатель DIADUST на 7/0 и меньше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глодержатель DIADUST Micro, прямой, 180мм (9 дюймов), пружинный, круглая ручка, с храповым механизмом, с алмазным напылением, нитью до 7/0, нестерильный, многоразов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4 24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4 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икроиглодержатель DIADUST до 5/0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икроиглодержатель DIADUST, прямой, 200 мм (9 дюймов), пружинный, плоская ручка, с храповым механизмом, с алмазным напылением, нитью до 5/0,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 44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 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еолотом 40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кер ареолы  имеет острый,режущий край.При вращающем движении с нажимом арелотом с легкостью разрезает кожу 40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еолотом 38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кер ареолы  имеет острый,режущий край.При вращающем движении с нажимом арелотом с легкостью разрезает кожу 38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A33036A</w:t>
                                    <w:br/>
                                    <w:t>Операционный телескоп, направление обзора 30°, рабочий канал диаметром 4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перационный телескоп, рабочая длина 230мм, Направление обзора 30º, наличие рабочего канала 4 мм, автоклавируемый, наличие съемного окуляра для быстрого подсоединения головки камеры, лазерная сварка защитной линзы на дистальном конце. Включает насадку с автоматическим клапано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A33037A Наружный тубус 25 Fr.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ружный тубус. Вращаемый. Диаметр: 25 Фр., С постоянным промывание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A69410M Зажим биполярный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бочая часть для инструмента торакоскопического/лапароскопическог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Биполярный. Длина рабочей части : 330 мм.</w:t>
                                    <w:br/>
                                    <w:t xml:space="preserve">Диаметр браншей  5.0 мм. Форма браншей - щипцы окончатые, по Johann. </w:t>
                                    <w:br/>
                                    <w:t xml:space="preserve">Длина браншей 17 мм. Атравматические зубчики по краям обеих браншей. </w:t>
                                    <w:br/>
                                    <w:t xml:space="preserve">Обе бранши подвижные (двухходовые). </w:t>
                                    <w:br/>
                                    <w:t xml:space="preserve">Механизм открытия браншей CAM, оптимальный для передачи усилия при закрытии браншей. </w:t>
                                    <w:br/>
                                    <w:t xml:space="preserve">Электроизоляционная вставка между браншами из невоспламеняемого материала (фторопласт). </w:t>
                                    <w:br/>
                                    <w:t xml:space="preserve">Изоляция штока рабочей части из пластика повышенной прочности и износостойкости, материал PEEK. </w:t>
                                    <w:br/>
                                    <w:t>Материал конструкции рабочей части Нерж. сталь . Многоразовый инструмент. Автоклавируемый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Тубус для инструмента лапароскопическог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 Биполярный.  Длина рабочей части: 330 мм.</w:t>
                                    <w:br/>
                                    <w:t>Диаметр рабочей части 5 мм. Втулка  для вращения тубуса пальцем.</w:t>
                                    <w:br/>
                                    <w:t xml:space="preserve">Количество лепестков для вращения на втулке: 5. </w:t>
                                    <w:br/>
                                    <w:t>Кнопка для фиксации соединения рабочей части и рукоятки.</w:t>
                                    <w:br/>
                                    <w:t xml:space="preserve">Цветовая кодировка биполярного инструмента. </w:t>
                                    <w:br/>
                                    <w:t xml:space="preserve">Материал конструкции тубуса Нерж. сталь. </w:t>
                                    <w:br/>
                                    <w:t>Материал изоляции тубуса PEEK . Многоразовый инструмент. Автоклавируемый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учка для инструмента, биполярная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Ручка для инструмента торакоскопического/лапароскопического.</w:t>
                                    <w:br/>
                                    <w:t>Упор для четырех пальцев на неподвижной части рукоятки.</w:t>
                                    <w:br/>
                                    <w:t>Кольцевидный упор для большого пальца увеличенной площади.</w:t>
                                    <w:br/>
                                    <w:t>Биполярное соединение, расположенное на верхней части рукоятки.</w:t>
                                    <w:br/>
                                    <w:t>Коаксиальное расположение контактов биполярного соединения.</w:t>
                                    <w:br/>
                                    <w:t>Механизм соединения ручки с тубусом и рабочей частью в один шаг, с кликом.</w:t>
                                    <w:br/>
                                    <w:t>Размер рукоятки L, для кисти большого размера (размер 8 (M) и более).</w:t>
                                    <w:br/>
                                    <w:t>Материал конструкции ручки PEEK. Многоразовый инструмент.</w:t>
                                    <w:br/>
                                    <w:t>Автоклавируем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 141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 14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 ,для сетки стандарта 1/1   размер  536 × 250 мм Для контейнер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лапароскопический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Щипцы, CLICK`line захватывающие, ротационные, разборные, изолированные, с соединением для монополярной коагуляции, с замком LUER для чистки, две бранши активны, с тонким сечением, окончатые, диаметр 5 мм, длина 36 см. Состоят из:  пластиковая рукоятка, с кремальерой , с увеличенной контактной поверхностью колец для пальцев,  внешний тубус, изолирвоанный,  вставка.  Операционный инструмент, многоразовый, лапароскопический, рукоятка имеет функцию для блокировки бранш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2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 971 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5.3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3172"/>
                        <w:gridCol w:w="6089"/>
                        <w:gridCol w:w="816"/>
                        <w:gridCol w:w="850"/>
                        <w:gridCol w:w="1359"/>
                        <w:gridCol w:w="136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полярный кабель Bowa cord длина 4,5 метра;  многоразовый; 2x4 контакта; расстояние между штифтами 28,58мм. Совмест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owa Erbe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borna tiond, Martin international, Valleylab, Aesculap conmed.801-130  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полярный кабель Bowa cord длина 4,5 метра;  многоразовый; 2x4 контакта; расстояние между штифтами 28,58мм. Совмест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owa Erbe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borna tiond, Martin international, Valleylab, Aesculap conmed.801-1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полярный кабель,   двух-пиновый 28 мм, L=4,5 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полярный кабель,   двух-пиновый 28 мм, L=4,5 м  Кабели  являются соединительным элементом между аппаратами и инструментами, которые предназначены для   электрохирургии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 0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бель биполярный, расстояние между контактами 28,6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бель биполярный, расстояние между контактами 28,6мм. Предназначен для подключения биполярных инструментов в высокочастотном аппарате. Нестерильный, многоразовы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N13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 для цист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ретроскопа 25 Шр."Мостик переходной, с одним закрываемым</w:t>
                              <w:br/>
                              <w:t xml:space="preserve">инструментальным каналом" 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, для цисто-уретроскопа 22 Шр., с вырезом и обтюратором 27026 BO, с 2-мя  переходниками с замками LUER, цветовой код: синий   Переходной мостик,  с 1 закрываемым инструментальным каналом для использования с тубусами цистоскопа 270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 ш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 ш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 40х19 мм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, глубина 4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 60х19 мм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, глубина 6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поперечный, рентгенопрозрачный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поперечный, рентгенопрозрачный, SL. Предназначен для использования с лопатками расширителя с боковым механизмом крепления. Крепление изготовлено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0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коятка по CASPAR, расширителя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коятка по CASPAR(модификация), расширителя. Нестерильная, многоразовая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мка по CASPAR, расширителя, с покрытием черного цвета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мка по CASPAR, расширителя, с покрытием черного цвета, с шариковым креплением для расширителей(лопаток), с подвижными соединением, ширина открытия 90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51 02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51 025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экстрафораминальный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экстрафораминальный, тупой, длина 55 мм, с покрытием черного цвета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экстрафораминальный 70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экстрафораминальный, тупой, длина 70 мм, с покрытием черного цвета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, с покрытием черного цвета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, с покрытием черного цвета, с шариковым замком, длина 55 мм, для BV812R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, с покрытием черного цвета 8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, с покрытием черного цвета, с шариковым замком, длина 85 мм, для BV812R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с покрытием черного цвета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окончатый, с покрытием черного цвета, длина 55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с покрытием черного цвета 8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окончатый, с покрытием черного цвета, длина 85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8 55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37 1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пус контейнера без перфорации JK443 711x274x120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пус контейнера, размер XXL без перфорации (для фильтра) на дне, со специальными ячейками для идентификационных табличек, бумажного идентификатора пломбы для контроля стерильности, с рукоятками для удобной транспортировки</w:t>
                              <w:br/>
                              <w:t>Внешние размеры без крышки контейнера: длина 711мм, ширина 274 мм. высота 120 мм</w:t>
                              <w:br/>
                              <w:t>Предназначен для стерилизации (паровой), хранения и транспортировки хирургических инструментов и моторных систем в комплекте с крышкой контейнера и сеткой.</w:t>
                              <w:br/>
                              <w:t>Изготовлен из высококачественного алюминиевого сплава. Нестерильный, многоразов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 38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 385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кроиглодержатель DIADUST на 7/0 и меньше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глодержатель DIADUST Micro, прямой, 180мм (9 дюймов), пружинный, круглая ручка, с храповым механизмом, с алмазным напылением, нитью до 7/0, нестерильный, многоразов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4 24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4 24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икроиглодержатель DIADUST до 5/0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икроиглодержатель DIADUST, прямой, 200 мм (9 дюймов), пружинный, плоская ручка, с храповым механизмом, с алмазным напылением, нитью до 5/0,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 44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 44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еолотом 40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р ареолы  имеет острый,режущий край.При вращающем движении с нажимом арелотом с легкостью разрезает кожу 40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еолотом 38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р ареолы  имеет острый,режущий край.При вращающем движении с нажимом арелотом с легкостью разрезает кожу 38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A33036A</w:t>
                              <w:br/>
                              <w:t>Операционный телескоп, направление обзора 30°, рабочий канал диаметром 4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перационный телескоп, рабочая длина 230мм, Направление обзора 30º, наличие рабочего канала 4 мм, автоклавируемый, наличие съемного окуляра для быстрого подсоединения головки камеры, лазерная сварка защитной линзы на дистальном конце. Включает насадку с автоматическим клапано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8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A33037A Наружный тубус 25 Fr.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ружный тубус. Вращаемый. Диаметр: 25 Фр., С постоянным промывание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A69410M Зажим биполярный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абочая часть для инструмента торакоскопического/лапароскопическ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Биполярный. Длина рабочей части : 330 мм.</w:t>
                              <w:br/>
                              <w:t xml:space="preserve">Диаметр браншей  5.0 мм. Форма браншей - щипцы окончатые, по Johann. </w:t>
                              <w:br/>
                              <w:t xml:space="preserve">Длина браншей 17 мм. Атравматические зубчики по краям обеих браншей. </w:t>
                              <w:br/>
                              <w:t xml:space="preserve">Обе бранши подвижные (двухходовые). </w:t>
                              <w:br/>
                              <w:t xml:space="preserve">Механизм открытия браншей CAM, оптимальный для передачи усилия при закрытии браншей. </w:t>
                              <w:br/>
                              <w:t xml:space="preserve">Электроизоляционная вставка между браншами из невоспламеняемого материала (фторопласт). </w:t>
                              <w:br/>
                              <w:t xml:space="preserve">Изоляция штока рабочей части из пластика повышенной прочности и износостойкости, материал PEEK. </w:t>
                              <w:br/>
                              <w:t>Материал конструкции рабочей части Нерж. сталь . Многоразовый инструмент. Автоклавируемый.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Тубус для инструмента лапароскопическог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 Биполярный.  Длина рабочей части: 330 мм.</w:t>
                              <w:br/>
                              <w:t>Диаметр рабочей части 5 мм. Втулка  для вращения тубуса пальцем.</w:t>
                              <w:br/>
                              <w:t xml:space="preserve">Количество лепестков для вращения на втулке: 5. </w:t>
                              <w:br/>
                              <w:t>Кнопка для фиксации соединения рабочей части и рукоятки.</w:t>
                              <w:br/>
                              <w:t xml:space="preserve">Цветовая кодировка биполярного инструмента. </w:t>
                              <w:br/>
                              <w:t xml:space="preserve">Материал конструкции тубуса Нерж. сталь. </w:t>
                              <w:br/>
                              <w:t>Материал изоляции тубуса PEEK . Многоразовый инструмент. Автоклавируемый.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учка для инструмента, биполярная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Ручка для инструмента торакоскопического/лапароскопического.</w:t>
                              <w:br/>
                              <w:t>Упор для четырех пальцев на неподвижной части рукоятки.</w:t>
                              <w:br/>
                              <w:t>Кольцевидный упор для большого пальца увеличенной площади.</w:t>
                              <w:br/>
                              <w:t>Биполярное соединение, расположенное на верхней части рукоятки.</w:t>
                              <w:br/>
                              <w:t>Коаксиальное расположение контактов биполярного соединения.</w:t>
                              <w:br/>
                              <w:t>Механизм соединения ручки с тубусом и рабочей частью в один шаг, с кликом.</w:t>
                              <w:br/>
                              <w:t>Размер рукоятки L, для кисти большого размера (размер 8 (M) и более).</w:t>
                              <w:br/>
                              <w:t>Материал конструкции ручки PEEK. Многоразовый инструмент.</w:t>
                              <w:br/>
                              <w:t>Автоклавируем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1 141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1 141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 ,для сетки стандарта 1/1   размер  536 × 250 мм Для контейнер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Щипцы лапароскопический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Щипцы, CLICK`line захватывающие, ротационные, разборные, изолированные, с соединением для монополярной коагуляции, с замком LUER для чистки, две бранши активны, с тонким сечением, окончатые, диаметр 5 мм, длина 36 см. Состоят из:  пластиковая рукоятка, с кремальерой , с увеличенной контактной поверхностью колец для пальцев,  внешний тубус, изолирвоанный,  вставка.  Операционный инструмент, многоразовый, лапароскопический, рукоятка имеет функцию для блокировки бранш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0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29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 971 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20T12:37:00Z</cp:lastPrinted>
  <dcterms:modified xsi:type="dcterms:W3CDTF">2023-07-20T06:38:00Z</dcterms:modified>
  <cp:revision>591</cp:revision>
  <dc:subject/>
  <dc:title/>
</cp:coreProperties>
</file>