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1760</wp:posOffset>
                </wp:positionH>
                <wp:positionV relativeFrom="paragraph">
                  <wp:posOffset>-33020</wp:posOffset>
                </wp:positionV>
                <wp:extent cx="94513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412"/>
                              <w:gridCol w:w="7843"/>
                              <w:gridCol w:w="992"/>
                              <w:gridCol w:w="889"/>
                              <w:gridCol w:w="1172"/>
                              <w:gridCol w:w="99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жим сосудистый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ирургический инструмент, предназначенный для временного пережатия (частичного или полного) аорты и кровеносных сосудов при торакальных и сосудистых хирургических операциях. Миниатюрный зажим  Кули   длина  125/5 мм,под углом из </w:t>
                                    <w:br/>
                                    <w:t>нержавеющей стали или тита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 1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6 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ЖИМ АТРАВМАТИЧЕСКИЙ DE BAKEY ИЗОГНУТЫЙ 12 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ирургический инструмент DE BAKEY , предназначенный для временного пережатия (частичного или полного)  кровеносных сосудов при торакальных и сосудистых хирургических операциях. Зажим бульдога с кольцевой ручкой с атравматическими  челюстями Кули, изогнутый длина 12 см, из нержавеющей стали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 67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 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овоостанавливающие зажимы Микстер длина 180 / 7м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жим кровоостанавливающий Микстера (Mixter), изогнутый, половинная насечка. Длина 180/7 мм медицинский, операционный, хирургический из нержавеющей стал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 48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 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РУБЧАТЫЙ ИНСТРУМЕНТ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конечник отсоса   комплект разборный, диаметр 2,5 мм/1,5 мм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 82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7 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ГЛОДЕРЖАТЕЛЬ  MAYO-HEGAR TUC 20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глодержатели   Mayo-Hegar  длина 20 см /Инструмент для захвата и удержания хирургических игл, а также для про ведения хирургической иглы через ткани при наложении швов и для работы с атравматическими иглами и шовным материалом при проведении хирургического вмешательства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6 80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7 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ГЛОДЕРЖАТЕЛЬ SAROT TUC 18.0 CM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глодержатель  Sarot  длина 18 см /Инструмент для захвата и удержания хирургических игл, а также для проведения хирургической иглы через ткани при наложении швов и для работы с атравматическими иглами и шовным материалом при проведении хирургического вмешательства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 26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 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КРОИГЛОДЕРЖАТЕЛЬ ПРЯМОЙ 18 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глодержатель прямой   микро иглодержатель   для нитей  7-0 длина 18 см с замком  из нержавеющей стали. Твердасплавный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 62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3 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АБЛИЧКА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D)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ОНТЕЙНЕРА 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дентификационная табличка для контейнера, красная, до 13 знаков, предназначена для упрощения идентификации контейнеров с изделиями медицинского назначения в ЦСО и оперблоке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Контейнер, загруженный упакованными опасными грузами, маркируется только знаками опасности. Знаки опасности прикрепляются к контейнеру со всех четырех сторон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 97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 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РЫШКА ПЕРФОРИРОВАННАЯ 580 X 280 MM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рышка контейнера, стандарт 1/1, серебристая, со специальной перфорацией и креплением для фильтра (многоразового или одноразового) 580х280 мм. Предназначена для использования с контейнером для стерилизации и хранения размером 1/1. Нестерильная, многоразов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 63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8 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ючок хирургический Adson  остроконечный.Длина</w:t>
                                    <w:br/>
                                    <w:t xml:space="preserve"> 20 см/8”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ючок хирургический Adson для нерва, острый используемый для расширения или захвата мышечной, костной и прочих видов тканей человека. Главной целью инструмента является обеспечения необходимого доступа к оперируемому органу или месту.Остроконечные. Также Крючок хирургический позволяет получить доступ к любому оперируемому участку за счет захвата и расширения краев ткан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 9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 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ОЖНИЦЫ METZENBAUM TUC, ТУПОКОНЕЧНЫЕ, ИЗОГНУТЫЕ 18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ожницы Metzenbaum curved ,изогнутые 180 мм, препаровочные, вертикально изогнутые твердосплавные,   для рассечения мягких тканей в глубоких полостях и сосудистых операциях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outlineLvl w:val="3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новные характеристики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ожницы METZENBAUM препаровочные вертикально изогнутые ТВС 180 мм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зготовлен из высококачественной нержавеющей ста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ногократного приме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ласть применения — 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сосудистая хирургия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аковка — индивидуальна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лина 180 мм;</w:t>
                                  </w:r>
                                </w:p>
                                <w:p>
                                  <w:pPr>
                                    <w:pStyle w:val="Heading4"/>
                                    <w:shd w:fill="FFFFFF" w:val="clear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Стерилизацию инструмента следует проводить одним из способов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азовым, в этилен-оксид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имическим, в раство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pacing w:before="0" w:after="28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оздушным, сухим горячим воздухом в воздушном стерилизаторе (режим: — 60 мин., -150 мин.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аровым, в гравитационном стерилизатор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 9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 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 микро/ коронарные ,с круглой рукояткой ,остроконечные 170мм под углом 25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 микро/ коронарные ,с круглой рукояткой ,остроконечные 170мм под углом 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 8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1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 микро,с круглой рукояткой ,остроконечные 170м под углом 45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 микро,с круглой рукояткой ,остроконечные 170м под углом 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 84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1 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-НОЖНИЦЫ ПРЯМЫЕ 18,0 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ожницы микро/коронарные,с круглой рукояткой ,остроконечные 18 см изогнуты под углом 60  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9 36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8 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КРО-НОЖНИЦЫ ПРЯМЫЕ 18 СМ, 90°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жницы микро/коронарные,с круглой рукояткой ,остроконечные 18 см под углом 90 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 xml:space="preserve">индивидуальная упаковка, с полными данными о производителе, номере серии, партии.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2 7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5 4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ИНЦЕТ DE BAKEY АТРАВМАТИЧНЫЙ ПРЯМОЙ 1,5ММ 16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инцет   атравматический с браншами Дебейки   длина не мене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cm 1.5 mmИнструмент имеет специальную атравматическую насечку на внутренней поверхности рабочих частей и поперечную - в области хвата браншей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 65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 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инцет атравматический длина  24.0 cm 2.0 mm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инцет атравматический длина  24.0 cm 2.0 mm. Инструмент имеет специальную атравматическую насечку на внутренней поверхности рабочих частей и поперечную - в области хвата бранше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9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 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ПАТОР РЕБЕРНЫЙ 19 СМ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норасширитель реечный для грудной полости,Расширитель реберный «Finochietto» — лопасти 46х62мм Инструмент для разведения и удерживания краев раны при торакотомиях, операциях на легких и других органов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      <w:br/>
                                    <w:t>индивидуальная упаковка, с полными данными о производителе, номере серии, парт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8 00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4 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ЕТЧАТАЯ КОРЗИНА 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етка стальная с перфорацией, стандарт ½, размеры 240х250х50мм. Назначение: для контейне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 95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4 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ИЛИКОНОВАЯ ВСТАВКА 300X300MM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иликоновый мат 300х300мм для сетки стандарта 1/2 Противоскользящие, хорошо высыхают, бережно фиксируют инструменты в процессе обработки. Для контейнера. Изготовлена таким образом, что при необходимости можно подогнать размер для нужного с помощью ножни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 87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8 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иконовый мат, для сетки стандарта 1/1Противоскользящие, хорошо высыхают, бережно фиксируют инструменты в процессе обработки.</w:t>
                                  </w:r>
                                </w:p>
                              </w:tc>
                              <w:tc>
                                <w:tcPr>
                                  <w:tcW w:w="7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иконовый мат ,для сетки стандарта 1/1   размер  536 × 250 мм Для контейне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38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 343 8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95.3pt;mso-wrap-distance-left:9pt;mso-wrap-distance-right:9pt;mso-wrap-distance-top:0pt;mso-wrap-distance-bottom:0pt;margin-top:-2.6pt;mso-position-vertical-relative:text;margin-left:-8.8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412"/>
                        <w:gridCol w:w="7843"/>
                        <w:gridCol w:w="992"/>
                        <w:gridCol w:w="889"/>
                        <w:gridCol w:w="1172"/>
                        <w:gridCol w:w="990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Цена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жим сосудистый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Хирургический инструмент, предназначенный для временного пережатия (частичного или полного) аорты и кровеносных сосудов при торакальных и сосудистых хирургических операциях. Миниатюрный зажим  Кули   длина  125/5 мм,под углом из </w:t>
                              <w:br/>
                              <w:t>нержавеющей стали или титан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3 1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6 24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ЖИМ АТРАВМАТИЧЕСКИЙ DE BAKEY ИЗОГНУТЫЙ 12 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ирургический инструмент DE BAKEY , предназначенный для временного пережатия (частичного или полного)  кровеносных сосудов при торакальных и сосудистых хирургических операциях. Зажим бульдога с кольцевой ручкой с атравматическими  челюстями Кули, изогнутый длина 12 см, из нержавеющей стали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 67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 348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овоостанавливающие зажимы Микстер длина 180 / 7м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жим кровоостанавливающий Микстера (Mixter), изогнутый, половинная насечка. Длина 180/7 мм медицинский, операционный, хирургический из нержавеющей стал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 48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 96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РУБЧАТЫЙ ИНСТРУМЕНТ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конечник отсоса   комплект разборный, диаметр 2,5 мм/1,5 мм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 82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7 644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ГЛОДЕРЖАТЕЛЬ  MAYO-HEGAR TUC 20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глодержатели   Mayo-Hegar  длина 20 см /Инструмент для захвата и удержания хирургических игл, а также для про ведения хирургической иглы через ткани при наложении швов и для работы с атравматическими иглами и шовным материалом при проведении хирургического вмешательства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6 80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7 208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ГЛОДЕРЖАТЕЛЬ SAROT TUC 18.0 CM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глодержатель  Sarot  длина 18 см /Инструмент для захвата и удержания хирургических игл, а также для проведения хирургической иглы через ткани при наложении швов и для работы с атравматическими иглами и шовным материалом при проведении хирургического вмешательства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 26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4 53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КРОИГЛОДЕРЖАТЕЛЬ ПРЯМОЙ 18 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глодержатель прямой   микро иглодержатель   для нитей  7-0 длина 18 см с замком  из нержавеющей стали. Твердасплавный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 62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3 25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АБЛИЧКА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D)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ДЛЯ КОНТЕЙНЕРА 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Идентификационная табличка для контейнера, красная, до 13 знаков, предназначена для упрощения идентификации контейнеров с изделиями медицинского назначения в ЦСО и оперблоке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Контейнер, загруженный упакованными опасными грузами, маркируется только знаками опасности. Знаки опасности прикрепляются к контейнеру со всех четырех сторон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 97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 958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РЫШКА ПЕРФОРИРОВАННАЯ 580 X 280 MM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рышка контейнера, стандарт 1/1, серебристая, со специальной перфорацией и креплением для фильтра (многоразового или одноразового) 580х280 мм. Предназначена для использования с контейнером для стерилизации и хранения размером 1/1. Нестерильная, многоразова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 63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8 636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ючок хирургический Adson  остроконечный.Длина</w:t>
                              <w:br/>
                              <w:t xml:space="preserve"> 20 см/8”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ючок хирургический Adson для нерва, острый используемый для расширения или захвата мышечной, костной и прочих видов тканей человека. Главной целью инструмента является обеспечения необходимого доступа к оперируемому органу или месту.Остроконечные. Также Крючок хирургический позволяет получить доступ к любому оперируемому участку за счет захвата и расширения краев ткан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 96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 92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ОЖНИЦЫ METZENBAUM TUC, ТУПОКОНЕЧНЫЕ, ИЗОГНУТЫЕ 18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ожницы Metzenbaum curved ,изогнутые 180 мм, препаровочные, вертикально изогнутые твердосплавные,   для рассечения мягких тканей в глубоких полостях и сосудистых операциях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3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сновные характеристик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ожницы METZENBAUM препаровочные вертикально изогнутые ТВС 180 м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зготовлен из высококачественной нержавеющей ста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ногократного примен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ласть применения — 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</w:rPr>
                                <w:t>сосудистая хирургия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аковка — индивидуальна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лина 180 мм;</w:t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Стерилизацию инструмента следует проводить одним из способ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азовым, в этилен-оксид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имическим, в раство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before="0" w:after="28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оздушным, сухим горячим воздухом в воздушном стерилизаторе (режим: — 60 мин., -150 мин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аровым, в гравитационном стерилизатор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 99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 998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 микро/ коронарные ,с круглой рукояткой ,остроконечные 170мм под углом 25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 микро/ коронарные ,с круглой рукояткой ,остроконечные 170мм под углом 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 8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1 68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 микро,с круглой рукояткой ,остроконечные 170м под углом 45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 микро,с круглой рукояткой ,остроконечные 170м под углом 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5 84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1 68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-НОЖНИЦЫ ПРЯМЫЕ 18,0 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ожницы микро/коронарные,с круглой рукояткой ,остроконечные 18 см изогнуты под углом 60  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9 36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8 72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КРО-НОЖНИЦЫ ПРЯМЫЕ 18 СМ, 90°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жницы микро/коронарные,с круглой рукояткой ,остроконечные 18 см под углом 90 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 xml:space="preserve">индивидуальная упаковка, с полными данными о производителе, номере серии, партии. 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2 74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5 488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ИНЦЕТ DE BAKEY АТРАВМАТИЧНЫЙ ПРЯМОЙ 1,5ММ 16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инцет   атравматический с браншами Дебейки   длина не мене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cm 1.5 mmИнструмент имеет специальную атравматическую насечку на внутренней поверхности рабочих частей и поперечную - в области хвата браншей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 65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 27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инцет атравматический длина  24.0 cm 2.0 mm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инцет атравматический длина  24.0 cm 2.0 mm. Инструмент имеет специальную атравматическую насечку на внутренней поверхности рабочих частей и поперечную - в области хвата бранше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 9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 84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ПАТОР РЕБЕРНЫЙ 19 СМ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норасширитель реечный для грудной полости,Расширитель реберный «Finochietto» — лопасти 46х62мм Инструмент для разведения и удерживания краев раны при торакотомиях, операциях на легких и других органов. наличие на инструменте матричного кода (qr-code), нанесённого методом лазерной гравировки, включающего информацию: каталожный номер инструмента, индивидуальный номер инструмента, дату производства, завод изготовителя.</w:t>
                              <w:br/>
                              <w:t>индивидуальная упаковка, с полными данными о производителе, номере серии, парт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8 00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4 015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ЕТЧАТАЯ КОРЗИНА 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тка стальная с перфорацией, стандарт ½, размеры 240х250х50мм. Назначение: для контейне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 95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4 85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ИЛИКОНОВАЯ ВСТАВКА 300X300MM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иликоновый мат 300х300мм для сетки стандарта 1/2 Противоскользящие, хорошо высыхают, бережно фиксируют инструменты в процессе обработки. Для контейнера. Изготовлена таким образом, что при необходимости можно подогнать размер для нужного с помощью ножни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 87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8 613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иконовый мат, для сетки стандарта 1/1Противоскользящие, хорошо высыхают, бережно фиксируют инструменты в процессе обработки.</w:t>
                            </w:r>
                          </w:p>
                        </w:tc>
                        <w:tc>
                          <w:tcPr>
                            <w:tcW w:w="7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иконовый мат ,для сетки стандарта 1/1   размер  536 × 250 мм Для контейне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38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 343 8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</w:t>
      </w:r>
    </w:p>
    <w:p>
      <w:pPr>
        <w:pStyle w:val="Normal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ab/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sectPr>
      <w:footerReference w:type="default" r:id="rId4"/>
      <w:type w:val="nextPage"/>
      <w:pgSz w:orient="landscape" w:w="16838" w:h="11906"/>
      <w:pgMar w:left="567" w:right="536" w:gutter="0" w:header="0" w:top="284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rt.ru/catalog/instrumenty-dlya-sosudistoj-hirurgii/" TargetMode="External"/><Relationship Id="rId3" Type="http://schemas.openxmlformats.org/officeDocument/2006/relationships/hyperlink" Target="https://medrt.ru/catalog/instrumenty-dlya-sosudistoj-hirurgi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7-03T10:10:00Z</cp:lastPrinted>
  <dcterms:modified xsi:type="dcterms:W3CDTF">2023-07-03T04:10:00Z</dcterms:modified>
  <cp:revision>589</cp:revision>
  <dc:subject/>
  <dc:title/>
</cp:coreProperties>
</file>