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дәрілік 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Міндетті әлеуметтік сақтандыру жүйесінде медициналық көмек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3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20» ақпан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21» ақпанда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21» ақпанда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87172 29 58 70</w:t>
      </w:r>
      <w:r>
        <w:rPr>
          <w:rFonts w:cs="Times New Roman" w:ascii="Times New Roman" w:hAnsi="Times New Roman"/>
          <w:sz w:val="24"/>
          <w:szCs w:val="24"/>
        </w:rPr>
        <w:t xml:space="preserve"> Тапина Асель.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 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заявке заказчик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тендерной документации можно получить в срок до «20» февраля 2018 г. 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21» февраля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21» февраля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9 58 70. Тапина Асель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1-31T10:30:00Z</cp:lastPrinted>
  <dcterms:modified xsi:type="dcterms:W3CDTF">2018-01-31T04:34:00Z</dcterms:modified>
  <cp:revision>126</cp:revision>
  <dc:subject/>
  <dc:title/>
</cp:coreProperties>
</file>