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дағы тендер туралы хабарланды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Ұлттық ғылыми медициналық орталық» акционерлік қоғамы «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шығыс </w:t>
      </w:r>
      <w:r>
        <w:rPr>
          <w:rFonts w:cs="Times New Roman" w:ascii="Times New Roman" w:hAnsi="Times New Roman"/>
          <w:kern w:val="2"/>
          <w:sz w:val="24"/>
          <w:szCs w:val="24"/>
          <w:lang w:val="kk-KZ"/>
        </w:rPr>
        <w:t>заттарды</w:t>
      </w:r>
      <w:r>
        <w:rPr>
          <w:rFonts w:cs="Times New Roman" w:ascii="Times New Roman" w:hAnsi="Times New Roman"/>
          <w:sz w:val="24"/>
          <w:szCs w:val="24"/>
          <w:lang w:val="kk-KZ"/>
        </w:rPr>
        <w:t>» сатып алу бойынша тендер жүргізу туралы хабарлайды (сатып алынатын тауарлардың толық тізбесі, олардың саны мен егжей-тегжейлі өзіндік ерекшеліктер тендерлік құжаттамада көрсетілген)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ауар жеткізілуі тиіс: Астана қ., Абылай хан д-лы, 42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уарларды берудің талап етілетін мерзімі  тапсырыс берушінің мәлімдемесі бойынш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ге Қазақстан Республикасы Үкіметінің 2009 жылғы «30» қазан №1729 қаулысымен бекітілген Тегін медициналық көмектің кепілдік берілетін көлемін көрсету бойынша дәрілік заттарды, профилактикалық (иммундық-биологиялық, диагностикалық, дезинфекциялық) препараттарды, медициналық мақсаттағы бұйымдарды және медициналық техниканы, фармацевтикалық қызметтерді сатып алуды ұйымдастыру және өткізу Міндетті әлеуметтік сақтандыру жүйесінде медициналық көмек ережесінің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instrText xml:space="preserve"> HYPERLINK "../../C:%5CDocuments%20and%20Settings%5CUser%5CLocal%20Settings%5CApplication%20Data%5CForum%20Media%5CForum%20Document%5CDictionaries%5C%D0%93%D0%BE%D1%81%D1%83%D0%B4%D0%B0%D1%80%D1%81%D1%82%D0%B2%D0%B5%D0%BD%D0%BD%D1%8B%D0%B5%20%D0%B7%D0%B0%D0%BA%D1%83%D0%BF%D0%BA%D0%B8.%206003%5CDocuments%5C3164a06e-4fcf-4125-8411-997631b66c7a.htm" \l "sub800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kk-KZ"/>
        </w:rPr>
        <w:t>13-15</w: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өрсетілген біліктілік талаптарға сай келетін барлық әлеуетті өнім берушілер жіберіледі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лік құжаттама пакетті 2018 жылғы «07» наурыз дейін мерзімді қоса алғанда сағат 17.00-ге дейін мына мекен-жай бойынша: Астана қ., Абылай хан д-лы сағат 8.00-ден 17.00-ге дейін (түс уақыты 13.00-14.00) және/немесе мекен-жай бойынша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  <w:lang w:val="kk-KZ"/>
        </w:rPr>
        <w:t>rgpnnmc@mail.ru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электрондық почтамен алуға болады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ді берудің соңғы мерзімі 2018 жылдың «07» наурыз сағат 09.00-ге  дейін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 салынған конверттер 2018 жылдың «07» наурыз сағат 11.00-де мына мекенжай бойынша ашылады: Астана қ-сы, Абылай хан д-лы, 42, 2-қабат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Әлеуетті өнім берушілерге тендерлік өтінімдер салынған конверттерді ашу кезінде қатысуына болады.</w:t>
      </w:r>
    </w:p>
    <w:p>
      <w:pPr>
        <w:pStyle w:val="Normal"/>
        <w:spacing w:lineRule="auto" w:line="240" w:before="0" w:after="0"/>
        <w:ind w:firstLine="400"/>
        <w:jc w:val="both"/>
        <w:rPr>
          <w:rStyle w:val="S1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Қосымша ақпарат пен анықтаманы мына телефон арқылы алуға болад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87172 29 58 70</w:t>
      </w:r>
      <w:r>
        <w:rPr>
          <w:rFonts w:cs="Times New Roman" w:ascii="Times New Roman" w:hAnsi="Times New Roman"/>
          <w:sz w:val="24"/>
          <w:szCs w:val="24"/>
        </w:rPr>
        <w:t xml:space="preserve"> Тапина Асель.</w:t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Объявления о предстоящем тендере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S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О «Национальный научный медицинский центр» объявляет о проведении тендера по закупу </w:t>
      </w:r>
      <w:r>
        <w:rPr>
          <w:rFonts w:cs="Times New Roman" w:ascii="Times New Roman" w:hAnsi="Times New Roman"/>
          <w:sz w:val="24"/>
          <w:szCs w:val="24"/>
          <w:lang w:val="kk-KZ"/>
        </w:rPr>
        <w:t>расходных материалов</w:t>
      </w:r>
      <w:r>
        <w:rPr>
          <w:rFonts w:cs="Times New Roman" w:ascii="Times New Roman" w:hAnsi="Times New Roman"/>
          <w:sz w:val="24"/>
          <w:szCs w:val="24"/>
        </w:rPr>
        <w:t xml:space="preserve"> (полный перечень закупаемых товаров, их количество и подробна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ическая </w:t>
      </w:r>
      <w:r>
        <w:rPr>
          <w:rFonts w:cs="Times New Roman" w:ascii="Times New Roman" w:hAnsi="Times New Roman"/>
          <w:sz w:val="24"/>
          <w:szCs w:val="24"/>
        </w:rPr>
        <w:t>спецификация указаны в тендерной документации)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доставлен: г. Астана, пр. Абылай хана, 42 (отделение аптека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й срок поставки: по графику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тендеру допускаются все потенциальные поставщики, отвечающие квалификационным требованиям, указанным в </w:t>
      </w:r>
      <w:hyperlink w:anchor="sub8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п.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kk-KZ"/>
          </w:rPr>
          <w:t>13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«30»  октября 2009 года  №1729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тендерной документации можно получить в срок до « 06 » марта 2018 г. 1</w:t>
      </w:r>
      <w:r>
        <w:rPr>
          <w:rFonts w:cs="Times New Roman" w:ascii="Times New Roman" w:hAnsi="Times New Roman"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00 часов включительно по адресу г. Астана, пр. Абылай хана, 42, 2-этаж, Отдел государственных закупок, время с 8.00 часов до 17.00 часов (обед 13.00-14.00 часов) или по электронной почте по адресу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</w:rPr>
        <w:t>rgpnnmc@mail.ru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срок представления тендерных заявок до « 07» февраля 2018 г. 09.00 часов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ы с тендерными заявками будут вскрываться в 11.00 часов « 07» февраля 2018 г. по следующему адресу: г. Астана, пр. Абылай хана, 42, 2-этаж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и справку можно получить по телефону:                            87172 29 58 70. Тапина Асель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Xphmenubutton">
    <w:name w:val="x-ph__menu__butt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4:00Z</dcterms:created>
  <dc:creator>User</dc:creator>
  <dc:description/>
  <cp:keywords/>
  <dc:language>en-US</dc:language>
  <cp:lastModifiedBy>User</cp:lastModifiedBy>
  <cp:lastPrinted>2018-01-31T10:30:00Z</cp:lastPrinted>
  <dcterms:modified xsi:type="dcterms:W3CDTF">2018-02-15T03:34:00Z</dcterms:modified>
  <cp:revision>128</cp:revision>
  <dc:subject/>
  <dc:title/>
</cp:coreProperties>
</file>