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Приложение 3 к Тендерной документ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ому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заказчика, организатор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упа или единого дистрибьютора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 кого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ка на участие в тендере (для физических лиц, осуществляющих предпринимательскую деятельность и юридических лиц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ев тендерную документацию по проведению тендера/ объявление 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33399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 от 30 октября 2009 года № 1729,</w:t>
      </w:r>
    </w:p>
    <w:p>
      <w:pPr>
        <w:pStyle w:val="Normal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звание тендера/двухэтапного тендера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учение которой настоящим удостоверяется (указывается, если получена тендерная документация), </w:t>
      </w:r>
    </w:p>
    <w:p>
      <w:pPr>
        <w:pStyle w:val="Normal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,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 выражает согласие осуществить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робное описание товаров, фармацевтических услуг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тендерная заявка состоит из: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тендерная заявка действует в течение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 дней со дня вскрытия конвертов с тендерными заявками.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описью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, дата должность, фамилия, имя, отчество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его наличии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ющий все полномочия подписать тендерную заявку от имени и по поручению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5:00Z</dcterms:created>
  <dc:creator>Kim</dc:creator>
  <dc:description/>
  <cp:keywords/>
  <dc:language>en-US</dc:language>
  <cp:lastModifiedBy>User</cp:lastModifiedBy>
  <cp:lastPrinted>2015-07-30T12:14:00Z</cp:lastPrinted>
  <dcterms:modified xsi:type="dcterms:W3CDTF">2017-06-09T12:08:00Z</dcterms:modified>
  <cp:revision>7</cp:revision>
  <dc:subject/>
  <dc:title/>
</cp:coreProperties>
</file>