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8505" w:leader="none"/>
        </w:tabs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заседания тендерной комиссии № 2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b/>
          <w:color w:val="000000"/>
          <w:sz w:val="24"/>
          <w:szCs w:val="24"/>
        </w:rPr>
        <w:t xml:space="preserve">вскрытию конвертов с заявками потенциальных поставщиков на участие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 тендере по закупу расходных материалов  </w:t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850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5236"/>
      </w:tblGrid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стана, проспект </w:t>
            </w:r>
            <w:r>
              <w:rPr>
                <w:color w:val="000000"/>
                <w:lang w:val="kk-KZ"/>
              </w:rPr>
              <w:t>Абылай хана,</w:t>
            </w:r>
            <w:r>
              <w:rPr>
                <w:color w:val="000000"/>
              </w:rPr>
              <w:t xml:space="preserve"> 4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 корпус, библиотека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1452" w:hanging="0"/>
              <w:jc w:val="right"/>
              <w:rPr/>
            </w:pPr>
            <w:r>
              <w:rPr>
                <w:color w:val="000000"/>
              </w:rPr>
              <w:t>01 марта 2018 года</w:t>
            </w:r>
          </w:p>
          <w:p>
            <w:pPr>
              <w:pStyle w:val="Normal"/>
              <w:ind w:firstLine="230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о встречи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firstLine="2303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1 часов 00 минут</w:t>
            </w:r>
          </w:p>
          <w:p>
            <w:pPr>
              <w:pStyle w:val="Normal"/>
              <w:ind w:firstLine="230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ончание вст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color w:val="000000"/>
              </w:rPr>
              <w:t>часов 00 минут</w:t>
            </w:r>
          </w:p>
        </w:tc>
      </w:tr>
    </w:tbl>
    <w:p>
      <w:pPr>
        <w:pStyle w:val="Style19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360"/>
        <w:jc w:val="both"/>
        <w:rPr>
          <w:color w:val="000000"/>
        </w:rPr>
      </w:pPr>
      <w:r>
        <w:rPr>
          <w:color w:val="000000"/>
        </w:rPr>
        <w:t xml:space="preserve">Тендерная комиссия на основании приказа </w:t>
      </w:r>
      <w:r>
        <w:rPr>
          <w:color w:val="000000"/>
          <w:lang w:val="kk-KZ"/>
        </w:rPr>
        <w:t xml:space="preserve">Председателя правления АО </w:t>
      </w:r>
      <w:r>
        <w:rPr>
          <w:color w:val="000000"/>
        </w:rPr>
        <w:t xml:space="preserve">«ННМЦ»       </w:t>
      </w:r>
    </w:p>
    <w:p>
      <w:pPr>
        <w:pStyle w:val="Style19"/>
        <w:tabs>
          <w:tab w:val="clear" w:pos="708"/>
          <w:tab w:val="left" w:pos="426" w:leader="none"/>
        </w:tabs>
        <w:ind w:left="426" w:hanging="0"/>
        <w:jc w:val="both"/>
        <w:rPr>
          <w:color w:val="000000"/>
        </w:rPr>
      </w:pPr>
      <w:r>
        <w:rPr>
          <w:color w:val="000000"/>
        </w:rPr>
        <w:t xml:space="preserve"> №</w:t>
      </w:r>
      <w:r>
        <w:rPr>
          <w:color w:val="000000"/>
        </w:rPr>
        <w:t>-79</w:t>
      </w:r>
      <w:r>
        <w:rPr/>
        <w:t xml:space="preserve"> от 31.01.20</w:t>
      </w:r>
      <w:r>
        <w:rPr>
          <w:lang w:val="kk-KZ"/>
        </w:rPr>
        <w:t>17</w:t>
      </w:r>
      <w:r>
        <w:rPr>
          <w:color w:val="000000"/>
          <w:lang w:val="kk-KZ"/>
        </w:rPr>
        <w:t xml:space="preserve"> г.</w:t>
      </w:r>
      <w:r>
        <w:rPr>
          <w:color w:val="000000"/>
        </w:rPr>
        <w:t xml:space="preserve">, в </w:t>
      </w:r>
      <w:r>
        <w:rPr/>
        <w:t xml:space="preserve">следующем </w:t>
      </w:r>
      <w:r>
        <w:rPr>
          <w:color w:val="000000"/>
        </w:rPr>
        <w:t>составе:</w:t>
      </w:r>
    </w:p>
    <w:p>
      <w:pPr>
        <w:pStyle w:val="Style19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670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едседатель тендер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дырова Е. А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</w:rPr>
              <w:t>Первый заместитель председателя правления</w:t>
            </w:r>
          </w:p>
          <w:p>
            <w:pPr>
              <w:pStyle w:val="Normal"/>
              <w:rPr>
                <w:b/>
                <w:b/>
                <w:sz w:val="22"/>
                <w:szCs w:val="28"/>
                <w:lang w:val="kk-KZ"/>
              </w:rPr>
            </w:pPr>
            <w:r>
              <w:rPr>
                <w:b/>
                <w:sz w:val="22"/>
                <w:szCs w:val="28"/>
                <w:lang w:val="kk-KZ"/>
              </w:rPr>
            </w:r>
          </w:p>
        </w:tc>
      </w:tr>
      <w:tr>
        <w:trPr>
          <w:trHeight w:val="641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председателя тендерной комиссии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раев Ж. А.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Руководитель сестринской службы.</w:t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Cs w:val="28"/>
                <w:lang w:val="kk-KZ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kk-KZ"/>
              </w:rPr>
              <w:t>ә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k-KZ"/>
              </w:rPr>
              <w:t>і</w:t>
            </w:r>
            <w:r>
              <w:rPr>
                <w:sz w:val="22"/>
                <w:szCs w:val="22"/>
              </w:rPr>
              <w:t>баева Ж. Ж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Главный экономист отдела планирования и экономического анализа</w:t>
            </w:r>
          </w:p>
        </w:tc>
      </w:tr>
      <w:tr>
        <w:trPr>
          <w:trHeight w:val="367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Рахимова Л. З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Руководитель отдела государственных закупок</w:t>
            </w:r>
          </w:p>
        </w:tc>
      </w:tr>
      <w:tr>
        <w:trPr>
          <w:trHeight w:val="289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  <w:t>Катенова Г. Б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ециалист юридического отдела</w:t>
            </w:r>
          </w:p>
        </w:tc>
      </w:tr>
      <w:tr>
        <w:trPr>
          <w:trHeight w:val="614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Секретарь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сип М. Б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пециалист по государственным закупкам</w:t>
            </w:r>
          </w:p>
        </w:tc>
      </w:tr>
    </w:tbl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извела процедуру вскрытия конвертов с тендерными заявками потенциальных поставщиков на участие в тендере по </w:t>
      </w:r>
      <w:r>
        <w:rPr>
          <w:szCs w:val="28"/>
        </w:rPr>
        <w:t xml:space="preserve">закупу расходных материалов </w:t>
      </w:r>
      <w:r>
        <w:rPr/>
        <w:t xml:space="preserve">(далее - тендер) </w:t>
      </w:r>
      <w:r>
        <w:rPr>
          <w:color w:val="000000"/>
        </w:rPr>
        <w:t>в с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1729 (далее – Правила)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>2.Тендерная</w:t>
      </w:r>
      <w:r>
        <w:rPr>
          <w:rStyle w:val="S0"/>
        </w:rPr>
        <w:t xml:space="preserve"> документация предоставлена следующим потенциальным поставщикам:</w:t>
      </w:r>
    </w:p>
    <w:p>
      <w:pPr>
        <w:pStyle w:val="Style20"/>
        <w:spacing w:before="0" w:after="0"/>
        <w:ind w:firstLine="567"/>
        <w:jc w:val="both"/>
        <w:rPr>
          <w:rStyle w:val="S0"/>
        </w:rPr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730"/>
        <w:gridCol w:w="5528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чтовый адрес потенциальных поставщиков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Favorite Medic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</w:t>
            </w:r>
            <w:r>
              <w:rPr>
                <w:color w:val="000000"/>
              </w:rPr>
              <w:t xml:space="preserve">. Астана, пр. </w:t>
            </w:r>
            <w:r>
              <w:rPr>
                <w:color w:val="000000"/>
                <w:lang w:val="kk-KZ"/>
              </w:rPr>
              <w:t>Тәуелсіздік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н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пр. Р. Кошкарбаева 46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МС Медикал Казахста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мкр. Аксай-3А, оф.35-36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ицинская фирма Спасательный кр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пр. Гагарина, 83, оф. 208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Гел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. Петропавловск, ул. Маяковского, 95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русар и 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. Павлодар , Чайковского, д5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sia Med Engineering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. Алматы, ул. Тимирязева, 4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Med Co (Мед К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Маркова 22/37, оф.303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акаби 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Жунисов, д 7/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Ост Фар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Усть Каменогорск, ул. Астана , 16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pex C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Огарева 4Б, 2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-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Басенова, 2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tlant M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Б. Майлина, д. 4/1, оф. 11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ьфати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Жансугурова, д. 8/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Satcor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ул.Сатпаева, 30А/3,оф.142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ana Estrell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Гоголя, 89, оф. 10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ives (Дивес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Гоголя, 89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Ix. k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д. Айтеке би, д. 187, оф.41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MotoSho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пр. Рыскулова, 23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К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А. Аскарова, д. 40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 и К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мкр. Таугуль-2, д. 13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ПУ сна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станай, ул. Ш. Шаяхметова, д. 146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апа Мед Аста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Жубанова 23/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ирма Ме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мкр.Сайран, 17А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Genta M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иаты, пр. Райымбека, д. 348, оф.111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ормат Н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Сары арка 31/2 ВП24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БАРК Технолодж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Жубанова, 23/1, оф30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Каусар 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лматы, ул. Желтоксан, д. 37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B Service Compa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, ул. Петрова 23-148</w:t>
            </w:r>
          </w:p>
        </w:tc>
      </w:tr>
      <w:tr>
        <w:trPr>
          <w:trHeight w:val="16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тынме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Астана, ул. Петрова, 18/1, оф. 2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left"/>
        <w:rPr/>
      </w:pPr>
      <w:r>
        <w:rPr>
          <w:color w:val="000000"/>
          <w:lang w:val="kk-KZ"/>
        </w:rPr>
        <w:t xml:space="preserve">3.Конверты с тендерными заявками на участие </w:t>
      </w:r>
      <w:r>
        <w:rPr>
          <w:color w:val="000000"/>
        </w:rPr>
        <w:t xml:space="preserve">в тендере в установленные сроки представили следующие потенциальные поставщики: </w:t>
      </w:r>
    </w:p>
    <w:p>
      <w:pPr>
        <w:pStyle w:val="Style20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297"/>
        <w:gridCol w:w="496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тендерных заявок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Favorite Medic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2.2018г 8 час 40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н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2.2018г 8 час 41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МС Медикал Казах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6.02.2018г </w:t>
            </w: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 xml:space="preserve"> час </w:t>
            </w:r>
            <w:r>
              <w:rPr>
                <w:color w:val="000000"/>
                <w:lang w:val="en-US"/>
              </w:rPr>
              <w:t>55</w:t>
            </w:r>
            <w:r>
              <w:rPr>
                <w:color w:val="000000"/>
              </w:rPr>
              <w:t xml:space="preserve">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ицинская фирма Спасательный кру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2.2018г 14 час 37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Гел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2.2018г 15 час 25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русар и 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0 час 06 мин.</w:t>
            </w:r>
          </w:p>
        </w:tc>
      </w:tr>
      <w:tr>
        <w:trPr>
          <w:trHeight w:val="3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Asia Med Engineerin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0 час 4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Med Co</w:t>
            </w:r>
            <w:r>
              <w:rPr/>
              <w:t xml:space="preserve"> (Мед Ко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1 час 1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акаби М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1 час 3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Ост Фар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1 час 46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Apex C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1 час 5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-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2 час 0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О </w:t>
            </w:r>
            <w:r>
              <w:rPr>
                <w:lang w:val="en-US"/>
              </w:rPr>
              <w:t>Atlant M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час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ьфати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2 час 34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Satc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2 час 34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ana Estre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4 час 3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 xml:space="preserve">Dives </w:t>
            </w:r>
            <w:r>
              <w:rPr/>
              <w:t>(Диве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4 час 3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Ix. kz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4 час 4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О </w:t>
            </w:r>
            <w:r>
              <w:rPr>
                <w:lang w:val="en-US"/>
              </w:rPr>
              <w:t>MotoSh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4 час 5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Ко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4 час 51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 и К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6 час 0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ПУ сна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6 час 09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апа Мед Аста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18г 16 час 5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ирма Ме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.2018г 07 час 55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О </w:t>
            </w:r>
            <w:r>
              <w:rPr>
                <w:lang w:val="en-US"/>
              </w:rPr>
              <w:t>Genta Me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1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.2018г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час 0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ормат Н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18г 08 час 1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БАРК Технолодж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18г 08 час 24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Каусар М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18г 08 час 4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ОО </w:t>
            </w:r>
            <w:r>
              <w:rPr>
                <w:lang w:val="en-US"/>
              </w:rPr>
              <w:t>AB Service Compan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18г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час 00 мин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тынме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3.2018г 09 час 00 мин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 </w:t>
      </w:r>
      <w:r>
        <w:rPr/>
        <w:t>4.Заявки потенциальных поставщиков на участие в тендере, представленные после окончательного срока представления заявок, отсутствую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</w:t>
      </w:r>
      <w:r>
        <w:rPr/>
        <w:t>5. При вскрытии заявок на участие в тендере присутствовали представители потенциальных поставщиков: 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6.Наименование потенциальных поставщиков, представивших тендерные заявки с указанием номеров лотов, по которым они принимают участие:</w:t>
      </w:r>
    </w:p>
    <w:p>
      <w:pPr>
        <w:pStyle w:val="Normal"/>
        <w:tabs>
          <w:tab w:val="clear" w:pos="708"/>
          <w:tab w:val="left" w:pos="851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96"/>
        <w:gridCol w:w="6783"/>
      </w:tblGrid>
      <w:tr>
        <w:trPr>
          <w:trHeight w:val="79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ых поставщиков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ы, по которым потенциальные поставщики принимают участие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Favorite Medical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48,4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нор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6, 28,60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МС Медикал Казахстан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ицинская фирма Спасательный круг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4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Гелик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48,4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русар и К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5,46,53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sia Med Engineering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,26,28,4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Med Co (Мед Ко)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8,26,28,5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акаби Мед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Ост Фарм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pex Co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,2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-37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,2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tlant MT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ьфатим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,9,12,17,24,26,28,47,51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Satcor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,9,12,17,24,26,28,47,51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ana Estrella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3,10,11,13,14,19,20,34,35,39,43,54,56,58,60,61,63,66,67,6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Dives (Дивес)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,23,30,31,32,33,36,40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Ix. kz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MotoShop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,9,12,13,17,24,37,38,50,64,65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Кор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,28,50,52,53,64,65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Мед и Ко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ЛПУ снаб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,48,4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Сапа Мед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,8,17,26,4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ирма Меда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3,7,15,16,19,25,30,33,39,41,42,56,57,60,61,63,64,65,66,67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Genta Med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,3,19,25,30,33,39,41,42,56,60,64,65,66,67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Формат НС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48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БАРК Технолоджи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Каусар Мед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AB Service Company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,37,69</w:t>
            </w:r>
          </w:p>
        </w:tc>
      </w:tr>
      <w:tr>
        <w:trPr>
          <w:trHeight w:val="19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Алтынмед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25.37.6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7.Конверты с тендерными заявками потенциальных поставщиков на участие в тендере вскрыты и содержат следующий перечень документов, который оглашен всем присутствующим при вскрытии тендерных заявок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Фирма Мед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275"/>
        <w:gridCol w:w="1701"/>
        <w:gridCol w:w="2127"/>
        <w:gridCol w:w="1417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, Копия, 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97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еспечение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оведено электр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иложено отдель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-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100249834448 от 25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-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став ТОО «Фирма М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7.12.201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-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зменения и дополнения в уст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 от 01.12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зменения и дополнения в 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9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шение Единственного учред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2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шение Единственного учре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Единственный участник ТОО «Фирма Меда» Абеленцева Т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1-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-ПР от 22.01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переизбрании Директора ТОО «Фирма М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3-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KZ64UCA00004321 </w:t>
            </w:r>
            <w:r>
              <w:rPr/>
              <w:t>от 29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5-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 xml:space="preserve">KZ64UCA00004321 </w:t>
            </w:r>
            <w:r>
              <w:rPr/>
              <w:t>от 29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7-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100248163519 от 15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1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Справка с доверенностью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502-001-123-501/2 от 15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 отсутствии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чальник отделения Иманалин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5-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а с доверенност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04-46/119 от 19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 отсутствии просроче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чальник Байжанова Г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9-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5-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аблица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1-1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3-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И-02/2481 от 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следования складских помещений ТОО «Фирма Ме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.о  М.Мухамедяров, Руководитель Мырзахметов М.А., Главный специалист Шалов К.С., 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5-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9-16.20-04.2-4653 от 15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уководитель Тен И.В.,Абайсуллаева А.Т., 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1-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соответствии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7-1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клад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203 от 05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 отпуск запас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беленцева М.А., Цехоцкая А.В., Тукубаев М.Т., Макар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9-1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05.05.2017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иема-передачи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1-1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клад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597 от 23.09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 отпуск запасов на сторон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беленцева М.А., Цехоцкая А.В., Тукубаев М.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3-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чет-фак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599 от 23.09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Выставление сч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беленцева М.А., Цехоцкая А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5-1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7-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согласии расторгнуть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9-1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5-16 от 01.09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 арен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, Алиев М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1-1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/н от 28.02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Фирма Меда» Горбунов Б.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57-1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ехническая часть тендерной зая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чень предлагаем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\н от 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еречень предлага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Техническая специф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\н от 28.02.2018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Техническая спецификац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 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1-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ИМН-5№00412 от 14.04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 Бейсен Н.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5-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МТ-7№011410 от 14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3-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МТ-7№013333 от 23.07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7-9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ИМН-5№017046 от 19.09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 Бюрабе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5-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МТ-7№011411 от 14.06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9-1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ИМН-5№013090 от 18.06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7-1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ИМН-5№016467 от 28.03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 Пак Л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5-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 ИМН-5№016995 от 06.09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 Бюрабекова Л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9-1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ИМН-5№013503 от 09.09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3-1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ИМН-5№000411 от 28.12.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7-1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К-МТ-7№013329 от 23.07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регистрировано и разрешено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.И.О. руководителя государственного ор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55-1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\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том, что предлагаемые товары соответствуют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иректор ТОО «Фирма Мед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орбунов Б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63-16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БАРК Технолодж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450" w:type="pct"/>
        <w:jc w:val="left"/>
        <w:tblInd w:w="-44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2234"/>
        <w:gridCol w:w="1948"/>
        <w:gridCol w:w="2094"/>
        <w:gridCol w:w="1942"/>
        <w:gridCol w:w="1510"/>
        <w:gridCol w:w="1212"/>
      </w:tblGrid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игинал, Копия, Нотариально заверенная коп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kk-KZ"/>
              </w:rPr>
              <w:t>Заявка на участие в тендере</w:t>
            </w:r>
            <w:r>
              <w:rPr/>
              <w:t xml:space="preserve"> по форме согласно </w:t>
            </w:r>
            <w:r>
              <w:rPr>
                <w:iCs/>
              </w:rPr>
              <w:t xml:space="preserve">приложению </w:t>
            </w: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 xml:space="preserve"> </w:t>
            </w:r>
            <w:r>
              <w:rPr/>
              <w:t>к Тендерной документации</w:t>
            </w:r>
            <w:r>
              <w:rPr>
                <w:lang w:val="kk-KZ"/>
              </w:rPr>
              <w:t>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Тендерная заявка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одержит перечень необходимых документо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рок действия тендерной заявки 45 дне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а о государственной регистрации юридического лиц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ОО «БАРК Технолоджи» зарегистрировано в качестве юридического лица 09.11.2011г года и имеет право осуществлять деятельность в соответствии с учредительными документами и в рамках Законодательства Р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правление юстиции Алматинского района Департамента юстиции города Астан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 электронного докумен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-6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став ТОО «БАРК Технолодж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05.10.2011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бщие положения, Сведения об учредител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Юридический статус, Права и обязанности участников товарищества, Порядок предоставления участникам товарищества, приобретателям долей информации о деятельности товарищества, Имущество товарищества, Органы управления, реорганизация товарищества, ликвидация товарище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частник товарище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-1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едения об учредите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едения об учредителе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-14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шение единственного учредит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1.10.2016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продлений полномоч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5-16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ика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1.10.2016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10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 продлений полномоч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7-18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.11.2016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KZ</w:t>
            </w:r>
            <w:r>
              <w:rPr/>
              <w:t>466</w:t>
            </w:r>
            <w:r>
              <w:rPr>
                <w:lang w:val="en-US"/>
              </w:rPr>
              <w:t>UCA0000312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ведомление об Оптовой реализации изделий медицинского назнач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правление здравоохранения города Астан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 электронного докумен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9-2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едения об отсутствии (наличии) налоговой задолженности задолженности по обязательным пенсионным взносам, обязательным профессиональным пенсионным взносам и социальным отчислениям по состоянию на 28.03.2017 года, в виде электронного документа, заверенная электронной цифровой подписью уполномоченного налогового орган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от 28.02.2018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10025042569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ОО «БАРК Технолоджи» не имеет налоговой задолженности и задолженности по обязательным пенсионным взносам, обязательным профессиональным пенсионным взносам и социальным отчислениям в виде электронного документа, заверенная электронной цифровой подписью уполномоченного налогового орга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ортал электронного правительств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 электронного документ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1-28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а Филиала АО «Казкоммерцбанк» об отсутствии просроченной задолженности по всем видам обязательств ТОО «Барк Технолоджи», перед банком, выданной , согласно приложению 5 к Тендерной документации с документами, подтверждающими право подписи справок с доверенность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т 28.02.2018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1620537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ТОО «БАРК Технолоджи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Начальник отделения Молдашева М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9-3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правка Филиала АО «</w:t>
            </w:r>
            <w:r>
              <w:rPr>
                <w:lang w:val="en-US"/>
              </w:rPr>
              <w:t>ForteBank</w:t>
            </w:r>
            <w:r>
              <w:rPr/>
              <w:t>» об отсутствии просроченной задолженности по всем видам обязательств ТОО «Барк Технолоджи», перед банком, выданной , согласно приложению 5 к Тендерной документации с документами, подтверждающими право подписи справок  с доверенностью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т 28.02.2018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kk-KZ"/>
              </w:rPr>
            </w:pPr>
            <w:r>
              <w:rPr/>
              <w:t>№</w:t>
            </w:r>
            <w:r>
              <w:rPr>
                <w:lang w:val="en-US"/>
              </w:rPr>
              <w:t>19-2-2/18737-k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ТОО «БАРК Технолоджи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kk-KZ"/>
              </w:rPr>
              <w:t>Главный операционный менеджер Жарылгапова Ж</w:t>
            </w:r>
            <w:r>
              <w:rPr/>
              <w:t>.А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3-38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Сведения о квалификаци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Сведения о квалификаци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9-4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аблица це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едлагаемая цена на товар по лоту №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1-4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о сопутствующих услуга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редлагаемые сопутствующие услуги, гарантийные обязательства о предоставлении документаци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3-44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о квалифик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ОО «БАРК Технолоджи» подтверждает, что соответствует  квалификационным требования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5-46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ab/>
              <w:t>Письмо о холодовой цеп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о холодовой цеп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7-48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9-50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ab/>
              <w:t>Письмо о согласии на расторжение договора закупа в случае выявления фактов аффилирован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о согласии на расторжение договора закупа в случае выявления фактов аффилирован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1-5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кт о результатах проверки на наличие условий для хранения и транспортировки ИМН, М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7.03.201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06-10/5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Акт о результатах проверки на наличие условий для хранения и транспортировки ИМН, М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меститель руководителя департамента Нургазин Е.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Главный специалист Утпинов 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.о. главного специалиста Тажиева 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53-</w:t>
            </w:r>
            <w:r>
              <w:rPr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1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хническая часть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ая спецификация  на поставляемый товар по Лоту № 1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-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ехнические и качественные характеристики, (параметры и функции), комплектация предлагаемого товар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-2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гарантия о соответствии требованиям тендерной документ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8.02.2018 г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 номер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Письмо гарантия о соответствии предлагаемого к поставке товара – медицинской техники требованиям тендерной документации и законодательным актам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-6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азрешение на разовый вво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№</w:t>
            </w:r>
            <w:r>
              <w:rPr/>
              <w:t>KZ23VBY00033281 от 03.03.2017г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Разрешение на ввоз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Уполномоченное лиц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-8</w:t>
            </w:r>
          </w:p>
        </w:tc>
      </w:tr>
      <w:tr>
        <w:trPr>
          <w:trHeight w:val="23" w:hRule="atLeast"/>
        </w:trPr>
        <w:tc>
          <w:tcPr>
            <w:tcW w:w="1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Обеспечение тендерной заявк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lang w:val="en-US"/>
              </w:rPr>
            </w:pPr>
            <w:r>
              <w:rPr/>
              <w:t xml:space="preserve"> №</w:t>
            </w:r>
            <w:r>
              <w:rPr/>
              <w:t>200 от 27.02.20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Платежное поручени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иректор ТОО «БАРК Технолоджи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Чакушин Р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Штамп бан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Формат НС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"/>
        <w:gridCol w:w="1835"/>
        <w:gridCol w:w="1346"/>
        <w:gridCol w:w="2196"/>
        <w:gridCol w:w="1888"/>
        <w:gridCol w:w="2422"/>
        <w:gridCol w:w="462"/>
      </w:tblGrid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свидетельствованная  копия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.03.2018г. 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ка на участие компании в тендере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лон 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08.2013г. № 86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 начале осуществления деятельности по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ыскильдиновой  А.А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тариально засвидетельствованная копия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27.02.2018г. № 94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сьмо о необязательности  аудита и по НДС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ом </w:t>
            </w:r>
          </w:p>
          <w:p>
            <w:pPr>
              <w:pStyle w:val="Normal"/>
              <w:jc w:val="center"/>
              <w:rPr/>
            </w:pPr>
            <w:r>
              <w:rPr/>
              <w:t>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7.02.2018г. № 95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о платежеспособности и о не ликвидации организации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ом</w:t>
            </w:r>
          </w:p>
          <w:p>
            <w:pPr>
              <w:pStyle w:val="Normal"/>
              <w:jc w:val="center"/>
              <w:rPr/>
            </w:pPr>
            <w:r>
              <w:rPr/>
              <w:t>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 проверки </w:t>
            </w:r>
            <w:r>
              <w:rPr>
                <w:rStyle w:val="S0"/>
              </w:rPr>
              <w:t>наличия условий для хранения и транспортировки  изделий медицинского назначения и медицинской техники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9.04.2017г. № 06-09/41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 проверки склада оптовой реализации мед.изделия и мед.техники ТОО «Формат 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ем РГУ «Департамента комитета фармации по городу Астане МЗРК Батралиевой А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равка о государственной регистрации </w:t>
            </w:r>
          </w:p>
          <w:p>
            <w:pPr>
              <w:pStyle w:val="Normal"/>
              <w:jc w:val="center"/>
              <w:rPr/>
            </w:pPr>
            <w:r>
              <w:rPr/>
              <w:t>ТОО «Формат  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5.01.2018г. без но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равка о зарегистрированном юридическом лице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став ТОО «Формат  Н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01.07.2013г.</w:t>
            </w:r>
          </w:p>
          <w:p>
            <w:pPr>
              <w:pStyle w:val="Normal"/>
              <w:jc w:val="center"/>
              <w:rPr/>
            </w:pPr>
            <w:r>
              <w:rPr/>
              <w:t>без ном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 видов деятельности, перечисленных в Уставе комп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ственным участник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тариально засвидетельствованная  копия 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учредителя ТОО «Формат НС»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1.07.2013г. без номера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о создании товарищества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енным учредителе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о назначении директора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04.07.2013г. № 01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о назначении директора 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равка об отсутствии налоговой задолженности, задолженности по обязательным пенсионным взносам, социальным отчислениям по РК более чем за 3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2.2018г. без номера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правка об отсутствии налоговой задолженности, задолженности по обязательным пенсионным взносам, социальным отчислениям по состоянию на 12.02.2018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о – цифровая  подпись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равка филиала № 5 АО </w:t>
            </w:r>
            <w:r>
              <w:rPr>
                <w:rFonts w:cs="Times New Roman CYR" w:ascii="Times New Roman CYR" w:hAnsi="Times New Roman CYR"/>
                <w:bCs/>
                <w:lang w:val="ru-MD"/>
              </w:rPr>
              <w:t xml:space="preserve">«Евразийский банк»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lang w:val="ru-MD"/>
              </w:rPr>
              <w:t xml:space="preserve">г. Астана об отсутствии просроченной задолженно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FF0000"/>
                <w:lang w:val="ru-MD"/>
              </w:rPr>
            </w:pPr>
            <w:r>
              <w:rPr>
                <w:rFonts w:cs="Times New Roman CYR" w:ascii="Times New Roman CYR" w:hAnsi="Times New Roman CYR"/>
                <w:bCs/>
                <w:color w:val="FF0000"/>
                <w:lang w:val="ru-MD"/>
              </w:rPr>
            </w:r>
          </w:p>
          <w:p>
            <w:pPr>
              <w:pStyle w:val="Normal"/>
              <w:jc w:val="center"/>
              <w:rPr>
                <w:color w:val="FF0000"/>
                <w:lang w:val="ru-MD"/>
              </w:rPr>
            </w:pPr>
            <w:r>
              <w:rPr>
                <w:color w:val="FF0000"/>
                <w:lang w:val="ru-MD"/>
              </w:rPr>
            </w:r>
          </w:p>
          <w:p>
            <w:pPr>
              <w:pStyle w:val="Normal"/>
              <w:jc w:val="center"/>
              <w:rPr>
                <w:color w:val="FF0000"/>
                <w:lang w:val="ru-MD"/>
              </w:rPr>
            </w:pPr>
            <w:r>
              <w:rPr>
                <w:color w:val="FF0000"/>
                <w:lang w:val="ru-MD"/>
              </w:rPr>
            </w:r>
          </w:p>
          <w:p>
            <w:pPr>
              <w:pStyle w:val="Normal"/>
              <w:jc w:val="center"/>
              <w:rPr>
                <w:color w:val="FF0000"/>
                <w:lang w:val="ru-MD"/>
              </w:rPr>
            </w:pPr>
            <w:r>
              <w:rPr>
                <w:color w:val="FF0000"/>
                <w:lang w:val="ru-MD"/>
              </w:rPr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ru-MD"/>
              </w:rPr>
            </w:pPr>
            <w:r>
              <w:rPr>
                <w:color w:val="FF0000"/>
                <w:lang w:val="ru-MD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8.02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ф05-006/6517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е отсутствия просроченной задолженности перед банком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ом отделения № 503 Филиала № 5 АО «Евразийский банк» г.Астана</w:t>
            </w:r>
          </w:p>
          <w:p>
            <w:pPr>
              <w:pStyle w:val="Normal"/>
              <w:jc w:val="center"/>
              <w:rPr/>
            </w:pPr>
            <w:r>
              <w:rPr/>
              <w:t>Аккулы К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еренность на право подписи документов  филиала № 5 АО </w:t>
            </w:r>
            <w:r>
              <w:rPr>
                <w:rFonts w:cs="Times New Roman CYR" w:ascii="Times New Roman CYR" w:hAnsi="Times New Roman CYR"/>
                <w:bCs/>
                <w:lang w:val="ru-MD"/>
              </w:rPr>
              <w:t>«Евразийский банк»  г. Астан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03.01.2018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33-2018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еренность на право подписи документов  филиала № 5 АО </w:t>
            </w:r>
            <w:r>
              <w:rPr>
                <w:rFonts w:cs="Times New Roman CYR" w:ascii="Times New Roman CYR" w:hAnsi="Times New Roman CYR"/>
                <w:bCs/>
                <w:lang w:val="ru-MD"/>
              </w:rPr>
              <w:t>«Евразийский банк»  г. Аст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ккулы Камилле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ем директора по розничному бизнесу филиала  № 5 АО </w:t>
            </w:r>
            <w:r>
              <w:rPr>
                <w:rFonts w:cs="Times New Roman CYR" w:ascii="Times New Roman CYR" w:hAnsi="Times New Roman CYR"/>
                <w:bCs/>
                <w:lang w:val="ru-MD"/>
              </w:rPr>
              <w:t>«Евразийский банк»  г. Астана Кадралиной Ш.Н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7.02.2018г. № 97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ведения о наличии и количестве специалистов с указанием их квалификации, стажа работы по специальности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27.02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 </w:t>
            </w:r>
            <w:r>
              <w:rPr/>
              <w:t>96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нные об опыте работы на фармацевтическом рынке Республике Казахстан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7.02.2018г, без номера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сведения о цене, количестве и всех затратах потенциального поставщика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хническая 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27.02.201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ржит сведения о технических характеристиках товаров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о сопутствующих услугах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7.02.2018г. № 98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ит сведения о гарантии предоставления сопутствующих услуг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ом Зайцевым А.С.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игинал платежного поручени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8.02.2018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№  </w:t>
            </w:r>
            <w:r>
              <w:rPr/>
              <w:t>51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 о гарантийном обеспечении тендерной заявки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исано директором ТОО «Формат НС» Зайцевым А.С. и  работником банка 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2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онное удостовер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1.01.2016г. № РК-ИМН-5№015076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подтверждающий регистрацию на территории Республики Казахстан по лоту № 48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ем государственного органа 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ый носитель-диск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даты и номера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держит 2 файла в формате </w:t>
            </w:r>
            <w:r>
              <w:rPr>
                <w:lang w:val="en-US"/>
              </w:rPr>
              <w:t>doc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ись прилагаемых к заявке документов и техническую спецификацию 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 подписи</w:t>
            </w:r>
          </w:p>
        </w:tc>
        <w:tc>
          <w:tcPr>
            <w:tcW w:w="2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Satcor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34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78"/>
        <w:gridCol w:w="1842"/>
        <w:gridCol w:w="1560"/>
        <w:gridCol w:w="1984"/>
        <w:gridCol w:w="1559"/>
        <w:gridCol w:w="1134"/>
        <w:gridCol w:w="77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игинал, копия, 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свидетельствованная 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kk-KZ"/>
              </w:rPr>
              <w:t xml:space="preserve">От   </w:t>
            </w:r>
            <w:r>
              <w:rPr/>
              <w:t>23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Заявка на участие в тендере (Приложение </w:t>
            </w:r>
            <w:r>
              <w:rPr>
                <w:lang w:val="kk-KZ"/>
              </w:rPr>
              <w:t>3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-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ись докум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Б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kk-KZ"/>
              </w:rPr>
              <w:t>От 26</w:t>
            </w:r>
            <w:r>
              <w:rPr/>
              <w:t>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ись документов прилагаемых к заявке ТОО «SATCOR» (Приложение 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-2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 квалификации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63 от </w:t>
            </w:r>
            <w:r>
              <w:rPr>
                <w:bCs/>
                <w:lang w:val="kk-KZ"/>
              </w:rPr>
              <w:t>23</w:t>
            </w:r>
            <w:r>
              <w:rPr>
                <w:bCs/>
              </w:rPr>
              <w:t>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фессиональная квалификация, 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1-2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чет-фактур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  <w:lang w:val="kk-KZ"/>
              </w:rPr>
              <w:t xml:space="preserve">От </w:t>
            </w:r>
            <w:r>
              <w:rPr>
                <w:bCs/>
              </w:rPr>
              <w:t>28.</w:t>
            </w:r>
            <w:r>
              <w:rPr>
                <w:bCs/>
                <w:lang w:val="en-US"/>
              </w:rPr>
              <w:t>12</w:t>
            </w:r>
            <w:r>
              <w:rPr>
                <w:bCs/>
              </w:rPr>
              <w:t>.2015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чет-фактура, копия накладной на отпуск товаров, копия довер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kk-KZ"/>
              </w:rPr>
              <w:t>Иванов Н</w:t>
            </w:r>
            <w:r>
              <w:rPr/>
              <w:t>.В., Лишнянская Н.А.,Кадырова Е.А., Кулубекова И.Н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5-3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осударственная лиценз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9.01.2012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ФД64600094K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цензия на занятие фармацевтической деятель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. Рустем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тариально заверенная 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31-32</w:t>
            </w:r>
          </w:p>
        </w:tc>
      </w:tr>
      <w:tr>
        <w:trPr>
          <w:trHeight w:val="2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9.01.2012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ФД64600094K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0001CМ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лицензируемых видов работ и услуг, входящих в состав лицензируемого вида деятельности оптовая реализация изделий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. Рустем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тариально заверенная 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33-3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ложение к государственной лиценз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9.01.2012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ФД64600094K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0002CМ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. Рустем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веренная 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35-3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KZ41UCA0000347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2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37-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KZ62UBW0000291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2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домление об оптовой реализации  медицинской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39-4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б ежегодном ауд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60 от </w:t>
            </w:r>
            <w:r>
              <w:rPr>
                <w:bCs/>
                <w:lang w:val="kk-KZ"/>
              </w:rPr>
              <w:t>23</w:t>
            </w:r>
            <w:r>
              <w:rPr>
                <w:bCs/>
              </w:rPr>
              <w:t>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 том, что ТОО «SATCOR» не подлежит ау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1-4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равка  о государственной пере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>10100</w:t>
            </w:r>
            <w:r>
              <w:rPr>
                <w:bCs/>
                <w:lang w:val="kk-KZ"/>
              </w:rPr>
              <w:t>239</w:t>
            </w:r>
            <w:r>
              <w:rPr>
                <w:bCs/>
              </w:rPr>
              <w:t xml:space="preserve">057930 от </w:t>
            </w:r>
            <w:r>
              <w:rPr>
                <w:bCs/>
                <w:lang w:val="kk-KZ"/>
              </w:rPr>
              <w:t>26</w:t>
            </w:r>
            <w:r>
              <w:rPr>
                <w:bCs/>
              </w:rPr>
              <w:t>.</w:t>
            </w:r>
            <w:r>
              <w:rPr>
                <w:bCs/>
                <w:lang w:val="kk-KZ"/>
              </w:rPr>
              <w:t>12</w:t>
            </w:r>
            <w:r>
              <w:rPr>
                <w:bCs/>
              </w:rPr>
              <w:t>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равка  о государственной пере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3-4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Уст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24.03.2016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а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ной вид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45-60</w:t>
            </w:r>
          </w:p>
        </w:tc>
      </w:tr>
      <w:tr>
        <w:trPr>
          <w:trHeight w:val="9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об учредите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65 от </w:t>
            </w:r>
            <w:r>
              <w:rPr>
                <w:bCs/>
                <w:lang w:val="kk-KZ"/>
              </w:rPr>
              <w:t>23</w:t>
            </w:r>
            <w:r>
              <w:rPr>
                <w:bCs/>
              </w:rPr>
              <w:t>.02.201</w:t>
            </w:r>
            <w:r>
              <w:rPr>
                <w:bCs/>
                <w:lang w:val="kk-KZ"/>
              </w:rPr>
              <w:t>8</w:t>
            </w:r>
            <w:r>
              <w:rPr>
                <w:bCs/>
              </w:rPr>
              <w:t xml:space="preserve">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об учредит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1-6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шение № 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ТОО «SATCOR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24.03.2016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Освободить от занимаемой должности директора и назначить нового дирек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3-64</w:t>
            </w:r>
          </w:p>
        </w:tc>
      </w:tr>
      <w:tr>
        <w:trPr>
          <w:trHeight w:val="10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Приказ №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24.03.2016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каз 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 об исполнении обязанностей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5-6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равка об отсутствии налоговой задолж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00247779925 от 24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 xml:space="preserve">Отсутствие налоговой задолженности налогоплательщика на </w:t>
            </w:r>
            <w:r>
              <w:rPr>
                <w:bCs/>
                <w:lang w:val="kk-KZ"/>
              </w:rPr>
              <w:t>24</w:t>
            </w:r>
            <w:r>
              <w:rPr>
                <w:bCs/>
              </w:rPr>
              <w:t>.02.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7-7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03-03/743 от 20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тверждение отсутствия задолженности перед бан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.Е.Карибджан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.З. Бейсеб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5-7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равка об отсутствии задолженности перед  банком АО «Bank RBK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8-01-18-05/1273 от 12.02.18 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тверждение отсутствия задолженности перед банко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.Тойшие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. Туганбе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7-7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равка об отсутствии задолженности перед  банком АО «Казкоммерц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0746992 о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1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дтверждение отсутствия задолженности перед банко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лимбетова А.Ш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79-8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я о квалифик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23.02.2018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е о квалифик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 приложение 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1-8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7-90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1-92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3-96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1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97-100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2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1-104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2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5-106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2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07-110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 по лоту № 4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1-114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аблица ц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>Таблица цен по лоту № 5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(приложение 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5-118</w:t>
            </w:r>
          </w:p>
        </w:tc>
      </w:tr>
      <w:tr>
        <w:trPr>
          <w:trHeight w:val="109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 поставляемых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 поставляемых товаров (приложение 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9-12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 сопутствующих услу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7 от 23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 сопутствующих услугах при поставк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3-124</w:t>
            </w:r>
          </w:p>
        </w:tc>
      </w:tr>
      <w:tr>
        <w:trPr>
          <w:trHeight w:val="130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 соответствии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6 от 23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5-12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 о наличии условий хранения и транспортировки ЛС и ИМ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И-02110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 19.01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 о наличии условий хранения и транспортировки ЛС и ИМ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М. Мухамед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9-132</w:t>
            </w:r>
          </w:p>
        </w:tc>
      </w:tr>
      <w:tr>
        <w:trPr>
          <w:trHeight w:val="145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03.02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lang w:val="kk-KZ"/>
              </w:rPr>
            </w:pPr>
            <w:r>
              <w:rPr>
                <w:bCs/>
              </w:rPr>
              <w:t>Письмо об отсутствии необходимости  наличия санитарно эпидемиологического  обследования склада ТОО «</w:t>
            </w:r>
            <w:r>
              <w:rPr>
                <w:bCs/>
                <w:lang w:val="en-US"/>
              </w:rPr>
              <w:t>SATCOR</w:t>
            </w:r>
            <w:r>
              <w:rPr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Ф. Токмолди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3-13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соглас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8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 согласие о расторжении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5-13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9 от 23.02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ое письмо об отсутствии аффилиров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7-13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е о собственн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100241046867 от 09.01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ведение о собственнике недвижимого имущества по адресу г. Алматы,р-н Алматинский, ул. Аносова, здание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ЦП Подпись серв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9-140</w:t>
            </w:r>
          </w:p>
        </w:tc>
      </w:tr>
      <w:tr>
        <w:trPr>
          <w:trHeight w:val="22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вер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 от 09.01.2018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Доверенность от собственника недвижимости на управление и распоряжение объектом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тариус Баякеев Р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1-14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говор арен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 от 01.01.2017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Договор аренды объекта недвижимости по адресу </w:t>
            </w:r>
            <w:r>
              <w:rPr>
                <w:bCs/>
              </w:rPr>
              <w:t xml:space="preserve"> Алматы,р-н Алматинский, ул. Аносова, здание 3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, Кунаева А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3-14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 перечня недобросовестных поставщиков ЛС,ИМН и медицинской техни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я с сайта (www.enbek.gov.kz), (www.goszakup.gov.kz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ез под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47-16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о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1 от 23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е пись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65-16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ая специфик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ическая спецификация  (приложение 2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-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К-ИМН-5№012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-2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13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27-29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К-ИМН-5№0110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31-68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56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69-80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59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81-11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63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17-124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2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5-126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1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27-13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/>
              <w:t>РК-ИМН-5№0112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достоверение  о подтверждении регистрации товаров в Р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Руководитель государственного орг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п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3-136</w:t>
            </w:r>
          </w:p>
        </w:tc>
      </w:tr>
      <w:tr>
        <w:trPr>
          <w:trHeight w:val="7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ое пись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  <w:lang w:val="kk-KZ"/>
              </w:rPr>
              <w:t>Исх № 70 от 23</w:t>
            </w:r>
            <w:r>
              <w:rPr>
                <w:bCs/>
              </w:rPr>
              <w:t>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137-140</w:t>
            </w:r>
          </w:p>
        </w:tc>
      </w:tr>
      <w:tr>
        <w:trPr>
          <w:trHeight w:val="20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латежное пору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  <w:lang w:val="kk-KZ"/>
              </w:rPr>
              <w:t xml:space="preserve">№ </w:t>
            </w:r>
            <w:r>
              <w:rPr>
                <w:bCs/>
                <w:lang w:val="kk-KZ"/>
              </w:rPr>
              <w:t>1641 от 26.02.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ое обеспечение тендерной заявки Б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ргалиев И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Электронны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с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писан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Cs/>
              </w:rPr>
              <w:t>Техническая спецификация в формате «</w:t>
            </w:r>
            <w:r>
              <w:rPr>
                <w:bCs/>
                <w:lang w:val="en-US"/>
              </w:rPr>
              <w:t>doc</w:t>
            </w:r>
            <w:r>
              <w:rPr>
                <w:bCs/>
              </w:rPr>
              <w:t>»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пись документов ТОО «SATCOR», согласно приложению к Тендер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игинал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Asia Med Engineering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2059"/>
        <w:gridCol w:w="1635"/>
        <w:gridCol w:w="2353"/>
        <w:gridCol w:w="1660"/>
        <w:gridCol w:w="2029"/>
        <w:gridCol w:w="662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номер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ратк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е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ан докумен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засвидетельствованная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b/>
                <w:b/>
                <w:spacing w:val="2"/>
                <w:sz w:val="18"/>
                <w:szCs w:val="18"/>
              </w:rPr>
            </w:pPr>
            <w:r>
              <w:rPr>
                <w:b/>
                <w:spacing w:val="2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/н, от 01.03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а участие в тендере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Н </w:t>
            </w:r>
            <w:r>
              <w:rPr>
                <w:sz w:val="18"/>
                <w:szCs w:val="18"/>
                <w:lang w:val="en-US"/>
              </w:rPr>
              <w:t>101002480793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14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государственной перерегистрации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ы-уведомления об оптовой реализации изделий медицинского назначения и оптовой реализации медицинской техни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Z</w:t>
            </w:r>
            <w:r>
              <w:rPr>
                <w:sz w:val="18"/>
                <w:szCs w:val="18"/>
              </w:rPr>
              <w:t>54</w:t>
            </w:r>
            <w:r>
              <w:rPr>
                <w:sz w:val="18"/>
                <w:szCs w:val="18"/>
                <w:lang w:val="en-US"/>
              </w:rPr>
              <w:t>UCA</w:t>
            </w:r>
            <w:r>
              <w:rPr>
                <w:sz w:val="18"/>
                <w:szCs w:val="18"/>
              </w:rPr>
              <w:t>00001203 от 12.06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58UCA000036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0.02.2017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82UBW0000226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.07.2016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Z66UBW000030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0.0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лоны-уведомления об оптовой реализации изделий медицинского назначения и оптовой реализации медицинской техн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1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письмо о смене юридического адрес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письмо о смене юридического адрес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 с изменения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5.07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а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ков И.А., Мухаметалина Ж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3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ный договор с изменениям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/н от 05.07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редительный договор ТОО «</w:t>
            </w:r>
            <w:r>
              <w:rPr>
                <w:sz w:val="18"/>
                <w:szCs w:val="18"/>
                <w:lang w:val="en-US"/>
              </w:rPr>
              <w:t>As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ngineering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ков И.А., Мухаметалина Ж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3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щего собрания участн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/н от </w:t>
            </w:r>
            <w:r>
              <w:rPr>
                <w:sz w:val="18"/>
                <w:szCs w:val="18"/>
                <w:lang w:val="en-US"/>
              </w:rPr>
              <w:t>05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общего собрания участников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ков И.А., Мухаметалина Ж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-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о назначении первого руководител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 от 05.07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каз о назначении первого руководителя ТОО «</w:t>
            </w:r>
            <w:r>
              <w:rPr>
                <w:sz w:val="18"/>
                <w:szCs w:val="18"/>
                <w:lang w:val="en-US"/>
              </w:rPr>
              <w:t>As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ngineering</w:t>
            </w:r>
            <w:r>
              <w:rPr>
                <w:sz w:val="18"/>
                <w:szCs w:val="18"/>
              </w:rPr>
              <w:t>»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-подтверждение об аудит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ТОО «Asia Med Engineering»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 компан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квалификации компан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60001 №1195444 от 07.09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о постановке на регистрационный учет по НД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4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ий баланс за 2016 год с пояснительной записк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6 год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ий баланс ТОО «Asia Med Engineering» за 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-5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с Филиала АО «АТФ Банк» в г. Алм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4/24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1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лыбекова А.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задолженности, учет по которым ведется в органах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ых доход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14.02.2018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УН 10100248080062 от 14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тсутствии (наличии) задолженности, учет по которым ведется в орган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ых до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цифровая подпис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с приложением копий подтверждающих документов (счет-фактуры и накладн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валификации с приложением копий подтверждающих документов (счет-фактуры и накладны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8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с Департамента государственных доходов г. Алмат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МКД-1-12.2-17/30063 от 18.01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том, что компания не подлежит процедуре банкрот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диралиев Т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-9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том, что компания не подлежит ликвид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том, что компания не подлежит ликвида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9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аренды складского помещ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  <w:lang w:val="en-US"/>
              </w:rPr>
              <w:t>AL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-7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говор аренды складского помещения с ТОО «</w:t>
            </w:r>
            <w:r>
              <w:rPr>
                <w:sz w:val="18"/>
                <w:szCs w:val="18"/>
                <w:lang w:val="en-US"/>
              </w:rPr>
              <w:t>AL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pan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енеральный директор Са</w:t>
            </w:r>
            <w:r>
              <w:rPr>
                <w:sz w:val="18"/>
                <w:szCs w:val="18"/>
                <w:lang w:val="kk-KZ"/>
              </w:rPr>
              <w:t>ғ</w:t>
            </w:r>
            <w:r>
              <w:rPr>
                <w:sz w:val="18"/>
                <w:szCs w:val="18"/>
              </w:rPr>
              <w:t xml:space="preserve">ындыкова Б.М., Директор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3-10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РГУ «Управление охраны общественного здоровья Турксибского района г. Алматы Комитета охраны общественного здоровья МЗ Р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№ 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8.01.2018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 о том, что складское помещение не требует санитарно-эпидемиологического заключение на скла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Таркинский Е.В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-10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РГУ «Департамент Комитета фармации по г. Алматы» с приложением Акта обследования складских помещ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  <w:lang w:val="kk-KZ"/>
              </w:rPr>
              <w:t>И-</w:t>
            </w:r>
            <w:r>
              <w:rPr>
                <w:sz w:val="18"/>
                <w:szCs w:val="18"/>
              </w:rPr>
              <w:t>02/</w:t>
            </w:r>
            <w:r>
              <w:rPr>
                <w:sz w:val="18"/>
                <w:szCs w:val="18"/>
                <w:lang w:val="kk-KZ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kk-KZ"/>
              </w:rPr>
              <w:t>10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kk-KZ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kk-KZ"/>
              </w:rPr>
              <w:t xml:space="preserve">8 г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(Акт обследование от </w:t>
            </w:r>
            <w:r>
              <w:rPr>
                <w:sz w:val="18"/>
                <w:szCs w:val="18"/>
                <w:lang w:val="kk-KZ"/>
              </w:rPr>
              <w:t>10</w:t>
            </w:r>
            <w:r>
              <w:rPr>
                <w:sz w:val="18"/>
                <w:szCs w:val="18"/>
              </w:rPr>
              <w:t>.0</w:t>
            </w:r>
            <w:r>
              <w:rPr>
                <w:sz w:val="18"/>
                <w:szCs w:val="18"/>
                <w:lang w:val="kk-KZ"/>
              </w:rPr>
              <w:t>1</w:t>
            </w:r>
            <w:r>
              <w:rPr>
                <w:sz w:val="18"/>
                <w:szCs w:val="18"/>
              </w:rPr>
              <w:t>.201</w:t>
            </w:r>
            <w:r>
              <w:rPr>
                <w:sz w:val="18"/>
                <w:szCs w:val="18"/>
                <w:lang w:val="kk-KZ"/>
              </w:rPr>
              <w:t>8 г.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РГУ «Департамент Комитета фармации по г. Алматы» с приложением Акта обследования складских помещен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М. Мухамедяров, Бекпаев Ж.Е., Султанбаева Б.К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-11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пециалис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наличии и количестве сотрудников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-11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Анишевой Г.С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В №13286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7.06.1990 г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Анишевой Г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экзамен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-11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Джакипбаевой Г.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 №0905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7.06.1990 г.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Джакипбаевой Г.Б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экзамен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-11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Атабаева А.А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 №0232552 от 27.06.2001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Атабаева А.А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-12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Арыстановой Н.К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Б-Б №0842218 от 10.06.2015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плом Арыстановой Н.К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гос. аттестационной комиссии, Ректор, Секретар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-12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опыте работы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е об опыте работы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-12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том, что не состоит в перечне недобросовестных поставщи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том, что не состоит в перечне недобросовестных поставщик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-12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базовых условиях платеж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базовых условиях платеж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-12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нтийное письм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аркировке, упаковке и инструк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аркировке, упаковке и инструкци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-13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сроке год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б остаточном сроке годности изделия мед. назначения на момент поста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-132</w:t>
            </w:r>
          </w:p>
        </w:tc>
      </w:tr>
      <w:tr>
        <w:trPr>
          <w:trHeight w:val="1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хранении и перевозк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хранении и перевозк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-13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е письмо </w:t>
            </w:r>
            <w:r>
              <w:rPr>
                <w:color w:val="000000"/>
                <w:sz w:val="18"/>
                <w:szCs w:val="18"/>
              </w:rPr>
              <w:t>об отсутствии аффилированно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6.02.201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е письмо </w:t>
            </w:r>
            <w:r>
              <w:rPr>
                <w:color w:val="000000"/>
                <w:sz w:val="18"/>
                <w:szCs w:val="18"/>
              </w:rPr>
              <w:t>об отсутствии аффилирован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-13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 согласии на расторжение догово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 согласии на расторжение договор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-13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авторизация от BIOTRONIK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оверенность от компании «BIOTRONIK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  <w:r>
              <w:rPr>
                <w:sz w:val="18"/>
                <w:szCs w:val="18"/>
              </w:rPr>
              <w:t>» о предоставлении полномочий участвовать в тендерах/закупках, предоставлять и реализовывать продукцию и заключать контракты на поставку на территории Р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-1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  <w:r>
              <w:rPr>
                <w:sz w:val="18"/>
                <w:szCs w:val="18"/>
              </w:rPr>
              <w:t xml:space="preserve"> (Германия) о полномочия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18.03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  <w:r>
              <w:rPr>
                <w:sz w:val="18"/>
                <w:szCs w:val="18"/>
              </w:rPr>
              <w:t xml:space="preserve"> (Германия) о полномоч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иректор – Йоахим Ланге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й директор – Ральф Либ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-14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3-18_</w:t>
            </w:r>
            <w:r>
              <w:rPr>
                <w:sz w:val="18"/>
                <w:szCs w:val="18"/>
                <w:lang w:val="en-US"/>
              </w:rPr>
              <w:t>CRM</w:t>
            </w:r>
            <w:r>
              <w:rPr>
                <w:sz w:val="18"/>
                <w:szCs w:val="18"/>
              </w:rPr>
              <w:t xml:space="preserve"> от 0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Контракт между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 (</w:t>
            </w:r>
            <w:r>
              <w:rPr>
                <w:sz w:val="18"/>
                <w:szCs w:val="18"/>
              </w:rPr>
              <w:t>Германия</w:t>
            </w:r>
            <w:r>
              <w:rPr>
                <w:sz w:val="18"/>
                <w:szCs w:val="18"/>
                <w:lang w:val="en-US"/>
              </w:rPr>
              <w:t xml:space="preserve">)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 и 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-164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сьмо-авторизация от BIOTRONIK </w:t>
            </w:r>
            <w:r>
              <w:rPr>
                <w:sz w:val="18"/>
                <w:szCs w:val="18"/>
                <w:lang w:val="en-US"/>
              </w:rPr>
              <w:t>A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от 0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от компании «BIOTRONIK AG» о предоставлении полномочий участвовать в тендерах/закупках, предоставлять и реализовывать продукцию и заключать контракты на поставку на территории Р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-16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о полномочиях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3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Доверенность от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о полномочиях Захарченко Т.Д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президент по обеспечению качества/оценке риска – Джон Бреммер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це-президент по финансам и административным вопросам – Андре Бёрх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-17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ак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3-18_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 xml:space="preserve"> от 01.12.2017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Контракт между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  <w:r>
              <w:rPr>
                <w:sz w:val="18"/>
                <w:szCs w:val="18"/>
              </w:rPr>
              <w:t xml:space="preserve"> (Швейцария) и ТОО «</w:t>
            </w:r>
            <w:r>
              <w:rPr>
                <w:sz w:val="18"/>
                <w:szCs w:val="18"/>
                <w:lang w:val="en-US"/>
              </w:rPr>
              <w:t>As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ngineering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ченко Т.Д. и 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-18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закупаемых изделий медицинского назнач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закупаемых изделий медицинского назна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18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цен по лотам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8, 26, 28, 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/н 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Таблиц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це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ТОО</w:t>
            </w:r>
            <w:r>
              <w:rPr>
                <w:sz w:val="18"/>
                <w:szCs w:val="18"/>
                <w:lang w:val="en-US"/>
              </w:rPr>
              <w:t xml:space="preserve">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-19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спецификац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ая спецификац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и на электронном носител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К-МT-7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4644 от 20.07.2015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(</w:t>
            </w:r>
            <w:r>
              <w:rPr>
                <w:b/>
                <w:bCs/>
                <w:sz w:val="18"/>
                <w:szCs w:val="18"/>
              </w:rPr>
              <w:t>Itrevia</w:t>
            </w:r>
            <w:r>
              <w:rPr>
                <w:sz w:val="18"/>
                <w:szCs w:val="18"/>
              </w:rPr>
              <w:t xml:space="preserve">), выдан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E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K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2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исьмо РГП на ПХВ «Национальный центр экспертизы лекарственных средств, изделий медицинского назначения и медицинской техники», о том, что Кардиовертер-дефибриллятор имплантируемый </w:t>
            </w:r>
            <w:r>
              <w:rPr>
                <w:b/>
                <w:bCs/>
                <w:sz w:val="18"/>
                <w:szCs w:val="18"/>
              </w:rPr>
              <w:t xml:space="preserve">Itrevia </w:t>
            </w:r>
            <w:r>
              <w:rPr>
                <w:sz w:val="18"/>
                <w:szCs w:val="18"/>
              </w:rPr>
              <w:t>не подлежит оценке безопасности и кач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8/15270 от 07.10.2015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исьмо РГП на ПХВ «Национальный центр экспертизы лекарственных средств, изделий медицинского назначения и медицинской техники», о том, что Кардиовертер-дефибриллятор имплантируемый </w:t>
            </w:r>
            <w:r>
              <w:rPr>
                <w:b/>
                <w:bCs/>
                <w:sz w:val="18"/>
                <w:szCs w:val="18"/>
              </w:rPr>
              <w:t xml:space="preserve">Itrevia </w:t>
            </w:r>
            <w:r>
              <w:rPr>
                <w:sz w:val="18"/>
                <w:szCs w:val="18"/>
              </w:rPr>
              <w:t>не подлежит оценке безопасности и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меджанова Г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о засвидетельствованная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4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-ИМН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4777 от 14.08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(</w:t>
            </w:r>
            <w:r>
              <w:rPr>
                <w:b/>
                <w:sz w:val="18"/>
                <w:szCs w:val="18"/>
              </w:rPr>
              <w:t>Pantera LEO</w:t>
            </w:r>
            <w:r>
              <w:rPr>
                <w:sz w:val="18"/>
                <w:szCs w:val="18"/>
              </w:rPr>
              <w:t xml:space="preserve">), выданное </w:t>
            </w: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государствен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Нотариально </w:t>
            </w:r>
            <w:r>
              <w:rPr>
                <w:rStyle w:val="S0"/>
                <w:sz w:val="18"/>
                <w:szCs w:val="18"/>
              </w:rPr>
              <w:t>засвидетельствованная</w:t>
            </w:r>
            <w:r>
              <w:rPr>
                <w:sz w:val="18"/>
                <w:szCs w:val="18"/>
              </w:rPr>
              <w:t xml:space="preserve"> коп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42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К-ИМН-5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5317 от 20.04.2016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(</w:t>
            </w:r>
            <w:r>
              <w:rPr>
                <w:b/>
                <w:bCs/>
                <w:sz w:val="18"/>
                <w:szCs w:val="18"/>
              </w:rPr>
              <w:t>Pantera Pro</w:t>
            </w:r>
            <w:r>
              <w:rPr>
                <w:sz w:val="18"/>
                <w:szCs w:val="18"/>
              </w:rPr>
              <w:t xml:space="preserve">), выданн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IOTRONI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олномочен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-48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К-ИМН-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5781 от 22.09.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(</w:t>
            </w:r>
            <w:r>
              <w:rPr>
                <w:b/>
                <w:sz w:val="18"/>
                <w:szCs w:val="18"/>
              </w:rPr>
              <w:t>Cocoon Septal</w:t>
            </w:r>
            <w:r>
              <w:rPr>
                <w:sz w:val="18"/>
                <w:szCs w:val="18"/>
              </w:rPr>
              <w:t xml:space="preserve">), выданно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Vascula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nnovation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</w:t>
            </w:r>
            <w:r>
              <w:rPr>
                <w:sz w:val="18"/>
                <w:szCs w:val="18"/>
              </w:rPr>
              <w:t xml:space="preserve">., </w:t>
            </w:r>
            <w:r>
              <w:rPr>
                <w:sz w:val="18"/>
                <w:szCs w:val="18"/>
                <w:lang w:val="en-US"/>
              </w:rPr>
              <w:t>Ltd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-цифровая подпись уполномоченного орган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-62</w:t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64</w:t>
            </w:r>
          </w:p>
        </w:tc>
      </w:tr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предоставлении заключения безопасности и каче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письмо о предоставлении заключения безопасности и качеств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-66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формационное письм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гистрации цен ИМ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7/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т 26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е письм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гистрации цен ИМН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68</w:t>
            </w:r>
          </w:p>
        </w:tc>
      </w:tr>
      <w:tr>
        <w:trPr>
          <w:trHeight w:val="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Платежное поручение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2.2018 г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еспечение тендерной заяв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ишева Г.С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1"/>
              </w:numPr>
              <w:autoSpaceDE w:val="false"/>
              <w:snapToGrid w:val="false"/>
              <w:spacing w:lineRule="atLeast" w:line="360" w:before="0" w:after="0"/>
              <w:contextualSpacing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/н и даты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ь документов, прилагаемых к заявке ТОО «Asia Med Engineering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электронном носител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Dana Estrella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45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2200"/>
        <w:gridCol w:w="1432"/>
        <w:gridCol w:w="2677"/>
        <w:gridCol w:w="1896"/>
        <w:gridCol w:w="1866"/>
        <w:gridCol w:w="697"/>
      </w:tblGrid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номер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ое содержа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ем подписан документ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игинал, Коп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тариально заверенная 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на участие в тендере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ка  о государственной перерегистраци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правки о государственной перерегистрации с портала </w:t>
            </w:r>
            <w:hyperlink r:id="rId2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справка о государственной перерегистрации с портала </w:t>
            </w:r>
            <w:hyperlink r:id="rId3">
              <w:r>
                <w:rPr>
                  <w:rStyle w:val="InternetLink"/>
                  <w:color w:val="333399"/>
                  <w:sz w:val="22"/>
                  <w:szCs w:val="22"/>
                </w:rPr>
                <w:t>http://egov.kz</w:t>
              </w:r>
            </w:hyperlink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9-1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9-20</w:t>
            </w:r>
          </w:p>
        </w:tc>
      </w:tr>
      <w:tr>
        <w:trPr>
          <w:trHeight w:val="1215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ОР64604794Р от 20.17.2004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осударственная лицензия  на фармацевтическую деятельность,  с приложением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1-24</w:t>
            </w:r>
          </w:p>
        </w:tc>
      </w:tr>
      <w:tr>
        <w:trPr>
          <w:trHeight w:val="538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 xml:space="preserve">0016034 от 28.01.2011 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  на занятие медицинской деятельностью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</w:tc>
      </w:tr>
      <w:tr>
        <w:trPr>
          <w:trHeight w:val="538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 о приеме уведомления об изменении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Z61UCA0000175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Z80UBW000016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07.12.2015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оны и Уведомления о начале или прекращении осуществления деятельности или определенных действий;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1-4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и об отсутствии налоговой задолженности 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43-50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банк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об отсутствии просроченной задолженност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-60</w:t>
            </w:r>
          </w:p>
        </w:tc>
      </w:tr>
      <w:tr>
        <w:trPr>
          <w:trHeight w:val="915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квалификации.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1-72</w:t>
            </w:r>
          </w:p>
        </w:tc>
      </w:tr>
      <w:tr>
        <w:trPr>
          <w:trHeight w:val="915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ы дипломы, благодарственные письм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ы дипломы, благодарственные письм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3-100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ы цен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01-14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лагаемых сопутствующих услугах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3-144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бследования складских помещений и письмо-заключе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5-148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гарантия о соблюдении режима «Холодовой цепи»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49-150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1-15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3-154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согласии на расторжение договора закуп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5-156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об аренде складского помещен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-09/18 </w:t>
            </w:r>
            <w:r>
              <w:rPr>
                <w:color w:val="000000"/>
                <w:sz w:val="22"/>
                <w:szCs w:val="22"/>
              </w:rPr>
              <w:t>от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3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 об аренде складского помещен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57-162</w:t>
            </w:r>
          </w:p>
        </w:tc>
      </w:tr>
      <w:tr>
        <w:trPr>
          <w:trHeight w:val="1116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1.2015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 – эпидемиологическое заключе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3-164</w:t>
            </w:r>
          </w:p>
        </w:tc>
      </w:tr>
      <w:tr>
        <w:trPr>
          <w:trHeight w:val="1116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санитарно-эпидемиологического обследован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5-168</w:t>
            </w:r>
          </w:p>
        </w:tc>
      </w:tr>
      <w:tr>
        <w:trPr>
          <w:trHeight w:val="1116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1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исьмо касательно сертификата GDP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69-170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состоит в перечне недобросовестных поставщиков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1-172</w:t>
            </w:r>
          </w:p>
        </w:tc>
      </w:tr>
      <w:tr>
        <w:trPr>
          <w:trHeight w:val="553" w:hRule="atLeast"/>
        </w:trPr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том, что ТОО «Dana Estrella» не привлекалась к ответственности за неисполнение или ненадлежащее исполнение по договорам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3-174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с Департамента Юстиции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7.2017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и ликвидации, а так же банкротств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5-17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60001 № 0090664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о о НДС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7-178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единственного участник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значении директор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79-18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tabs>
                <w:tab w:val="clear" w:pos="708"/>
                <w:tab w:val="left" w:pos="269" w:leader="none"/>
              </w:tabs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14-П от 28.12.2016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а о назначении Директора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81-182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30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е удостоверения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 засвидетельствованные копии и электронные копии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1-232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ТОО «Dana Estrella»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33-236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7"/>
              </w:numPr>
              <w:tabs>
                <w:tab w:val="clear" w:pos="708"/>
                <w:tab w:val="left" w:pos="269" w:leader="none"/>
              </w:tabs>
              <w:snapToGrid w:val="false"/>
              <w:ind w:left="127" w:right="4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4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00065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02.2018</w:t>
            </w:r>
          </w:p>
        </w:tc>
        <w:tc>
          <w:tcPr>
            <w:tcW w:w="26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 </w:t>
            </w:r>
          </w:p>
        </w:tc>
        <w:tc>
          <w:tcPr>
            <w:tcW w:w="18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(уполномоченное лицо)</w:t>
            </w:r>
          </w:p>
        </w:tc>
        <w:tc>
          <w:tcPr>
            <w:tcW w:w="18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-1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Гелик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35"/>
        <w:gridCol w:w="891"/>
        <w:gridCol w:w="2835"/>
        <w:gridCol w:w="1482"/>
        <w:gridCol w:w="2062"/>
        <w:gridCol w:w="1417"/>
      </w:tblGrid>
      <w:tr>
        <w:trPr>
          <w:trHeight w:val="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аименование докумен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ата и 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раткое содерж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Кем подписан докумен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ригинал, копия, нотариально заверенная 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тр.</w:t>
            </w:r>
          </w:p>
        </w:tc>
      </w:tr>
      <w:tr>
        <w:trPr>
          <w:trHeight w:val="8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анковская гаран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3.02.2018г                            №57/8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еспечение тендерной зая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Заместитель директора филиала/Глав.бухгалтер фили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  <w:br/>
              <w:t>(прикладывается отд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 -2самостоятельная нумерация)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Техническая спецификац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исание лотов, по которым принимает участие поставщи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  <w:br/>
              <w:t>(прикладывается отд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-2самостоятельная нумерация)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Заявка на участие в тендер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1.03.2018г.</w:t>
              <w:br/>
              <w:t>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исание лотов, согласие на условия участия, сроки поста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-3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-гаран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 соответствии квалификационным требования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едения по квалифик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01.03.2018г                                                 б/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информацию по объему поставляемых товар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о опыту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-гаран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  правоспособ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-гаран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 ликвидации  с приложением выписки с сайта гос. Закуп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-10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-гаран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 недобросовестных поставщиках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Государственная лиценз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7.05.2010 г.</w:t>
              <w:br/>
              <w:t>№ФД65500003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азрешение на занятие фармацевтической деятельностью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уководи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 с электронно-цифровой под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риложение к лиценз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.06.2013 г.</w:t>
              <w:br/>
              <w:t>№ФД65500003КТ0003А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азрешение на оптовую реализацию лекарственных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уководи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 с электронно-цифровой под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Талон о приеме уведомления о начале или прекращении осуществления деятельности или определенных действий c уведомление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4.02.2017г</w:t>
              <w:br/>
              <w:t>№KZ04UBW00002989 31.01.2017г №KZ80UСА000034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азрешение на оптовую реализацию изделий медицинского назначения, медицинской техни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одпись серве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 с электронно-цифровой под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4-19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0.10.2017г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еререгистрация юридического лиц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одпись серве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 с электронно-цифровой под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0-21</w:t>
            </w:r>
          </w:p>
        </w:tc>
      </w:tr>
      <w:tr>
        <w:trPr>
          <w:trHeight w:val="2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Электронная Спра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4.02.2018г.</w:t>
              <w:br/>
              <w:t>№101002480627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одпись сервер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 с электронно-цифровой под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2-32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пра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5.02.2018г.</w:t>
              <w:br/>
              <w:t>№311/30-8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 отсутствии задолж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 филиала</w:t>
              <w:br/>
              <w:t>гл. бухгалтер филиа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пра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8.02.2018г                              №57/5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 отсутствии задолж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Начальник операционного управ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прав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8.02.2018г                              №073/02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 отсутствии задолж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Заместитель директора-начальник ОПЕР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Устав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4.10.2017 г.</w:t>
              <w:b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учредител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учредител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6-47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ешение единственного участн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2.10.2017г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 продаже уставного капита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участни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48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ведения о наличии и количестве специалистов с указанием их квалификации, стажа работ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писок работников задействованных для работ по данному тендер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49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Таблица це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№</w:t>
            </w:r>
            <w:r>
              <w:rPr>
                <w:u w:val="single"/>
              </w:rPr>
              <w:t>5,48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исание лотов с указанием цен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0-52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писание сопутствующих услуг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3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исьмо-гаран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 соответствии ИМН,ЛС  требованиям Прави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4-55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исьмо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б отсутствии аффилирова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6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исьмо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б/д          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огласие на расторжение договора зак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7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Акт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5.03.2017 г.</w:t>
              <w:br/>
              <w:t>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акт проверки соответствия склада условиям хранения и транспортировки лекарственных средст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члены комиссии</w:t>
              <w:br/>
              <w:t>Председатель</w:t>
              <w:br/>
              <w:t>зам.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58-61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Акт с сопроводительным письмо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1.06.2017г                              №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санитарно-эпидемиологического обследов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глав.специалист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62-65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Договор аренды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1.01.2018г                                     №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о аренде складских помещ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Арендодатель/Аренда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66-70</w:t>
            </w:r>
          </w:p>
        </w:tc>
      </w:tr>
      <w:tr>
        <w:trPr>
          <w:trHeight w:val="18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егистрационное удостовере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26.07.2016г                          №РК-ИМН-5№008945; 23.11.2016г                           №РК-ИМН-5№008413; 16.02.2017г                           №РК-ИМН-5№008900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документ подтверждающий регистрацию в Р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руководитель государственного орган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 с электронно-цифровой под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71-82</w:t>
            </w:r>
          </w:p>
        </w:tc>
      </w:tr>
      <w:tr>
        <w:trPr>
          <w:trHeight w:val="1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рика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4.10.2017 г.</w:t>
              <w:br/>
              <w:t>№235-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о вступлении в должность директо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3</w:t>
            </w:r>
          </w:p>
        </w:tc>
      </w:tr>
      <w:tr>
        <w:trPr>
          <w:trHeight w:val="17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аспор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14.12.2012 г.</w:t>
              <w:br/>
              <w:t>№7705163003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Паскевич В.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ко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4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3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оверенност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04.01.2018г                                           б/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на право подпис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директо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ориги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8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AB Service Company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483" w:type="dxa"/>
        <w:jc w:val="left"/>
        <w:tblInd w:w="-431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76"/>
        <w:gridCol w:w="1793"/>
        <w:gridCol w:w="1134"/>
        <w:gridCol w:w="3402"/>
        <w:gridCol w:w="2552"/>
        <w:gridCol w:w="1428"/>
        <w:gridCol w:w="69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явк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Заявка на участие в тендере</w:t>
            </w:r>
            <w:r>
              <w:rPr>
                <w:sz w:val="20"/>
                <w:szCs w:val="20"/>
              </w:rPr>
              <w:t xml:space="preserve"> по форме согласно </w:t>
            </w:r>
            <w:r>
              <w:rPr>
                <w:iCs/>
                <w:sz w:val="20"/>
                <w:szCs w:val="20"/>
              </w:rPr>
              <w:t xml:space="preserve">приложению 2 </w:t>
            </w:r>
            <w:r>
              <w:rPr>
                <w:sz w:val="20"/>
                <w:szCs w:val="20"/>
              </w:rPr>
              <w:t xml:space="preserve">к </w:t>
            </w:r>
            <w:r>
              <w:rPr>
                <w:bCs/>
                <w:sz w:val="20"/>
                <w:szCs w:val="20"/>
              </w:rPr>
              <w:t>тендер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 г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ТОО «AB-Service Company» </w:t>
            </w:r>
            <w:r>
              <w:rPr>
                <w:sz w:val="20"/>
                <w:szCs w:val="20"/>
              </w:rPr>
              <w:t>предлагает осуществить поставку товаров по лотам: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25 – Катетер баллоный для ЧТА RapidCross0.014 – 34 шт;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37 – Катетер провод.периф. – 125 шт;</w:t>
            </w:r>
          </w:p>
          <w:p>
            <w:pPr>
              <w:pStyle w:val="Style20"/>
              <w:shd w:fill="FFFFFF" w:val="clear"/>
              <w:spacing w:before="0" w:after="0"/>
              <w:ind w:firstLine="567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69 – Катетер провод.периф. – 3 ш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ндерной заявки сорок пять дней со дня вскрытия конвертов с тендерными заявк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239849350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03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правка о государственной перерегистра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а Г.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Лицензия на фармацевтическую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ФД65800018</w:t>
            </w:r>
            <w:r>
              <w:rPr>
                <w:sz w:val="20"/>
                <w:szCs w:val="20"/>
                <w:lang w:val="en-US"/>
              </w:rPr>
              <w:t>KZ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08.2015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>UCA0000</w:t>
            </w:r>
            <w:r>
              <w:rPr>
                <w:sz w:val="20"/>
                <w:szCs w:val="20"/>
              </w:rPr>
              <w:t>13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  в виде копии электронного документа, выданный 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б отсутствии налоговой задолженности ТОО «AB-Service Company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том, что ТОО «AB-Service Company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с Филиала АО «АТФ Банк» г. Астана об отсутствии  просроченной задолженности по всем видам обязательств ТОО «AB-Service Company» перед банк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0-19-05/121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ЦБО №4 Филиала АО «АТФБанк» в г.Астана Сапабекова А.Т., главный бухгалтер Харина И.И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 согласно приложению 5 к тендер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по форме, утвержденной уполномоченным органом в области здравоохранения приложение 5 тендер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а цен согласно приложению 8 к тендер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 по форме, утвержденной уполномоченным органом в области здравоохранения, приложение 8 тендерной документации включающая фактические затраты потенциального поставщика, из которых формируется конечная цена заявленных изделий медицинского назначения, включая цену сопутствующи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выполнении сопутствующи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 гарантирует выполнение сопутствующи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05-12/215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.01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, при необходимости - акта санитарно-эпидемиологического обследования о наличии "холодовой цепи" (акты должны быть выданы не позднее одного года до даты вскрытия конвертов с заявка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ркабулова Г.А.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жиева Л.О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4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4-</w:t>
            </w: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8.20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субаренды складского поме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ушкинбаев М.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смене названия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изменении адреса объекта недвиж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мжаров К.Т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нформацион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оставляемых ИМН «холодовая цепь» не требуе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исьмо-гарантия о том, что ТОО «</w:t>
            </w:r>
            <w:r>
              <w:rPr>
                <w:sz w:val="20"/>
                <w:szCs w:val="20"/>
                <w:lang w:val="en-US"/>
              </w:rPr>
              <w:t>A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er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pany</w:t>
            </w:r>
            <w:r>
              <w:rPr>
                <w:sz w:val="20"/>
                <w:szCs w:val="20"/>
              </w:rPr>
              <w:t>», соответствуют требованиям тендерной документации, предъявляемым к потенциальному поставщи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69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обнаружения фактов, указанных п .9 Прави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71</w:t>
            </w:r>
          </w:p>
        </w:tc>
      </w:tr>
      <w:tr>
        <w:trPr/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Техническая спецификация 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28</w:t>
            </w:r>
            <w:r>
              <w:rPr>
                <w:spacing w:val="2"/>
                <w:sz w:val="20"/>
                <w:szCs w:val="20"/>
              </w:rPr>
              <w:t>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 поставляемых това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  <w:lang w:val="en-US"/>
              </w:rPr>
              <w:t>28</w:t>
            </w:r>
            <w:r>
              <w:rPr>
                <w:spacing w:val="2"/>
                <w:sz w:val="20"/>
                <w:szCs w:val="20"/>
              </w:rPr>
              <w:t>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с указанием точных технических характеристик заявленного товара на бумажном носите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14764 от 02.09.2015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09967 от 29.05.2012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</w:t>
            </w:r>
            <w:r>
              <w:rPr>
                <w:sz w:val="20"/>
                <w:szCs w:val="20"/>
                <w:lang w:val="en-US"/>
              </w:rPr>
              <w:t>010745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20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Копи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соответствии требованиям тендер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8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-гарантия о том, что товары, предлагаемые на данном тендере, соответствуют требованиям тендерной докумен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Д</w:t>
            </w:r>
            <w:r>
              <w:rPr>
                <w:sz w:val="20"/>
                <w:szCs w:val="20"/>
              </w:rPr>
              <w:t>ире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ОО</w:t>
            </w:r>
            <w:r>
              <w:rPr>
                <w:sz w:val="20"/>
                <w:szCs w:val="20"/>
                <w:lang w:val="en-US"/>
              </w:rPr>
              <w:t xml:space="preserve"> «AB-Service Company»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иров А.С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19</w:t>
            </w:r>
          </w:p>
        </w:tc>
      </w:tr>
      <w:tr>
        <w:trPr/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Гарантийное обеспечение тендерной заявки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105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0"/>
                <w:szCs w:val="20"/>
                <w:lang w:val="en-US"/>
              </w:rPr>
              <w:t>26</w:t>
            </w:r>
            <w:r>
              <w:rPr>
                <w:sz w:val="20"/>
                <w:szCs w:val="20"/>
              </w:rPr>
              <w:t>.02.20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обеспечения тендерной заявки, в виде банковской гарантии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МедКор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43"/>
        <w:gridCol w:w="10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аименование документ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 xml:space="preserve">0003ЮГ/2015-123/49-Г от 23.02.2018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тендерной заявки в виде банковской гарант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>Иманалин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2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сновная часть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пись документов, прилагаемых к заявке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-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пись документов,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.02.2018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00249372714 от 22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равка о государственной перерегистрации юридического л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я и дополнения в Уста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1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-2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2.2013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вступлении в должность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о приеме уведом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Z39UCA0000467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7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Уведомлени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Z39UCA0000467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26.07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kk-KZ" w:eastAsia="en-US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3-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297 от 27.06.2014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лон о приеме уведомления о начале или прекращении осуществления деятельности или определенных действий (выданный ранее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Мырзахмет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902-001-123-501/5 от 19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маналина Н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правка  из  банка об отсутствии задолженности перед банком филиал АО «Bank RBK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38-01-04-06/1365 от 21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Справка  из  банка об отсутствии задолженности перед банком филиал АО </w:t>
            </w:r>
            <w:bookmarkStart w:id="0" w:name="OLE_LINK6"/>
            <w:bookmarkStart w:id="1" w:name="OLE_LINK5"/>
            <w:r>
              <w:rPr>
                <w:spacing w:val="2"/>
              </w:rPr>
              <w:t>«Bank RBK»</w:t>
            </w:r>
            <w:bookmarkEnd w:id="0"/>
            <w:bookmarkEnd w:id="1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Т.Тойшиев</w:t>
            </w:r>
          </w:p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.02.2018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3-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б опыте рабо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б опыте рабо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нформационное письмо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 квалифик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5-6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учредителя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ведения об учредителя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о выдаче  акта обследования складских помещений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 xml:space="preserve">И-04/1517 от </w:t>
            </w:r>
            <w:r>
              <w:rPr>
                <w:spacing w:val="2"/>
                <w:lang w:val="kk-KZ"/>
              </w:rPr>
              <w:t>30</w:t>
            </w:r>
            <w:r>
              <w:rPr>
                <w:spacing w:val="2"/>
              </w:rPr>
              <w:t>.0</w:t>
            </w:r>
            <w:r>
              <w:rPr>
                <w:spacing w:val="2"/>
                <w:lang w:val="kk-KZ"/>
              </w:rPr>
              <w:t>5</w:t>
            </w:r>
            <w:r>
              <w:rPr>
                <w:spacing w:val="2"/>
              </w:rPr>
              <w:t>.201</w:t>
            </w:r>
            <w:r>
              <w:rPr>
                <w:spacing w:val="2"/>
                <w:lang w:val="kk-KZ"/>
              </w:rPr>
              <w:t>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о выдаче  акта обследования складских помещ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Н.Асылбе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 xml:space="preserve">Акт обследования складских помещений от </w:t>
            </w:r>
            <w:r>
              <w:rPr>
                <w:spacing w:val="2"/>
                <w:lang w:val="kk-KZ"/>
              </w:rPr>
              <w:t xml:space="preserve">РГУ </w:t>
            </w:r>
            <w:r>
              <w:rPr>
                <w:spacing w:val="2"/>
              </w:rPr>
              <w:t xml:space="preserve">«Департамента комитета </w:t>
            </w:r>
            <w:r>
              <w:rPr>
                <w:spacing w:val="2"/>
                <w:lang w:val="kk-KZ"/>
              </w:rPr>
              <w:t xml:space="preserve">фармации Министерства здравоохранения Республики Казахстан по </w:t>
            </w:r>
            <w:r>
              <w:rPr>
                <w:spacing w:val="2"/>
              </w:rPr>
              <w:t>г.Алматы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30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bookmarkStart w:id="2" w:name="OLE_LINK9"/>
            <w:bookmarkStart w:id="3" w:name="OLE_LINK8"/>
            <w:bookmarkStart w:id="4" w:name="OLE_LINK7"/>
            <w:r>
              <w:rPr>
                <w:spacing w:val="2"/>
              </w:rPr>
              <w:t xml:space="preserve">Акт обследования складских помещений от </w:t>
            </w:r>
            <w:r>
              <w:rPr>
                <w:spacing w:val="2"/>
                <w:lang w:val="kk-KZ"/>
              </w:rPr>
              <w:t xml:space="preserve">РГУ </w:t>
            </w:r>
            <w:r>
              <w:rPr>
                <w:spacing w:val="2"/>
              </w:rPr>
              <w:t xml:space="preserve">«Департамента комитета </w:t>
            </w:r>
            <w:r>
              <w:rPr>
                <w:spacing w:val="2"/>
                <w:lang w:val="kk-KZ"/>
              </w:rPr>
              <w:t xml:space="preserve">фармации Министерства здравоохранения Республики Казахстан по </w:t>
            </w:r>
            <w:r>
              <w:rPr>
                <w:spacing w:val="2"/>
              </w:rPr>
              <w:t>г.Алматы»</w:t>
            </w:r>
            <w:bookmarkEnd w:id="2"/>
            <w:bookmarkEnd w:id="3"/>
            <w:bookmarkEnd w:id="4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ултанбаева Б.К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Шалов К.С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5-7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04-1242 от 19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bookmarkStart w:id="5" w:name="OLE_LINK12"/>
            <w:bookmarkStart w:id="6" w:name="OLE_LINK11"/>
            <w:bookmarkStart w:id="7" w:name="OLE_LINK10"/>
            <w:r>
              <w:rPr>
                <w:spacing w:val="2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  <w:bookmarkEnd w:id="5"/>
            <w:bookmarkEnd w:id="6"/>
            <w:bookmarkEnd w:id="7"/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. Хасе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а  санитарно-эпидемиологического обследова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.05.2017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аясылова Р.Т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9-8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блицы цен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1-9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о сопутствующих услуга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Гарантийное письмо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исьмо об отсутствии аффилированности, </w:t>
            </w:r>
            <w:r>
              <w:rPr>
                <w:spacing w:val="2"/>
                <w:sz w:val="16"/>
                <w:szCs w:val="16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Договор аренды помещения №8 (склад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Договор аренды помещения №8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бхари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9-10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 на право частной собственности на земельный участо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0294190 от 04.05.2006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 на право частной собственности на земельн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3-1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MS Mincho;ＭＳ 明朝"/>
                <w:lang w:val="kk-KZ" w:eastAsia="ja-JP"/>
              </w:rPr>
              <w:t xml:space="preserve">Технический паспорт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009/9887 от 05.10.2009 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MS Mincho;ＭＳ 明朝"/>
                <w:lang w:val="kk-KZ" w:eastAsia="ja-JP"/>
              </w:rPr>
              <w:t>Технический паспорт (склад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7-110</w:t>
            </w:r>
          </w:p>
        </w:tc>
      </w:tr>
      <w:tr>
        <w:trPr>
          <w:trHeight w:val="306" w:hRule="atLeast"/>
        </w:trPr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Техническая часть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Приложение 1 к Тендерной документ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1 к Тендерной документации (Перечень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lang w:eastAsia="en-US"/>
              </w:rPr>
            </w:pPr>
            <w:r>
              <w:rPr>
                <w:lang w:eastAsia="en-US"/>
              </w:rPr>
              <w:t>Приложение №2 к Тендерной документации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 к Тендерной документации (Техническая спецификация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-1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 о предоставлении сертификатов происхождения и безопасности каче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телие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08336 к лотам №4, 5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-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17145 к лоту №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рабекова Л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9-4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kk-KZ" w:eastAsia="ja-JP"/>
              </w:rPr>
              <w:t>РК-ИМН-5№013541 к лоту №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3-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анализа с паспортом безопасности материала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val="kk-KZ" w:eastAsia="ja-JP"/>
              </w:rPr>
              <w:t>№</w:t>
            </w:r>
            <w:r>
              <w:rPr>
                <w:rFonts w:eastAsia="MS Mincho;ＭＳ 明朝"/>
                <w:lang w:eastAsia="ja-JP"/>
              </w:rPr>
              <w:t>М.01413.2017 к лоту №5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тификат анализа с паспортом безопасности материал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епьян С.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spacing w:val="2"/>
              </w:rPr>
              <w:t>Нотариально</w:t>
            </w:r>
          </w:p>
          <w:p>
            <w:pPr>
              <w:pStyle w:val="Normal"/>
              <w:textAlignment w:val="baseline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5-7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13326 к лотам №64, 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йсен Н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1-7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Мерусар и К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632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3"/>
        <w:gridCol w:w="2273"/>
        <w:gridCol w:w="1984"/>
        <w:gridCol w:w="1418"/>
        <w:gridCol w:w="1701"/>
        <w:gridCol w:w="1559"/>
        <w:gridCol w:w="1134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0"/>
                <w:szCs w:val="20"/>
                <w:highlight w:val="yellow"/>
              </w:rPr>
            </w:pPr>
            <w:r>
              <w:rPr>
                <w:b/>
                <w:spacing w:val="2"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риложение 4 Опись документов, прилагаемых к зая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-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риложение 3 Заявка на участие в тендере по установленной форме: согласие на поставку товара, состав тендер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-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Справка о государственной перерегистрации юридического лица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10100244738220 от 26.01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 праве осуществлять деятельность в соответствии с учредительными документами в рамках законодательства 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ригинал с </w:t>
            </w:r>
            <w:r>
              <w:rPr>
                <w:spacing w:val="2"/>
                <w:sz w:val="20"/>
                <w:szCs w:val="20"/>
                <w:lang w:val="en-US"/>
              </w:rPr>
              <w:t>egov.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Устав ТОО «Мерусар и К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19.01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став ТОО «Мерусар и 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подпись участника: Маханов М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-4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лон о приеме уведомления о начале или прекращении осуществления деятельности или определенных действ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KZ59UCA00000173 от 12.02.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ригинал с </w:t>
            </w:r>
            <w:r>
              <w:rPr>
                <w:spacing w:val="2"/>
                <w:sz w:val="20"/>
                <w:szCs w:val="20"/>
                <w:lang w:val="en-US"/>
              </w:rPr>
              <w:t>egov.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49-5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  <w:highlight w:val="yellow"/>
              </w:rPr>
            </w:r>
          </w:p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Государственная лицензия с приложе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PP65401407P от 22.09.2001, приложение от 22.10.2014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ицензия на фармацевтическую деятельность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ригинал с </w:t>
            </w:r>
            <w:r>
              <w:rPr>
                <w:spacing w:val="2"/>
                <w:sz w:val="20"/>
                <w:szCs w:val="20"/>
                <w:lang w:val="en-US"/>
              </w:rPr>
              <w:t>egov.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1-5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Государственная лицензия с прилож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ФД65405210КПЦФ от 29.01.2010 г,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ложение от 27.02.201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ицензия на фармацевтическую деятельность с прило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ригинал с </w:t>
            </w:r>
            <w:r>
              <w:rPr>
                <w:spacing w:val="2"/>
                <w:sz w:val="20"/>
                <w:szCs w:val="20"/>
                <w:lang w:val="en-US"/>
              </w:rPr>
              <w:t>egov.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-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ведения об отсутствии  налоговой задолженности налогоплательщика, задолженности по обязательным пенсионным взносам, обязательным профессиональным взносам и социальным отчислен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10100249679325 от 24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 задолж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ригинал с </w:t>
            </w:r>
            <w:r>
              <w:rPr>
                <w:spacing w:val="2"/>
                <w:sz w:val="20"/>
                <w:szCs w:val="20"/>
                <w:lang w:val="en-US"/>
              </w:rPr>
              <w:t>egov</w:t>
            </w:r>
            <w:r>
              <w:rPr>
                <w:spacing w:val="2"/>
                <w:sz w:val="20"/>
                <w:szCs w:val="20"/>
              </w:rPr>
              <w:t>.</w:t>
            </w:r>
            <w:r>
              <w:rPr>
                <w:spacing w:val="2"/>
                <w:sz w:val="20"/>
                <w:szCs w:val="20"/>
                <w:lang w:val="en-US"/>
              </w:rPr>
              <w:t>k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61-7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анковская справка  с доверенност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1-4/2992-И от 22.0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об отсутствии банковск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Начальник центра ЦОБ ЦБО Центрального филиала АО АТФ Банк в г.Павлодар Немировская О.В.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 xml:space="preserve">Главный бухгалтер филиала АО «АТФ Банк» в г.Павлодар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.Е. Игиб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77-8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ведения о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ложение 5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бъеме поставленных товаров, аналогичных закупаемым в тенд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85-8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аблица це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приложение 8 – таблица ц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-9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 сопутствующих услуг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предоставлении всех сопутствующи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5-9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-гарантия о соответствии ТОО «Мерусар и К»  квалификационным требованиям к поставщи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ответствии ТОО «Мерусар и К» всем требованиям к поставщ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7-9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 месте и сроках поставки това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роках и месте постав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9-10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касательно наличия условий хранения на аптечном склад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М-89/юл-105 от 26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наличии условий хранения и транспор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.о. руководителя РГУ «Департамента Комитета фармации Министерства здравоохранения  Республики Казахстан по Павлодарской области А.Шугаипова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101-10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кт проверки наличия условий хранения и транспортир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6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дтверждение наличия условий хранения и транспортировки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Главный специалист Джакашева М.К., Главный специалист сулейменова С.И., заместитель директора ТОО «Мерусар и К» Маханова Л.Т.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103-11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-1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гласии на расторжение договора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-11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говор на аренду нежилого пом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б/н от 01.01.20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окумент подтверждающий владение на праве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ИП Маханова Маханова Л.Т.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-1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еречень и количество ИМН, суммы, выделенные для заку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риложение 1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еречень, количества и суммы заку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121-1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Техническая спецификац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риложение 2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ехническая спецификация к закупаемым това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Регистрационное удостоверение с приложени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РК-ИМН-5№115091 от 02.02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одтверждение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уполномоченное лицо Минстерства здравоохранения и социального развития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-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Гарантийное письмо о хранении и транспортировке, маркировке, сроках год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ответствии хранения, транспортировки, маркировки товара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Письмо-подтверждение о статусе «Отечественный товаропроизводитель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татусе Отечественный товаропроиз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-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Письмо о зарегистрированной це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б/н от 27.0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зарегистрированной цене на комплекты бе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иректор ТОО «Мерусар и К» Маханов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5-2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 xml:space="preserve">№ </w:t>
            </w:r>
            <w:r>
              <w:rPr>
                <w:spacing w:val="2"/>
                <w:sz w:val="20"/>
                <w:szCs w:val="20"/>
              </w:rPr>
              <w:t>202 от 19.02.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гарантийное обеспе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иректор ТОО «Мерусар и К» Маханов М.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тдельно</w:t>
            </w:r>
          </w:p>
        </w:tc>
      </w:tr>
      <w:tr>
        <w:trPr>
          <w:trHeight w:val="133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7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и техническая спецификация на электронном носителе (ди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и техническая спецификация на электронном носит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Atlant M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1231" w:type="dxa"/>
        <w:jc w:val="left"/>
        <w:tblInd w:w="-59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694"/>
        <w:gridCol w:w="1134"/>
        <w:gridCol w:w="2977"/>
        <w:gridCol w:w="1733"/>
        <w:gridCol w:w="1559"/>
        <w:gridCol w:w="567"/>
      </w:tblGrid>
      <w:tr>
        <w:trPr>
          <w:trHeight w:val="486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 подписан документ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.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3.02.2018 года №</w:t>
            </w:r>
            <w:r>
              <w:rPr>
                <w:rFonts w:eastAsia="Calibri" w:cs="TimesNewRomanPSMT" w:ascii="TimesNewRomanPSMT" w:hAnsi="TimesNewRomanPSMT"/>
                <w:sz w:val="20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100249714945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-6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тав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31.01.2017 год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ез номе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тав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товарищества</w:t>
            </w:r>
          </w:p>
          <w:p>
            <w:pPr>
              <w:pStyle w:val="Normal"/>
              <w:jc w:val="center"/>
              <w:rPr/>
            </w:pPr>
            <w:r>
              <w:rPr/>
              <w:t>Ерханова С.М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18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учредител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27.02.2018 </w:t>
            </w:r>
            <w:r>
              <w:rPr/>
              <w:t>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б учредителе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280" w:after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-2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9.11.2016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KZ06</w:t>
            </w:r>
            <w:r>
              <w:rPr>
                <w:color w:val="000000"/>
                <w:lang w:val="en-US"/>
              </w:rPr>
              <w:t>UCA</w:t>
            </w:r>
            <w:r>
              <w:rPr>
                <w:color w:val="000000"/>
              </w:rPr>
              <w:t>0000313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лона уполномоченного органа в области здравоохранения о приеме уведомления об оптовой реализации изделий медицинского назначения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-2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лон на склад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5.05.2017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NewRoman" w:cs="TimesNewRoman" w:ascii="TimesNewRoman" w:hAnsi="TimesNewRoman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</w:rPr>
              <w:t>KZ28UCA0000419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лон уполномоченного органа в области здравоохранения о приеме уведомления об оптовой реализации изделий медицинск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3-24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9.11.2016 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KZ06</w:t>
            </w:r>
            <w:r>
              <w:rPr>
                <w:color w:val="000000"/>
                <w:lang w:val="en-US"/>
              </w:rPr>
              <w:t>UCA</w:t>
            </w:r>
            <w:r>
              <w:rPr>
                <w:color w:val="000000"/>
              </w:rPr>
              <w:t>0000313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ведомление от </w:t>
            </w: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t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о начале деятельности по оптовой реализации изделий медицинского назначения на нынешний юр.адрес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-2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ведомление о начале деятельности по оптовой реализации изделий медицинского назнач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05.05.2017г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eastAsia="TimesNewRoman" w:cs="TimesNewRoman" w:ascii="TimesNewRoman" w:hAnsi="TimesNewRoman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</w:rPr>
              <w:t>KZ28UCA00004193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Уведомление от </w:t>
            </w: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t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 xml:space="preserve">» </w:t>
            </w:r>
            <w:r>
              <w:rPr/>
              <w:t xml:space="preserve"> о начале деятельности по оптовой реализации изделий медицинского назначения по адресу г. Караганда, Ермекова 120/2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-2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/>
            </w:pPr>
            <w:r>
              <w:rPr/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лученные посредством веб-портала "электронного правительства"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4.02.2018года 10100249715194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б отсутствии (наличии) налоговой задолженности налогоплательщика,</w:t>
            </w:r>
          </w:p>
          <w:p>
            <w:pPr>
              <w:pStyle w:val="Normal"/>
              <w:jc w:val="center"/>
              <w:rPr/>
            </w:pPr>
            <w:r>
              <w:rPr/>
              <w:t>задолженности по обязательным пенсионным взносам, обязательны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ональным пенсионным взносам и социальным отчисления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лученные посредством веб-портала "электронного правительства"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Электронно-цифровая подпись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-3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равка с филиала АО «Казкоммерцбанк» в г.Астана об отсутствии задолженности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26.02.2018 год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161918929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равка с филиала АО «Казкоммерцбанк» в г.Астана об отсутствии задолженност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О 15/28 филиала АО «Казкоммерцбанк» в г.Астана Ахметжанова А.Е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АО «Казкоммерцбанк» на подписание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23.05.2017год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№</w:t>
            </w:r>
            <w:r>
              <w:rPr/>
              <w:t>0920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еренность АО «Казкоммерцбанк» на подписание различных документов в т.ч. справок об отсутствии у клиентов задолженности перед Банком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правления АО «Казкоммерцбанк» Искандиров А.М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пия 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27.02.2018 года</w:t>
            </w:r>
          </w:p>
          <w:p>
            <w:pPr>
              <w:pStyle w:val="Normal"/>
              <w:jc w:val="center"/>
              <w:rPr/>
            </w:pPr>
            <w:r>
              <w:rPr/>
              <w:t>без номера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риемо-сдаточный акт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16.05. 2017 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иемо-сдаточный акт    к Договору поставки без номера  от 13.03.17 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ый директор ТОО «</w:t>
            </w:r>
            <w:r>
              <w:rPr>
                <w:color w:val="000000"/>
                <w:lang w:val="en-US"/>
              </w:rPr>
              <w:t>At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ТОО «Линдэ груп» Ералиева Р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-48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кладная на отпуск товаров на сторону 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19.06.2017</w:t>
            </w:r>
          </w:p>
          <w:p>
            <w:pPr>
              <w:pStyle w:val="Normal"/>
              <w:jc w:val="center"/>
              <w:rPr/>
            </w:pPr>
            <w:r>
              <w:rPr/>
              <w:t>года №37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pacing w:val="2"/>
                <w:lang w:eastAsia="en-US"/>
              </w:rPr>
              <w:t>Накладная на отпуск товаров на сторону   к Договору 07.05.2017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ый директор ТОО «</w:t>
            </w:r>
            <w:r>
              <w:rPr>
                <w:color w:val="000000"/>
                <w:lang w:val="en-US"/>
              </w:rPr>
              <w:t>At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ь ТОО «Техноком групп» по доверенности Шакиров К.Х.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кладная на отпуск товаров на сторону 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15.05.2017 года, №30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кладная на отпуск товаров на сторону   к </w:t>
            </w:r>
            <w:r>
              <w:rPr>
                <w:spacing w:val="2"/>
                <w:lang w:eastAsia="en-US"/>
              </w:rPr>
              <w:t>Договору №</w:t>
            </w:r>
            <w:r>
              <w:rPr/>
              <w:t xml:space="preserve"> </w:t>
            </w:r>
            <w:r>
              <w:rPr>
                <w:spacing w:val="2"/>
                <w:lang w:eastAsia="en-US"/>
              </w:rPr>
              <w:t>356-17 от 24.04.17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ый директор ТОО «</w:t>
            </w:r>
            <w:r>
              <w:rPr>
                <w:color w:val="000000"/>
                <w:lang w:val="en-US"/>
              </w:rPr>
              <w:t>At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итель АО «ННМЦ» по доверенности Данимгилия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>-</w:t>
            </w:r>
            <w:r>
              <w:rPr/>
              <w:t>52</w:t>
            </w:r>
          </w:p>
        </w:tc>
      </w:tr>
      <w:tr>
        <w:trPr>
          <w:trHeight w:val="147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кт приема-передач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24.04.2017 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кт приема-передач  к договору финансового лизинга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24/ДФЛ/17 от «03» февраля   2017 г.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енеральный директор ТОО «</w:t>
            </w:r>
            <w:r>
              <w:rPr>
                <w:color w:val="000000"/>
                <w:lang w:val="en-US"/>
              </w:rPr>
              <w:t>Atla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T</w:t>
            </w:r>
            <w:r>
              <w:rPr>
                <w:color w:val="000000"/>
              </w:rPr>
              <w:t>» Блавутский Я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КГП «Центральная больница города Темиртау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енжибаев С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тор ДТЭМ АО «Казмедтех» Жумагулов О.Б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-54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блица цен по лоту №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27.02.2018 года</w:t>
            </w:r>
          </w:p>
          <w:p>
            <w:pPr>
              <w:pStyle w:val="Normal"/>
              <w:jc w:val="center"/>
              <w:rPr/>
            </w:pPr>
            <w:r>
              <w:rPr/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аблица цен по лоту №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-5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путствующие услуг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27.02.2018 года</w:t>
            </w:r>
          </w:p>
          <w:p>
            <w:pPr>
              <w:pStyle w:val="Normal"/>
              <w:jc w:val="center"/>
              <w:rPr/>
            </w:pPr>
            <w:r>
              <w:rPr/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путствующие услуг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Сопроводительное письмо и Акт иной проверки наличия условий для хранения и транспортировки изделий медицинского назначения </w:t>
            </w:r>
            <w:r>
              <w:rPr>
                <w:lang w:val="kk-KZ"/>
              </w:rPr>
              <w:t>и медицинской техники по месту расположения объекта ТОО «</w:t>
            </w:r>
            <w:r>
              <w:rPr>
                <w:lang w:val="en-US"/>
              </w:rPr>
              <w:t>Atlant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От 12.05.2017год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  <w:r>
              <w:rPr>
                <w:lang w:val="kk-KZ"/>
              </w:rPr>
              <w:t>08-06-37-Б-72-01-25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Акт проверки склада оптовой реализации изделий медицинского назначения </w:t>
            </w:r>
            <w:r>
              <w:rPr>
                <w:lang w:val="kk-KZ"/>
              </w:rPr>
              <w:t>и медицинской техник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.о. руководителя Департамента Комитета фармации МЗ РК по Карагандинской област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еева Ф.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Департамента Жапаров Ж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Департамента Егембердиева Р.К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9-64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говор аренды №07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01.04.2017 года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7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говор аренды между филиал ТОО Казахская фармацевтическая компания «МЕДСЕРВИС ПЛЮС» и ТОО «</w:t>
            </w:r>
            <w:r>
              <w:rPr>
                <w:lang w:val="en-US"/>
              </w:rPr>
              <w:t>Atlant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>» об аренде помещения под склад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  <w:r>
              <w:rPr/>
              <w:t xml:space="preserve">филиал ТОО Казахская фармацевтическая компания «МЕДСЕРВИС ПЛЮС» </w:t>
            </w:r>
            <w:r>
              <w:rPr>
                <w:color w:val="000000"/>
              </w:rPr>
              <w:t>Смайлбеков Е.С. и генеральный директор ТОО</w:t>
            </w:r>
            <w:r>
              <w:rPr/>
              <w:t xml:space="preserve"> «</w:t>
            </w:r>
            <w:r>
              <w:rPr>
                <w:lang w:val="en-US"/>
              </w:rPr>
              <w:t>Atlant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  <w:r>
              <w:rPr/>
              <w:t xml:space="preserve">» </w:t>
            </w:r>
            <w:r>
              <w:rPr>
                <w:color w:val="000000"/>
              </w:rPr>
              <w:t>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-6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говор аренды №49-1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 03.10.2016 года №49-16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говор аренды помещения под офис между ТОО «АССО ЛТД» и ТОО «Atlant MT»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хгалтер ТОО «АССО ЛТД» Орлянская О.В. и генеральный директор ТОО «Atlant MT»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-78</w:t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холодовой цеп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холодовой цеп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</w:tr>
      <w:tr>
        <w:trPr>
          <w:trHeight w:val="1281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квалификаци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квалификаци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б отсутствии аффилированности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3-8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согласии на расторжение договора закуп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исьмо о согласии на расторжение договора закупа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по лоту №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по лоту №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от 27.02.2018 год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исьмо-гарантия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зрешение на разовый ввоз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KZ23VBY00033281 </w:t>
            </w:r>
            <w:r>
              <w:rPr>
                <w:lang w:val="kk-KZ"/>
              </w:rPr>
              <w:t xml:space="preserve">от </w:t>
            </w:r>
            <w:r>
              <w:rPr/>
              <w:t>03.03.2017г.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зрешение на ввоз 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полномоченное лицо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т 20.02.2018 го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  <w:r>
              <w:rPr/>
              <w:t>101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латежное поручение о внесении гарантийного обеспечения в размере 1%  для участия в тендере по закупу МТ, по лоту №1</w:t>
            </w:r>
          </w:p>
        </w:tc>
        <w:tc>
          <w:tcPr>
            <w:tcW w:w="17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неральный директор Блавутский Я.В.</w:t>
            </w:r>
          </w:p>
        </w:tc>
        <w:tc>
          <w:tcPr>
            <w:tcW w:w="15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5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Favorite Medical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372" w:type="dxa"/>
        <w:jc w:val="left"/>
        <w:tblInd w:w="-57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08"/>
        <w:gridCol w:w="1803"/>
        <w:gridCol w:w="1559"/>
        <w:gridCol w:w="2552"/>
        <w:gridCol w:w="2268"/>
        <w:gridCol w:w="1418"/>
        <w:gridCol w:w="1164"/>
      </w:tblGrid>
      <w:tr>
        <w:trPr>
          <w:trHeight w:val="122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ind w:left="-39" w:firstLine="748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Дата и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раткое 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свидетельствова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на электрон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16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илагаемых к тендерной  зая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 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 22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, прилагаемых к тендерной заявке на электрон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0024883786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свидетельства о государственной регистрации (перерегистр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93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62001 №10085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1.10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вке на регистрационный учет по налогу на добавленную стоим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«УГД по Алматинскому району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ГД по городу Астан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Д МФ Р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с прилож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1, №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02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 с прилож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43UCA000038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3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Z53UCA0000248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.05.2016</w:t>
            </w: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лон уполномоченного органа в области здравоохранения о приеме уведомле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 сформирован порталом электронного прав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9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ном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10024884522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19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отсутствии (наличии) налоговой задолж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ГУ “УГ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Алматинскому району ДГД по городу Астане КГД МФ РК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</w:tr>
      <w:tr>
        <w:trPr>
          <w:trHeight w:val="95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8.2/111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>от 20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справки банка, об отсутствии просроченной задолженности по всем видам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Начальник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П «НуркомЦентр» филилалаАО ДБ 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«Альфа-банк» в г. Астана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  <w:highlight w:val="yellow"/>
              </w:rPr>
            </w:pPr>
            <w:r>
              <w:rPr>
                <w:spacing w:val="2"/>
                <w:sz w:val="20"/>
                <w:szCs w:val="20"/>
              </w:rPr>
              <w:t xml:space="preserve">Кибатаева Б.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2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й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2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указанием их квалификации, стажа работы по специальности и диплом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KZ</w:t>
            </w:r>
            <w:r>
              <w:rPr>
                <w:color w:val="000000"/>
                <w:sz w:val="20"/>
                <w:szCs w:val="20"/>
              </w:rPr>
              <w:t>.7100938.07.03.0063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7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объекта требованиям надлежащей дистрибьюторской практики (GDP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Ф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система менеджмента ка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Z.7100938.07.03.006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7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ертификата о соответствии система менеджмента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ипова Ф.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ы 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2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путствующ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уведом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108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 от 01.02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редителя и Приказ о вступлении в должность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 за 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хгалтерский баланс с пояснительной записк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Шевченко Д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азиева Г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22.02.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го обеспечения тендерной заявк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копию ак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 xml:space="preserve">06-10/67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7.04.2017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 провер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руководителя Нургазин Е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4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часть тендерной заявки содержит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. № 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2.02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техническая спецификац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РК-ИМН-5№</w:t>
            </w:r>
            <w:r>
              <w:rPr>
                <w:color w:val="000000"/>
                <w:sz w:val="20"/>
                <w:szCs w:val="20"/>
              </w:rPr>
              <w:t xml:space="preserve">00890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ессро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РК-ИМН-5№</w:t>
            </w:r>
            <w:r>
              <w:rPr>
                <w:color w:val="000000"/>
                <w:sz w:val="20"/>
                <w:szCs w:val="20"/>
              </w:rPr>
              <w:t xml:space="preserve">00310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до 26.07.20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го удостов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РК-ИМН-5№</w:t>
            </w:r>
            <w:r>
              <w:rPr>
                <w:color w:val="000000"/>
                <w:sz w:val="20"/>
                <w:szCs w:val="20"/>
              </w:rPr>
              <w:t xml:space="preserve">00841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бессроч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Государственного реест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03.01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о доверен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х. К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Жамено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  <w:lang w:val="en-US"/>
              </w:rPr>
              <w:t>BBMKZ/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от 23.01.2018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Шевченко Д.Ю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иректо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х. К.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менов Д.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 CD-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, опись документов и техническая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Альфатим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632" w:type="dxa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7"/>
        <w:gridCol w:w="1933"/>
        <w:gridCol w:w="1612"/>
        <w:gridCol w:w="2729"/>
        <w:gridCol w:w="1664"/>
        <w:gridCol w:w="1277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right="-369" w:hanging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№№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Наименование доку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Дата и номер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раткое 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Кем подписан докумен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Оригинал, копия, нотариально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 xml:space="preserve">засвидетельствованная коп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ind w:left="360" w:right="-369" w:hanging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Заявка на участие в тендер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firstLine="142"/>
              <w:rPr/>
            </w:pPr>
            <w:r>
              <w:rPr>
                <w:rFonts w:eastAsia="Batang;바탕"/>
                <w:sz w:val="22"/>
                <w:szCs w:val="22"/>
                <w:lang w:eastAsia="en-US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  <w:lang w:eastAsia="en-US"/>
              </w:rPr>
              <w:t>Заявка на участие в тендере (Приложение 3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22"/>
                <w:szCs w:val="22"/>
              </w:rPr>
              <w:t>1-8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ind w:left="360" w:right="-369" w:hanging="36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textAlignment w:val="baseline"/>
              <w:rPr>
                <w:rFonts w:eastAsia="Batang;바탕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 w:val="false"/>
                <w:bCs/>
                <w:sz w:val="22"/>
                <w:szCs w:val="22"/>
                <w:lang w:val="ru-RU" w:eastAsia="en-US"/>
              </w:rPr>
              <w:t>Опись документов</w:t>
            </w:r>
          </w:p>
          <w:p>
            <w:pPr>
              <w:pStyle w:val="Style20"/>
              <w:spacing w:before="0" w:after="0"/>
              <w:jc w:val="center"/>
              <w:textAlignment w:val="baseline"/>
              <w:rPr>
                <w:rFonts w:eastAsia="Batang;바탕"/>
                <w:b/>
                <w:b/>
                <w:bCs/>
                <w:spacing w:val="2"/>
                <w:sz w:val="22"/>
                <w:szCs w:val="22"/>
                <w:lang w:val="ru-RU" w:eastAsia="en-US"/>
              </w:rPr>
            </w:pPr>
            <w:r>
              <w:rPr>
                <w:rFonts w:eastAsia="Batang;바탕"/>
                <w:b/>
                <w:bCs/>
                <w:spacing w:val="2"/>
                <w:sz w:val="22"/>
                <w:szCs w:val="22"/>
                <w:lang w:val="ru-RU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/>
            </w:pPr>
            <w:r>
              <w:rPr>
                <w:spacing w:val="2"/>
                <w:sz w:val="22"/>
                <w:szCs w:val="22"/>
              </w:rPr>
              <w:t>БН от 26.02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textAlignment w:val="baseline"/>
              <w:rPr/>
            </w:pPr>
            <w:r>
              <w:rPr>
                <w:rFonts w:eastAsia="Batang;바탕"/>
                <w:b w:val="false"/>
                <w:bCs/>
                <w:sz w:val="22"/>
                <w:szCs w:val="22"/>
                <w:lang w:val="ru-RU" w:eastAsia="en-US"/>
              </w:rPr>
              <w:t>Опись документов, прилагаемых к заявке ТОО «АЛЬФАТИМ» (Приложение 4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-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firstLine="97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Письмо о квалификации юридического лиц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№</w:t>
            </w:r>
            <w:r>
              <w:rPr>
                <w:rStyle w:val="S1"/>
                <w:rFonts w:eastAsia="Times New Roman"/>
                <w:b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128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22"/>
                <w:szCs w:val="22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Профессиональная квалификация, стату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2"/>
                <w:szCs w:val="22"/>
                <w:lang w:eastAsia="en-US"/>
              </w:rPr>
              <w:t>Оригинал</w:t>
            </w:r>
          </w:p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7-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Государственная лиценз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15.04.2010 г.</w:t>
            </w:r>
          </w:p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№</w:t>
            </w:r>
            <w:r>
              <w:rPr>
                <w:rStyle w:val="S1"/>
                <w:rFonts w:eastAsia="Times New Roman"/>
                <w:b w:val="false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ФД65800016KZ</w:t>
            </w:r>
          </w:p>
          <w:p>
            <w:pPr>
              <w:pStyle w:val="Normal"/>
              <w:rPr>
                <w:rStyle w:val="S1"/>
                <w:rFonts w:eastAsia="Batang;바탕"/>
                <w:b w:val="false"/>
                <w:b w:val="false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Лицензия на занятие фармацевтической деятельност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Департамент комитета контроля медицинской и фармацевтической деятельности.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Шайдаров  М.З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1-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04.2010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ФД65800016K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9CМТИ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лицензируемых видов работ и услуг, входящих в состав лицензируемого вида деятельности оптовая реализация медицинской техники ,оптовая реализация изделий медицинск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Шайдаров  М.З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Нотариально завере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3-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KZ42UCA0000365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2.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ведомление об оптовой реализации изделий медицинского назна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5-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о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Z07UBW0000303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02.20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ведомление об оптовой реализации  медицинской техник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исьмо об ежегодном аудит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2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 том, что ТОО «АЛЬФАТИМ» не подлежит аудит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 xml:space="preserve">Айсин Б.У.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9-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100240926587 от 09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Справка  о государственной перерегистр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1-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Уста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06.12.2010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Уста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сновной вид деяте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3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 № 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 от 06.12.201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о назначении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7-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 № 7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75 от 04.12.2015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Приказ о назначении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49-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Решение единственного участника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ТОО «АЛЬФАТИ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06.12.2010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Утверждение устава в новой редакции, о перерегистрации ТО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1-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Решение единственного участника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ТОО «АЛЬФАТИМ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04.12.2015 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sz w:val="22"/>
                <w:szCs w:val="22"/>
                <w:lang w:eastAsia="en-US"/>
              </w:rPr>
              <w:t>О продлении полномочий директо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1"/>
                <w:rFonts w:eastAsia="Batang;바탕"/>
                <w:b w:val="false"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3-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Письмо об учредите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7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ведения об учредител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5-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правка об отсутствии налоговой задолж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3.02.2018 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010024778094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сутствие налоговой задолженности налогоплательщика на 13.02.2018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57-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равка об отсутствии задолженности перед  банком АО «Банк Астан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04-04/964 от 12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ильбека А.Д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ап 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3-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правка об отсутствии задолженности перед  банком АО «</w:t>
            </w:r>
            <w:r>
              <w:rPr>
                <w:bCs/>
                <w:sz w:val="22"/>
                <w:szCs w:val="22"/>
                <w:lang w:val="en-US"/>
              </w:rPr>
              <w:t>Bank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RBK</w:t>
            </w:r>
            <w:r>
              <w:rPr>
                <w:bCs/>
                <w:sz w:val="22"/>
                <w:szCs w:val="22"/>
              </w:rPr>
              <w:t>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38020809/714 от 16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тверждение отсутствия задолженности перед банко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манова А.С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имханова Ж.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5-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-факту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235 от 05.09.2016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чет-фактура № 235 от 05.09.2016 г., накладная № 234 от 05.09.2016 г., доверенность № 1147 от 05.09.2016 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йсин Б.У.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кеева А.К.,Кадырова Е. А., Кулубекова И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7-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недобросовестных потенциальных поставщиков (поставщиков) ЛС, ИМН и М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номер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без даты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я с сайтов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www.enbek.gov.kz</w:t>
              </w:r>
            </w:hyperlink>
            <w:r>
              <w:rPr>
                <w:bCs/>
                <w:sz w:val="22"/>
                <w:szCs w:val="22"/>
              </w:rPr>
              <w:t>, www.goszakup.gov.kz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з подпис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77-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ответствии товар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3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ответствии товаров требованиям тендерной докумен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3-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путствующих услугах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4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 сопутствующих услугах при поставке товар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5-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 xml:space="preserve">126 от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аффилированно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7-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4"/>
              </w:numPr>
              <w:snapToGrid w:val="false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соглас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5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согласие о расторжении договора, согласно п.9 Прави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9-9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квалифик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en-US"/>
              </w:rPr>
              <w:t>БН от 23.02.2018 г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ведение о квалификации          ( приложение 5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99-10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еречень поставляемых товаров ( приложение 1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3-10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8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07-11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9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1-11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12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3-11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17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7-12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24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1-12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26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5-12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28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7-13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47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1-13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а цен по лоту № 51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приложение 8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5-13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санитарно эпидемиологического  обследования склад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08/119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02.2017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исьмо об отсутствии необходимости  наличия санитарно эпидемиологического  обследования склада ТОО «АЛЬФАТИМ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Шазадаев Р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9-14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наличии условий хранения и транспортировки ЛС и ИМ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8-3-04-05/160 от 22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т о наличии условий хранения и транспортировки ЛС и ИМ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Нарбакулова Г.А.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сыбаева А.Н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1-14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еренность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 от 23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еренность на сотрудник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3-14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0100241337167 от 10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(правообладателе) недвижимого имуще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5-14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говор аренды пом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Н от 01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Договор аренды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,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Пазылов Ж.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47-15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 (правообладателе) недвижимого имуще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bCs/>
                <w:sz w:val="22"/>
                <w:szCs w:val="22"/>
              </w:rPr>
              <w:t>10100244278275 от 24.01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Приложение к техническому паспорту, содержащее сведения о собственнике(правообладателе) недвижимого имуществ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7-15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говор субаренды нежилого помеще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8/</w:t>
            </w:r>
            <w:r>
              <w:rPr>
                <w:bCs/>
                <w:sz w:val="22"/>
                <w:szCs w:val="22"/>
                <w:lang w:val="en-US"/>
              </w:rPr>
              <w:t>office</w:t>
            </w:r>
            <w:r>
              <w:rPr>
                <w:bCs/>
                <w:sz w:val="22"/>
                <w:szCs w:val="22"/>
              </w:rPr>
              <w:t xml:space="preserve"> от 01.01.2016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  <w:lang w:val="kk-KZ"/>
              </w:rPr>
            </w:pPr>
            <w:r>
              <w:rPr>
                <w:bCs/>
                <w:sz w:val="22"/>
                <w:szCs w:val="22"/>
              </w:rPr>
              <w:t>Договор субаренды нежилого помещ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en-US"/>
              </w:rPr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Айсин Б.У.,</w:t>
            </w:r>
          </w:p>
          <w:p>
            <w:pPr>
              <w:pStyle w:val="Normal"/>
              <w:rPr/>
            </w:pPr>
            <w:r>
              <w:rPr>
                <w:rFonts w:eastAsia="Batang;바탕"/>
                <w:bCs/>
                <w:sz w:val="22"/>
                <w:szCs w:val="22"/>
                <w:lang w:eastAsia="en-US"/>
              </w:rPr>
              <w:t>Охатов К.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59-17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ая спецификация  поставляемых товар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ая спецификация  поставляемых товаров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риложение 2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-1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213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-2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39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27-3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06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31-68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567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69-8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596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81-11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63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ЦП Подпись серве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17-124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22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5-12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9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27-132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К-ИМН-5№01127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остоверение  о подтверждении регистрации товаров в РК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ководитель государственного орг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3-136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письм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21 от 23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письм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137-14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атежное поручение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168 от 26.02.2018 г.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антийное обеспечение тендерной заявки БН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йсин Б.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  <w:highlight w:val="yellow"/>
              </w:rPr>
            </w:pPr>
            <w:r>
              <w:rPr>
                <w:bCs/>
                <w:spacing w:val="2"/>
                <w:sz w:val="22"/>
                <w:szCs w:val="22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eastAsia="Calibri"/>
                <w:bCs/>
                <w:spacing w:val="2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Cs/>
                <w:spacing w:val="2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Электронный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ситель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писаны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ая спецификация в формате «doc»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ь документов ТОО «АЛЬФАТИМ», согласно приложению к Тендерной документ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Алтынмед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61"/>
        <w:gridCol w:w="1559"/>
        <w:gridCol w:w="2693"/>
        <w:gridCol w:w="2126"/>
        <w:gridCol w:w="1560"/>
        <w:gridCol w:w="850"/>
      </w:tblGrid>
      <w:tr>
        <w:trPr>
          <w:trHeight w:val="450" w:hRule="atLeast"/>
        </w:trPr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280"/>
              <w:ind w:firstLine="709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ата и номер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ем подписан докумен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28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ригинал, копия, нотариально</w:t>
            </w:r>
          </w:p>
          <w:p>
            <w:pPr>
              <w:pStyle w:val="Style20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280" w:after="0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/>
            </w:pPr>
            <w:r>
              <w:rPr>
                <w:sz w:val="20"/>
                <w:szCs w:val="20"/>
                <w:lang w:val="kk-KZ"/>
              </w:rPr>
              <w:t>Заявка на участие в тендере</w:t>
            </w:r>
            <w:r>
              <w:rPr>
                <w:sz w:val="20"/>
                <w:szCs w:val="20"/>
              </w:rPr>
              <w:t xml:space="preserve"> по форме согласно </w:t>
            </w:r>
            <w:r>
              <w:rPr>
                <w:iCs/>
                <w:sz w:val="20"/>
                <w:szCs w:val="20"/>
              </w:rPr>
              <w:t xml:space="preserve">приложению </w:t>
            </w:r>
            <w:r>
              <w:rPr>
                <w:iCs/>
                <w:sz w:val="20"/>
                <w:szCs w:val="20"/>
                <w:lang w:val="en-US"/>
              </w:rPr>
              <w:t>3</w:t>
            </w:r>
            <w:r>
              <w:rPr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ТД</w:t>
            </w:r>
            <w:r>
              <w:rPr>
                <w:sz w:val="20"/>
                <w:szCs w:val="20"/>
                <w:lang w:val="kk-KZ"/>
              </w:rPr>
              <w:t>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8.02.2018 г;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ОО «АЛТЫНМЕД» предлагает </w:t>
            </w:r>
            <w:r>
              <w:rPr>
                <w:bCs/>
                <w:sz w:val="20"/>
                <w:szCs w:val="20"/>
              </w:rPr>
              <w:t xml:space="preserve">осуществить поставку товаров в соответствии с Тендерной документацией по </w:t>
            </w:r>
          </w:p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25 – Катетер баллоный для ЧТА RapidCross0.014 – 34 шт;</w:t>
            </w:r>
          </w:p>
          <w:p>
            <w:pPr>
              <w:pStyle w:val="Style20"/>
              <w:shd w:fill="FFFFFF" w:val="clear"/>
              <w:spacing w:before="0" w:after="0"/>
              <w:jc w:val="both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37 – Катетер провод.периф. – 125 шт;</w:t>
            </w:r>
          </w:p>
          <w:p>
            <w:pPr>
              <w:pStyle w:val="Style20"/>
              <w:spacing w:before="0" w:after="0"/>
              <w:jc w:val="both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Лот № 69 – Катетер провод.периф. – 3 шт;</w:t>
            </w:r>
          </w:p>
          <w:p>
            <w:pPr>
              <w:pStyle w:val="Style20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дерная заявка содержит перечень необходимых документов.</w:t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тендерной заявки 45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2.11.2017 г.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1002346334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АЛТЫНМЕД» зарегистрировано в качестве юридического лица 02.07.07 года и имеет право осуществлять деятельность в соответствии с учредительными документами и в рамках Законодательства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Департамента Ю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АЛТЫНМ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3г.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положения, Сведения об учредителях</w:t>
            </w:r>
          </w:p>
          <w:p>
            <w:pPr>
              <w:pStyle w:val="Style20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татус, Права и обязанности участников товарищества, Цель и виды деятельности, Имущество товарищества, Органы управления, трудовой коллектив, реорганизация товарищества, ликвидация товари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товарищества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ыгалин Е.Ш. (на основании доверенности)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ев Г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внеочередного собрания участников ТОО «АЛТЫНМ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3г.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ном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регистрации товарищества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местонахождения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сновных направлений деятельности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Устава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заключении Учредительного договора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уставного капитала и распределения долей между учредителями;</w:t>
            </w:r>
          </w:p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органов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общего собрания Участников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ев Г.М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ь общего собрания Участников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168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в должность генерального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13г.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-л/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ление в должность генерального директора с правом первой подпис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92</w:t>
            </w:r>
            <w:r>
              <w:rPr>
                <w:sz w:val="20"/>
                <w:szCs w:val="20"/>
                <w:lang w:val="en-US"/>
              </w:rPr>
              <w:t>UBW</w:t>
            </w:r>
            <w:r>
              <w:rPr>
                <w:sz w:val="20"/>
                <w:szCs w:val="20"/>
              </w:rPr>
              <w:t>00002569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03015</w:t>
            </w:r>
          </w:p>
          <w:p>
            <w:pPr>
              <w:pStyle w:val="Style20"/>
              <w:snapToGrid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13.10.2016г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UBW</w:t>
            </w:r>
            <w:r>
              <w:rPr>
                <w:sz w:val="20"/>
                <w:szCs w:val="20"/>
              </w:rPr>
              <w:t>00002984</w:t>
            </w:r>
          </w:p>
          <w:p>
            <w:pPr>
              <w:pStyle w:val="Style20"/>
              <w:snapToGrid w:val="false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3/02/.2017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 по оптовой реализации медицинской техники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 о начале осуществления деятельности по оптовой реализации изделий медицинского назначения;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б изменениях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города Аст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отсутствии (наличии) налоговой задолженности ТОО «АЛТЫНМЕД», задолженности по обязательным пенсионным взносам, обязательным профессиональным пенсионным взносам и социальным отчислениям по Республике Казахст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02.2018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ТОО ««АЛТЫНМЕД» не имеет налоговой задолженности, задолженности по обязательным пенсионным взносам, обязательным профессиональным пенсионным взносам и социальным отчислениям по состоянию на 13.02.2018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о-цифровая подпи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электронного доку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tabs>
                <w:tab w:val="clear" w:pos="708"/>
                <w:tab w:val="left" w:pos="340" w:leader="none"/>
                <w:tab w:val="center" w:pos="459" w:leader="none"/>
              </w:tabs>
              <w:snapToGrid w:val="false"/>
              <w:spacing w:before="28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43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правка Филиала АО «Банк </w:t>
            </w:r>
            <w:r>
              <w:rPr>
                <w:sz w:val="20"/>
                <w:szCs w:val="20"/>
                <w:lang w:val="en-US"/>
              </w:rPr>
              <w:t>RBK</w:t>
            </w:r>
            <w:r>
              <w:rPr>
                <w:sz w:val="20"/>
                <w:szCs w:val="20"/>
              </w:rPr>
              <w:t>» об отсутствии просроченной задолженности по всем видам обязательств ТОО «АЛТЫНМЕД», перед банком, выданной 13.02.2018 года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02.2018 г.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8-02-04-03/</w:t>
            </w:r>
            <w:r>
              <w:rPr>
                <w:sz w:val="20"/>
                <w:szCs w:val="20"/>
                <w:lang w:val="en-US"/>
              </w:rPr>
              <w:t>6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директора  Филиала АО «Банк </w:t>
            </w:r>
            <w:r>
              <w:rPr>
                <w:sz w:val="20"/>
                <w:szCs w:val="20"/>
                <w:lang w:val="en-US"/>
              </w:rPr>
              <w:t>RBK</w:t>
            </w:r>
            <w:r>
              <w:rPr>
                <w:sz w:val="20"/>
                <w:szCs w:val="20"/>
              </w:rPr>
              <w:t xml:space="preserve">» 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манова А.С..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бухгалтер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пенова З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Филиала АО «Банк ЦентрКредит» г. Астана об отсутствии просроченной задолженности по всем видам обязательств ТОО «АЛТЫНМЕД», перед банком, выданной 13.02.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 xml:space="preserve">.02.2018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-04-3-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ЦФО №6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С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правка АО «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nk</w:t>
            </w:r>
            <w:r>
              <w:rPr>
                <w:sz w:val="20"/>
                <w:szCs w:val="20"/>
              </w:rPr>
              <w:t>» об отсутствии просроченной задолженности по всем видам обязательств ТОО «АЛТЫНМЕД», перед банком, выданной 13.02.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02.2018 г.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  <w:shd w:fill="FFFF00" w:val="clear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2-2/</w:t>
            </w:r>
            <w:r>
              <w:rPr>
                <w:sz w:val="20"/>
                <w:szCs w:val="20"/>
                <w:lang w:val="en-US"/>
              </w:rPr>
              <w:t>16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«АЛТЫНМЕД» не имеет просроченной задолженности перед банком, длящиеся более трех месяцев предшествующих дате выдачи справки, согласно типовому Плану счетов бухгалтерского учета в банках второго уровня и ипотечных организациях и акционерном обществе "Банк Развития Казахстана", утвержденному постановлением Правления национального Банка Республики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бизнес продаж Ташенова Филиала АО «</w:t>
            </w:r>
            <w:r>
              <w:rPr>
                <w:sz w:val="20"/>
                <w:szCs w:val="20"/>
                <w:lang w:val="en-US"/>
              </w:rPr>
              <w:t>ForteBank</w:t>
            </w:r>
            <w:r>
              <w:rPr>
                <w:sz w:val="20"/>
                <w:szCs w:val="20"/>
              </w:rPr>
              <w:t>» в г. Астана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манов А.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 ТОО "АЛТЫНМЕД"  на фармацевтическом рынке Р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28.02.2018 год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едлагаемых товаров, включая все фактические затраты и стоимость сопутствующих услуг.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20"/>
              <w:spacing w:before="280" w:after="0"/>
              <w:jc w:val="center"/>
              <w:rPr>
                <w:color w:val="FF0000"/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опутствующие услуги, гарантийные обязательства о предоставлении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игинал письма о соответствии квалификационным требованиям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94" w:leader="none"/>
                <w:tab w:val="center" w:pos="878" w:leader="none"/>
              </w:tabs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8.02.2018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firstLine="1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письма о соответствии квалификационным требования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bCs/>
                <w:sz w:val="20"/>
                <w:szCs w:val="20"/>
              </w:rPr>
              <w:t>Акт проверки наличия условий для хранения и транспортировки изделий медицинского назначения и медицинской техники, выданный территориальным подразделением уполномоченного органа в сфере обращения лекарственных средст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7г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оптовой реализации изделий медицинского назначения и медицинской техники ТОО "АЛТЫНМЕД" соответсвует условиям хранения и транспортировки ИМН и М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руководителя Нургазин Е.М.</w:t>
            </w:r>
          </w:p>
          <w:p>
            <w:pPr>
              <w:pStyle w:val="Style20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онтроля за фарм.деятельностью Наркабулова Г.А.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гл.специалиста отдела контроля за фарм.деятельностью Тажиева Л.О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говор аренды не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01/2018-АМ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ова Н.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том, что для предлагаемых ИМН «холодовая цепь» не требу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</w:tr>
      <w:tr>
        <w:trPr>
          <w:trHeight w:val="720" w:hRule="atLeast"/>
        </w:trPr>
        <w:tc>
          <w:tcPr>
            <w:tcW w:w="1103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ая часть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ых товар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гласно приложения 1 к тендер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ляемых товар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гласно приложения 1 к тендер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на поставляемый товар согласно приложения 2 к тендер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и качественные характеристики, (параметры и функции), комплектация предлагаемого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регистрацию изделий медицинск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14764 от 02.09.2015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09967 от 29.05.2012</w:t>
            </w:r>
          </w:p>
          <w:p>
            <w:pPr>
              <w:pStyle w:val="Normal"/>
              <w:tabs>
                <w:tab w:val="clear" w:pos="708"/>
                <w:tab w:val="center" w:pos="7426" w:leader="none"/>
                <w:tab w:val="left" w:pos="13560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К-ИМН-5№010745 от 11.10.20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регистрацию изделий медицинского назначения, предлагаемых в данном тендере, в РК (согласно Закона РК "О лекарственных средствах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лномоченное лиц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гаран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2.2018 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арантия о том, что ИМН соответствуют требованиям тендерной докумен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ТОО «АЛТЫНМЕД» </w:t>
            </w:r>
          </w:p>
          <w:p>
            <w:pPr>
              <w:pStyle w:val="Style2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ош В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67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" w:name="_Hlk259200449"/>
            <w:bookmarkStart w:id="9" w:name="_Hlk259200449"/>
            <w:bookmarkEnd w:id="9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ковская гарант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7.02.2018г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0-04-3-6-10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ая гарантия обеспечения тендерной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ЦФО №6 АО «Банк ЦентрКредит» филиала в г.Астана</w:t>
            </w:r>
          </w:p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сова С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Genta Med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797"/>
        <w:gridCol w:w="1275"/>
        <w:gridCol w:w="1701"/>
        <w:gridCol w:w="2127"/>
        <w:gridCol w:w="1417"/>
        <w:gridCol w:w="992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одписан докум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63</w:t>
            </w:r>
            <w:r>
              <w:rPr>
                <w:sz w:val="20"/>
                <w:szCs w:val="20"/>
              </w:rPr>
              <w:t xml:space="preserve">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ндерной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электро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о отдельн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4</w:t>
            </w:r>
            <w:r>
              <w:rPr>
                <w:sz w:val="20"/>
                <w:szCs w:val="20"/>
                <w:lang w:val="en-US"/>
              </w:rPr>
              <w:t xml:space="preserve">50306916 </w:t>
            </w:r>
            <w:r>
              <w:rPr>
                <w:sz w:val="20"/>
                <w:szCs w:val="20"/>
              </w:rPr>
              <w:t>от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регистр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в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28.08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участник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от 30.01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ственный участник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л/с от 01.0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каз о назначении Директора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инственный участник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-4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л/с от 01.0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ступлении к обязанностям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UCA</w:t>
            </w:r>
            <w:r>
              <w:rPr>
                <w:sz w:val="20"/>
                <w:szCs w:val="20"/>
              </w:rPr>
              <w:t>00004232 от 16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en-US"/>
              </w:rPr>
              <w:t>UCA00004</w:t>
            </w:r>
            <w:r>
              <w:rPr>
                <w:sz w:val="20"/>
                <w:szCs w:val="20"/>
              </w:rPr>
              <w:t>23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т 16.05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</w:t>
            </w:r>
            <w:r>
              <w:rPr>
                <w:sz w:val="20"/>
                <w:szCs w:val="20"/>
                <w:lang w:val="en-US"/>
              </w:rPr>
              <w:t>50306723</w:t>
            </w:r>
            <w:r>
              <w:rPr>
                <w:sz w:val="20"/>
                <w:szCs w:val="20"/>
              </w:rPr>
              <w:t xml:space="preserve"> от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задолженности, учет по которым ведется в органах государственных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цифровая подп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0981777 от 15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 с доверенность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О №18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 АО “Казкоммерцбанк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пбарова Ж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-6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вал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путствующих усл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-02/2480 от 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следования складских помещений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  М.Мухамедяров, Руководитель Мырзахметов М.А., Главный специалист Шалов К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0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ак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-00101 от 08.12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санитарно-эпидемиологического обсле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Тен И.В.,Абайсуллаева А.Т., 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0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квалификационным требов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1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42/052-74 от 06.10.2016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-переда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архоменко Н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1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00000090 от 15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-факту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 xml:space="preserve">» Абенов Е.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гласии расторгнуть догов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Ш-66/17 от 05.06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рен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армацион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крытие без предстов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часть тендерной зая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\н от 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редлага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редлогаемых тов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\н от 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поставляемых тов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К-ИМН-5№0</w:t>
            </w:r>
            <w:r>
              <w:rPr>
                <w:sz w:val="20"/>
                <w:szCs w:val="20"/>
                <w:lang w:val="en-US"/>
              </w:rPr>
              <w:t xml:space="preserve">00412 </w:t>
            </w: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йсен Назарбек Есиркепу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3333 от 23.07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7046 от 19.09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рабекова Людмил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410 от 14.06.201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 Лариса Юн-Бой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9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1411 от 14.06.201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1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3090 от 18.06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13503 от 09.09.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-13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0411 от 28.12.20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14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013329 от 23.07.201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том, что поставляемый товар зарегистрирован и разрешен к приме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 руководитель государственного органа (или уполномоченн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-14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\н от 28.02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ТОО «</w:t>
            </w:r>
            <w:r>
              <w:rPr>
                <w:sz w:val="20"/>
                <w:szCs w:val="20"/>
                <w:lang w:val="en-US"/>
              </w:rPr>
              <w:t>GentaMed</w:t>
            </w:r>
            <w:r>
              <w:rPr>
                <w:sz w:val="20"/>
                <w:szCs w:val="20"/>
              </w:rPr>
              <w:t>» Андрюшова М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-15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Медицинская фирма Спасательный кру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351"/>
        <w:gridCol w:w="2193"/>
        <w:gridCol w:w="1843"/>
        <w:gridCol w:w="1559"/>
        <w:gridCol w:w="10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0" w:name="OLE_LINK4"/>
            <w:bookmarkStart w:id="11" w:name="OLE_LINK3"/>
            <w:bookmarkEnd w:id="10"/>
            <w:bookmarkEnd w:id="11"/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номе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, копия, нотариально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засвидетельствованная коп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т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 на участие в тендер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26</w:t>
            </w:r>
            <w:r>
              <w:rPr/>
              <w:t>.02.201</w:t>
            </w:r>
            <w:r>
              <w:rPr>
                <w:lang w:val="kk-KZ"/>
              </w:rPr>
              <w:t xml:space="preserve">8 </w:t>
            </w:r>
            <w:r>
              <w:rPr/>
              <w:t>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> </w:t>
            </w:r>
            <w:r>
              <w:rPr/>
              <w:t>На 2-х ли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26</w:t>
            </w:r>
            <w:r>
              <w:rPr/>
              <w:t>.02.201</w:t>
            </w:r>
            <w:r>
              <w:rPr>
                <w:lang w:val="kk-KZ"/>
              </w:rPr>
              <w:t xml:space="preserve">8 </w:t>
            </w:r>
            <w:r>
              <w:rPr/>
              <w:t>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4 (четырех) ли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юридического лиц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71905-1910-ТОО от 25.07.2005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БИН 050740004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о. начальника Департамента юстиции города Алматы А. Иск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-заверенная коп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02-06/ЗТ-П-519 от 18.02.2016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мене юридического 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 К.Кусаи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-заверенная коп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яснительная запис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8 от </w:t>
            </w:r>
            <w:r>
              <w:rPr>
                <w:lang w:val="kk-KZ"/>
              </w:rPr>
              <w:t>26</w:t>
            </w:r>
            <w:r>
              <w:rPr/>
              <w:t>.02.201</w:t>
            </w:r>
            <w:r>
              <w:rPr>
                <w:lang w:val="kk-KZ"/>
              </w:rPr>
              <w:t>8</w:t>
            </w:r>
            <w:r>
              <w:rPr/>
              <w:t xml:space="preserve">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об аудитор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каз о назначени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5.07.2013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аво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 ТОО «Медицинская фирма «Спасательный круг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От 20.02.2018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На 9 (девяти) ли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-заверенная коп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он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, 2018 год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 2 (двух)  ли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 «Управление предпринимательства и индустриально-инновационного развития города Алматы» Акимата города Ал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тсутствии (наличии) задолженности, учет по которым ведется в органах государственных доходов по состоянию на 15.02.2018 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кальный номер №1010024822775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На  7 (семи)  листах. Сформирован порталом электронного прав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ГУ «Управление государственных доходов по Алмалинскому району Департамента государственных доходов по городу Алматы Комитета государственных доходов Министерства финансов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письм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kk-KZ"/>
              </w:rPr>
              <w:t>59</w:t>
            </w:r>
            <w:r>
              <w:rPr/>
              <w:t xml:space="preserve"> от </w:t>
            </w:r>
            <w:r>
              <w:rPr>
                <w:lang w:val="kk-KZ"/>
              </w:rPr>
              <w:t>26</w:t>
            </w:r>
            <w:r>
              <w:rPr/>
              <w:t>.0</w:t>
            </w:r>
            <w:r>
              <w:rPr>
                <w:lang w:val="kk-KZ"/>
              </w:rPr>
              <w:t>2</w:t>
            </w:r>
            <w:r>
              <w:rPr/>
              <w:t>.201</w:t>
            </w:r>
            <w:r>
              <w:rPr>
                <w:lang w:val="kk-KZ"/>
              </w:rPr>
              <w:t xml:space="preserve">8 </w:t>
            </w:r>
            <w:r>
              <w:rPr/>
              <w:t>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том, что ТОО «МФ «Спасательный круг» не состоит в перечне недобросовестных поставщиков, не находится в процедуре банкротства или ликвид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</w:t>
            </w:r>
          </w:p>
        </w:tc>
      </w:tr>
      <w:tr>
        <w:trPr>
          <w:trHeight w:val="5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АО «БанкЦентрКредит» об отсутствии задолженности и о наличии текущих сч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107-3-37-33/228 от </w:t>
            </w:r>
            <w:r>
              <w:rPr>
                <w:lang w:val="kk-KZ"/>
              </w:rPr>
              <w:t>21 февраля 2018</w:t>
            </w:r>
            <w:r>
              <w:rPr/>
              <w:t xml:space="preserve"> го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 8 (восьми)  листах. </w:t>
            </w:r>
          </w:p>
          <w:p>
            <w:pPr>
              <w:pStyle w:val="Normal"/>
              <w:jc w:val="both"/>
              <w:rPr/>
            </w:pPr>
            <w:r>
              <w:rPr/>
              <w:t>С приложением доверенностей на право подпи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яющий отделением ЦФО №37 АГФ АО «БанкЦентрКредит» </w:t>
            </w:r>
          </w:p>
          <w:p>
            <w:pPr>
              <w:pStyle w:val="Normal"/>
              <w:jc w:val="both"/>
              <w:rPr/>
            </w:pPr>
            <w:r>
              <w:rPr/>
              <w:t>А.Дюсембаева Старший менеджер  ЦФО №37 АГФ АО «БанкЦентрКредит»  А.Хусаи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валификации согласно фор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6.02.2018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б объемах товаров, поставленных ТОО «Медицинская фирма «Спасательный круг», аналогичных закупаемых на тенд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Расходных накладных (Документы подтверждающие квалификацию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/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  </w:t>
            </w:r>
            <w:r>
              <w:rPr/>
              <w:t>За период 2014, 2015,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Копи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9-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 о наличии и количестве работников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kk-KZ"/>
              </w:rPr>
              <w:t>60</w:t>
            </w:r>
            <w:r>
              <w:rPr/>
              <w:t xml:space="preserve"> от </w:t>
            </w:r>
            <w:r>
              <w:rPr>
                <w:lang w:val="kk-KZ"/>
              </w:rPr>
              <w:t>26</w:t>
            </w:r>
            <w:r>
              <w:rPr/>
              <w:t>.0</w:t>
            </w:r>
            <w:r>
              <w:rPr>
                <w:lang w:val="kk-KZ"/>
              </w:rPr>
              <w:t>2</w:t>
            </w:r>
            <w:r>
              <w:rPr/>
              <w:t>.201</w:t>
            </w:r>
            <w:r>
              <w:rPr>
                <w:lang w:val="kk-KZ"/>
              </w:rPr>
              <w:t xml:space="preserve">8 </w:t>
            </w:r>
            <w:r>
              <w:rPr/>
              <w:t>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аблица на 2 (двух) листах с указанием стажа работы и стажа работы по специальности </w:t>
            </w:r>
            <w:r>
              <w:rPr/>
              <w:t>(нотариально-заверенные копии дипломов прилагаютс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цен согласно Приложению 8 к Т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т №4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оставляемых тов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обследования складских помещений </w:t>
            </w:r>
          </w:p>
          <w:p>
            <w:pPr>
              <w:pStyle w:val="Normal"/>
              <w:jc w:val="both"/>
              <w:rPr/>
            </w:pPr>
            <w:r>
              <w:rPr/>
              <w:t>(Акт прилагается) выданное Департаментом Комитета контроля медицинской и фармацевтической деятельности по городу Алм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№</w:t>
            </w:r>
            <w:r>
              <w:rPr/>
              <w:t>11-04</w:t>
            </w:r>
            <w:r>
              <w:rPr>
                <w:lang w:val="en-US"/>
              </w:rPr>
              <w:t>/985</w:t>
            </w:r>
          </w:p>
          <w:p>
            <w:pPr>
              <w:pStyle w:val="Normal"/>
              <w:jc w:val="both"/>
              <w:rPr/>
            </w:pPr>
            <w:r>
              <w:rPr/>
              <w:t>от 28.03.2017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условий хранения и отпуска лекарственных средств на аптечном складе «Холодовая цеп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М.Укиб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тариально-заверенная коп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нтийные письм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1, №62, №63, №64, №65, №66, №67, №68, от 26.02.2018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 о предоставлении сертификатов происхождения и соответствия,  холодовой цепи,  о сроках годности, о маркировке и потребительской упаковке, , описание сопутствующих услуг; об отсутствии состояния аффилированности, согласие на расторжение Договора закупа в случае выявления фактов аффилирова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ы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125</w:t>
            </w:r>
          </w:p>
        </w:tc>
      </w:tr>
      <w:tr>
        <w:trPr>
          <w:trHeight w:val="2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хническая спецификация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hd w:fill="FFFFFF" w:val="clear"/>
              </w:rPr>
            </w:pPr>
            <w:r>
              <w:rPr>
                <w:sz w:val="22"/>
                <w:szCs w:val="22"/>
              </w:rPr>
              <w:t>Набор для катетеризации крупных сосудов одноканаль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ТОО «Медицинская фирма «Спасательный круг» Петренко С. 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приложение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-ИМН-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008930 от 26.05.2017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Трехходовой краник (K3V, </w:t>
            </w:r>
            <w:r>
              <w:rPr>
                <w:shd w:fill="FFFFFF" w:val="clear"/>
                <w:lang w:val="en-US"/>
              </w:rPr>
              <w:t>K</w:t>
            </w:r>
            <w:r>
              <w:rPr>
                <w:shd w:fill="FFFFFF" w:val="clear"/>
              </w:rPr>
              <w:t>3</w:t>
            </w:r>
            <w:r>
              <w:rPr>
                <w:shd w:fill="FFFFFF" w:val="clear"/>
                <w:lang w:val="en-US"/>
              </w:rPr>
              <w:t>VCZ</w:t>
            </w:r>
            <w:r>
              <w:rPr>
                <w:shd w:fill="FFFFFF" w:val="clear"/>
              </w:rPr>
              <w:t>)</w:t>
            </w:r>
            <w:r>
              <w:rPr/>
              <w:t>, стерильный, однократного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государственного органа: Раймкулова Г.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К-ИМН-5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017078 от 27.09.2017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длинитель для инфузионных насосов </w:t>
            </w:r>
            <w:r>
              <w:rPr>
                <w:shd w:fill="FFFFFF" w:val="clear"/>
                <w:lang w:val="en-US"/>
              </w:rPr>
              <w:t>Luer</w:t>
            </w:r>
            <w:r>
              <w:rPr>
                <w:shd w:fill="FFFFFF" w:val="clear"/>
              </w:rPr>
              <w:t>-</w:t>
            </w:r>
            <w:r>
              <w:rPr>
                <w:shd w:fill="FFFFFF" w:val="clear"/>
                <w:lang w:val="en-US"/>
              </w:rPr>
              <w:t>Lock</w:t>
            </w:r>
            <w:r>
              <w:rPr>
                <w:shd w:fill="FFFFFF" w:val="clear"/>
              </w:rPr>
              <w:t xml:space="preserve">: </w:t>
            </w:r>
            <w:r>
              <w:rPr>
                <w:shd w:fill="FFFFFF" w:val="clear"/>
                <w:lang w:val="en-US"/>
              </w:rPr>
              <w:t>PPI</w:t>
            </w:r>
            <w:r>
              <w:rPr>
                <w:shd w:fill="FFFFFF" w:val="clear"/>
              </w:rPr>
              <w:t>150</w:t>
            </w:r>
            <w:r>
              <w:rPr>
                <w:shd w:fill="FFFFFF" w:val="clear"/>
                <w:lang w:val="en-US"/>
              </w:rPr>
              <w:t>LL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  <w:lang w:val="en-US"/>
              </w:rPr>
              <w:t>PPI</w:t>
            </w:r>
            <w:r>
              <w:rPr>
                <w:shd w:fill="FFFFFF" w:val="clear"/>
              </w:rPr>
              <w:t>150</w:t>
            </w:r>
            <w:r>
              <w:rPr>
                <w:shd w:fill="FFFFFF" w:val="clear"/>
                <w:lang w:val="en-US"/>
              </w:rPr>
              <w:t>LLCZ</w:t>
            </w:r>
            <w:r>
              <w:rPr>
                <w:shd w:fill="FFFFFF" w:val="clear"/>
              </w:rPr>
              <w:t>, стерильный, однократного при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государственного органа: Бюрабек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тежное поручение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125 от 23.02.2018 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умму 82 329,87  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ллина Д.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й носитель (Диск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ь документов, техническая специф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ЛПУ снаб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807"/>
        <w:gridCol w:w="1840"/>
        <w:gridCol w:w="1807"/>
        <w:gridCol w:w="1645"/>
        <w:gridCol w:w="2211"/>
        <w:gridCol w:w="889"/>
      </w:tblGrid>
      <w:tr>
        <w:trPr>
          <w:trHeight w:val="9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кумен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номе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ткое содержани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ем подписан докумен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игинал, копия, нотариально засвидетельствованная коп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.</w:t>
            </w:r>
          </w:p>
        </w:tc>
      </w:tr>
      <w:tr>
        <w:trPr>
          <w:trHeight w:val="240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. Основная часть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 ТОО «ЛПУ снаб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- 4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по квалификационным требования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 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по соответствию ТОО «ЛПУ снаб»  квалификационным требования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 10100248123550</w:t>
              <w:br/>
              <w:t>от 15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о государственной перерегистрации юридического лиц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0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ЛПУ снаб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 ТОО «ЛПУ снаб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6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6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озложении полномоч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4-ЛС от 22.12.2016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озложении полномочий директо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30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ы ТОО «ЛПУ снаб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KZ67UCA00003297 от 29.12.2016 г </w:t>
              <w:br/>
              <w:t>№ KZ53UBW00002786 от 29.12.2016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ны ТОО «ЛПУ снаб» (от 29.12.2016 г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докумен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налоговой задолженност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10100249459098</w:t>
              <w:br/>
              <w:t>от 22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тсутствии налоговой задолженност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0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филиала АО «ForteBank» в г. Костана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-11-02/17419 от 23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филиала АО «ForteBank» в городе Костана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обслуживанию Юридических лиц Филиала АО «ForteBank» в г. Костанай Пронькина С.В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>
          <w:trHeight w:val="1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авка ДБ АО «Сбербанк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9/30-14-1593 от 26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вка  с банка об отсутствии задолженности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директора по КБ филиала ДБ АО "Сбербанк" в г.Костанай Карабаев С.Д.; </w:t>
              <w:br/>
              <w:t>Заместитель директора - Главный бухгалтер филиала ДБ АО "Сбербанк" в г.Костанай Ерманова Ю.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6 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ьмо об отсутствии аффилированности в соответствии с п.9 Прави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7 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о согласии на расторжение договора в случае выявления фактов, указанных в п.9 Прави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48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валификацииТОО «ЛПУ снаб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6</w:t>
            </w:r>
          </w:p>
        </w:tc>
      </w:tr>
      <w:tr>
        <w:trPr>
          <w:trHeight w:val="72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 акт обследования скл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ЮЛ-М-12</w:t>
              <w:br/>
              <w:t>от 06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и акт обследования склада МТ и ИМН, выданные уполномоченным орган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.Ержанов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62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 скл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2-А от 01.12.2017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 помещения скла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ТОО «Мюктыкуль» Кицик Л.В.; 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70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це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6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8 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нтийное письмо по сопутствующим услуга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78</w:t>
            </w:r>
          </w:p>
        </w:tc>
      </w:tr>
      <w:tr>
        <w:trPr>
          <w:trHeight w:val="300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I. Техническая часть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на предлагаемый това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спецификация на предлагаемый товар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ТОО «ЛПУ снаб»</w:t>
              <w:br/>
              <w:t>Мелешенко О.П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4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по лоту № 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8900</w:t>
              <w:br/>
              <w:t>от 16.02.2017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по лоту № 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14</w:t>
            </w:r>
          </w:p>
        </w:tc>
      </w:tr>
      <w:tr>
        <w:trPr>
          <w:trHeight w:val="4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по лоту № 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ИМН-5№008413</w:t>
              <w:br/>
              <w:t>от 23.11.2016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по лоту № 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докумен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24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удостоверения по лоту № 4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К-ИМН-5№003101</w:t>
              <w:br/>
              <w:t xml:space="preserve">от 26.07.2016 г; </w:t>
              <w:br/>
              <w:t>РК-ИМН-5№008945</w:t>
              <w:br/>
              <w:t>от 26.07.2016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е удостоверения по лоту № 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-цифровая подпись уполномоченного орга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докумен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52</w:t>
            </w:r>
          </w:p>
        </w:tc>
      </w:tr>
      <w:tr>
        <w:trPr>
          <w:trHeight w:val="300" w:hRule="atLeast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 обеспечение тендерной заявк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-5.10.19.11/ОП 206 -2018 от 27.02.2018 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внесение гарантийного обеспечения тендерной заяв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по обслуживанию юридических лиц филиала АО «ForteBank» в г. Костанай Пронькина С.В., Главный бухгалтер Филиала АО «ForteBank» в г. Костанай Шаталова Н.А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гарантии, копии доверенностей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18</w:t>
            </w:r>
          </w:p>
        </w:tc>
      </w:tr>
      <w:tr>
        <w:trPr>
          <w:trHeight w:val="9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прилагаемых документов и тех.спецификация на электронном носител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прилагаемых к заявке документов и техническая  спецификация ТОО «ЛПУ снаб» в формате doc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СМС Медикал Казахста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3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"/>
        <w:gridCol w:w="2234"/>
        <w:gridCol w:w="2431"/>
        <w:gridCol w:w="1896"/>
        <w:gridCol w:w="2006"/>
        <w:gridCol w:w="2106"/>
        <w:gridCol w:w="402"/>
      </w:tblGrid>
      <w:tr>
        <w:trPr>
          <w:trHeight w:val="9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9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 от 23.02.2018 года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 ТОО «СМС Медикал Казахстан» По приложению №3 к тендерной документаци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ись прилагаемых к заявке документов 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ись прилагаемых к заявке документов приложение 4 к тендерной документаци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>Финансовый директор</w:t>
            </w:r>
            <w:r>
              <w:rPr>
                <w:color w:val="000000"/>
              </w:rPr>
              <w:t xml:space="preserve"> 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054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икальный код: №10100247973717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ка о государственной перерегистрации юридического лица 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юстиции Ауэзовского района Департамента юстиции города Алматы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 электронного документа с цифровой подписью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94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.12.2012го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52-1910-04-ТОО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уртаева М.Т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ириченко А.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дилбеков Е.А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20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уполномоченного органа в области здравоохранения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2.11.2015 год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KZ67</w:t>
            </w:r>
            <w:r>
              <w:rPr>
                <w:color w:val="000000"/>
                <w:lang w:val="en-US"/>
              </w:rPr>
              <w:t>UBW00001</w:t>
            </w:r>
            <w:r>
              <w:rPr>
                <w:color w:val="000000"/>
              </w:rPr>
              <w:t>677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в форме электронного документа на оптовую, розничную реализацию медицинской техники и изделий медицинского назначения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государственное учреждение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 электронного документа с цифровой подписью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0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налоговой задолженности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6.02.2018 год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икальный код: №10100248412039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 справки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ГУ «Управление государственных доходов по Ауэзовскому району Департамента государственных доходов по городу Алматы Комитета государственных доходов Министерства финансов РК» 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 электронного документа с цифровой подписью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банка об отсутствии просроченной задолженности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6-723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банка об отсутствии просроченной задолженност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обслуживания Юридических лиц филиала АО ДБ «Альфа-Банк» г.Алматы Н.Е.Есельбаева  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</w:tr>
      <w:tr>
        <w:trPr>
          <w:trHeight w:val="260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 квалификации 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3.02.18г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 квалификации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 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7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оставляемых товаров согласно по Приложению №1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оставляемых товаров согласно по Приложению №1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 Туйешиев О.Ж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7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 по лоту  согласно по Приложению №8 к тендерной документации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 согласно по Приложению №6 к тендерной документаци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директор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72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путствующих услугах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4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исание сопутствующих услуг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06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письмо о соблюдении требований  к поставляемым товарам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5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соблюдении требований  к поставляемым товарам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97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том, что не состоит в перечне недобросовестных поставщиков и про аффилированности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6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том, что не состоит в перечне недобросовестных поставщиков и про аффилированност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квалификации юридического лиц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7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квалификации юридического лиц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по наличию зарегистрированных цен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2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8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по наличию зарегистрированных цен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Финансовый директор </w:t>
            </w:r>
            <w:r>
              <w:rPr>
                <w:color w:val="000000"/>
              </w:rPr>
              <w:t>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.03.2017г.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отдела контроля за фармацевтической деятельностью ДККМФД МЗ СР РК по г.Алматы Мырзахметов М.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л. специалист  отдела контроля за фармацевтической деятельностью Шалов К.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СМС Медикал Казахстан» Нуртаева М.Т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3.01.2018 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1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на права подписи Туйешиеву О.Ж.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уртаева М.Т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.12.2010год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0960265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доверенного лица Туйешиева О.Ж.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Ю РК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>РК</w:t>
            </w:r>
            <w:r>
              <w:rPr>
                <w:color w:val="000000"/>
              </w:rPr>
              <w:t>-МТ-№013658 от 30.10.2014г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удостоверений о государственной регистраци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митета контроля медицинской и фармацевтической деятельности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Контракт со Спецификацией с производителями </w:t>
            </w:r>
            <w:r>
              <w:rPr>
                <w:color w:val="000000"/>
                <w:lang w:val="en-US"/>
              </w:rPr>
              <w:t>Reda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№ 07/</w:t>
            </w:r>
            <w:r>
              <w:rPr>
                <w:color w:val="000000"/>
                <w:lang w:val="en-US"/>
              </w:rPr>
              <w:t>KAZ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SM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EDICAL</w:t>
            </w:r>
            <w:r>
              <w:rPr>
                <w:color w:val="000000"/>
              </w:rPr>
              <w:t xml:space="preserve"> /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 xml:space="preserve">-12 </w:t>
            </w:r>
            <w:r>
              <w:rPr>
                <w:color w:val="000000"/>
                <w:lang w:val="kk-KZ"/>
              </w:rPr>
              <w:t xml:space="preserve">от </w:t>
            </w:r>
            <w:r>
              <w:rPr>
                <w:color w:val="000000"/>
              </w:rPr>
              <w:t xml:space="preserve">01.01.2012г   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 xml:space="preserve">от </w:t>
            </w:r>
            <w:r>
              <w:rPr>
                <w:color w:val="000000"/>
                <w:lang w:val="en-US"/>
              </w:rPr>
              <w:t>01.01.2012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 xml:space="preserve">07/KAZ/SMS/MEDICAL /S-12 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с производителем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. директор ТОО «СМС Медикал Казахстан» Нуртаева М.Т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А.Гибертони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94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соглашение №3 к контракту 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 xml:space="preserve">3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03.02.2014 </w:t>
            </w:r>
            <w:r>
              <w:rPr>
                <w:color w:val="000000"/>
              </w:rPr>
              <w:t>год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№</w:t>
            </w:r>
            <w:r>
              <w:rPr>
                <w:color w:val="000000"/>
                <w:lang w:val="en-US"/>
              </w:rPr>
              <w:t>7/KAZ/SMS Medical/S-12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соглашение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Ген. директор ТОО «СМС Медикал Казахстан» Нуртаева М.Т. </w:t>
            </w:r>
            <w:r>
              <w:rPr>
                <w:color w:val="000000"/>
                <w:lang w:val="en-US"/>
              </w:rPr>
              <w:t>Reda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Менеджер Андреа Гебертони  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89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оверенность</w:t>
            </w:r>
            <w:r>
              <w:rPr>
                <w:color w:val="000000"/>
                <w:lang w:val="en-US"/>
              </w:rPr>
              <w:t xml:space="preserve"> от</w:t>
            </w:r>
            <w:r>
              <w:rPr>
                <w:color w:val="000000"/>
              </w:rPr>
              <w:t xml:space="preserve"> производител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.06.2016 года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от производителя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Reda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Менеджер Андреа Гебертони  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аренды складского помещения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А-2017/0002 от 23.01.17г.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документа, подтверждающего владение на права собственности или права владения и пользования объектом фармацевтической деятельности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рендодатель ТОО «Акку» Черноусова А.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директор 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1285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 согласно по Приложению №2 к тендерной документации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пецификация 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директор 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уйешиев О.Ж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дис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-----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 электронном виде Опись прилагаемых к заявке документов согласно Приложению №4 к тендерной документации, Техническая спецификация в электронном виде в формате Microsoft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doc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-------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Оптический диск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-1шт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>
          <w:trHeight w:val="51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ое поручение по обеспечению заявки на участие в тендере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1 от 20.02.2018г.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ое поручение по обеспечению заявки на участие в тендере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филиала АО ДБ «Альфа-Банк» г.Алматы Турысбай Д.М.  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Сальниковой Е.В. 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2.2018г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49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сдавать, получать и участвовать при вскрытии конвертов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ТОО «СМС Медикал Казахстан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уртаева М.Т.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Сальникова Е.В.</w:t>
            </w:r>
          </w:p>
        </w:tc>
        <w:tc>
          <w:tcPr>
            <w:tcW w:w="2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37910380 от 14.01.2015г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Сальникова Е.В.</w:t>
            </w:r>
          </w:p>
        </w:tc>
        <w:tc>
          <w:tcPr>
            <w:tcW w:w="2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ВД РК</w:t>
            </w:r>
          </w:p>
        </w:tc>
        <w:tc>
          <w:tcPr>
            <w:tcW w:w="2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Макаби Мед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99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"/>
        <w:gridCol w:w="1417"/>
        <w:gridCol w:w="2519"/>
        <w:gridCol w:w="2004"/>
        <w:gridCol w:w="1868"/>
        <w:gridCol w:w="1946"/>
        <w:gridCol w:w="956"/>
      </w:tblGrid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документа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е</w:t>
              <w:br/>
              <w:t>содержание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,</w:t>
              <w:br/>
              <w:t>копия,</w:t>
              <w:br/>
              <w:t>нотариально</w:t>
              <w:br/>
              <w:t>засвидетельствованная 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8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ндерная заявка ТОО «Макаби Мед» согласно приложению 3 к Тендерной документаци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ись документов, прилагаемых</w:t>
              <w:br/>
              <w:t xml:space="preserve">к заявке потенциального поставщика ТОО «Макаби Мед» в </w:t>
            </w:r>
            <w:r>
              <w:rPr>
                <w:bCs/>
                <w:color w:val="000000"/>
              </w:rPr>
              <w:t>электронном варианте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Опись документов ТОО «Макаби Мед» на электронном носителе в формате .</w:t>
            </w:r>
            <w:r>
              <w:rPr>
                <w:color w:val="000000"/>
                <w:lang w:val="en-US"/>
              </w:rPr>
              <w:t>doc</w:t>
            </w:r>
            <w:r>
              <w:rPr>
                <w:color w:val="000000"/>
              </w:rPr>
              <w:t xml:space="preserve"> согласно приложению 4 к Тендерной документаци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носитель CD - диск – 1 шт.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D - диск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от 28.07.2015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переименовании ТОО/Об изменении юридического адреса ТОО/Об утверждении Устава ТОО /Об утверждении Устава ТОО/Об исполнительном органе ТОО/О перерегистрации ТОО в органах юстиции РК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динственный Участ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Гиль Смолински (</w:t>
            </w:r>
            <w:r>
              <w:rPr>
                <w:color w:val="000000"/>
                <w:lang w:val="en-US"/>
              </w:rPr>
              <w:t>Gi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molinski</w:t>
            </w:r>
            <w:r>
              <w:rPr>
                <w:color w:val="000000"/>
              </w:rPr>
              <w:t>)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каз 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от </w:t>
            </w: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.07.2015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том, что Даутов Д.Ш. приступает к исполнению обязанностей Директора ТОО «Макаби Мед»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 от 20.04.2017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изменении юридического адреса ТОО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динственный Участ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Гиль Смолински (</w:t>
            </w:r>
            <w:r>
              <w:rPr>
                <w:color w:val="000000"/>
                <w:lang w:val="en-US"/>
              </w:rPr>
              <w:t>Gi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molinski</w:t>
            </w:r>
            <w:r>
              <w:rPr>
                <w:color w:val="000000"/>
              </w:rPr>
              <w:t>)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от 28.07.2015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Макаби Мед»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ник Товарище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молински Гиль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-3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 от 05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и в Устав ТОО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динственный Участник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иль Смолински 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к Уставу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 Решением Участн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6 от 05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к Уставу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ник Товариществ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молински Гиль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5-38</w:t>
            </w:r>
          </w:p>
        </w:tc>
      </w:tr>
      <w:tr>
        <w:trPr>
          <w:trHeight w:val="329" w:hRule="atLeast"/>
        </w:trPr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уведомление об учредителях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уведомление о том, что выписка из учредительных документов не приложена, так как Устав содержит данные об учредителях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</w:tr>
      <w:tr>
        <w:trPr>
          <w:trHeight w:val="329" w:hRule="atLeast"/>
        </w:trPr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участника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: 22.12.2014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свидетельствованный перевод паспорта Участника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аспорт выдан: Ришон Лезион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-4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икальный номер: 10100242613961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: 16.01.2018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о – цифровая подпись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-4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справка о зарегистрированном лице, филиале или представительстве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икальный номер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100242615022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: 16.01.2018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справка о зарегистрированном лице, филиале или представительстве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нно – цифровая подпись 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справка о зарегистрированном юридическом лице на заданную дату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икальный номер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100242614705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: 16.01.2018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справка о зарегистрированном юридическом лице на заданную дату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Электронно – цифровая подпись 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9-50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подтверждение о наличии разрешений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подтверждение о наличии разрешений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-5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бладании гражданской правоспособностью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бладании гражданской правоспособностью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медицинской техник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Входящий регистрационный номер уведомления: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53</w:t>
            </w:r>
            <w:r>
              <w:rPr>
                <w:color w:val="000000"/>
                <w:lang w:val="en-US"/>
              </w:rPr>
              <w:t>UBW</w:t>
            </w:r>
            <w:r>
              <w:rPr>
                <w:color w:val="000000"/>
              </w:rPr>
              <w:t>0000152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иема уведомления: 30.10.2015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медицинской техник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дравоохранения города Аста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принимающая организация)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изделий медицинского назначения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Входящий регистрационный номер уведомления: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19</w:t>
            </w:r>
            <w:r>
              <w:rPr>
                <w:color w:val="000000"/>
                <w:lang w:val="en-US"/>
              </w:rPr>
              <w:t>UCA</w:t>
            </w:r>
            <w:r>
              <w:rPr>
                <w:color w:val="000000"/>
              </w:rPr>
              <w:t>0000163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иема уведомления: 30.10.2015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изделий медицинского назначения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дравоохранения города Аста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принимающая организация)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- уведомление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уведомление о получении новых талонов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9-60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медицинской техник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Входящий регистрационный номер уведомления: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58</w:t>
            </w:r>
            <w:r>
              <w:rPr>
                <w:color w:val="000000"/>
                <w:lang w:val="en-US"/>
              </w:rPr>
              <w:t>UBW</w:t>
            </w:r>
            <w:r>
              <w:rPr>
                <w:color w:val="000000"/>
              </w:rPr>
              <w:t>0000473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иема уведомления: 12.02.2018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медицинской техник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дравоохранения города Аста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принимающая организация)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1-6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изделий медицинского назначения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Входящий регистрационный номер уведомления: </w:t>
            </w:r>
            <w:r>
              <w:rPr>
                <w:color w:val="000000"/>
                <w:lang w:val="en-US"/>
              </w:rPr>
              <w:t>KZ</w:t>
            </w:r>
            <w:r>
              <w:rPr>
                <w:color w:val="000000"/>
              </w:rPr>
              <w:t>28</w:t>
            </w:r>
            <w:r>
              <w:rPr>
                <w:color w:val="000000"/>
                <w:lang w:val="en-US"/>
              </w:rPr>
              <w:t>UCA</w:t>
            </w:r>
            <w:r>
              <w:rPr>
                <w:color w:val="000000"/>
              </w:rPr>
              <w:t>0000593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иема уведомления: 12.02.2018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й талон о приеме уведомления о начале осуществления определенного действия по Уведомление об оптовой реализации изделий медицинского назначения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здравоохранения города Аста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принимающая организация)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ГУ «Управление по защите прав потребителей Алматинского района г. Астаны Департамента по защите прав потребителей г. Астаны Комитета по защите прав потребителей Министерства национальной экономики РК» о том, что объекты оптовой и розничной реализации ЛС, ИМН, МТ осуществляют деятельность без получения санитарно – эпидемиологического заключения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4-08/337 от 10.02.2017 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ГУ «Управление по защите прав потребителей Алматинского района г. Астаны Департамента по защите прав потребителей г. Астаны Комитета по защите прав потребителей Министерства национальной экономики РК» о том, что объекты оптовой и розничной реализации ЛС, ИМН, МТ осуществляют деятельность без получения санитарно – эпидемиологического заключения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Н. Жунусов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свидетельствованная 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Акт обследования складских помещен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Проверочный лист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-3-04-05/133 от 16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 и проверочный лист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Главный специалист Департамента Утпинов А.Ж./Главный специалист Департамента Алмасбек Л.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Утпинов А.Ж./ Алмасбек Л.О./Директор ТОО «Макаби Мед» 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7-7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ГУ «Управление архитектуры и градостроительства города Астаны»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-1174-3Т от 18.04.2017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т ГУ «Управление архитектуры и градостроительства города Астаны» выданное арендодателю ТОО «НТЦ Астана» о переименовании улицы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Управ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. Кивенов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5-7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аренды/ акт приема – передачи помещения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 от 08.01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на аренду помещения под офис и склад/акт приема – передачи помещения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НТЦ Астан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заренко Г./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ТОО «Макаби Мед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7-80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с налогового комитета об отсутствии налоговой задолженност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икальный код: 10100248255096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олучения: 15.02.2018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: 15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ая справка с электронного правительства www.egov.kz)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ь сервер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документ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1-8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 об отсутствии задолженности с доверенностями на право подпис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АО «Банк ЦентрКредит» в г. Астана Исх. № 150/03-6-1-9/43 от 13.02.2018г./Доверенность от 02.02.2018 г./Доверенность №7-3/736-1 от 18.01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 об отсутствии задолженности /доверенности на право подписи банковских справок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ЦФО №1 –Жакиянова А.Ш./ Директор филиала – Жуаспаев Б.Т./Председатель Правления Хусаинов Г.А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/копии заверенные печатью банка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7-9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подтверждение о наличии опыта на фармацевтическом рынке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подтверждение о наличии опыта на фармацевтическом рынке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3-9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 квалификации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5-98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и счет - фактура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чет – фактура: №00000000001 от 01.02.2016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на отпуск запасов на сторону: №1 от 01.02.2016г./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чет – фактура: №00000000001 от 01.02.2016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на отпуск запасов на сторону: №1 от 01.02.2016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ая и счет – фактур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документы, подтверждающие наличие опыта)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/ Главный бухгалтер 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азмбетова М.А./Каюмова Г.Н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утов Д.Ш.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/Ким Л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9-10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платежеспособност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платежеспособности ТОО «Макаби Мед»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7-108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 подлежании процедуре банкротства либо ликвидаци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 подлежании процедуре банкротства либо ликвидаци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9-110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 состоянии в перечне недобросовестных поставщиков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 состоянии ТОО «Макаби Мед» в перечне недобросовестных поставщиков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1-11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- согласие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– согласие на расторжение договора, в случае выявления аффилированност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5-11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оставляемых товаров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поставляемых товаров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7-118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йное письмо 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письмо о соответствии ИМН требованиям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9-120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путствующие услуг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письмо о выполнении всех видов сопутствующих и вспомогательных услуг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1-12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блица цен по </w:t>
            </w:r>
            <w:r>
              <w:rPr>
                <w:color w:val="000000"/>
                <w:lang w:val="kk-KZ"/>
              </w:rPr>
              <w:t>лоту 5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Таблица цен по </w:t>
            </w:r>
            <w:r>
              <w:rPr>
                <w:color w:val="000000"/>
                <w:lang w:val="kk-KZ"/>
              </w:rPr>
              <w:t xml:space="preserve">лоту 5 </w:t>
            </w:r>
            <w:r>
              <w:rPr>
                <w:color w:val="000000"/>
              </w:rPr>
              <w:t>согласно приложению 8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123-124 (лист прошивки 125-126 стр.)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Техническая спецификация по </w:t>
            </w:r>
            <w:r>
              <w:rPr>
                <w:color w:val="000000"/>
                <w:lang w:val="kk-KZ"/>
              </w:rPr>
              <w:t>лоту 5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ая спецификация по </w:t>
            </w:r>
            <w:r>
              <w:rPr>
                <w:color w:val="000000"/>
                <w:lang w:val="kk-KZ"/>
              </w:rPr>
              <w:t>лоту 5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К-ИМН-5№015076 от 21.01.2016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государственного органа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3-14 (лист прошивки 15-16 стр.)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Техническая спецификация по </w:t>
            </w:r>
            <w:r>
              <w:rPr>
                <w:color w:val="000000"/>
                <w:lang w:val="kk-KZ"/>
              </w:rPr>
              <w:t xml:space="preserve">лоту 5 </w:t>
            </w:r>
            <w:r>
              <w:rPr>
                <w:color w:val="000000"/>
              </w:rPr>
              <w:t>на электронном носителе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Электронный носитель CD - диск – 1 шт.)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D - диск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гарантия от АО Банк ЦентрКредит, Филиал АО Банк ЦентрКредит в г. Астана с доверенностями на право подпис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Гарантийное обязательство AST/2018/05705 от 27.02.2018 г., /Исх. №150/03-6-3/2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 xml:space="preserve"> от 27.02.2018г./ Доверенность</w:t>
            </w:r>
            <w:r>
              <w:rPr>
                <w:color w:val="000000"/>
                <w:lang w:val="en-US"/>
              </w:rPr>
              <w:t xml:space="preserve"> от 02</w:t>
            </w:r>
            <w:r>
              <w:rPr>
                <w:color w:val="000000"/>
              </w:rPr>
              <w:t>.02.2018г./Доверенность №7-3/736-1 от 18.01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обеспечение тендерной заявки в виде банковской гаранти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.о. Управляющего ЦФО №1 –Молдиярова К.Е./Жуаспаев Б.Т./ Председатель Правления – Хусаинов Г.А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/копии заверенные печатью банка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- 6</w:t>
            </w:r>
          </w:p>
        </w:tc>
      </w:tr>
      <w:tr>
        <w:trPr/>
        <w:tc>
          <w:tcPr>
            <w:tcW w:w="2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на сдачу тендерной заявки, а также право присутствовать при вскрытии конвертов с тендерными заявками</w:t>
            </w:r>
          </w:p>
        </w:tc>
        <w:tc>
          <w:tcPr>
            <w:tcW w:w="25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27.02.2018г.</w:t>
            </w:r>
          </w:p>
        </w:tc>
        <w:tc>
          <w:tcPr>
            <w:tcW w:w="2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на сдачу тендерной заявки, а также право присутствовать при вскрытии конвертов с тендерными заявками</w:t>
            </w:r>
          </w:p>
        </w:tc>
        <w:tc>
          <w:tcPr>
            <w:tcW w:w="18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Макаби 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аутов Д.Ш.</w:t>
            </w:r>
          </w:p>
        </w:tc>
        <w:tc>
          <w:tcPr>
            <w:tcW w:w="1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9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А-37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2070"/>
        <w:gridCol w:w="2199"/>
        <w:gridCol w:w="2385"/>
        <w:gridCol w:w="2109"/>
        <w:gridCol w:w="1538"/>
        <w:gridCol w:w="452"/>
      </w:tblGrid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докумен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Дата и номер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Краткое содерж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Кем подписан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докумен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Оригинал, Копия,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Стр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Зая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Заявка на участ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 ТОО «А-37» 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Решение единственного участни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.09.2015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Решение единственного участника ТОО «А-37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Участник  ТОО «А-37» 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ка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.10.2015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каз о назначении директора ТОО «А-37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Участник  ТОО «А-37» 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cs="Arial" w:ascii="Bookman Old Style" w:hAnsi="Bookman Old Style"/>
                <w:sz w:val="20"/>
                <w:szCs w:val="20"/>
              </w:rPr>
              <w:t>720-1910-01-ТОО от 18.09.2015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Министерство Юстиции Республики Казахстан Г. Есболгано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Справ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2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Справка о государственной перерегист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Устав </w:t>
            </w: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еререгистрация от 17.09.2015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Устав </w:t>
            </w: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Участник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Тало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т 24.04.201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Талон на оптовую реализацию ИМН и М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Мырзахметов М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Серия АА-12 №0001923 от 21.02.2006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Серия АА-12 №0105269 от 30.03.2010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Государственная лицензия на фармацевтическую деятель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Управление экономики и бюджетного планирования г. Алматы  Л. Василье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cs="Arial" w:ascii="Bookman Old Style" w:hAnsi="Bookman Old Style"/>
                <w:sz w:val="20"/>
                <w:szCs w:val="20"/>
              </w:rPr>
              <w:t>000192302581 СМТИ от 06.12.2011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ГУ «Департамент Комитета контроля медицинской и фармацевтической деятельности МЗ РК по г. Алматы» Руководитель А. Рустемо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АА-12 №0001733 от 21.02.2006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ложение к Государственной лицензии оптовая реализация лекарственных средст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епартамент экономики и бюджетного планирования г. Алматы Л. Василье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ложение к Государственной лиценз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АА-12 №0097703 от 30.03.2010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риложение к Государственной лицензии розничная реализация лекарственных средств и изделий медицинского назна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Управление экономики и бюджетного планирования г. Алматы Л. Василье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 финансовом положении: Бухгалтерский балан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Бухгалтерский балан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ояснительная запис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ояснительная запис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 об аудит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 26.02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  <w:t>ТОО «А-37»</w:t>
            </w:r>
            <w:r>
              <w:rPr>
                <w:rFonts w:cs="Arial" w:ascii="Bookman Old Style" w:hAnsi="Bookman Old Style"/>
                <w:sz w:val="20"/>
                <w:szCs w:val="20"/>
              </w:rPr>
              <w:t>не подлежит обязательному аудит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Письм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Письмо о том что потенциальный поставщик не состоит в реестре недобросовестных поставщик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 об опыт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 26.02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 об опыт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 о квалификационных требования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т 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 о квалификационных требования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Справка из налогово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 22.02.2018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одпись серве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Справка из банк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107-3-34-47/123 от 20.02.2018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Об отсутствии просроченной задолжен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АГФ АО «Банк Центр Кредит» Мырзагалиева Г и Кобенбаева Т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Доверен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cs="Arial" w:ascii="Bookman Old Style" w:hAnsi="Bookman Old Style"/>
                <w:sz w:val="20"/>
                <w:szCs w:val="20"/>
              </w:rPr>
              <w:t>7-3/194 от 09.01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редседатель правления Хусаинов Г.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оверен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cs="Arial" w:ascii="Bookman Old Style" w:hAnsi="Bookman Old Style"/>
                <w:sz w:val="20"/>
                <w:szCs w:val="20"/>
              </w:rPr>
              <w:t>100-1/6-1-05/71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От 01.02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Доверенность о наделении полномочиями, правом подписания банковски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 филиала Шегебаев Н.У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Сведения о квалифик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Сопутствующ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 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Сопутствующие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cs="Arial" w:ascii="Bookman Old Style" w:hAnsi="Bookman Old Style"/>
                <w:sz w:val="20"/>
                <w:szCs w:val="20"/>
              </w:rPr>
              <w:t>И-02/25 от 08.01.2018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Заключение обследования складских помещ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 w:val="20"/>
                <w:szCs w:val="20"/>
              </w:rPr>
              <w:t>И.о. зам. директора Мухамедяров 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08.01.2018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Акт обследования складских помещ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 w:val="20"/>
                <w:szCs w:val="20"/>
              </w:rPr>
              <w:t>Кенжебай Н.Ж., и Шалов К.С., директор ТОО «А-37» 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Договор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№</w:t>
            </w:r>
            <w:r>
              <w:rPr>
                <w:rFonts w:cs="Arial" w:ascii="Bookman Old Style" w:hAnsi="Bookman Old Style"/>
                <w:sz w:val="20"/>
                <w:szCs w:val="20"/>
              </w:rPr>
              <w:t>7 от 03.01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оговор субаренды нежилого поме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ТОО «Компания Алтынай» и 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Письмо об отсутствии аффилирован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Таблицы це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Лот № 27,2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Таблицы це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Технические характеристики изделий медицинского назна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Перечен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Перечень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Информационное письм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Письмо гарантия о соответствии товара требованиям тендерной документ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  <w:lang w:val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Регистрационное</w:t>
            </w:r>
          </w:p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удостовере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РК-МТ-7№008664 от 21.06.2011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Регистрация изделий медицинского назнач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едседатель Комитета контроля мед и фарм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0"/>
                <w:rFonts w:ascii="Bookman Old Style" w:hAnsi="Bookman Old Style" w:cs="Bookman Old Style"/>
              </w:rPr>
            </w:pPr>
            <w:r>
              <w:rPr>
                <w:rStyle w:val="S0"/>
                <w:rFonts w:cs="Bookman Old Style" w:ascii="Bookman Old Style" w:hAnsi="Bookman Old Style"/>
              </w:rPr>
              <w:t>Письм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6.02.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Style w:val="S0"/>
                <w:rFonts w:ascii="Bookman Old Style" w:hAnsi="Bookman Old Style" w:cs="Bookman Old Style"/>
              </w:rPr>
            </w:pPr>
            <w:r>
              <w:rPr>
                <w:rStyle w:val="S0"/>
                <w:rFonts w:cs="Bookman Old Style" w:ascii="Bookman Old Style" w:hAnsi="Bookman Old Style"/>
              </w:rPr>
              <w:t>Письмо о предельных цен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Style w:val="S0"/>
                <w:rFonts w:cs="Arial" w:ascii="Bookman Old Style" w:hAnsi="Bookman Old Style"/>
              </w:rPr>
              <w:t>ТОО «А-37»</w:t>
            </w:r>
          </w:p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Прика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№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106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Bookman Old Style" w:ascii="Bookman Old Style" w:hAnsi="Bookman Old Style"/>
              </w:rPr>
              <w:t>Приказ о предельных цен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Style w:val="S0"/>
                <w:rFonts w:ascii="Bookman Old Style" w:hAnsi="Bookman Old Style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п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85" w:leader="none"/>
              </w:tabs>
              <w:snapToGrid w:val="false"/>
              <w:spacing w:lineRule="atLeast" w:line="2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Обеспечение тендерной заявк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26.02.2018 г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Style w:val="S0"/>
                <w:rFonts w:cs="Arial" w:ascii="Bookman Old Style" w:hAnsi="Bookman Old Style"/>
              </w:rPr>
              <w:t>Обеспечение тендерной заяв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АГФ АО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Банк Центр Кредит» и Белогривцев К.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Оригина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ТОО Ост Фарм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27"/>
        <w:gridCol w:w="1418"/>
        <w:gridCol w:w="2268"/>
        <w:gridCol w:w="2126"/>
        <w:gridCol w:w="1636"/>
        <w:gridCol w:w="774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 и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атк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ем подписан докум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игинал, копия, нотариально заверенная 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1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ответствии предъявленным квалификационным требован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2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аффил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 - соглас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3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торжение договора в случае выявления фактов аффилир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видетельство о государственной перерегистрации юридическ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В № 0209888 от 10.05.200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8-1917-ТО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.Бак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249869756 от 26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зарегистрированном юридическом лице, филиале или представительст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электронного правитель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идетельство о постановке на регистрационный учет по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18001 № 0023974 от 15.01.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логового орга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в ТОО «ОСТ-ФА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6.09.200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изменениями и дополнения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товарищества: Андерс Е.И., Андерс Б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редительный договор ТОО «ОСТ-ФАР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0.05.200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и: Андерс Е.И., Андерс Б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токол общего собрания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от 06.05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ереназначении директора в ТОО «ОСТ-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Андерс Б.И., секретарь собрания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к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8-П от 06.05.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ступлении в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сударственная лиценз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64700135</w:t>
            </w:r>
            <w:r>
              <w:rPr>
                <w:sz w:val="20"/>
                <w:szCs w:val="20"/>
                <w:lang w:val="en-US"/>
              </w:rPr>
              <w:t>DF</w:t>
            </w:r>
            <w:r>
              <w:rPr>
                <w:sz w:val="20"/>
                <w:szCs w:val="20"/>
              </w:rPr>
              <w:t xml:space="preserve"> от 03.07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армацевтическую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К.Мажирин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лон уполномоч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Т-А-465 от 20.11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товую, розничную реализацию медицинской техники и изделий медицинск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пьянова Н.А.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100246474066 от 06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электронного правитель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-6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авка филиала ДБ АО «Сбербанк России» в г. Усть-Каменогор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0/31-617 от 16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тсутствии просроченной задолж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Е.И.Савушк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– гл.бухгалтерМ.Б.Тулегено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2</w:t>
            </w:r>
          </w:p>
        </w:tc>
      </w:tr>
      <w:tr>
        <w:trPr>
          <w:trHeight w:val="161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аблица ц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лючение РГУ «Департамент комитета фармации МЗ РК по В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-9/8 от 12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я складских помещений склада ИМН и МТ ТОО «Ост-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Руководителя Сарсембаева У.К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 РГУ «Департамент комитета фармации МЗ РК по ВК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12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ой проверки на наличие условий хранения и транспортировки изделий медицинского назначения и медицинской техники склада ТОО «Ост-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КФД Сарсембаева У.К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КФД Смагулова Г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го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от 03.01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ы нежилых помещений (офи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ндерс Е.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директор ТОО «ОСТ-ФАРМ» Побединский С.А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4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лагаемых сопутствующих услу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5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го к поставке товара с указанием сроков, объемов и условий поста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б/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гистрационное удостоверение с прило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-МТ-7№ 012457 от 17.01.201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егистрации в Республике Казах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6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соответствии маркировки, потребительской упаковки и инструкц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7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роке го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6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арантийное пись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5/8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олнении сопутствующих услуг/условий при поставке това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латежное поруч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60  от 27.02.201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еспечение тендерной зая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ндерс Е.И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Apex Co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383" w:type="dxa"/>
        <w:jc w:val="left"/>
        <w:tblInd w:w="-5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052"/>
        <w:gridCol w:w="2643"/>
        <w:gridCol w:w="2119"/>
        <w:gridCol w:w="1934"/>
        <w:gridCol w:w="1488"/>
        <w:gridCol w:w="580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номе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ткое содержани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м подписа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кумен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, Копия, нотариально заверенн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 ТОО «Apex Сo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ОР64604854Р от 24.11.2004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Республики Казахст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ОР64604854Р10330АС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4.11.2004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Республики Казахст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14.04.2016, от 27.12.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подпис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финансовом положении: Бухгалтерский балан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, Бухг.  Андреева Т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б изменениях в капитал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б изменениях в капитал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, Бухг.  Андреева Т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движении денежных средст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движении денежных средст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, Бухг.  Андреева Т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совокупном доход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прибылях и убытк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, Бухг.  Андреева Т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яснительная запис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яснительная запис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, Бухг.  Андреева Т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8222-1910-ТОО от 29.09.2003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 юридического лиц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юстиции г.Алматы Министерства Юстиции Республики Казахст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регистр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Устав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дена государственная регистрация  29.09.2003 г., последние изменения и дополнения внесены 30.04.2009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Устав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Хиловский Андрей Василь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веренная 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чредител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9.09.20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чредителя о создании ТО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редителем 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директор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9.09.200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директо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ом 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чредител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9.09.20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 продлении полномочий на пять 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редителем 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чредител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.09.20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о продлении полномочий на пять л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редителем 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из налогово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2.0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отсутствии (наличии) налоговой задолженности по обязательным пенсионным взносам, социальным отчислениям по Республике Казахста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подпись серве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из банк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7-3-34-47/124 от 20.0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 отсутствии просроченной задолжен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. Мырзалиева, Т. Кобенбае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-3/194 от 09.01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равления Хусаинов Г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0-1/6-1-05/71 от 01.0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наделении полномочий правом подписания банковских докумен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Шегебаев Н.У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пыте поставщ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ответствии квалификационным требования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бследовании складских помещений ТОО «Арех Со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И-02/24 от 08.01.201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бследовании складских помещений поставщ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М.Мухамедяр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8.01.2018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 поставщ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Гл. специалисты ДКФ Шалов К.С. и Кенжебай Н.Ж. и  директор ТОО «Арех С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» Хиловский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3.01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аренды помещ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Амбрасович Н.Н. и 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афилированности и договор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от № 27,2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путствующие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 26.02.2018 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путствующие услуги поставщ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 изделий медицинского назна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изделий медицинского назнач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ответствии това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К-МТ-7№008664 от 24.06.20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яМ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гос. орга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предельных цен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ом ТОО “</w:t>
            </w:r>
            <w:r>
              <w:rPr>
                <w:color w:val="000000"/>
                <w:lang w:val="en-US"/>
              </w:rPr>
              <w:t>APEX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perscript"/>
                <w:lang w:val="en-US"/>
              </w:rPr>
              <w:t>O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предельных цена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 ст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ндерной заяв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обеспечение тендерной заяв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ГФ АО «Банк ЦентрКредит», Директором ТОО «Арех Со» Хиловским А.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 стр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Dives (Дивес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5350" w:type="pct"/>
        <w:jc w:val="left"/>
        <w:tblInd w:w="-45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7"/>
        <w:gridCol w:w="1852"/>
        <w:gridCol w:w="1576"/>
        <w:gridCol w:w="1891"/>
        <w:gridCol w:w="1731"/>
        <w:gridCol w:w="1890"/>
        <w:gridCol w:w="1271"/>
      </w:tblGrid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номер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ткое содержание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м подписан документ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, копия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тариально засвидетельствованная 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69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ждение о наличии опыта работы на рынке закупаемых товаров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ФД64600375FA от 20.10.2010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 на фармацевтическую деятельность, с приложениям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-14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серия, с приложением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А-12, №0106110 от 08.07.2010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серия, с приложением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-18</w:t>
            </w:r>
          </w:p>
        </w:tc>
      </w:tr>
      <w:tr>
        <w:trPr>
          <w:trHeight w:val="538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а о приеме уведомления о начале или прекращения осуществления деятельности или определенных действий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-30</w:t>
            </w:r>
          </w:p>
        </w:tc>
      </w:tr>
      <w:tr>
        <w:trPr>
          <w:trHeight w:val="710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1710-1910 - ТОО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государственной регистраци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</w:tr>
      <w:tr>
        <w:trPr>
          <w:trHeight w:val="710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1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справка о государственной регистрации с портала http://egov.kz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</w:tr>
      <w:tr>
        <w:trPr>
          <w:trHeight w:val="675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1.04.200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5-44</w:t>
            </w:r>
          </w:p>
        </w:tc>
      </w:tr>
      <w:tr>
        <w:trPr>
          <w:trHeight w:val="585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в Устав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4.05.2010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в Устав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-46</w:t>
            </w:r>
          </w:p>
        </w:tc>
      </w:tr>
      <w:tr>
        <w:trPr>
          <w:trHeight w:val="585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в Устав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.04.2017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я в Устав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</w:tr>
      <w:tr>
        <w:trPr>
          <w:trHeight w:val="585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ение в Устав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3.10.2012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ение в Устав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налоговой задолженности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5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ждение об отсутствии просроченной задолженност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-58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О «АТФ Банк»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ждение об отсутствии просроченной задолженност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9-66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О «Банк центр Кредит»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2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ждение об отсутствии просроченной задолженност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7-80</w:t>
            </w:r>
          </w:p>
        </w:tc>
      </w:tr>
      <w:tr>
        <w:trPr>
          <w:trHeight w:val="915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1-88</w:t>
            </w:r>
          </w:p>
        </w:tc>
      </w:tr>
      <w:tr>
        <w:trPr>
          <w:trHeight w:val="915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9-94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 цен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5-110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 предлагаемых сопутствующих услугах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1-112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о – эпидемиологическое заключение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21290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анитарно – эпидемиологическое заключение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микробиологического исследования воды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87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микробиологического исследования воды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5-116</w:t>
            </w:r>
          </w:p>
        </w:tc>
      </w:tr>
      <w:tr>
        <w:trPr>
          <w:trHeight w:val="553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й освещенности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35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измерений освещенност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7-120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.01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1-124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санитарно –эпидемиологического обследования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5.01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санитарно –эпидемиологического обследования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5-128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об аренде складского помещения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об аренде складского помещения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9-134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ответствии главе 3 пункта 13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5-136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7-138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е договора закуп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е договора закупа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9-140</w:t>
            </w:r>
          </w:p>
        </w:tc>
      </w:tr>
      <w:tr>
        <w:trPr>
          <w:trHeight w:val="1376" w:hRule="atLeast"/>
        </w:trPr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 управления юстиции о том, что ТОО «DIVES» (ДИВЕС) не подлежит процедуре банкротства и ликвидации.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том, что ТОО «DIVES» (ДИВЕС) не подлежит процедуре банкротства и ликвидации.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1-142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60001 № 0090663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НДС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3-144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том, что не состоит в перечне недобросовестных поставщиков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5-146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 привлечении к ответственности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7-148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единственного участник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 от 22.04.201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Решение единственного учредителя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9-150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а о назначении Директора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/1-П от 22.04.2017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а о назначении Директора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1-152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писание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18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ые удостоверения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-48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7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 гарантия о соответствии главе 4 пункта 20 правил, установленных постановлением правительства Республики Казахстан от 30 октября 2009 № 1729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иректор ТОО «</w:t>
            </w:r>
            <w:r>
              <w:rPr>
                <w:color w:val="000000"/>
                <w:lang w:val="en-US"/>
              </w:rPr>
              <w:t>DIVES</w:t>
            </w:r>
            <w:r>
              <w:rPr>
                <w:color w:val="000000"/>
              </w:rPr>
              <w:t>» (ДИВЕС)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5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  <w:lang w:val="en-US"/>
              </w:rPr>
              <w:t xml:space="preserve">TG6/055-2018 </w:t>
            </w:r>
            <w:r>
              <w:rPr>
                <w:color w:val="000000"/>
              </w:rPr>
              <w:t>от 21.02.2018</w:t>
            </w:r>
          </w:p>
        </w:tc>
        <w:tc>
          <w:tcPr>
            <w:tcW w:w="18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анковская гарантия</w:t>
            </w:r>
          </w:p>
        </w:tc>
        <w:tc>
          <w:tcPr>
            <w:tcW w:w="1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89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ТОО Каусар Мед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635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2128"/>
        <w:gridCol w:w="1559"/>
        <w:gridCol w:w="2411"/>
        <w:gridCol w:w="1701"/>
        <w:gridCol w:w="1559"/>
        <w:gridCol w:w="7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ном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ткое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м подписан доку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, копия, 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ая ча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Тендер по закупу расходных материалов»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kk-KZ"/>
              </w:rPr>
              <w:t>26</w:t>
            </w:r>
            <w:r>
              <w:rPr>
                <w:color w:val="000000"/>
              </w:rPr>
              <w:t>.05.2016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-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варищества с ограниченной ответственностью «КаусарМ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3.05.2016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варищества с ограниченной ответственностью «КаусарМЕ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Зайнулин Д., Соболев Д., Шумейко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участников ТОО «КаусарМЕ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7 от 23.05.2016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участников ТОО «КаусарМЕ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Зайнулин Д., Соболев Д., Шумейко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1-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участниках товари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5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дир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6.05.2016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дирек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7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,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, Уведомление о начале или прекращении осуществления деятельности </w:t>
            </w:r>
            <w:r>
              <w:rPr>
                <w:color w:val="000000"/>
                <w:lang w:val="kk-KZ"/>
              </w:rPr>
              <w:t>по оптовой реализации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9-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,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, Уведомление о начале или прекращении осуществления деятельности </w:t>
            </w:r>
            <w:r>
              <w:rPr>
                <w:color w:val="000000"/>
                <w:lang w:val="kk-KZ"/>
              </w:rPr>
              <w:t>по оптовой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5-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,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, Уведомление о начале или прекращении осуществления деятельности </w:t>
            </w:r>
            <w:r>
              <w:rPr>
                <w:color w:val="000000"/>
                <w:lang w:val="kk-KZ"/>
              </w:rPr>
              <w:t>по розничной реализации медицинск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1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,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алон о приеме уведомления о начале или прекращении осуществления деятельности или определенных действий, Уведомление о начале или прекращении осуществления деятельности </w:t>
            </w:r>
            <w:r>
              <w:rPr>
                <w:color w:val="000000"/>
                <w:lang w:val="kk-KZ"/>
              </w:rPr>
              <w:t xml:space="preserve">по </w:t>
            </w:r>
            <w:r>
              <w:rPr>
                <w:color w:val="000000"/>
              </w:rPr>
              <w:t>розничной</w:t>
            </w:r>
            <w:r>
              <w:rPr>
                <w:color w:val="000000"/>
                <w:lang w:val="kk-KZ"/>
              </w:rPr>
              <w:t xml:space="preserve"> реализации изделий медицинск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47-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.06.2013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3-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Лиценз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7.05.2012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55-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03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1-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 потенциального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 потенциального поставщ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3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.02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65-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ка об отсутствии просроче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1-1-6-1/888 от 13.02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 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ный предста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1-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ка об отсутствии просроче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8-01-18-05/1274 от 14.02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 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ный предста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75-8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равка об отсутствии просроченной задолж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7/3-22-47/74 от 26.02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банка об отсутствии просрочен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ный предста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89-1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обязательном проведении ау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еобязательном проведении ауд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3-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ответствии поставщика квалификационным требова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5-1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наличии опы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о наличии опы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7-1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09-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огласие на расторжение дого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1-1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путствующих усл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путствующих услу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3-1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9.12.2017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т обследования складски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ный представ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5-1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01.03</w:t>
            </w:r>
            <w:r>
              <w:rPr>
                <w:color w:val="000000"/>
              </w:rPr>
              <w:t>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подтверждении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19-1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аренды нежилого пом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01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говор аренды нежилого пом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1-1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01.03.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нное письмо об эксклюзивном дистрибьютор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7-1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вторизацион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6.02.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вторизационное письмо от произво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олномоченное лиц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29-1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.02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133-1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мер №653 от 28.02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ое пор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ая часть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03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спец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гина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03.2018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Гарантийное письмо о том, что товар сооветствует требован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ТОО «КаусарМЕД» Соболев 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К-ИМН-5№016187 от 16.01.2017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ый ор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1.03.2017г., 31.03.2017г., 07.02.2017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тификат ИСО, сертификат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олномоченное ли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 засвидетельствованная коп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9-4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ТОО Med Co (Мед Ко)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502" w:type="dxa"/>
        <w:jc w:val="left"/>
        <w:tblInd w:w="-572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282"/>
        <w:gridCol w:w="2265"/>
        <w:gridCol w:w="1699"/>
        <w:gridCol w:w="2829"/>
        <w:gridCol w:w="1839"/>
        <w:gridCol w:w="2123"/>
        <w:gridCol w:w="15"/>
        <w:gridCol w:w="430"/>
        <w:gridCol w:w="20"/>
      </w:tblGrid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кумен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номер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ткое содержани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м подписан документ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игинал, копия, 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свидетельствованная копи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.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б/н, от 01.</w:t>
            </w:r>
            <w:r>
              <w:rPr>
                <w:color w:val="000000"/>
                <w:lang w:val="en-US"/>
              </w:rPr>
              <w:t>03.</w:t>
            </w:r>
            <w:r>
              <w:rPr>
                <w:color w:val="000000"/>
              </w:rPr>
              <w:t xml:space="preserve">2018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на участие в тендере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УН 10100249</w:t>
            </w:r>
            <w:r>
              <w:rPr>
                <w:color w:val="000000"/>
                <w:lang w:val="en-US"/>
              </w:rPr>
              <w:t>341423</w:t>
            </w:r>
            <w:r>
              <w:rPr>
                <w:color w:val="000000"/>
              </w:rPr>
              <w:t xml:space="preserve"> от 22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цифровая подпис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начале осуществления деяте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KZ22UCA00002167</w:t>
            </w:r>
            <w:r>
              <w:rPr>
                <w:color w:val="000000"/>
              </w:rPr>
              <w:t xml:space="preserve"> от 25.03.2016 г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начале осуществления деятельности по оптовой реализации изделий медицинского назна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цифровая подпис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начале осуществления деятель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  <w:lang w:val="en-US"/>
              </w:rPr>
              <w:t>KZ48UBW00002003</w:t>
            </w:r>
            <w:r>
              <w:rPr>
                <w:color w:val="000000"/>
              </w:rPr>
              <w:t xml:space="preserve"> от 21.04.2016 г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начале осуществления деятельности по оптовой реализации медицинской техни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цифровая подпис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с прилож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ФД64605023Р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4.07.20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лицензия на фармацевтическую деятельно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шкеев Б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-1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ДС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60001 №0061016 от 05.01.20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о постановке на регистрационный учет по НДС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ерия 60 №0069430 от 10.04.20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идетельство налогоплательщика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налогового орга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в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 от 01.11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1-3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редительный догово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б/н от 01.11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чредительный договор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, Чабаров Е.Е. от имени Абжаппаровой А.А., Сапакова А.С. от имени Токаева Д.Г., Дюзбенова Л.Б. от имени Туниянц Т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3-36</w:t>
            </w:r>
          </w:p>
        </w:tc>
      </w:tr>
      <w:tr>
        <w:trPr>
          <w:trHeight w:val="1574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участ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/н от 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>.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участников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 Абжаппарова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каев Д.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-4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первого руководител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от 06.09.20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первого руководителя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-4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б ауди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том, ТОО «Med Co» (Мед Ко) не относится к юридическим лицам, для которых законодательными актами РК установлено обязательное проведение ауди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задолженности, учет по которым ведется в органах государственных доходов, полученные посредством веб-портала «электронного правительств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 состоянию на 22.02.2018 г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Н 10100249341348 от 22.02.2018 г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налоговой задолженности, полученные посредством веб-портала «электронного правительства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цифровая подпис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-5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Филиала АО «АТФ Банк» в г. Алм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64/233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20.02.2018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айлаухан А.Ж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-6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 с подтверждающими документ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 по форме с подтверждающими документам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3-8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ский баланс за 2016 год с пояснительной записко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 2016 го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ский баланс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Med Co» (Мед Ко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 2016 го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зю Т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5-9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-подтверждение о соответствии квалификационным требованиям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соответствии квалификационным требованиям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9-10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с Департамента гос. доходов по г. Алм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КД-1-12,2-22№6317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5.12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непричастности к процедурам банкрот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идиралиев Т.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1-10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аренды складск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Б/н от 30.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20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аренды складского помещения с ТОО «Арай Фарм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еньжибаева А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3-10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РГУ Медеуское РУ по ЗПП ДЗПП г. Алмат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ЮЛ-И-229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17.03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том, что складское помещение не требует Заключение СЭ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алыкова А.Т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7-10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ГУ «Департамент Комитета контроля медицинской и фармацевтической деятельности МЗ и СР РК по г. Алматы» с приложением Акта обследования складских помещ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И-04/815 от 13.03.2017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(Акт от 13.03.2017г.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ключение обследования складских помещений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. Мухамедя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ырзахметов М.А., Шалов К.С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9-11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наличии и количестве специалис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наличии и количестве сотрудников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3-11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Исмагулова А.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Б 0054259 от 24.05.199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Исмагулова А.Д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5-11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ы Мынбаева К.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ТБ№0012887 от 26.09.2005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Б0148785 от 17.06.2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ы Мынбаева К.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7-12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Баратова Ф.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Б 0150926 от 03.07.2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Баратова Ф.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1-12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Саятовой Д.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ЕВ №105335 от 29.06.19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Саятовой Д.Х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3-12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Чабарова Е.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Б 0281509 от 30.06.2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Чабарова Е.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5-12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Сейдомарова А.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Б№0140829 от 30.06.2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Сейдомарова А.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7-12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Захаровой Е.К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ИВС 0550859 от 17.06.20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Захаровой Е.К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9-13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Сапаковой А.С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ЖБ№0014096 от 07.07.200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Сапаковой А.С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1-13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Дюзбеновой Л.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Б-Б№0410252 от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.06.201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плом Дюзбеновой Л.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гос. аттестационной комиссии, Ректор, Секретар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3-13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дения об опыте работы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е об опыте работы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5-13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финансовых, материальных и трудовых ресурсах</w:t>
              <w:tab/>
              <w:tab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том, что ТОО «Med Co» (Мед Ко) имеет необходимые финансовые, материальные и трудовые ресурс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  <w:tab/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9-14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-подтверждение о не привлечении к ответственност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тверждение о том, что ТОО «Med Co» (Мед Ко) не привлечено к ответственности за неисполнение им обязательств по заключенным договорам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1-14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том, что не состоит в перечне недобросовестных поставщ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том, что не состоит в перечне недобросовестных поставщик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3-14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том, что не подлежит ликвид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подтверждение о том, что не подлежит ликвидаци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5-14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порядке опл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порядке опла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гинал 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7-14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9-15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е договора закуп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е договора закуп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1-15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-авторизация от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</w:t>
            </w:r>
            <w:r>
              <w:rPr>
                <w:color w:val="000000"/>
                <w:lang w:val="en-US"/>
              </w:rPr>
              <w:t>-CRM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4.12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оверенность от компании «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енко Т.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3-15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01-18_CRM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4.12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кт между BIOTRONIK SE &amp; Co. KG (Германия) и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енко Т.Д. и Исмагулов А.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5-17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Доверенность от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 xml:space="preserve"> (Германия) о полномочиях Захарченко Т.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.03.2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Доверенность от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KG</w:t>
            </w:r>
            <w:r>
              <w:rPr>
                <w:color w:val="000000"/>
              </w:rPr>
              <w:t xml:space="preserve"> (Германия) о полномочиях Захарченко Т.Д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Йоахим Лангер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– Д-р Ральф Ли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1-17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-авторизация от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8-</w:t>
            </w: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4.12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оверенность от компании «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</w:t>
            </w:r>
            <w:r>
              <w:rPr>
                <w:color w:val="000000"/>
              </w:rPr>
              <w:t>» на право представлять, реализовывать ее товары и заключать контракты на постав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енко Т.Д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79-18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к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1-18_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04.12.2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Контракт между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</w:t>
            </w:r>
            <w:r>
              <w:rPr>
                <w:color w:val="000000"/>
              </w:rPr>
              <w:t xml:space="preserve"> (Швейцария) и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енко Т.Д. и 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1-18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Доверенность от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</w:t>
            </w:r>
            <w:r>
              <w:rPr>
                <w:color w:val="000000"/>
              </w:rPr>
              <w:t xml:space="preserve"> (Швейцария) о полномочиях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харченко Т.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8.03.2016 г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Доверенность от </w:t>
            </w: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G</w:t>
            </w:r>
            <w:r>
              <w:rPr>
                <w:color w:val="000000"/>
              </w:rPr>
              <w:t xml:space="preserve"> (Швейцария) о полномочиях Захарченко Т.Д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це-президент по обеспечению качества/оценке риска – Джон Бреммерс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ице-президент по финансам и административным вопросам – Андре Бёрх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89-19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Доверенность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т</w:t>
            </w:r>
            <w:r>
              <w:rPr>
                <w:color w:val="000000"/>
                <w:lang w:val="en-US"/>
              </w:rPr>
              <w:t xml:space="preserve"> Vascular Innovations Co., Ltd (</w:t>
            </w:r>
            <w:r>
              <w:rPr>
                <w:color w:val="000000"/>
              </w:rPr>
              <w:t>Таиланд</w:t>
            </w:r>
            <w:r>
              <w:rPr>
                <w:color w:val="000000"/>
                <w:lang w:val="en-US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01.02.2017 г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Доверенность от компании </w:t>
            </w:r>
            <w:r>
              <w:rPr>
                <w:color w:val="000000"/>
                <w:lang w:val="en-US"/>
              </w:rPr>
              <w:t>Vascula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nnovation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., </w:t>
            </w:r>
            <w:r>
              <w:rPr>
                <w:color w:val="000000"/>
                <w:lang w:val="en-US"/>
              </w:rPr>
              <w:t>Ltd</w:t>
            </w:r>
            <w:r>
              <w:rPr>
                <w:color w:val="000000"/>
              </w:rPr>
              <w:t xml:space="preserve"> (Таиланд) на право участвовать в тендерах, продвигать продукции, реализовывать ее товары и заключать контракты на поставку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енеральный директор </w:t>
            </w:r>
            <w:r>
              <w:rPr>
                <w:color w:val="000000"/>
                <w:lang w:val="en-US"/>
              </w:rPr>
              <w:t>Kasiram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Mayuram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Jayarama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5-19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закупаемых това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 и да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закупаемых товаров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99-20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ы цен по лотам № 18, 26, 28, 5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Таблицы цен ТОО «</w:t>
            </w:r>
            <w:r>
              <w:rPr>
                <w:color w:val="000000"/>
                <w:lang w:val="en-US"/>
              </w:rPr>
              <w:t>M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ы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1-20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путствующие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49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исьмо о сопутствующих услугах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09-21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пецифик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 и да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Техническая спецификация ТОО «</w:t>
            </w:r>
            <w:r>
              <w:rPr>
                <w:color w:val="000000"/>
                <w:lang w:val="en-US"/>
              </w:rPr>
              <w:t>M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>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 и на электронном носителе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-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ые таблицы технических характеристи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 и да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равнительные таблицы технических характеристик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ы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-1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PK-МТ-7№014644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0.07.2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ое удостоверение (Itrevia), выданно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BIOTRONIK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</w:t>
            </w:r>
            <w:r>
              <w:rPr>
                <w:color w:val="000000"/>
              </w:rPr>
              <w:t xml:space="preserve"> &amp; </w:t>
            </w:r>
            <w:r>
              <w:rPr>
                <w:color w:val="000000"/>
                <w:lang w:val="en-US"/>
              </w:rPr>
              <w:t>Co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государственного орга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-2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Письмо о том, что ИКД </w:t>
            </w:r>
            <w:r>
              <w:rPr>
                <w:color w:val="000000"/>
                <w:lang w:val="en-US"/>
              </w:rPr>
              <w:t>Itrevia</w:t>
            </w:r>
            <w:r>
              <w:rPr>
                <w:color w:val="000000"/>
              </w:rPr>
              <w:t xml:space="preserve"> не подлежат оценке безопасности и кач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08/15270 от 07.10.2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 xml:space="preserve">Письмо о том, что ИКД </w:t>
            </w:r>
            <w:r>
              <w:rPr>
                <w:color w:val="000000"/>
                <w:lang w:val="en-US"/>
              </w:rPr>
              <w:t>Itrevia</w:t>
            </w:r>
            <w:r>
              <w:rPr>
                <w:color w:val="000000"/>
              </w:rPr>
              <w:t xml:space="preserve"> не подлежат оценке безопасности и кач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м. Генерального директора Мухамеджанова Г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7-3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РК-ИМН-5№014777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14.08.201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Регистрационное удостоверение (</w:t>
            </w:r>
            <w:r>
              <w:rPr>
                <w:color w:val="000000"/>
                <w:lang w:val="en-US"/>
              </w:rPr>
              <w:t>Pant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EO</w:t>
            </w:r>
            <w:r>
              <w:rPr>
                <w:color w:val="000000"/>
              </w:rPr>
              <w:t>), выданное BIOTRONIK A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государственного орга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РК-ИМН-5№015317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0.04.2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Регистрационное удостоверение (</w:t>
            </w:r>
            <w:r>
              <w:rPr>
                <w:color w:val="000000"/>
                <w:lang w:val="en-US"/>
              </w:rPr>
              <w:t>Pant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o</w:t>
            </w:r>
            <w:r>
              <w:rPr>
                <w:color w:val="000000"/>
              </w:rPr>
              <w:t>), выданное BIOTRONIK A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о-цифровая подпись уполномоченного орга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7-4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Регистрационное удостовер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РК-ИМН-5№015781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2.09.20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color w:val="000000"/>
              </w:rPr>
              <w:t>Регистрационное удостоверение (</w:t>
            </w:r>
            <w:r>
              <w:rPr>
                <w:color w:val="000000"/>
                <w:lang w:val="en-US"/>
              </w:rPr>
              <w:t>Coco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ptal</w:t>
            </w:r>
            <w:r>
              <w:rPr>
                <w:color w:val="000000"/>
              </w:rPr>
              <w:t>), выданное Vascular Innovations Co., Ltd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о-цифровая подпись уполномоченного орган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3-5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5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гарантия о предоставлении заключения безопасности и каче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гарантия о хранении изделий медицинского назна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5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гарантия о хранении изделий медицинского назнач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9-60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письмо о маркировке това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5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письмо о маркировке това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1-62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гарантия о сроке год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5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-гарантия об остаточном сроке годности изделия мед. назначения на момент постав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регистрации це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03-01/45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6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регистрации цен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игинал 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ное поручение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 23.02.20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арантийное обеспечение тендерной заявк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.Д. Исмагуло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Цзю Т.А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ись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/н и да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ись документов, прилагаемых к заявке ТОО «Med Co» (Мед Ко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На электронном носителе</w:t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  <w:lang w:val="en-US"/>
        </w:rPr>
      </w:pPr>
      <w:r>
        <w:rPr>
          <w:b/>
          <w:u w:val="single"/>
        </w:rPr>
        <w:t>ТОО Ix. kz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18"/>
        <w:gridCol w:w="1915"/>
        <w:gridCol w:w="1934"/>
        <w:gridCol w:w="1492"/>
        <w:gridCol w:w="2142"/>
        <w:gridCol w:w="609"/>
      </w:tblGrid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№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Наименование документа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Дата и номер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Краткое содержание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Кем подписан документ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Оригинал, копия, нотариально засвидетельствован</w:t>
            </w:r>
            <w:r>
              <w:rPr>
                <w:b/>
                <w:color w:val="000000"/>
              </w:rPr>
              <w:t>-</w:t>
            </w:r>
            <w:r>
              <w:rPr>
                <w:rFonts w:cs="inherit;Times New Roman" w:ascii="inherit;Times New Roman" w:hAnsi="inherit;Times New Roman"/>
                <w:b/>
                <w:color w:val="000000"/>
              </w:rPr>
              <w:t>ная 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inherit;Times New Roman" w:hAnsi="inherit;Times New Roman" w:cs="inherit;Times New Roman"/>
                <w:b/>
                <w:b/>
                <w:color w:val="000000"/>
              </w:rPr>
            </w:pPr>
            <w:r>
              <w:rPr>
                <w:rFonts w:cs="inherit;Times New Roman" w:ascii="inherit;Times New Roman" w:hAnsi="inherit;Times New Roman"/>
                <w:b/>
                <w:color w:val="000000"/>
              </w:rPr>
              <w:t>Стр.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/>
              <w:t>Заявка на участие в тендере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.02.2018 г.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едложение на поставку товаров в соответствии с тендерной документацией по определенному лоту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>
          <w:trHeight w:val="1336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.02.2018 г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100250059902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 право осуществления деятельности в соответствии с учредительными документами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нно-цифровая подпись УЮ Алмалинского района ДЮ г. Алматы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 электронного документа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ав  и Листы дополнений и изменений в Устав </w:t>
            </w:r>
            <w:r>
              <w:rPr>
                <w:szCs w:val="28"/>
              </w:rPr>
              <w:t>ТОО "Ix.kz" (Ай икс кей зэт)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7.07.2012 г.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/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5.03.2014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/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.11.2016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/н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.02.2018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/н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вод правил, регулирующих организацию и порядок деятельности Товарищества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ем единственного учредителя 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en-US"/>
              </w:rPr>
              <w:t>UAB</w:t>
            </w: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/>
              </w:rPr>
              <w:t>«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edical</w:t>
            </w:r>
            <w:r>
              <w:rPr/>
              <w:t xml:space="preserve"> </w:t>
            </w:r>
            <w:r>
              <w:rPr>
                <w:lang w:val="en-US"/>
              </w:rPr>
              <w:t>Baltic</w:t>
            </w:r>
            <w:r>
              <w:rPr>
                <w:lang w:val="kk-KZ"/>
              </w:rPr>
              <w:t>»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</w:rPr>
              <w:t>9-4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lang w:eastAsia="ko-KR"/>
              </w:rPr>
            </w:pPr>
            <w:r>
              <w:rPr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3.2014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249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кумент, подтверждающий право на оптовую реализацию изделий медицинского назначения и медицинской техники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ь ГУ ДККМФД МЗ РК по г. Алмат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ырзахметов М.А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-44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</w:t>
            </w:r>
            <w:r>
              <w:rPr>
                <w:lang w:val="en-US"/>
              </w:rPr>
              <w:t>02.2018</w:t>
            </w:r>
            <w:r>
              <w:rPr/>
              <w:t xml:space="preserve"> г.,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KZ72UCA00006214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 начале деятельности по оптовой реализации изделий медицинского назначе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нно-цифровая подпис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ГУ «УП и ИИР города Алматы»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 электронного документа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-5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eastAsia="ko-KR"/>
              </w:rPr>
              <w:t>Талон уполномоченного органа в области здравоохранения о приеме уведомления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23.02.2018 </w:t>
            </w:r>
            <w:r>
              <w:rPr/>
              <w:t>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KZ06UBW00004796</w:t>
            </w:r>
            <w:r>
              <w:rPr/>
              <w:t xml:space="preserve"> 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 начале деятельности по оптовой реализации медицинской техники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нно-цифровая подпис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ГУ «УП и ИИР города Алматы»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 электронного документа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-5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равка об отсутствии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  <w:p>
            <w:pPr>
              <w:pStyle w:val="Normal"/>
              <w:shd w:fill="FFFFFF" w:val="clear"/>
              <w:rPr>
                <w:vanish/>
              </w:rPr>
            </w:pPr>
            <w:r>
              <w:rPr>
                <w:vanish/>
              </w:rPr>
              <w:t xml:space="preserve"> </w:t>
            </w:r>
            <w:r>
              <w:rPr>
                <w:vanish/>
              </w:rPr>
              <w:t>02.2015янию на 15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</w:rPr>
              <w:t>ректор филиала № 6 АО ""ости перед банком, длящейся более трех месяцев предшествующих дате выдаче справки</w:t>
            </w:r>
            <w:r>
              <w:rPr/>
              <w:t>с приложением</w:t>
            </w:r>
          </w:p>
          <w:p>
            <w:pPr>
              <w:pStyle w:val="Normal"/>
              <w:shd w:fill="FFFFFF" w:val="clea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.02.</w:t>
            </w:r>
            <w:r>
              <w:rPr>
                <w:lang w:val="en-US"/>
              </w:rPr>
              <w:t>2018</w:t>
            </w:r>
            <w:r>
              <w:rPr/>
              <w:t xml:space="preserve"> г.,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100</w:t>
            </w:r>
            <w:r>
              <w:rPr>
                <w:lang w:val="en-US"/>
              </w:rPr>
              <w:t>249710732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дтверждение отсутствия задолженности налогоплательщика, задолженности по обязательным пенсионным взносам, обязательным профессиональным пенсионным взносам, социальным отчислениям по состоянию на 23.02.2018 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лектронно-цифровая подпис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ГУ «УГД по Алмалинскому району ДГД по г. Алматы КГД МФ РК»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 электронного документа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kk-KZ"/>
              </w:rPr>
            </w:pPr>
            <w:r>
              <w:rPr>
                <w:color w:val="000000"/>
                <w:lang w:val="en-US"/>
              </w:rPr>
              <w:t>57-6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lang w:val="kk-KZ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правка АО «Евразийский банк» с подписью и печатью, об отсутствии просроченной задолженност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02.2018</w:t>
            </w:r>
            <w:r>
              <w:rPr>
                <w:lang w:val="kk-KZ"/>
              </w:rPr>
              <w:t xml:space="preserve"> г.,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№ </w:t>
            </w:r>
            <w:r>
              <w:rPr>
                <w:lang w:val="kk-KZ"/>
              </w:rPr>
              <w:t>Ф06-006/3711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дтверждение отсутствия просроченной задолженности перед банком, длящейся более трех месяцев предшествующих дате выдаче справки по состоянию на 20.02.2018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ения № 6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илиала № 6 АО «Евразийский бан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льникова Ю.А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9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веренност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.12.2017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51-2017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7.07.2017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40-17.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еречень прав и полномочий должностных лиц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О «Евразийский банк», подтверждающие полномочия должностных лиц АО «Евразийский банк», подписавших справку об отсутствии просроченной задолженности по всем видам обязательств перед банком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Филиала № 6 АО «Евразийский бан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ашева М.Б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едседатель Правления АО «Евразийский банк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огинов П.В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9-8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едения о квалификаци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/н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ие сведения о потенциальном поставщике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7-88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аблица цен потенциального поставщика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сего 1 экземпляр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от № 52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нечная цена предлагаемых к закупу товаров, с учетом всех затрат на поставку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9-9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едлагаемые сопутствующие услуг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5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чень сопутствующих услуг при поставке товаров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1-9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6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кумент, гарантирующий хранение и транспортировку товара в соответствии с Правилами хранения и транспортировки ЛС и ИМН 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 xml:space="preserve">  </w:t>
            </w:r>
            <w:r>
              <w:rPr/>
              <w:t>93-94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говор складского обслуживания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5.2016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ALG</w:t>
            </w:r>
            <w:r>
              <w:rPr/>
              <w:t>/</w:t>
            </w:r>
            <w:r>
              <w:rPr>
                <w:lang w:val="en-US"/>
              </w:rPr>
              <w:t>CO</w:t>
            </w:r>
            <w:r>
              <w:rPr/>
              <w:t>-14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Наличие аутсорсинга складского обслуживания ИМН и МТ и складского персонала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ALG</w:t>
            </w:r>
            <w:r>
              <w:rPr/>
              <w:t xml:space="preserve"> </w:t>
            </w:r>
            <w:r>
              <w:rPr>
                <w:lang w:val="en-US"/>
              </w:rPr>
              <w:t>Company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газин М.К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95-14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DP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.06.2016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5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Сертификат на соответствие требованиям надлежащих фармацевтических практик в сфере обращения лекарственных средств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КМФД МЗСР Р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.Па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3-144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чет о финансовом положени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Бухгалтерский баланс по состоянию на 31.12.2016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й икс кей зэ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5-14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идетельство о постановке на регистрационный учет по НДС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07.2013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ия 60001 № 0085517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одтверждение </w:t>
            </w:r>
            <w:r>
              <w:rPr/>
              <w:t>о постановке на регистрационный учет по НДС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ь Налогового органа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7-148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7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rStyle w:val="S0"/>
                <w:szCs w:val="18"/>
              </w:rPr>
              <w:t xml:space="preserve">Об отсутствии аффилированности в соответствии с </w:t>
            </w:r>
            <w:hyperlink w:anchor="sub900">
              <w:r>
                <w:rPr>
                  <w:rStyle w:val="InternetLink"/>
                  <w:szCs w:val="18"/>
                </w:rPr>
                <w:t>пунктом 9</w:t>
              </w:r>
            </w:hyperlink>
            <w:r>
              <w:rPr>
                <w:rStyle w:val="S0"/>
                <w:szCs w:val="18"/>
              </w:rPr>
              <w:t xml:space="preserve"> Правил 1729.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й икс кей зэ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49-15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8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0"/>
                <w:szCs w:val="18"/>
              </w:rPr>
              <w:t xml:space="preserve">О согласии на расторжение договора закупа в случае выявления фактов, указанных в </w:t>
            </w:r>
            <w:hyperlink w:anchor="sub900">
              <w:r>
                <w:rPr>
                  <w:rStyle w:val="InternetLink"/>
                  <w:szCs w:val="18"/>
                </w:rPr>
                <w:t>пункте 9</w:t>
              </w:r>
            </w:hyperlink>
            <w:r>
              <w:rPr>
                <w:rStyle w:val="S0"/>
                <w:szCs w:val="18"/>
              </w:rPr>
              <w:t xml:space="preserve"> Правил 1729, в порядке, установленном Правилами 1729.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й икс кей зэ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1-15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9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0"/>
                <w:szCs w:val="18"/>
              </w:rPr>
            </w:pPr>
            <w:r>
              <w:rPr>
                <w:rStyle w:val="S0"/>
              </w:rPr>
              <w:t>О подвтерждении наличия документа пользования объектом фармацевтической деятельности, в соответствии с адресом, указанным в уведомлении на реализацию изделий медицинского назначения и медицинской техники.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О "Ix.kz"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й икс кей зэ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53-154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ческая спецификация, согласно приложению № 2 к тендерной документации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писание точных технических и качественных характеристик товаров,  предлагаемых к закупу 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FF0000"/>
                <w:highlight w:val="yellow"/>
              </w:rPr>
            </w:pPr>
            <w:r>
              <w:rPr/>
              <w:t>1-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.12.2013 г.,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highlight w:val="yellow"/>
              </w:rPr>
            </w:pPr>
            <w:r>
              <w:rPr/>
              <w:t xml:space="preserve">№ </w:t>
            </w:r>
            <w:r>
              <w:rPr/>
              <w:t>01.1-06/08-012-14581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Сопроводительное письмо к экспертному заключению РГП на ПХВ «НЦЭЛС, ИМН и М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.О. руководителя ГУ ДККМ и ФД по г. Алматы МЗ Р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хамедьяров М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FF0000"/>
                <w:highlight w:val="yellow"/>
              </w:rPr>
            </w:pPr>
            <w:r>
              <w:rPr/>
              <w:t>3-4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11.2013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06/20157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Общие сведения о зарегистрированном товаре, производ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iltoClean</w:t>
            </w:r>
            <w:r>
              <w:rPr/>
              <w:t xml:space="preserve"> </w:t>
            </w:r>
            <w:r>
              <w:rPr>
                <w:lang w:val="en-US"/>
              </w:rPr>
              <w:t>Oy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иилтоКлин Оу)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Генеральный директор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РГП на ПХВ «НЦЭЛС, </w:t>
            </w:r>
          </w:p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ИМН и МТ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/>
              </w:rPr>
              <w:t>Б</w:t>
            </w:r>
            <w:r>
              <w:rPr/>
              <w:t>. Султанбаева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отариальн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свидетельствованная 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FF0000"/>
                <w:highlight w:val="yellow"/>
              </w:rPr>
            </w:pPr>
            <w:r>
              <w:rPr/>
              <w:t>5-1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06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кумент, гарантирующий хранение и транспортировку товара в соответствии с Правилами хранения и транспортировки ЛС и ИМН 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-1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говор складского обслуживания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.05.2016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ALG</w:t>
            </w:r>
            <w:r>
              <w:rPr/>
              <w:t>/</w:t>
            </w:r>
            <w:r>
              <w:rPr>
                <w:lang w:val="en-US"/>
              </w:rPr>
              <w:t>CO</w:t>
            </w:r>
            <w:r>
              <w:rPr/>
              <w:t>-14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Наличие аутсорсинга складского обслуживания ИМН и МТ и складского персонала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О «</w:t>
            </w:r>
            <w:r>
              <w:rPr>
                <w:lang w:val="en-US"/>
              </w:rPr>
              <w:t>ALG</w:t>
            </w:r>
            <w:r>
              <w:rPr/>
              <w:t xml:space="preserve"> </w:t>
            </w:r>
            <w:r>
              <w:rPr>
                <w:lang w:val="en-US"/>
              </w:rPr>
              <w:t>Company</w:t>
            </w:r>
            <w:r>
              <w:rPr/>
              <w:t>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алгазин М.К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3-60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DP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.06.2016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5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ртификат на соответствие требованиям надлежащих фармацевтических практик в сфере обращения лекарственных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средств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КМФД МЗСР Р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.Па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1-62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0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О подтверждении соответствия товара квалификационным требования: маркировка, срок годности.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3-64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исьмо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11-18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kk-KZ"/>
              </w:rPr>
            </w:pPr>
            <w:r>
              <w:rPr>
                <w:lang w:val="kk-KZ"/>
              </w:rPr>
              <w:t>Документ, уведомляющий об отсутствии предлагаемого товара в списках ЛС и ИМН, подлежащих процедуре формирования предельных цен.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Cs w:val="28"/>
              </w:rPr>
              <w:t>(Ай икс кей зэт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5-66</w:t>
            </w:r>
          </w:p>
        </w:tc>
      </w:tr>
      <w:tr>
        <w:trPr/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ное поручение</w:t>
            </w:r>
          </w:p>
        </w:tc>
        <w:tc>
          <w:tcPr>
            <w:tcW w:w="1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2.2018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kk-KZ"/>
              </w:rPr>
              <w:t>Гарантийное обеспечение тендерной заявки в виде залога денег, 1% от суммы лота № 52, размещаемых на текущем счете Организатора тендера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ТОО «Ix.kz»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Ай икс кей зэт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лькер М.Э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7-6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ТОО «Меднор»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05"/>
        <w:gridCol w:w="2049"/>
        <w:gridCol w:w="1923"/>
        <w:gridCol w:w="1745"/>
        <w:gridCol w:w="2710"/>
        <w:gridCol w:w="697"/>
      </w:tblGrid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  <w:lang w:val="kk-KZ"/>
              </w:rPr>
              <w:t xml:space="preserve">Заявка </w:t>
            </w:r>
            <w:r>
              <w:rPr>
                <w:sz w:val="18"/>
                <w:szCs w:val="18"/>
              </w:rPr>
              <w:t>на участие в тендере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в соответствии с приложением 3 к тендерной документации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spacing w:before="0" w:after="0"/>
              <w:ind w:firstLine="33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ОО «МЕДНОР» </w:t>
            </w:r>
            <w:r>
              <w:rPr>
                <w:sz w:val="18"/>
                <w:szCs w:val="18"/>
              </w:rPr>
              <w:t>предлагает осуществить поставку товаров по лотам:</w:t>
            </w:r>
            <w:r>
              <w:rPr>
                <w:color w:val="000000"/>
                <w:sz w:val="18"/>
                <w:szCs w:val="18"/>
              </w:rPr>
              <w:t>№26, лот№28,лот№60.</w:t>
            </w:r>
          </w:p>
          <w:p>
            <w:pPr>
              <w:pStyle w:val="Normal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2.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Перечень предлагаемых товаров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Перечень предлагаемых товаров:лот№26№28 №60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Свидетельство о государственной регистрации ТОО «МЕДНОР»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.10.2011г.№056859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01-ТОО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      </w:t>
            </w:r>
            <w:r>
              <w:rPr>
                <w:sz w:val="18"/>
                <w:szCs w:val="18"/>
              </w:rPr>
              <w:t>ТОО «МЕДНОР» имеет право осуществлять деятельность, в соответствии с учредительными документами в рамках Законодательства РК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Турлыханова Г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Устав ТОО «МЕДНОР»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13.10.2011 г.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Общие положения, предмет и цели деятельности товарищества, юридический статус товарищества, права и обязанности учредителя товарищества, имущество и уставной капитал товарищества, органы управления товарищества, прекращение деятельности товарищества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дитель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Письмо о необязательности проведения аудита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02.2018г.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Законодательством Республики Казахстан ТОО «МЕДНОР» не является субъектом, для которого установлено обязательное проведение  аудита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лицензия на фармацевтическую деятельность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 г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000536 K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2.2012 года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000536-001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право занятия фармацевтической деятельностью. Лицензия действительна на территории Республики Казахстан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право занятия фармацевтической деятельностью. Лицензия действительна на территории Республики Казахстан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Перечень лицензируемых видов работ  и услуг, входящих в состав лицензируемого вида деятельности: оптовая реализация изделий медицинского назначения, оптовая реализация медицинской техники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Оригинал в Э.В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Справка об отсутствии налоговой задолженности ТОО «МЕДНОР»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ка о том, что ТОО «МЕДНОР» не имеет налоговой задолженности и задолженности по обязательным пенсионным взносам и социальным отчислениям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ЭЦП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Оригинал в Э.В.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Справка Д. Филиала АО «Сбербанк» г. Астана об отсутствии  просроченной задолженности по всем видам обязательств ТОО «МЕДНОР»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Справка подтверждает отсутствие просроченной задолженности перед банком, длящейся более трех месяцев, предшествующих дате выдачи справки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магулова Д.К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Сведения о квалификации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Перечень поставок товаров от ТОО «МЕДНОР»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Таблица цен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цен тендерной заявки потенциального поставщика на лоты:№26№28№60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Письмо о сопутствующих услугах от ТОО «Меднор»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Регистрационные удостоверения на </w:t>
            </w:r>
            <w:r>
              <w:rPr>
                <w:bCs/>
                <w:sz w:val="18"/>
                <w:szCs w:val="18"/>
              </w:rPr>
              <w:t>изделия медицинского назначения.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№016016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№016017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РУ115046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Документ, подтверждающий регистрацию медицинской техники, предлагаемой в данном тендере, в РК (согласно Закона РК "О лекарственных средствах);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ЭВ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Оригинал в Э.В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Гарантийное письмо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Гарантийное письмо ИМН соответствуют требованиям ТД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АКТ соответствия.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03.04.2017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.12.2017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АКТ соответствия условий хранения и транспортировки ИМН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.ДКФ МЗ РК по ЮКО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и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Договор аренды клада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1.01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Договор аренды кладских помещений под хранение ИМН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Абдукаримов Б.В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пии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График поставки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График поставки ИМН от поставщика.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bCs/>
                <w:sz w:val="18"/>
                <w:szCs w:val="18"/>
              </w:rPr>
              <w:t>Техническая спецификация  на поставляемые изделия медицинского назначения.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именование, технические параметры ИМН от ТОО «МЕДНОР». Документ, подтверждающий регистрацию медицинской техники, предлагаемой в данном тендере, в РК (согласно Закона РК "О лекарственных средствах)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еречень предлагаемых товаров, график поставки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Исмазов Ш.А.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ое обязательство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6.02.2018</w:t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кументы, подтверждающие внесение обеспечения тендерной заявки,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Платежные поручения</w:t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Д</w:t>
            </w:r>
            <w:r>
              <w:rPr>
                <w:sz w:val="18"/>
                <w:szCs w:val="18"/>
              </w:rPr>
              <w:t>иректор ТОО «МЕДНОР»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зов Ш.А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sz w:val="18"/>
                <w:szCs w:val="18"/>
              </w:rPr>
              <w:t>АО «ННМЦ»</w:t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ТОО Сапа Мед Астан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450" w:type="pct"/>
        <w:jc w:val="left"/>
        <w:tblInd w:w="-5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7"/>
        <w:gridCol w:w="2341"/>
        <w:gridCol w:w="46"/>
        <w:gridCol w:w="1366"/>
        <w:gridCol w:w="2740"/>
        <w:gridCol w:w="2142"/>
        <w:gridCol w:w="1857"/>
        <w:gridCol w:w="568"/>
      </w:tblGrid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ата и номер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ем подписан документ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ригинал, копия, нотариально засвидетельствованная 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114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pacing w:val="2"/>
                <w:highlight w:val="yellow"/>
                <w:u w:val="single"/>
              </w:rPr>
            </w:pPr>
            <w:r>
              <w:rPr>
                <w:b/>
                <w:spacing w:val="2"/>
                <w:u w:val="single"/>
              </w:rPr>
              <w:t>Основная часть тендерной заявки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pacing w:val="2"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spacing w:val="2"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явка на участие в тендере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явка на участие в тендере по закупу </w:t>
            </w:r>
            <w:r>
              <w:rPr>
                <w:lang w:val="kk-KZ"/>
              </w:rPr>
              <w:t>расходных материалов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05</w:t>
            </w:r>
            <w:r>
              <w:rPr/>
              <w:t>.01.2018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государственной перерегистрации юридического лица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вление юстиции Алматинского района Департамента юстиции города Астаны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зарегистрированном юридическом лице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 05.</w:t>
            </w:r>
            <w:r>
              <w:rPr>
                <w:lang w:val="en-US"/>
              </w:rPr>
              <w:t>0</w:t>
            </w:r>
            <w:r>
              <w:rPr/>
              <w:t>1.2018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Министерство юстиции Республики Казахстан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в Товарищества с ограниченной ответственностью «САПА Мед Астана»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в Товарищества с ограниченной ответственностью «САПА Мед Астана»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лон уполномоченного органа в области здравоохранения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2.2014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ведомление о начале осуществления оптовой реализации медицинской техники, оптовой реализации изделий медицинского назначения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ник  ГУ «Департамента Комитета контроля медицинской и фармацевтической деятельности по г.Астане», Рыскильдинова А.А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тариально засвидетельствованная копия с копии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лон уполномоченного органа в области здравоохранения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3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</w:t>
            </w:r>
            <w:r>
              <w:rPr>
                <w:lang w:val="kk-KZ"/>
              </w:rPr>
              <w:t>6</w:t>
            </w:r>
            <w:r>
              <w:rPr/>
              <w:t>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лон уполномоченного органа в области здравоохранения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27</w:t>
            </w:r>
            <w:r>
              <w:rPr/>
              <w:t>.</w:t>
            </w:r>
            <w:r>
              <w:rPr>
                <w:lang w:val="kk-KZ"/>
              </w:rPr>
              <w:t>02</w:t>
            </w:r>
            <w:r>
              <w:rPr/>
              <w:t>.201</w:t>
            </w:r>
            <w:r>
              <w:rPr>
                <w:lang w:val="kk-KZ"/>
              </w:rPr>
              <w:t>7</w:t>
            </w:r>
            <w:r>
              <w:rPr/>
              <w:t>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домление о начале </w:t>
            </w:r>
            <w:r>
              <w:rPr>
                <w:lang w:val="kk-KZ"/>
              </w:rPr>
              <w:t xml:space="preserve">или прекращении деятельности по </w:t>
            </w:r>
            <w:r>
              <w:rPr/>
              <w:t>оптовой реализации изделий медицинского назначения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равление здравоохранения города Астаны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 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1</w:t>
            </w:r>
            <w:r>
              <w:rPr/>
              <w:t>.0</w:t>
            </w:r>
            <w:r>
              <w:rPr>
                <w:lang w:val="kk-KZ"/>
              </w:rPr>
              <w:t>2</w:t>
            </w:r>
            <w:r>
              <w:rPr/>
              <w:t>.2018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дения об отсутствии (наличии) налоговой задолженности налогоплательщика, задолженности по обязательным пенсионным взносам, обязательным профессиональным пенсионным взносам и социальным отчислениям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ГУ «Управление государственных доходов по Алматинскому району ДГД по городу Астане Комитета государственных доходов Министерства финансов Республики Казахстан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б отсутствии задолженности перед филиалом АО «АТФ Банк» в г.Астана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>22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авка об отсутствии  задолженности перед филиалом АО «АТФ Банк» в г.Астана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</w:t>
            </w:r>
            <w:r>
              <w:rPr>
                <w:lang w:val="kk-KZ"/>
              </w:rPr>
              <w:t xml:space="preserve">привлечению и операционному обслуживанию юридических лиц </w:t>
            </w:r>
            <w:r>
              <w:rPr/>
              <w:t xml:space="preserve">филиала АО «АТФ Банк» в г.Астана </w:t>
            </w:r>
            <w:r>
              <w:rPr>
                <w:lang w:val="kk-KZ"/>
              </w:rPr>
              <w:t>Жаркешова Г.С.</w:t>
            </w:r>
            <w:r>
              <w:rPr/>
              <w:t>, Главный бухгалтер филиала АО «АТФ Банк» в г. Астана Харина И.И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7 декабря</w:t>
            </w:r>
            <w:r>
              <w:rPr/>
              <w:t xml:space="preserve"> 201</w:t>
            </w:r>
            <w:r>
              <w:rPr>
                <w:lang w:val="kk-KZ"/>
              </w:rPr>
              <w:t>7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ренность на </w:t>
            </w:r>
            <w:r>
              <w:rPr>
                <w:lang w:val="kk-KZ"/>
              </w:rPr>
              <w:t>Жаркешову Г.С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иректор филиала АО «АТФ Банк» в городе Астана Култаев Б.К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банком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№</w:t>
            </w:r>
            <w:r>
              <w:rPr/>
              <w:t>1631</w:t>
            </w:r>
          </w:p>
          <w:p>
            <w:pPr>
              <w:pStyle w:val="Normal"/>
              <w:rPr/>
            </w:pPr>
            <w:r>
              <w:rPr/>
              <w:t>25 декабря 201</w:t>
            </w:r>
            <w:r>
              <w:rPr>
                <w:lang w:val="kk-KZ"/>
              </w:rPr>
              <w:t>7</w:t>
            </w:r>
            <w:r>
              <w:rPr/>
              <w:t xml:space="preserve"> года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 на Харину И.И.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авления Энтони Эспин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, заверенная банком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дения о квалификации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ведения о квалификации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/>
              <w:t>Перечень предлагаемых товаров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речень предлагаемых товаров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от №</w:t>
            </w:r>
            <w:r>
              <w:rPr>
                <w:lang w:val="kk-KZ"/>
              </w:rPr>
              <w:t>5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от №</w:t>
            </w:r>
            <w:r>
              <w:rPr>
                <w:lang w:val="kk-KZ"/>
              </w:rPr>
              <w:t>8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от №</w:t>
            </w:r>
            <w:r>
              <w:rPr>
                <w:lang w:val="kk-KZ"/>
              </w:rPr>
              <w:t>17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1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от №</w:t>
            </w:r>
            <w:r>
              <w:rPr>
                <w:lang w:val="kk-KZ"/>
              </w:rPr>
              <w:t>26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Лот №</w:t>
            </w:r>
            <w:r>
              <w:rPr>
                <w:lang w:val="kk-KZ"/>
              </w:rPr>
              <w:t>48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аблица цен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агаемые сопутствующие услуги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агаемые сопутствующие услуги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о согласии с условиями платежей, проектом договора и сроками поставки предлагаем</w:t>
            </w:r>
            <w:r>
              <w:rPr>
                <w:lang w:val="kk-KZ"/>
              </w:rPr>
              <w:t>ых товаров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>Гарантийное</w:t>
            </w:r>
            <w:r>
              <w:rPr/>
              <w:t xml:space="preserve"> письмо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Гарантийное</w:t>
            </w:r>
            <w:r>
              <w:rPr/>
              <w:t xml:space="preserve"> письмо об отсутствии аффилированности в соответствии с пунктом 9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нформационное письмо о </w:t>
            </w:r>
            <w:r>
              <w:rPr>
                <w:lang w:val="kk-KZ"/>
              </w:rPr>
              <w:t>на расторжение договора закупа в случае выявления фактов аффилированности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оговор аренды недвижимости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01 февраля 2017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оговор аренды недвижимого имущества в качестве складского помещения и офисов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kk-KZ"/>
              </w:rPr>
              <w:t xml:space="preserve">Директор ТОО </w:t>
            </w:r>
            <w:r>
              <w:rPr/>
              <w:t>«САПА Мед Астан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П «Табыс»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РГУ «Департамент комитета контроля медицинской и фармацевтической деятельности  по городу Астане МЗ и СР РК»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06-10/534 от 17.03.2017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аправлении акта проверки склада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асшы М.Ж</w:t>
            </w:r>
            <w:r>
              <w:rPr>
                <w:lang w:val="kk-KZ"/>
              </w:rPr>
              <w:t>ұрынов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 проверки на соблюдение условий хранения и транспортировки изделий медицинского назначения и медицинской техники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 марта 2017 года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 проверки на соблюдение условий хранения и транспортировки изделий медицинского назначения и медицинской техники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Руководитель отдела за фармацевтической деятельностью Наркабулова Г.А.</w:t>
            </w:r>
          </w:p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Главный специалист отдела контроля за фармацевтической деятельностью Утпинова А.Ж.</w:t>
            </w:r>
          </w:p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И.о. главного специалиста отдела контроля за фармацевтической деятельностью Тажиева Л.О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о необязательности проведения аудита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-гарантия соответствия квалификационным требованиям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-гарантия о том, что ТОО «САПА Мед Астана» соответствует предъявляемым квалификационным требованиям для участия в данном тендере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14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  <w:spacing w:val="2"/>
                <w:u w:val="single"/>
              </w:rPr>
              <w:t>Техническая часть тендерной заявки</w:t>
            </w:r>
          </w:p>
        </w:tc>
      </w:tr>
      <w:tr>
        <w:trPr>
          <w:trHeight w:val="264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</w:rPr>
            </w:pPr>
            <w:r>
              <w:rPr>
                <w:rFonts w:cs="Calibri"/>
                <w:sz w:val="20"/>
                <w:szCs w:val="20"/>
                <w:highlight w:val="yellow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5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5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8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8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17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17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26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26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48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хническая спецификация по лоту №</w:t>
            </w:r>
            <w:r>
              <w:rPr>
                <w:lang w:val="kk-KZ"/>
              </w:rPr>
              <w:t>48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4</w:t>
            </w:r>
            <w:r>
              <w:rPr>
                <w:lang w:val="kk-KZ"/>
              </w:rPr>
              <w:t>.0</w:t>
            </w:r>
            <w:r>
              <w:rPr>
                <w:lang w:val="en-US"/>
              </w:rPr>
              <w:t>6</w:t>
            </w:r>
            <w:r>
              <w:rPr>
                <w:lang w:val="kk-KZ"/>
              </w:rPr>
              <w:t>.2013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К–</w:t>
            </w:r>
            <w:r>
              <w:rPr>
                <w:lang w:val="kk-KZ"/>
              </w:rPr>
              <w:t>ИМН</w:t>
            </w:r>
            <w:r>
              <w:rPr/>
              <w:t>–</w:t>
            </w:r>
            <w:r>
              <w:rPr>
                <w:lang w:val="kk-KZ"/>
              </w:rPr>
              <w:t>5</w:t>
            </w:r>
            <w:r>
              <w:rPr/>
              <w:t>№</w:t>
            </w:r>
            <w:r>
              <w:rPr>
                <w:lang w:val="en-US"/>
              </w:rPr>
              <w:t>011456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9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kk-KZ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kk-KZ"/>
              </w:rPr>
              <w:t>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К–</w:t>
            </w:r>
            <w:r>
              <w:rPr>
                <w:lang w:val="kk-KZ"/>
              </w:rPr>
              <w:t>ИМН</w:t>
            </w:r>
            <w:r>
              <w:rPr/>
              <w:t>–</w:t>
            </w:r>
            <w:r>
              <w:rPr>
                <w:lang w:val="kk-KZ"/>
              </w:rPr>
              <w:t>5</w:t>
            </w:r>
            <w:r>
              <w:rPr/>
              <w:t>№</w:t>
            </w:r>
            <w:r>
              <w:rPr>
                <w:lang w:val="en-US"/>
              </w:rPr>
              <w:t>114957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9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10</w:t>
            </w:r>
            <w:r>
              <w:rPr>
                <w:lang w:val="kk-KZ"/>
              </w:rPr>
              <w:t>.201</w:t>
            </w:r>
            <w:r>
              <w:rPr>
                <w:lang w:val="en-US"/>
              </w:rPr>
              <w:t>5</w:t>
            </w:r>
            <w:r>
              <w:rPr>
                <w:lang w:val="kk-KZ"/>
              </w:rPr>
              <w:t>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К–</w:t>
            </w:r>
            <w:r>
              <w:rPr>
                <w:lang w:val="kk-KZ"/>
              </w:rPr>
              <w:t>ИМН</w:t>
            </w:r>
            <w:r>
              <w:rPr/>
              <w:t>–</w:t>
            </w:r>
            <w:r>
              <w:rPr>
                <w:lang w:val="kk-KZ"/>
              </w:rPr>
              <w:t>5</w:t>
            </w:r>
            <w:r>
              <w:rPr/>
              <w:t>№</w:t>
            </w:r>
            <w:r>
              <w:rPr>
                <w:lang w:val="en-US"/>
              </w:rPr>
              <w:t>114956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19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11</w:t>
            </w:r>
            <w:r>
              <w:rPr>
                <w:lang w:val="kk-KZ"/>
              </w:rPr>
              <w:t>.201</w:t>
            </w:r>
            <w:r>
              <w:rPr>
                <w:lang w:val="en-US"/>
              </w:rPr>
              <w:t>4</w:t>
            </w:r>
            <w:r>
              <w:rPr>
                <w:lang w:val="kk-KZ"/>
              </w:rPr>
              <w:t>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К–</w:t>
            </w:r>
            <w:r>
              <w:rPr>
                <w:lang w:val="kk-KZ"/>
              </w:rPr>
              <w:t>ИМН</w:t>
            </w:r>
            <w:r>
              <w:rPr/>
              <w:t>–</w:t>
            </w:r>
            <w:r>
              <w:rPr>
                <w:lang w:val="kk-KZ"/>
              </w:rPr>
              <w:t>5</w:t>
            </w:r>
            <w:r>
              <w:rPr/>
              <w:t>№</w:t>
            </w:r>
            <w:r>
              <w:rPr>
                <w:lang w:val="en-US"/>
              </w:rPr>
              <w:t>013847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/>
              <w:t>Копия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1</w:t>
            </w:r>
            <w:r>
              <w:rPr>
                <w:lang w:val="kk-KZ"/>
              </w:rPr>
              <w:t>.</w:t>
            </w:r>
            <w:r>
              <w:rPr>
                <w:lang w:val="en-US"/>
              </w:rPr>
              <w:t>04</w:t>
            </w:r>
            <w:r>
              <w:rPr>
                <w:lang w:val="kk-KZ"/>
              </w:rPr>
              <w:t>.201</w:t>
            </w:r>
            <w:r>
              <w:rPr>
                <w:lang w:val="en-US"/>
              </w:rPr>
              <w:t>6</w:t>
            </w:r>
            <w:r>
              <w:rPr>
                <w:lang w:val="kk-KZ"/>
              </w:rPr>
              <w:t>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гистрационное удостове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К–</w:t>
            </w:r>
            <w:r>
              <w:rPr>
                <w:lang w:val="kk-KZ"/>
              </w:rPr>
              <w:t>ИМН</w:t>
            </w:r>
            <w:r>
              <w:rPr/>
              <w:t>–</w:t>
            </w:r>
            <w:r>
              <w:rPr>
                <w:lang w:val="kk-KZ"/>
              </w:rPr>
              <w:t>5</w:t>
            </w:r>
            <w:r>
              <w:rPr/>
              <w:t>№</w:t>
            </w:r>
            <w:r>
              <w:rPr>
                <w:lang w:val="en-US"/>
              </w:rPr>
              <w:t>007881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уководитель государственного органа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/>
              <w:t>Электронный документ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о средствах измерений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28 февраля 2018г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о средствах измерений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исьмо – гарантия о соответствии предлагаемых изделий медицинского назначения требованиям тендерной документации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sz w:val="20"/>
                <w:szCs w:val="20"/>
                <w:highlight w:val="yellow"/>
                <w:lang w:val="kk-KZ"/>
              </w:rPr>
            </w:pPr>
            <w:r>
              <w:rPr>
                <w:rFonts w:cs="Calibri"/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касательно зарегистрированных ценах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lang w:val="kk-KZ"/>
              </w:rPr>
              <w:t>28</w:t>
            </w:r>
            <w:r>
              <w:rPr/>
              <w:t xml:space="preserve"> февраля 2018 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формационное письмо касательно зарегистрированных ценах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kk-KZ"/>
              </w:rPr>
            </w:pPr>
            <w:r>
              <w:rPr>
                <w:lang w:val="kk-KZ"/>
              </w:rPr>
              <w:t>Директор ТОО «САПА Мед Астана» Чуприна А.М.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ригинал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lang w:val="kk-KZ"/>
              </w:rPr>
            </w:pPr>
            <w:r>
              <w:rPr>
                <w:lang w:val="kk-KZ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114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u w:val="single"/>
              </w:rPr>
              <w:t>Гарантийное обеспечение тендерной заявки</w:t>
            </w:r>
          </w:p>
        </w:tc>
      </w:tr>
      <w:tr>
        <w:trPr>
          <w:trHeight w:val="23" w:hRule="atLeast"/>
        </w:trPr>
        <w:tc>
          <w:tcPr>
            <w:tcW w:w="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арантийное обеспечение тендерной заявки (Платежное поручение) </w:t>
            </w:r>
          </w:p>
        </w:tc>
        <w:tc>
          <w:tcPr>
            <w:tcW w:w="14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>
                <w:lang w:val="kk-KZ"/>
              </w:rPr>
              <w:t>105</w:t>
            </w:r>
            <w:r>
              <w:rPr/>
              <w:t xml:space="preserve"> от </w:t>
            </w:r>
            <w:r>
              <w:rPr>
                <w:lang w:val="kk-KZ"/>
              </w:rPr>
              <w:t>28</w:t>
            </w:r>
            <w:r>
              <w:rPr/>
              <w:t xml:space="preserve"> </w:t>
            </w:r>
            <w:r>
              <w:rPr>
                <w:lang w:val="kk-KZ"/>
              </w:rPr>
              <w:t>февраля</w:t>
            </w:r>
            <w:r>
              <w:rPr/>
              <w:t xml:space="preserve"> 2018г.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арантийное обеспечение тендерной заявки в размере 1% от суммы </w:t>
            </w:r>
            <w:r>
              <w:rPr>
                <w:lang w:val="kk-KZ"/>
              </w:rPr>
              <w:t>53 456 687</w:t>
            </w:r>
            <w:r>
              <w:rPr/>
              <w:t xml:space="preserve"> по лот</w:t>
            </w:r>
            <w:r>
              <w:rPr>
                <w:lang w:val="kk-KZ"/>
              </w:rPr>
              <w:t>ам</w:t>
            </w:r>
            <w:r>
              <w:rPr/>
              <w:t xml:space="preserve"> №</w:t>
            </w:r>
            <w:r>
              <w:rPr>
                <w:lang w:val="kk-KZ"/>
              </w:rPr>
              <w:t>5, 8, 17, 26, 48</w:t>
            </w:r>
          </w:p>
        </w:tc>
        <w:tc>
          <w:tcPr>
            <w:tcW w:w="2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О «АТФ Банк» в г.Астана 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лектронный платеж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ТОО Мед и Ко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827"/>
        <w:gridCol w:w="1911"/>
        <w:gridCol w:w="1827"/>
        <w:gridCol w:w="1932"/>
        <w:gridCol w:w="2021"/>
        <w:gridCol w:w="554"/>
      </w:tblGrid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аименование документа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ата и номер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раткое содержание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ем подписан документ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игинал, копия, нотариально засвидетельствованная 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/>
              <w:t>Заявка на участие в тендере ТОО «Мед и Ко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7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/>
              <w:t>Заявка на участие в тендере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/>
              <w:t>Генеральный директор ТОО «Мед и Ко»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/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4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 юридического лица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7.12.16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государственной перерегистрации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о. руководителя районного управления юстиции Кайынбаев Е.С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-8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, филиале или представительстве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100249876131 от 26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юстиций РК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-16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Мед и Ко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2.16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 ТОО «Мед и Ко»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: Курмангалиев Е.А., Дунаев В.И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-36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участников ТОО «Мед и КО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4.12.16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общего собрания о смене юридического адреса ТОО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: Курмангалиев Е.А., Дунаев В.И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7-42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частника ТОО «Мед и Ко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5.15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частника о назначении генерального директор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: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№1 ТОО «Мед и Ко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08.05.15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назначении  генерального директор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: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5-46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генерального директора Курмангалиева Е.А.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личности генерального директор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 (уведомление о начале или прекращении деятельности по оптовой реализации изделий медицинского назначения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KZ43UCA00005863 от 05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У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домление о начале или прекращении деятельности по оптовой реализации изделий медицинского назначения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KZ43UCA00005863 от 05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домление о начале деятельности по оптовой реализации изделий медицинского назначения (далее – ИМН)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ГУ «Управление предпринимательства и индустриально-инновационного развития города Алматы»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53-60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0100248118702 от 15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б отсутствии (наличии) налоговой задолженности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государственных доходов Министерства финансов РК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61-80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банка об отсутствии просроченной задолженности по всем видам обязательств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9-1-2.2/17687 от 26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вка об отсутствии просроченной задолженности перед банком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иал АО «ForteBank» в г. Алматы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1-82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на сотрудника банка на право подписи справо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536006 от 29.12.17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веренность на сотрудника банка на право подписи справок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О «ForteBank»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3-84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 по форме, утвержденной уполномоченным органом в области здравоохранения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№5 от 26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дения о квалификации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85-98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ые на отпуск запасов на сторону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2015-17г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кладные на отпуск запасов на сторону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99-148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 включающая фактические затраты потенциального поставщика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ложение №8 от 27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блица цен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9-150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РГУ «Департамент комитета фармации по городу Алматы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И-02/231 от 08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письм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.о. руководителя РГУ «Департамент комитета фармации по городу Алматы» М. Мухамедяров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1-152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наличия условий для хранения и транспортировки лекарственных средств, изделий медицинского назначения и медицинской техники, выданный территориальными подразделениями уполномоченного органа в сфере обращения лекарственных средств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08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 проверки наличия условий для хранения и транспортировки ИМН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е специалисты ДКФ МЗ РК по г. Алматы Бекпаев Ж.Е., Шалов К.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ТОО «Мед и Ко»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-156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субаренды нежилого помещения (склад)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4-С/08/17 от 18.08.17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субаренды склад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, ИП «Гардероб» Орманов А.Д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7-174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 в соответствии с пунктом 9 Правил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 от 27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б отсутствии аффилированности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5-176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8 от 27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о согласии на расторжение договора закупа в случае выявления фактов аффилированности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77-178</w:t>
            </w:r>
          </w:p>
        </w:tc>
      </w:tr>
      <w:tr>
        <w:trPr/>
        <w:tc>
          <w:tcPr>
            <w:tcW w:w="10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и с указанием точных технических характеристик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спецификации товар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брошюра товара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ет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 РК-ИМН-5№016574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lang w:val="en-US"/>
              </w:rPr>
              <w:t>KZ</w:t>
            </w:r>
            <w:r>
              <w:rPr/>
              <w:t>7</w:t>
            </w:r>
            <w:r>
              <w:rPr>
                <w:lang w:val="en-US"/>
              </w:rPr>
              <w:t>3VBP0000</w:t>
            </w:r>
            <w:r>
              <w:rPr/>
              <w:t>2943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  <w:r>
              <w:rPr>
                <w:lang w:val="en-US"/>
              </w:rPr>
              <w:t xml:space="preserve"> </w:t>
            </w:r>
            <w:r>
              <w:rPr/>
              <w:t>на катетер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здравоохранения и социального развития РК Раймкулова Г.У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7-18</w:t>
            </w:r>
          </w:p>
        </w:tc>
      </w:tr>
      <w:tr>
        <w:trPr/>
        <w:tc>
          <w:tcPr>
            <w:tcW w:w="1046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ое поручение на гарантийное обеспечение тендерной заявки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9 от 26.02.18г.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ное поручение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ый директор Курмангалиев Е.А.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гинал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ТОО «М</w:t>
      </w:r>
      <w:r>
        <w:rPr>
          <w:b/>
          <w:u w:val="single"/>
          <w:lang w:val="en-US"/>
        </w:rPr>
        <w:t>otoShop</w:t>
      </w:r>
      <w:r>
        <w:rPr>
          <w:b/>
          <w:u w:val="single"/>
        </w:rPr>
        <w:t xml:space="preserve">»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2152"/>
        <w:gridCol w:w="1353"/>
        <w:gridCol w:w="2332"/>
        <w:gridCol w:w="1768"/>
        <w:gridCol w:w="1418"/>
        <w:gridCol w:w="8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Наименование докумен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Дата и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раткое содерж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Кем подписан док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ригинал, копия, нотариальн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засвидетельствованная 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Стр.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Основн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Опись документов прилагаемых к заявке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пись документов прилагаемых к заявк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-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Справка о государственной перерегистрации юридического лица,  сформированная  порталом электронного правительства Р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100249374789 от 22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/>
            </w:pPr>
            <w:r>
              <w:rPr/>
              <w:t>Справка о государственной перерегистрации юридического лица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одписана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-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highlight w:val="magenta"/>
              </w:rPr>
            </w:pPr>
            <w:r>
              <w:rPr/>
              <w:t>Изменения и дополнения в У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highlight w:val="magenta"/>
              </w:rPr>
            </w:pPr>
            <w:r>
              <w:rPr/>
              <w:t>08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highlight w:val="magenta"/>
              </w:rPr>
            </w:pPr>
            <w:r>
              <w:rPr/>
              <w:t>Изменения и дополнения в Уста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Устав ТО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/>
            </w:pPr>
            <w:r>
              <w:rPr/>
              <w:t>Устав ТО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9-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риказ о назначении директо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.09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/>
            </w:pPr>
            <w:r>
              <w:rPr/>
              <w:t>Приказ о назначении директ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Талон о приеме уведомл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bookmarkStart w:id="12" w:name="OLE_LINK2"/>
            <w:bookmarkStart w:id="13" w:name="OLE_LINK1"/>
            <w:r>
              <w:rPr>
                <w:rFonts w:eastAsia="Calibri"/>
                <w:lang w:eastAsia="en-US"/>
              </w:rPr>
              <w:t>KZ70UCA000045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4" w:name="OLE_LINK2"/>
            <w:bookmarkStart w:id="15" w:name="OLE_LINK1"/>
            <w:r>
              <w:rPr/>
              <w:t>21.06.2017</w:t>
            </w:r>
            <w:bookmarkEnd w:id="14"/>
            <w:bookmarkEnd w:id="15"/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/>
            </w:pPr>
            <w:r>
              <w:rPr/>
              <w:t>Талон о приеме уведомления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ведомл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Z70UCA000045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1.06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lang w:val="kk-KZ"/>
              </w:rPr>
            </w:pPr>
            <w:r>
              <w:rPr>
                <w:lang w:val="kk-KZ"/>
              </w:rPr>
              <w:t>Уведомление к талону о начале или прекращении осуществления деятельности или определенных действий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Подписан 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rStyle w:val="S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sz w:val="20"/>
                <w:szCs w:val="20"/>
              </w:rPr>
              <w:t>41-4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№</w:t>
            </w:r>
            <w:r>
              <w:rPr>
                <w:spacing w:val="2"/>
                <w:sz w:val="20"/>
                <w:szCs w:val="20"/>
              </w:rPr>
              <w:t>370 от 03.11.20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лон о приеме уведомления о начале или прекращении осуществления деятельности или определенных действий, выданный ране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Мырзахметов М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 о соответствии квалификационным требования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 о соответствии квалификационным требования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 квалифик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7-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ставе учредителе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ставе учредителе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Письмо о выдаче  акта обследования складских помещений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И-02/2252 от 09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Письмо о выдаче  акта обследования складских помещен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М. Мырзахм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 обследования складских помещений от  РГУ «Департамента Комитета фармации Министерства здравоохранения РК по г.Алматы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09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 обследования складских помещений от  РГУ «Департамента Комитета фармации Министерства здравоохранения РК по г.Алмат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Шалов К.С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Бекпаев Ж.Е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Нурланова А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9-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Сопроводительное письмо от Жетысуского районного управления по охране общественного здоровья (к акту обследования)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№</w:t>
            </w:r>
            <w:r>
              <w:rPr>
                <w:spacing w:val="2"/>
              </w:rPr>
              <w:t>19-16.22.04-2813 от 02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Сопроводительное письмо от Жетысуского районного управления по охране общественного здоровья (к акту обследовани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И.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а  санитарно-эпидемиологического обслед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т 01.11.20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а  санитарно-эпидемиологического обслед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Р.Т.Баясылова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Аймурзиев Р.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3-6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kk-KZ"/>
              </w:rPr>
            </w:pPr>
            <w:r>
              <w:rPr>
                <w:spacing w:val="2"/>
                <w:lang w:val="kk-KZ"/>
              </w:rPr>
              <w:t>1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пыте работы и к ранее выданному талону о приё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б опыте работы и к ранее выданому талону о приеме уведомления о начале или прекращении осуществления деятельности или определенных действ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8-01-04-06/1364 от 21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АО «Bank RBK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Тойшиев</w:t>
            </w:r>
            <w:r>
              <w:rPr>
                <w:spacing w:val="2"/>
                <w:sz w:val="20"/>
                <w:szCs w:val="20"/>
              </w:rPr>
              <w:t xml:space="preserve">., </w:t>
            </w:r>
          </w:p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Т. Бажа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002-001-123-501/2 от 20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правка  из  банка об отсутствии задолженности перед банком филиал  «Южная столица» АО «Kaspi Bank»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Иманалина Н.М.</w:t>
            </w:r>
          </w:p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  <w:lang w:val="kk-KZ"/>
              </w:rPr>
            </w:pPr>
            <w:r>
              <w:rPr>
                <w:spacing w:val="2"/>
                <w:sz w:val="20"/>
                <w:szCs w:val="20"/>
                <w:lang w:val="kk-K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  <w:lang w:val="kk-KZ"/>
              </w:rPr>
              <w:t>21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Сведения об отсутствии (наличии) налоговой задолженности налогоплательщи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Ц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3-8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2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Таблицы цен к предлагаемым лот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89-1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Письмо о сопутствующих услуга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Style20"/>
              <w:spacing w:before="0" w:after="0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Гарантийное письмо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  <w:t xml:space="preserve">Письмо об отсутствии аффилированности, </w:t>
            </w:r>
            <w:r>
              <w:rPr>
                <w:spacing w:val="2"/>
                <w:sz w:val="16"/>
                <w:szCs w:val="16"/>
                <w:lang w:val="kk-KZ"/>
              </w:rPr>
              <w:t>о согласии на расторжение договора закупа в случае выявления фактов, указанных в пункте 9 Правил, в порядке, установленном Правилам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говор аренды помещения №9 (склад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.01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Договор аренды помещения №9 (склад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мурзиев Р.А.</w:t>
            </w:r>
          </w:p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бхари О.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5-1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 на право частной собственности на земельный участо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0294190 от 04.05.2006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кт на право частной собственности на земельный участо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9-12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MS Mincho;ＭＳ 明朝"/>
                <w:lang w:val="kk-KZ" w:eastAsia="ja-JP"/>
              </w:rPr>
              <w:t xml:space="preserve">Технический паспорт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009/9887 от 05.10.2009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MS Mincho;ＭＳ 明朝"/>
                <w:lang w:val="kk-KZ" w:eastAsia="ja-JP"/>
              </w:rPr>
              <w:t>Технический паспорт (склад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осударственный ор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textAlignment w:val="baselin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3-126</w:t>
            </w:r>
          </w:p>
        </w:tc>
      </w:tr>
      <w:tr>
        <w:trPr>
          <w:trHeight w:val="43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>Техническая час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Приложение 1 к Тендерной докумен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1 к Тендерной документации (Перечень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-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lang w:eastAsia="en-US"/>
              </w:rPr>
            </w:pPr>
            <w:r>
              <w:rPr>
                <w:lang w:eastAsia="en-US"/>
              </w:rPr>
              <w:t>Приложение №2 к Тендерной документаци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spacing w:val="2"/>
                <w:lang w:eastAsia="en-US"/>
              </w:rPr>
            </w:pPr>
            <w:r>
              <w:rPr>
                <w:spacing w:val="2"/>
                <w:lang w:eastAsia="en-US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spacing w:val="2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иложение №2 к Тендерной документации (Техническая спецификация закупаемых товаров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 и на электронном носите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-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eastAsia="en-US"/>
              </w:rPr>
              <w:t>Письмо о регистрации цен на реализуемые изделия медицинского назначения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исьмо о регистрации цен на реализуемые изделия медицинского назнач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Гарантийное письмо о соблюдении требований  к поставляемым  товарам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Аймурзиев Р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08336 к лоту №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23-3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08148 к лотам №9, 12, 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39-5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08147 к лоту №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3-5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15753 к лоту №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57-6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08036 к лоту №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к Л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61-8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kk-KZ" w:eastAsia="ja-JP"/>
              </w:rPr>
              <w:t>РК-ИМН-5№013325 к лоту №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3-8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MS Mincho;ＭＳ 明朝"/>
                <w:lang w:val="kk-KZ" w:eastAsia="ja-JP"/>
              </w:rPr>
              <w:t>РК-ИМН-5№013541 к лоту №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государственного орг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5-8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MS Mincho;ＭＳ 明朝"/>
                <w:lang w:val="kk-KZ" w:eastAsia="ja-JP"/>
              </w:rPr>
            </w:pPr>
            <w:r>
              <w:rPr>
                <w:rFonts w:eastAsia="MS Mincho;ＭＳ 明朝"/>
                <w:lang w:val="kk-KZ" w:eastAsia="ja-JP"/>
              </w:rPr>
              <w:t>РК-ИМН-5№013326 к лотам №64, 6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истрационное удостовере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йсен Н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textAlignment w:val="baseline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Электронный доку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87-92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b/>
                <w:spacing w:val="2"/>
              </w:rPr>
              <w:t>Обеспечение тендерной заяв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нтийное обязательст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>ТБГ-38-01-10-02/21-18 от 23.02.20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ind w:right="12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тендерной заявки банковской гарант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Тойшиев Т.Ж.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pacing w:val="2"/>
              </w:rPr>
              <w:t>Бажаева Т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1-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 </w:t>
      </w:r>
      <w:r>
        <w:rPr>
          <w:color w:val="000000"/>
        </w:rPr>
        <w:t>8. Отзыв и изменение тендерных заявок потенциальными поставщиками не производилась.</w:t>
      </w:r>
    </w:p>
    <w:p>
      <w:pPr>
        <w:pStyle w:val="Normal"/>
        <w:tabs>
          <w:tab w:val="clear" w:pos="708"/>
          <w:tab w:val="left" w:pos="993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>9. Номера лотов,  по которым не предоставлено тендерных заявок: 44, 55, 62.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  <w:t xml:space="preserve">10.Номера лотов, по которым представлена ценовая скидка: не представлены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9789" w:type="dxa"/>
        <w:jc w:val="left"/>
        <w:tblInd w:w="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56"/>
        <w:gridCol w:w="2856"/>
      </w:tblGrid>
      <w:tr>
        <w:trPr>
          <w:trHeight w:val="645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ырова Е.А.</w:t>
            </w:r>
          </w:p>
        </w:tc>
      </w:tr>
      <w:tr>
        <w:trPr>
          <w:trHeight w:val="697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>Ибрае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kk-KZ"/>
              </w:rPr>
              <w:t>Ж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kk-KZ"/>
              </w:rPr>
              <w:t xml:space="preserve"> 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4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kk-KZ"/>
              </w:rPr>
              <w:t xml:space="preserve">Тәжебаева </w:t>
            </w:r>
            <w:r>
              <w:rPr>
                <w:sz w:val="22"/>
                <w:szCs w:val="22"/>
              </w:rPr>
              <w:t>Ж. Ж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Рахимова Л. З.</w:t>
            </w:r>
          </w:p>
        </w:tc>
      </w:tr>
      <w:tr>
        <w:trPr>
          <w:trHeight w:val="66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Катенова Г.Б.</w:t>
            </w:r>
          </w:p>
        </w:tc>
      </w:tr>
      <w:tr>
        <w:trPr>
          <w:trHeight w:val="545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Тусип М.Б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jc w:val="left"/>
        <w:rPr>
          <w:b/>
          <w:b/>
          <w:i/>
          <w:i/>
          <w:vanish/>
        </w:rPr>
      </w:pPr>
      <w:r>
        <w:rPr>
          <w:b/>
          <w:i/>
          <w:vanish/>
        </w:rPr>
      </w:r>
      <w:bookmarkStart w:id="16" w:name="_PictureBullets"/>
      <w:bookmarkStart w:id="17" w:name="_PictureBullets"/>
      <w:bookmarkEnd w:id="17"/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auto"/>
    <w:pitch w:val="default"/>
  </w:font>
  <w:font w:name="TimesNewRoman">
    <w:charset w:val="cc"/>
    <w:family w:val="auto"/>
    <w:pitch w:val="default"/>
  </w:font>
  <w:font w:name="Bookman Old Style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2"/>
      <w:numFmt w:val="decimal"/>
      <w:lvlText w:val="%1"/>
      <w:lvlJc w:val="left"/>
      <w:pPr>
        <w:tabs>
          <w:tab w:val="num" w:pos="0"/>
        </w:tabs>
        <w:ind w:left="3023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right="-214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14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  <w:lang w:val="en-US"/>
    </w:rPr>
  </w:style>
  <w:style w:type="character" w:styleId="WW8Num6z0">
    <w:name w:val="WW8Num6z0"/>
    <w:qFormat/>
    <w:rPr>
      <w:color w:val="000000"/>
      <w:sz w:val="18"/>
      <w:szCs w:val="18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4"/>
      <w:u w:val="none"/>
    </w:rPr>
  </w:style>
  <w:style w:type="character" w:styleId="S1">
    <w:name w:val="s1"/>
    <w:qFormat/>
    <w:rPr>
      <w:rFonts w:ascii="Times New Roman" w:hAnsi="Times New Roman" w:cs="Times New Roman"/>
      <w:b/>
      <w:color w:val="000000"/>
      <w:sz w:val="24"/>
      <w:u w:val="none"/>
    </w:rPr>
  </w:style>
  <w:style w:type="character" w:styleId="Style6">
    <w:name w:val="Название Знак"/>
    <w:qFormat/>
    <w:rPr>
      <w:rFonts w:ascii="Times New Roman" w:hAnsi="Times New Roman" w:cs="Times New Roman"/>
      <w:sz w:val="20"/>
      <w:lang w:eastAsia="ko-KR"/>
    </w:rPr>
  </w:style>
  <w:style w:type="character" w:styleId="Style7">
    <w:name w:val="Текст выноски Знак"/>
    <w:qFormat/>
    <w:rPr>
      <w:rFonts w:ascii="Tahoma" w:hAnsi="Tahoma" w:cs="Times New Roman"/>
      <w:sz w:val="16"/>
    </w:rPr>
  </w:style>
  <w:style w:type="character" w:styleId="Style8">
    <w:name w:val="Знак примечания"/>
    <w:qFormat/>
    <w:rPr>
      <w:rFonts w:cs="Times New Roman"/>
      <w:sz w:val="16"/>
    </w:rPr>
  </w:style>
  <w:style w:type="character" w:styleId="Style9">
    <w:name w:val="Текст примечания Знак"/>
    <w:qFormat/>
    <w:rPr>
      <w:rFonts w:ascii="Times New Roman" w:hAnsi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</w:rPr>
  </w:style>
  <w:style w:type="character" w:styleId="Style11">
    <w:name w:val="Схема документа Знак"/>
    <w:qFormat/>
    <w:rPr>
      <w:rFonts w:ascii="Tahoma" w:hAnsi="Tahoma" w:cs="Times New Roman"/>
      <w:sz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4">
    <w:name w:val="Нижний колонтитул Знак"/>
    <w:qFormat/>
    <w:rPr>
      <w:rFonts w:ascii="TimesET;Times New Roman" w:hAnsi="TimesET;Times New Roman" w:eastAsia="Times New Roman" w:cs="TimesET;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</w:rPr>
  </w:style>
  <w:style w:type="character" w:styleId="Normal1">
    <w:name w:val="Normal Знак"/>
    <w:qFormat/>
    <w:rPr>
      <w:sz w:val="24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eastAsia="ko-K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8190" w:leader="none"/>
      </w:tabs>
      <w:ind w:left="200" w:hanging="200"/>
    </w:pPr>
    <w:rPr>
      <w:sz w:val="18"/>
      <w:szCs w:val="20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8190" w:leader="none"/>
      </w:tabs>
      <w:ind w:left="400" w:hanging="200"/>
    </w:pPr>
    <w:rPr>
      <w:sz w:val="18"/>
      <w:szCs w:val="20"/>
      <w:lang w:val="en-US"/>
    </w:rPr>
  </w:style>
  <w:style w:type="paragraph" w:styleId="Index3">
    <w:name w:val="Index 3"/>
    <w:basedOn w:val="Normal"/>
    <w:next w:val="Normal"/>
    <w:pPr>
      <w:tabs>
        <w:tab w:val="clear" w:pos="708"/>
        <w:tab w:val="right" w:pos="8190" w:leader="none"/>
      </w:tabs>
      <w:ind w:left="600" w:hanging="200"/>
    </w:pPr>
    <w:rPr>
      <w:sz w:val="18"/>
      <w:szCs w:val="20"/>
      <w:lang w:val="en-US"/>
    </w:rPr>
  </w:style>
  <w:style w:type="paragraph" w:styleId="41">
    <w:name w:val="Указатель 4"/>
    <w:basedOn w:val="Normal"/>
    <w:next w:val="Normal"/>
    <w:qFormat/>
    <w:pPr>
      <w:tabs>
        <w:tab w:val="clear" w:pos="708"/>
        <w:tab w:val="right" w:pos="8190" w:leader="none"/>
      </w:tabs>
      <w:ind w:left="800" w:hanging="200"/>
    </w:pPr>
    <w:rPr>
      <w:sz w:val="18"/>
      <w:szCs w:val="20"/>
      <w:lang w:val="en-US"/>
    </w:rPr>
  </w:style>
  <w:style w:type="paragraph" w:styleId="51">
    <w:name w:val="Указатель 5"/>
    <w:basedOn w:val="Normal"/>
    <w:next w:val="Normal"/>
    <w:qFormat/>
    <w:pPr>
      <w:tabs>
        <w:tab w:val="clear" w:pos="708"/>
        <w:tab w:val="right" w:pos="8190" w:leader="none"/>
      </w:tabs>
      <w:ind w:left="1000" w:hanging="200"/>
    </w:pPr>
    <w:rPr>
      <w:sz w:val="18"/>
      <w:szCs w:val="20"/>
      <w:lang w:val="en-US"/>
    </w:rPr>
  </w:style>
  <w:style w:type="paragraph" w:styleId="61">
    <w:name w:val="Указатель 6"/>
    <w:basedOn w:val="Normal"/>
    <w:next w:val="Normal"/>
    <w:qFormat/>
    <w:pPr>
      <w:tabs>
        <w:tab w:val="clear" w:pos="708"/>
        <w:tab w:val="right" w:pos="8190" w:leader="none"/>
      </w:tabs>
      <w:ind w:left="1200" w:hanging="200"/>
    </w:pPr>
    <w:rPr>
      <w:sz w:val="18"/>
      <w:szCs w:val="20"/>
      <w:lang w:val="en-US"/>
    </w:rPr>
  </w:style>
  <w:style w:type="paragraph" w:styleId="71">
    <w:name w:val="Указатель 7"/>
    <w:basedOn w:val="Normal"/>
    <w:next w:val="Normal"/>
    <w:qFormat/>
    <w:pPr>
      <w:tabs>
        <w:tab w:val="clear" w:pos="708"/>
        <w:tab w:val="right" w:pos="8190" w:leader="none"/>
      </w:tabs>
      <w:ind w:left="1400" w:hanging="200"/>
    </w:pPr>
    <w:rPr>
      <w:sz w:val="18"/>
      <w:szCs w:val="20"/>
      <w:lang w:val="en-US"/>
    </w:rPr>
  </w:style>
  <w:style w:type="paragraph" w:styleId="81">
    <w:name w:val="Указатель 8"/>
    <w:basedOn w:val="Normal"/>
    <w:next w:val="Normal"/>
    <w:qFormat/>
    <w:pPr>
      <w:tabs>
        <w:tab w:val="clear" w:pos="708"/>
        <w:tab w:val="right" w:pos="8190" w:leader="none"/>
      </w:tabs>
      <w:ind w:left="1600" w:hanging="200"/>
    </w:pPr>
    <w:rPr>
      <w:sz w:val="18"/>
      <w:szCs w:val="20"/>
      <w:lang w:val="en-US"/>
    </w:rPr>
  </w:style>
  <w:style w:type="paragraph" w:styleId="91">
    <w:name w:val="Указатель 9"/>
    <w:basedOn w:val="Normal"/>
    <w:next w:val="Normal"/>
    <w:qFormat/>
    <w:pPr>
      <w:tabs>
        <w:tab w:val="clear" w:pos="708"/>
        <w:tab w:val="right" w:pos="8190" w:leader="none"/>
      </w:tabs>
      <w:ind w:left="1800" w:hanging="200"/>
    </w:pPr>
    <w:rPr>
      <w:sz w:val="18"/>
      <w:szCs w:val="20"/>
      <w:lang w:val="en-US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;Times New Roman" w:hAnsi="TimesET;Times New Roman" w:cs="TimesET;Times New Roman"/>
      <w:szCs w:val="20"/>
      <w:lang w:val="en-US"/>
    </w:rPr>
  </w:style>
  <w:style w:type="paragraph" w:styleId="Normal2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Таблица2"/>
    <w:qFormat/>
    <w:pPr>
      <w:widowControl w:val="false"/>
      <w:bidi w:val="0"/>
      <w:jc w:val="center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Calibri" w:hAnsi="Calibri" w:eastAsia="Calibri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ov.kz/" TargetMode="External"/><Relationship Id="rId3" Type="http://schemas.openxmlformats.org/officeDocument/2006/relationships/hyperlink" Target="http://egov.kz/" TargetMode="External"/><Relationship Id="rId4" Type="http://schemas.openxmlformats.org/officeDocument/2006/relationships/hyperlink" Target="http://www.enbek.gov.k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12:00Z</dcterms:created>
  <dc:creator>WORK</dc:creator>
  <dc:description/>
  <cp:keywords/>
  <dc:language>en-US</dc:language>
  <cp:lastModifiedBy>user</cp:lastModifiedBy>
  <cp:lastPrinted>2018-03-16T18:07:00Z</cp:lastPrinted>
  <dcterms:modified xsi:type="dcterms:W3CDTF">2018-03-16T12:21:00Z</dcterms:modified>
  <cp:revision>432</cp:revision>
  <dc:subject/>
  <dc:title/>
</cp:coreProperties>
</file>