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505" w:leader="none"/>
        </w:tabs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заседания тендерной комиссии № 3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вскрытию конвертов с заявками потенциальных поставщиков на участие 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тендере по закупу расходных материалов  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5236"/>
      </w:tblGrid>
      <w:tr>
        <w:trPr/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проспект </w:t>
            </w:r>
            <w:r>
              <w:rPr>
                <w:color w:val="000000"/>
                <w:lang w:val="kk-KZ"/>
              </w:rPr>
              <w:t>Абылай хана,</w:t>
            </w:r>
            <w:r>
              <w:rPr>
                <w:color w:val="000000"/>
              </w:rPr>
              <w:t xml:space="preserve"> 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. корпус, библиотека</w:t>
            </w:r>
          </w:p>
        </w:tc>
        <w:tc>
          <w:tcPr>
            <w:tcW w:w="5236" w:type="dxa"/>
            <w:tcBorders/>
          </w:tcPr>
          <w:p>
            <w:pPr>
              <w:pStyle w:val="Normal"/>
              <w:ind w:left="1452" w:hanging="0"/>
              <w:jc w:val="right"/>
              <w:rPr/>
            </w:pPr>
            <w:r>
              <w:rPr>
                <w:color w:val="000000"/>
              </w:rPr>
              <w:t>05 марта 2018 года</w:t>
            </w:r>
          </w:p>
          <w:p>
            <w:pPr>
              <w:pStyle w:val="Normal"/>
              <w:ind w:firstLine="23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о встречи</w:t>
            </w:r>
          </w:p>
        </w:tc>
        <w:tc>
          <w:tcPr>
            <w:tcW w:w="5236" w:type="dxa"/>
            <w:tcBorders/>
          </w:tcPr>
          <w:p>
            <w:pPr>
              <w:pStyle w:val="Normal"/>
              <w:ind w:firstLine="2303"/>
              <w:jc w:val="cente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1 часов 00 минут</w:t>
            </w:r>
          </w:p>
          <w:p>
            <w:pPr>
              <w:pStyle w:val="Normal"/>
              <w:ind w:firstLine="230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нчание встре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 40 минут</w:t>
            </w:r>
          </w:p>
        </w:tc>
      </w:tr>
    </w:tbl>
    <w:p>
      <w:pPr>
        <w:pStyle w:val="Style19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Тендерная комиссия на основании приказа </w:t>
      </w:r>
      <w:r>
        <w:rPr>
          <w:color w:val="000000"/>
          <w:lang w:val="kk-KZ"/>
        </w:rPr>
        <w:t xml:space="preserve">Председателя правления АО </w:t>
      </w:r>
      <w:r>
        <w:rPr>
          <w:color w:val="000000"/>
        </w:rPr>
        <w:t xml:space="preserve">«ННМЦ»       </w:t>
      </w:r>
    </w:p>
    <w:p>
      <w:pPr>
        <w:pStyle w:val="Style19"/>
        <w:tabs>
          <w:tab w:val="clear" w:pos="708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 №</w:t>
      </w:r>
      <w:r>
        <w:rPr>
          <w:color w:val="000000"/>
        </w:rPr>
        <w:t>-78</w:t>
      </w:r>
      <w:r>
        <w:rPr/>
        <w:t xml:space="preserve"> от 31.01.20</w:t>
      </w:r>
      <w:r>
        <w:rPr>
          <w:lang w:val="kk-KZ"/>
        </w:rPr>
        <w:t>17</w:t>
      </w:r>
      <w:r>
        <w:rPr>
          <w:color w:val="000000"/>
          <w:lang w:val="kk-KZ"/>
        </w:rPr>
        <w:t xml:space="preserve"> г.</w:t>
      </w:r>
      <w:r>
        <w:rPr>
          <w:color w:val="000000"/>
        </w:rPr>
        <w:t xml:space="preserve">, в </w:t>
      </w:r>
      <w:r>
        <w:rPr/>
        <w:t xml:space="preserve">следующем </w:t>
      </w:r>
      <w:r>
        <w:rPr>
          <w:color w:val="000000"/>
        </w:rPr>
        <w:t>составе: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67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седатель тендерной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ырова Е. А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Первый заместитель председателя правления</w:t>
            </w:r>
          </w:p>
          <w:p>
            <w:pPr>
              <w:pStyle w:val="Normal"/>
              <w:rPr>
                <w:b/>
                <w:b/>
                <w:sz w:val="22"/>
                <w:szCs w:val="28"/>
                <w:lang w:val="kk-KZ"/>
              </w:rPr>
            </w:pPr>
            <w:r>
              <w:rPr>
                <w:b/>
                <w:sz w:val="22"/>
                <w:szCs w:val="28"/>
                <w:lang w:val="kk-KZ"/>
              </w:rPr>
            </w:r>
          </w:p>
        </w:tc>
      </w:tr>
      <w:tr>
        <w:trPr>
          <w:trHeight w:val="641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ститель председателя тендерной комиссии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браев Ж. А.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Руководитель сестринской службы.</w:t>
            </w:r>
          </w:p>
        </w:tc>
      </w:tr>
      <w:tr>
        <w:trPr>
          <w:trHeight w:val="41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Cs w:val="28"/>
                <w:lang w:val="kk-KZ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kk-KZ"/>
              </w:rPr>
              <w:t>ә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k-KZ"/>
              </w:rPr>
              <w:t>і</w:t>
            </w:r>
            <w:r>
              <w:rPr>
                <w:sz w:val="22"/>
                <w:szCs w:val="22"/>
              </w:rPr>
              <w:t>баева Ж. Ж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Главный экономист отдела планирования и экономического анализа</w:t>
            </w:r>
          </w:p>
        </w:tc>
      </w:tr>
      <w:tr>
        <w:trPr>
          <w:trHeight w:val="367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ахимова Л. З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Руководитель отдела государственных закупок</w:t>
            </w:r>
          </w:p>
        </w:tc>
      </w:tr>
      <w:tr>
        <w:trPr>
          <w:trHeight w:val="289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Катенова Г. Б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ст юридического отдела</w:t>
            </w:r>
          </w:p>
        </w:tc>
      </w:tr>
      <w:tr>
        <w:trPr>
          <w:trHeight w:val="61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сип М. Б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пециалист по государственным закупкам</w:t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роизвела процедуру вскрытия конвертов с тендерными заявками потенциальных поставщиков на участие в тендере по закупу расходных материалов (далее - тендер) в с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1729 (далее – Правила)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>2.Тендерная</w:t>
      </w:r>
      <w:r>
        <w:rPr>
          <w:rStyle w:val="S0"/>
        </w:rPr>
        <w:t xml:space="preserve"> документация предоставлена следующим потенциальным поставщикам:</w:t>
      </w:r>
    </w:p>
    <w:p>
      <w:pPr>
        <w:pStyle w:val="Style20"/>
        <w:spacing w:before="0" w:after="0"/>
        <w:ind w:firstLine="567"/>
        <w:jc w:val="both"/>
        <w:rPr>
          <w:rStyle w:val="S0"/>
        </w:rPr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30"/>
        <w:gridCol w:w="552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чтовый адрес потенциальных поставщиков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Favorite Medic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</w:t>
            </w:r>
            <w:r>
              <w:rPr>
                <w:color w:val="000000"/>
              </w:rPr>
              <w:t xml:space="preserve">. Астана, пр. </w:t>
            </w:r>
            <w:r>
              <w:rPr>
                <w:color w:val="000000"/>
                <w:lang w:val="kk-KZ"/>
              </w:rPr>
              <w:t>Тәуелсіздік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</w:t>
            </w:r>
            <w:r>
              <w:rPr>
                <w:lang w:val="en-US"/>
              </w:rPr>
              <w:t>Medical BES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пер. Култобе, д. 11,67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Гел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. Петропавловск, ул. Маяковского, 95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Asia Med Engineerin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. Алматы, ул. Тимирязева, 42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Med Co (Мед Ко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ул. Маркова 22/37, оф.303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Dana Estrell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ул. Гоголя, 89 А, офис 10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ЛПУ сна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останай, ул. Ш. Шаяхметова, д. 146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Сапа Мед Аста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ул. Жубанова 23/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Фирма Ме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мкр. Сайран 17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Genta Me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иаты, пр. Райымбека, д. 348, оф.11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Формат Н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ул. Сары арка 31/2 ВП24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Локал Фар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пр. Сары арка, 31/2, ВП 32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ABM-Medicu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ул. А. Бокейхан 19, кв.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AB Service Compa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. Астана, ул. Петрова 23-148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Алтынме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Астана, ул. Петрова, 18/1, оф. 2 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Кабулан Медикал Аппаратус энд Инструменес Экьюпмент Ко. ЛТ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ул. Петрова, 18/1, оф. 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/>
      </w:pPr>
      <w:r>
        <w:rPr>
          <w:color w:val="000000"/>
          <w:lang w:val="kk-KZ"/>
        </w:rPr>
        <w:t xml:space="preserve">3.Конверты с тендерными заявками на участие </w:t>
      </w:r>
      <w:r>
        <w:rPr>
          <w:color w:val="000000"/>
        </w:rPr>
        <w:t xml:space="preserve">в тендере в установленные сроки представили следующие потенциальные поставщики: </w:t>
      </w:r>
    </w:p>
    <w:p>
      <w:pPr>
        <w:pStyle w:val="Style20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297"/>
        <w:gridCol w:w="496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тендерных заявок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Favorite Medic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.03.2018г 08 час 35 мин.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</w:t>
            </w:r>
            <w:r>
              <w:rPr>
                <w:lang w:val="en-US"/>
              </w:rPr>
              <w:t>Medical BES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03.2018г 08 час 11 мин.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Гел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3.2018г 12 час 45 мин.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</w:t>
            </w:r>
            <w:r>
              <w:rPr>
                <w:lang w:val="en-US"/>
              </w:rPr>
              <w:t>Asia Med Engineer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3.2018г 16 час 11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</w:t>
            </w:r>
            <w:r>
              <w:rPr>
                <w:lang w:val="en-US"/>
              </w:rPr>
              <w:t>Med Co</w:t>
            </w:r>
            <w:r>
              <w:rPr/>
              <w:t xml:space="preserve"> (Мед К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3.2018г 16 час 13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Dana Estrell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.03.2018г 08 час 05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ЛПУ сна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.03.2018г 14 час 56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Сапа Мед Аста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3.2018г 16 час 00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Фирма М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.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2018г 08 час 06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</w:t>
            </w:r>
            <w:r>
              <w:rPr>
                <w:lang w:val="en-US"/>
              </w:rPr>
              <w:t>Genta Me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.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.2018г 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 xml:space="preserve"> час 05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Формат Н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.03.2018г 08 час 07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Локал Фар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3.03.2018г 16 час 05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ABM-Medicu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3.03.2018г 16 час 31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</w:t>
            </w:r>
            <w:r>
              <w:rPr>
                <w:lang w:val="en-US"/>
              </w:rPr>
              <w:t>AB Service Compa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3.03.2018г 16 час 30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Алтынме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3.2018г 16 час 15 мин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Кабулан Медикал Аппаратус энд Инструменес Экьюпмент Ко. ЛТ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5.03.2018г 08 час 10 мин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 xml:space="preserve"> </w:t>
      </w:r>
      <w:r>
        <w:rPr/>
        <w:t>4.Заявки потенциальных поставщиков на участие в тендере, представленные после окончательного срока представления заявок, отсутствую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</w:t>
      </w:r>
      <w:r>
        <w:rPr/>
        <w:t>5. При вскрытии заявок на участие в тендере присутствовали представители потенциальных поставщиков: д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   </w:t>
      </w:r>
      <w:r>
        <w:rPr>
          <w:color w:val="000000"/>
        </w:rPr>
        <w:t>6.Наименование потенциальных поставщиков, представивших тендерные заявки с указанием номеров лотов, по которым они принимают участие: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060"/>
        <w:gridCol w:w="4819"/>
      </w:tblGrid>
      <w:tr>
        <w:trPr>
          <w:trHeight w:val="79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ы, по которым потенциальные поставщики принимают участие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Favorite Medic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,8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ОО </w:t>
            </w:r>
            <w:r>
              <w:rPr>
                <w:lang w:val="en-US"/>
              </w:rPr>
              <w:t>Medical BES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Гел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,8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Asia Med Engineerin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8,20,26,27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Med Co (Мед Ко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8,20,26,27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Dana Estrell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,11,12,13,14,15,16,17,22,23,24,25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ЛПУ сна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Сапа Ме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,7,8,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Фирма Ме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,4,5,6,17,18,21,24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Genta M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,5,6,17,18,21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Формат Н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Локал Фар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,10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ОО ABM-Medicu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AB Service Compan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,3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Алтынме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,3,4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Кабулан Медикал Аппаратус энд Инструменес Экьюпмент Ко. ЛТ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,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Конверты с тендерными заявками потенциальных поставщиков на участие в тендере вскрыты и содержат следующий перечень документов, который оглашен всем присутствующим при вскрытии тендерных заявок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ТОО Алтынмед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9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417"/>
        <w:gridCol w:w="425"/>
        <w:gridCol w:w="993"/>
        <w:gridCol w:w="3260"/>
        <w:gridCol w:w="1984"/>
        <w:gridCol w:w="1986"/>
        <w:gridCol w:w="20"/>
        <w:gridCol w:w="544"/>
        <w:gridCol w:w="13"/>
      </w:tblGrid>
      <w:tr>
        <w:trPr>
          <w:trHeight w:val="450" w:hRule="atLeast"/>
        </w:trPr>
        <w:tc>
          <w:tcPr>
            <w:tcW w:w="5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firstLine="709"/>
              <w:contextualSpacing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Наименование документ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Дата и номер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раткое содержание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ем подписан документ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ригинал, копия, нотариально</w:t>
            </w:r>
          </w:p>
          <w:p>
            <w:pPr>
              <w:pStyle w:val="Style20"/>
              <w:spacing w:before="0" w:after="0"/>
              <w:contextualSpacing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свидетельствованная копия</w:t>
            </w:r>
          </w:p>
        </w:tc>
        <w:tc>
          <w:tcPr>
            <w:tcW w:w="5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Стр.</w:t>
            </w:r>
          </w:p>
        </w:tc>
      </w:tr>
      <w:tr>
        <w:trPr>
          <w:trHeight w:val="168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  <w:lang w:val="kk-KZ"/>
              </w:rPr>
              <w:t>Заявка на участие в тендере</w:t>
            </w:r>
            <w:r>
              <w:rPr>
                <w:sz w:val="20"/>
                <w:szCs w:val="20"/>
              </w:rPr>
              <w:t xml:space="preserve"> по форме согласно </w:t>
            </w:r>
            <w:r>
              <w:rPr>
                <w:iCs/>
                <w:sz w:val="20"/>
                <w:szCs w:val="20"/>
              </w:rPr>
              <w:t xml:space="preserve">приложению </w:t>
            </w:r>
            <w:r>
              <w:rPr>
                <w:iCs/>
                <w:sz w:val="20"/>
                <w:szCs w:val="20"/>
                <w:lang w:val="en-US"/>
              </w:rPr>
              <w:t>3</w:t>
            </w: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ТД</w:t>
            </w:r>
            <w:r>
              <w:rPr>
                <w:sz w:val="20"/>
                <w:szCs w:val="20"/>
                <w:lang w:val="kk-KZ"/>
              </w:rPr>
              <w:t>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2.03.2018 г;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ТОО «АЛТЫНМЕД» предлагает </w:t>
            </w:r>
            <w:r>
              <w:rPr>
                <w:bCs/>
                <w:sz w:val="18"/>
                <w:szCs w:val="18"/>
              </w:rPr>
              <w:t xml:space="preserve">осуществить поставку товаров в соответствии с Тендерной документацией по </w:t>
            </w:r>
          </w:p>
          <w:p>
            <w:pPr>
              <w:pStyle w:val="Style20"/>
              <w:shd w:fill="FFFFFF" w:val="clear"/>
              <w:spacing w:before="0" w:after="0"/>
              <w:ind w:firstLine="567"/>
              <w:contextualSpacing/>
              <w:jc w:val="both"/>
              <w:textAlignment w:val="baseline"/>
              <w:rPr/>
            </w:pPr>
            <w:bookmarkStart w:id="0" w:name="_Hlk507516578"/>
            <w:r>
              <w:rPr>
                <w:spacing w:val="2"/>
                <w:sz w:val="18"/>
                <w:szCs w:val="18"/>
              </w:rPr>
              <w:t>Лот 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2 – Стент графт торакал.аорт.прямой  – 7 шт;</w:t>
            </w:r>
          </w:p>
          <w:p>
            <w:pPr>
              <w:pStyle w:val="Style20"/>
              <w:shd w:fill="FFFFFF" w:val="clear"/>
              <w:spacing w:before="0" w:after="0"/>
              <w:ind w:firstLine="567"/>
              <w:contextualSpacing/>
              <w:jc w:val="both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Лот 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3 – Стент для почечных артерий – 125 шт;</w:t>
            </w:r>
          </w:p>
          <w:p>
            <w:pPr>
              <w:pStyle w:val="Style20"/>
              <w:shd w:fill="FFFFFF" w:val="clear"/>
              <w:spacing w:before="0" w:after="0"/>
              <w:ind w:firstLine="567"/>
              <w:contextualSpacing/>
              <w:jc w:val="both"/>
              <w:textAlignment w:val="baseline"/>
              <w:rPr/>
            </w:pPr>
            <w:r>
              <w:rPr>
                <w:spacing w:val="2"/>
                <w:sz w:val="18"/>
                <w:szCs w:val="18"/>
              </w:rPr>
              <w:t>Лот 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4 – Система коронарного стента с  биодеградируемым покрытием Биолимус А9 – 417 шт</w:t>
            </w:r>
            <w:bookmarkEnd w:id="0"/>
          </w:p>
          <w:p>
            <w:pPr>
              <w:pStyle w:val="Style20"/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ндерная заявка содержит перечень необходимых документов.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тендерной заявки 45 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Генеральный директор ТОО «АЛТЫНМЕД»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2.11.2017 г.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2346334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ЛТЫНМЕД» зарегистрировано в качестве юридического лица 02.07.07 года и имеет право осуществлять деятельность в соответствии с учредительными документами и в рамках Законодательства 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Департамента Юсти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«АЛТЫНМЕ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3г.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ложения, Сведения об учредителях</w:t>
            </w:r>
          </w:p>
          <w:p>
            <w:pPr>
              <w:pStyle w:val="Style20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татус, Права и обязанности участников товарищества, Цель и виды деятельности, Имущество товарищества, Органы управления, трудовой коллектив, реорганизация товарищества, ликвидация товарищ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товарищества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ыгалин Е.Ш. (на основании доверенности)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ев Г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68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внеочередного собрания участников ТОО «АЛТЫНМЕ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3г.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регистрации товарищества;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естонахождения;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основных направлений деятельности;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Устава;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заключении Учредительного договора;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уставного капитала и распределения долей между учредителями;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органов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общего собрания Участников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ев Г.М.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общего собрания Участников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168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вступлении в должность генерального директ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3г.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-л/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ление в должность генерального директора с правом первой подпис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92</w:t>
            </w:r>
            <w:r>
              <w:rPr>
                <w:sz w:val="20"/>
                <w:szCs w:val="20"/>
                <w:lang w:val="en-US"/>
              </w:rPr>
              <w:t>UBW</w:t>
            </w:r>
            <w:r>
              <w:rPr>
                <w:sz w:val="20"/>
                <w:szCs w:val="20"/>
              </w:rPr>
              <w:t>00002569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UCA</w:t>
            </w:r>
            <w:r>
              <w:rPr>
                <w:sz w:val="20"/>
                <w:szCs w:val="20"/>
              </w:rPr>
              <w:t>00003015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13.10.2016г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UBW</w:t>
            </w:r>
            <w:r>
              <w:rPr>
                <w:sz w:val="20"/>
                <w:szCs w:val="20"/>
              </w:rPr>
              <w:t>00002984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13/02/.2017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начале осуществления деятельности по оптовой реализации медицинской техники;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начале осуществления деятельности по оптовой реализации изделий медицинского назначения;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б изменениях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города Астан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 об отсутствии (наличии) налоговой задолженности ТОО «АЛТЫНМЕД», задолженности по обязательным пенсионным взносам, обязательным профессиональным пенсионным взносам и социальным отчислениям по Республике Казахст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02.2018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ТОО ««АЛТЫНМЕД» не имеет налоговой задолженности, задолженности по обязательным пенсионным взносам, обязательным профессиональным пенсионным взносам и социальным отчислениям по состоянию на 13.02.2018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-цифровая подпись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340" w:leader="none"/>
                <w:tab w:val="center" w:pos="459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43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Справка Филиала АО «Банк </w:t>
            </w:r>
            <w:r>
              <w:rPr>
                <w:sz w:val="20"/>
                <w:szCs w:val="20"/>
                <w:lang w:val="en-US"/>
              </w:rPr>
              <w:t>RBK</w:t>
            </w:r>
            <w:r>
              <w:rPr>
                <w:sz w:val="20"/>
                <w:szCs w:val="20"/>
              </w:rPr>
              <w:t>» об отсутствии просроченной задолженности по всем видам обязательств ТОО «АЛТЫНМЕД», перед банком, выданной 28.02.2018 года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02.2018 г.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  <w:shd w:fill="FFFF00" w:val="clear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-02-04-03/</w:t>
            </w:r>
            <w:r>
              <w:rPr>
                <w:sz w:val="20"/>
                <w:szCs w:val="20"/>
                <w:lang w:val="en-US"/>
              </w:rPr>
              <w:t>9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«АЛТЫНМЕД» не имеет просроченной задолженности перед банком, длящиеся более трех месяцев предшествующих дате выдачи справки, согласно типовому Плану счетов бухгалтерского учета в банках второго уровня и ипотечных организациях и акционерном обществе "Банк Развития Казахстана", утвержденному постановлением Правления национального Банка Республики Казах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директора  Филиала АО «Банк </w:t>
            </w:r>
            <w:r>
              <w:rPr>
                <w:sz w:val="20"/>
                <w:szCs w:val="20"/>
                <w:lang w:val="en-US"/>
              </w:rPr>
              <w:t>RBK</w:t>
            </w:r>
            <w:r>
              <w:rPr>
                <w:sz w:val="20"/>
                <w:szCs w:val="20"/>
              </w:rPr>
              <w:t xml:space="preserve">» 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манова А.С..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пенова З.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Филиала АО «Банк ЦентрКредит» г. Астана об отсутствии просроченной задолженности по всем видам обязательств ТОО «АЛТЫНМЕД», перед банком, выданной 26.02.2018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 xml:space="preserve">.02.2018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  <w:shd w:fill="FFFF00" w:val="clear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0-04-3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«АЛТЫНМЕД» не имеет просроченной задолженности перед банком, длящиеся более трех месяцев предшествующих дате выдачи справки, согласно типовому Плану счетов бухгалтерского учета в банках второго уровня и ипотечных организациях и акционерном обществе "Банк Развития Казахстана", утвержденному постановлением Правления национального Банка Республики Казахст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ЦФО №6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сова С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>Справка АО «</w:t>
            </w:r>
            <w:r>
              <w:rPr>
                <w:sz w:val="20"/>
                <w:szCs w:val="20"/>
                <w:lang w:val="en-US"/>
              </w:rPr>
              <w:t>For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nk</w:t>
            </w:r>
            <w:r>
              <w:rPr>
                <w:sz w:val="20"/>
                <w:szCs w:val="20"/>
              </w:rPr>
              <w:t>» об отсутствии просроченной задолженности по всем видам обязательств ТОО «АЛТЫНМЕД», перед банком, выданной 27.02.2018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02.2018 г.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  <w:shd w:fill="FFFF00" w:val="clear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-2-2/</w:t>
            </w:r>
            <w:r>
              <w:rPr>
                <w:sz w:val="20"/>
                <w:szCs w:val="20"/>
                <w:lang w:val="en-US"/>
              </w:rPr>
              <w:t>22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«АЛТЫНМЕД» не имеет просроченной задолженности перед банком, длящиеся более трех месяцев предшествующих дате выдачи справки, согласно типовому Плану счетов бухгалтерского учета в банках второго уровня и ипотечных организациях и акционерном обществе "Банк Развития Казахстана", утвержденному постановлением Правления национального Банка Республики Казах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Начальник управления бизнес продаж Ташенова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в г. Астана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манов А.А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ТОО "АЛТЫНМЕД"  на фармацевтическом рынке 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02.03.2018 год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едлагаемых товаров, включая все фактические затраты и стоимость сопутствующих услуг.</w:t>
              <w:tab/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color w:val="FF0000"/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сопутствующие услуги, гарантийные обязательства о предоставлении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игинал письма о соответствии квалификационным требования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94" w:leader="none"/>
                <w:tab w:val="center" w:pos="878" w:leader="none"/>
              </w:tabs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2.03.2018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-107" w:firstLine="10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исьма о соответствии квалификационным требованиям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/>
            </w:pPr>
            <w:r>
              <w:rPr>
                <w:bCs/>
                <w:sz w:val="20"/>
                <w:szCs w:val="20"/>
              </w:rPr>
              <w:t>Акт проверки наличия условий для хранения и транспортировки изделий медицинского назначения и медицинской техники, выданный территориальным подразделением уполномоченного органа в сфере обращения лекарственных средст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03.2017г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оптовой реализации изделий медицинского назначения и медицинской техники ТОО "АЛТЫНМЕД" соответсвует условиям хранения и транспортировки ИМН и М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руководителя Нургазин Е.М.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онтроля за фарм.деятельностью Наркабулова Г.А.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гл.специалиста отдела контроля за фарм.деятельностью Тажиева Л.О.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 нежилого пом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1/2018-АМ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складск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ова Н.К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ое пись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для предлагаемых ИМН «холодовая цепь» не требу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45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>
          <w:trHeight w:val="720" w:hRule="atLeast"/>
        </w:trPr>
        <w:tc>
          <w:tcPr>
            <w:tcW w:w="1063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Техническая часть</w:t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ставляемых товар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гласно приложения 1 к тендерной докумен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ставляемых товар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гласно приложения 1 к тендер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на поставляемый товар согласно приложения 2 к тендерной докумен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качественные характеристики, (параметры и функции), комплектация предлагаемого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регистрацию изделий медицинского назна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К-ИМН-5№007940 от 28.12.2015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К-ИМН-5№014367 от 27.03.2015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spacing w:before="0" w:after="0"/>
              <w:contextualSpacing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К-ИМН-5№</w:t>
            </w:r>
            <w:r>
              <w:rPr>
                <w:sz w:val="20"/>
                <w:szCs w:val="20"/>
                <w:lang w:val="en-US"/>
              </w:rPr>
              <w:t>014569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изделий медицинского назначения, предлагаемых в данном тендере, в РК (согласно Закона РК "О лекарственных средствах)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ое лиц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гарант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3.2018 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гарантия о том, что ИМН соответствуют требованиям тендерн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w:bookmarkStart w:id="1" w:name="OLE_LINK2"/>
            <w:bookmarkStart w:id="2" w:name="OLE_LINK3"/>
            <w:bookmarkStart w:id="3" w:name="_Hlk259200449"/>
            <w:bookmarkStart w:id="4" w:name="OLE_LINK2"/>
            <w:bookmarkStart w:id="5" w:name="OLE_LINK3"/>
            <w:bookmarkStart w:id="6" w:name="_Hlk259200449"/>
            <w:bookmarkEnd w:id="4"/>
            <w:bookmarkEnd w:id="5"/>
            <w:bookmarkEnd w:id="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ая гарантия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27.02.2018г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0-04-3-6-10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гарантия обеспечения тендерной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ЦФО №6 АО «Банк ЦентрКредит» филиала в г.Астана</w:t>
            </w:r>
          </w:p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сова С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 xml:space="preserve">ТОО </w:t>
      </w:r>
      <w:r>
        <w:rPr>
          <w:b/>
          <w:u w:val="single"/>
          <w:lang w:val="en-US"/>
        </w:rPr>
        <w:t>Medical BEST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"/>
        <w:gridCol w:w="2723"/>
        <w:gridCol w:w="13"/>
        <w:gridCol w:w="1308"/>
        <w:gridCol w:w="3163"/>
        <w:gridCol w:w="1615"/>
        <w:gridCol w:w="917"/>
        <w:gridCol w:w="474"/>
      </w:tblGrid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ем подписан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докумен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явка на участие в тендере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 расходных материал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явка на участие в тендере: </w:t>
            </w:r>
          </w:p>
          <w:p>
            <w:pPr>
              <w:pStyle w:val="Normal"/>
              <w:ind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 расходных материалов </w:t>
            </w:r>
            <w:r>
              <w:rPr>
                <w:sz w:val="20"/>
                <w:szCs w:val="20"/>
                <w:lang w:eastAsia="ko-KR"/>
              </w:rPr>
              <w:t xml:space="preserve">по лоту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Medical BEST</w:t>
            </w:r>
            <w:r>
              <w:rPr>
                <w:color w:val="000000"/>
              </w:rPr>
              <w:t>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4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равка о государственной регистрации юридического лица БИН 1412400262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  101002476324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.02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осударственная регистрация юридического лица в г.Астан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ИН 180240016226 с 12 февраля2018 года, по адресу г.Астана, район Алматы, переулок Култобе, дом 11,67 почтовый индекс 010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правление юстиции Алматинского района Департамента Юстиции г.Аста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ктронный документ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6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пия устава для юридического лиц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.02.2018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пия Устава, где указан состав учредителей, участников или акционеров, субъект малого предпринимательст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Единственным участником ТОО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22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Z25UBW0000474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4.02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Уедомления о начале или прекращении осуществления деятельности по оптовой реализации медицинской тех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правление здравоохранения города Аста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-24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Z52UBS00005650 от 14.02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домления о начале или прекращении осуществления деятельности по розничной реализации медицинской тех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Управление здравоохранения города Астан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-26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дения об отсутствии (наличии) налоговой задолженности налогоплательщика, задолжен-ности по ОПВ, ОППВ, социальным отчислен-иям и отчислениям и (или) взносам на ОСМ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Н10100250816712от 02.03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ведения об отсутствии (наличии) налоговой задолженности налогоплательщика,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ГУ УГД по Алматинскому району ДГД по г.Астане КГД МФ Р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-30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равка об отсутствии задолжен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2248400 от 01.03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правки банка, об отсутствии просроченной задолженности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О Казкоммерцбанк БИН 9110400000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-34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РК-ИМН-5№016606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ИКА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Z21VBP000030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0.05.2017 г. №N008172 ДЕЙСТВИТЕЛЬНО ДО 10.05.20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ключение о безопасности, эффективности и качестве изделия медицинского назначения, заявленного на государственную регистрацию Firehawk™ кобальт-хромовая коронарная стент система с лекарственным покрытием диаметром (мм) –2.25, 2.5, 2.75, 3.00, 3.50, 4.0, и длиной (мм) –13, 16,18, 21, 23, 26, 29, 31, 33, 35, 38, Shanghai MicroPort Medical (Group) Co.,Ltd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и социального развития Республики Казахста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-40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РК-ИМН-5№016602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НИКА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Z32VBP00003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0.05.2017 г. №N008168 действительно до 10.05.20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лючение о безопасности, эффективности и качестве изделия медицинского назначения, заявленного на государственную регистрацию BuMA коронарная стент система с лекарственным покрытием, обладающего способностью к биоразложению диаметром (мм) – 2.50, 2.75, 3.00, 3.25, 3.50, 4.00 и длиной (мм) – 10, 15, 20, 25, 30, 3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SINO medical sciences technology IN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и социального развития Республики Казахста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-46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исьмо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олномоченного дистрибьюте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олномочения дистрибьютера на реализацию комплектов в Республике Казахст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hanghai MicroPort Medical (Group) Co.Ltd  (hereinafter “MicroPort”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нотариально заверенный, переводом с английского язык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-50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веренность Уполномоченного дистрибьютер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олномочения дистрибьютера на реализацию комплектов в Республике Казахст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 xml:space="preserve">Sino Medical Sciences Technology Inc. </w:t>
            </w:r>
            <w:r>
              <w:rPr>
                <w:color w:val="000000"/>
              </w:rPr>
              <w:t>(SINOMED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-58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исьмо об акте санитарно-эпидемиологического обследования о наличии «холодовой цепи»;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исьмо об отсутствии акта необходимости - акта санитарно-эпидемиологического обследования о наличии «холодовой цепи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ТОО «Medical BEST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-62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дения о квалификации согласно Приложению 5 к Тендерной документ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-64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аблицу цен </w:t>
            </w:r>
            <w:r>
              <w:rPr>
                <w:rStyle w:val="S0"/>
                <w:bCs/>
                <w:sz w:val="20"/>
                <w:szCs w:val="20"/>
              </w:rPr>
              <w:t xml:space="preserve">согласно Приложению 8  </w:t>
            </w:r>
            <w:r>
              <w:rPr>
                <w:bCs/>
                <w:color w:val="000000"/>
                <w:sz w:val="20"/>
                <w:szCs w:val="20"/>
              </w:rPr>
              <w:t>Лот 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«Система коронарного стента с биодеградируемым покрытием Биолимус А9»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-68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Таблицу цен </w:t>
            </w:r>
            <w:r>
              <w:rPr>
                <w:rStyle w:val="S0"/>
                <w:bCs/>
                <w:sz w:val="20"/>
                <w:szCs w:val="20"/>
              </w:rPr>
              <w:t xml:space="preserve">согласно Приложению 8 </w:t>
            </w:r>
            <w:r>
              <w:rPr>
                <w:bCs/>
                <w:color w:val="000000"/>
                <w:sz w:val="20"/>
                <w:szCs w:val="20"/>
              </w:rPr>
              <w:t>Лот 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«Стент коронарный кобаль-хром»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-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ая спецификация Приложения 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Система коронарного стента с биодеградируемым покрытием Биолимус А9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-76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ая спецификация Приложения 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«Стент коронарный кобаль-хром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-80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тежное поручение № 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3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рантийное обеспечение 1% в сумме 771450 тенг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-82</w:t>
            </w:r>
          </w:p>
        </w:tc>
      </w:tr>
      <w:tr>
        <w:trPr/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тежное поручение № 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3.2018 г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рантийное обеспечение 1% в сумме 561000 тенг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-8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Кабулан Медикал Аппаратус энд Инструменес Экьюпмент Ко. ЛТД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693"/>
        <w:gridCol w:w="1276"/>
        <w:gridCol w:w="2835"/>
        <w:gridCol w:w="1701"/>
        <w:gridCol w:w="851"/>
        <w:gridCol w:w="425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Дата и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одпи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.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на участие в тендере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 расходных материал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т 03.03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на участие в тендере: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куп расходных материалов по лоту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О</w:t>
            </w:r>
            <w:r>
              <w:rPr>
                <w:sz w:val="20"/>
                <w:szCs w:val="20"/>
                <w:lang w:val="en-US"/>
              </w:rPr>
              <w:t xml:space="preserve"> «Kabulan Medical Apparatus  and Instruments Equipment Co.LT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булан Медикал Аппаратус энд Интруменес Экьюпмент Ко.ЛТД)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-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регистрации юридического лица БИН 141240026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kk-KZ"/>
              </w:rPr>
              <w:t xml:space="preserve">УН  </w:t>
            </w:r>
            <w:r>
              <w:rPr>
                <w:b/>
                <w:sz w:val="22"/>
                <w:szCs w:val="22"/>
                <w:lang w:val="kk-KZ"/>
              </w:rPr>
              <w:t xml:space="preserve">101002508242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kk-KZ"/>
              </w:rPr>
              <w:t>от 02.03.2018 г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регистрация юридического лица в г.Астана, БИН 141240026299 с 29 декабря 2014 года, по адресу г.Астана, район Алматы, ул.Кошкарбаева, дом 34 ВП 65, почтовый индекс 0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юстиции Алматинского района Департамента Юстиции г.Ас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й докумен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става для юридического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.02.20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става, где указан состав учредителей, участников или акционеров, субъект мало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ственным участником ТО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2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Z45UBW0000457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19/01/2018</w:t>
            </w:r>
            <w:r>
              <w:rPr>
                <w:sz w:val="20"/>
                <w:szCs w:val="20"/>
                <w:lang w:val="kk-KZ"/>
              </w:rPr>
              <w:t xml:space="preserve">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едомления о начале или прекращении осуществления деятельности по оптовой реализации медицинск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города Ас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-2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KZ88UBS00005390 </w:t>
            </w:r>
            <w:r>
              <w:rPr>
                <w:sz w:val="20"/>
                <w:szCs w:val="20"/>
                <w:lang w:val="kk-KZ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3/01/2018</w:t>
            </w:r>
            <w:r>
              <w:rPr>
                <w:sz w:val="20"/>
                <w:szCs w:val="20"/>
                <w:lang w:val="kk-KZ"/>
              </w:rPr>
              <w:t xml:space="preserve">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У</w:t>
            </w:r>
            <w:r>
              <w:rPr>
                <w:sz w:val="20"/>
                <w:szCs w:val="20"/>
              </w:rPr>
              <w:t xml:space="preserve">ведомления о начале или прекращении осуществления деятельности по </w:t>
            </w:r>
            <w:r>
              <w:rPr>
                <w:sz w:val="20"/>
                <w:szCs w:val="20"/>
                <w:lang w:val="kk-KZ"/>
              </w:rPr>
              <w:t>розничн</w:t>
            </w:r>
            <w:r>
              <w:rPr>
                <w:sz w:val="20"/>
                <w:szCs w:val="20"/>
              </w:rPr>
              <w:t>ой реализации медицинск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города Ас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электронного доку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-2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УН101002508194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от 02.03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отсутствии (наличии) налоговой задолженности налогоплательщик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ГУ УГД по Алматинскому району ДГД по г.Астане КГД МФ 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-3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правка об отсутствии задолже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162242745 от 01.03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и банка, об отсутствии просроченной задолж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Казкоммерцбанк БИН 911040000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-4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правка об отсутствии задолже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301/25-67-207 от 01.03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и банка, об отсутствии просроченной задолж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ДБ АО Сбербанк в г.Астане БИН 0108410008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-5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К-ИМН-5№016606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стерство здравоохранения и социального развития Республики Казахстан;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 xml:space="preserve">НИКА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VBP</w:t>
            </w:r>
            <w:r>
              <w:rPr>
                <w:sz w:val="20"/>
                <w:szCs w:val="20"/>
              </w:rPr>
              <w:t>0000300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от 10.05</w:t>
            </w:r>
            <w:r>
              <w:rPr>
                <w:sz w:val="20"/>
                <w:szCs w:val="20"/>
              </w:rPr>
              <w:t>.2017 г. №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08172 ДЕЙСТВИТЕЛЬНО ДО 10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 безопасности, эффективности и качестве изделия медицинского назначения, заявленного на государственную регистрацию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ehawk™ кобальт-хромовая коронарная стент система с лекарственным покрытием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метром (мм) –2.25, 2.5, 2.75, 3.00, 3.50, 4.0, и длиной (мм) –13, 16,18, 21, 23, 26, 29, 31, 33, 35, 38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en-US"/>
              </w:rPr>
              <w:t>Shanghai MicroPort Medical (Group) Co.,Ltd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и социального развития Республики Казахст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-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К-ИМН-5№016602 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инистерство здравоохранения и социального развития Республики Казахстан;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 xml:space="preserve">НИКА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>VBP</w:t>
            </w:r>
            <w:r>
              <w:rPr>
                <w:sz w:val="20"/>
                <w:szCs w:val="20"/>
              </w:rPr>
              <w:t>00003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от 10.05</w:t>
            </w:r>
            <w:r>
              <w:rPr>
                <w:sz w:val="20"/>
                <w:szCs w:val="20"/>
              </w:rPr>
              <w:t>.2017 г. №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08168 действительно до 10.05.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аключение о безопасности, эффективности и качестве изделия медицинского назначения, заявленного на государственную регистрацию </w:t>
            </w:r>
            <w:r>
              <w:rPr>
                <w:bCs/>
                <w:sz w:val="20"/>
                <w:szCs w:val="20"/>
              </w:rPr>
              <w:t>BuMA коронарная стент система с лекарственным покрытием, обладающего способностью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биоразложению диаметром (мм) – 2.50, 2.75, 3.00, 3.25, 3.50, 4.00 и длиной (мм) – 10, 15, 20, 25, 30, 35,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SINO medical sciences technology IN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здравоохранения и социального развития Республики Казахст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исьмо Уполномоченного дистрибью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</w:rPr>
              <w:t>13.01.2017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Уполномочения дистрибьютера на реализацию комплектов в Республике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nghai MicroPort Medical (Group) Co.Ltd  (hereinafter “MicroPort”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нотариально заверенный, </w:t>
            </w:r>
            <w:r>
              <w:rPr>
                <w:sz w:val="20"/>
                <w:szCs w:val="20"/>
                <w:lang w:val="kk-KZ"/>
              </w:rPr>
              <w:t xml:space="preserve">переводом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английского язы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/>
              <w:t xml:space="preserve">Доверенность </w:t>
            </w:r>
            <w:r>
              <w:rPr>
                <w:color w:val="000000"/>
              </w:rPr>
              <w:t xml:space="preserve">Уполномоченного дистрибьют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01.03.2017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Уполномочения дистрибьютера на реализацию комплектов в Республике Казах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Sino Medical Sciences Technology Inc. </w:t>
            </w:r>
            <w:r>
              <w:rPr/>
              <w:t>(</w:t>
            </w:r>
            <w:r>
              <w:rPr>
                <w:lang w:val="en-US"/>
              </w:rPr>
              <w:t>SINOMED</w:t>
            </w:r>
            <w:r>
              <w:rPr/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7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акте санитарно-эпидемиологического обследования о наличии «холодовой цепи»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3.03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сутствии акта необходимости - акта санитарно-эпидемиологического обследования о наличии «холодовой цеп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ОО</w:t>
            </w:r>
            <w:r>
              <w:rPr>
                <w:lang w:val="en-US"/>
              </w:rPr>
              <w:t xml:space="preserve"> «Kabulan Medical Apparatus  and Instruments Equipment Co.LTD</w:t>
            </w:r>
          </w:p>
          <w:p>
            <w:pPr>
              <w:pStyle w:val="Normal"/>
              <w:jc w:val="center"/>
              <w:rPr/>
            </w:pPr>
            <w:r>
              <w:rPr/>
              <w:t>(Кабулан Медикал Аппаратус энд Интруменес Экьюпмент Ко.ЛТД)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8</w:t>
            </w:r>
          </w:p>
        </w:tc>
      </w:tr>
      <w:tr>
        <w:trPr>
          <w:trHeight w:val="684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квалификации согласно </w:t>
            </w:r>
            <w:r>
              <w:rPr>
                <w:b/>
                <w:color w:val="000000"/>
                <w:sz w:val="20"/>
                <w:szCs w:val="20"/>
              </w:rPr>
              <w:t>Приложению 5</w:t>
            </w:r>
            <w:r>
              <w:rPr>
                <w:color w:val="000000"/>
                <w:sz w:val="20"/>
                <w:szCs w:val="20"/>
              </w:rPr>
              <w:t xml:space="preserve"> к Тендер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3.03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-80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блицу цен </w:t>
            </w:r>
            <w:r>
              <w:rPr>
                <w:rStyle w:val="S0"/>
                <w:sz w:val="20"/>
                <w:szCs w:val="20"/>
              </w:rPr>
              <w:t xml:space="preserve">согласно Приложению 8  </w:t>
            </w:r>
            <w:r>
              <w:rPr>
                <w:b/>
                <w:color w:val="000000"/>
                <w:sz w:val="20"/>
                <w:szCs w:val="20"/>
              </w:rPr>
              <w:t>Лот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3.03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Система коронарного стента с биодеградируемым покрытием Биолимус А9»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-84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0"/>
                <w:szCs w:val="20"/>
              </w:rPr>
              <w:t xml:space="preserve">Таблицу цен </w:t>
            </w:r>
            <w:r>
              <w:rPr>
                <w:rStyle w:val="S0"/>
                <w:sz w:val="20"/>
                <w:szCs w:val="20"/>
              </w:rPr>
              <w:t xml:space="preserve">согласно Приложению 8 </w:t>
            </w:r>
            <w:r>
              <w:rPr>
                <w:b/>
                <w:color w:val="000000"/>
                <w:sz w:val="22"/>
                <w:szCs w:val="22"/>
              </w:rPr>
              <w:t>Лот 5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3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«Стент коронарный кобаль-хром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риложени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Система коронарного стента с биодеградируемым покрытием Биолимус А9»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риги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2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Приложени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«Стент коронарный кобаль-хром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6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ное поручение №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3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нтийное обеспечение 1% в сумме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71450 тенг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ежное поручение № 1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3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нтийное обеспечение 1% в сумме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61000 тенг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ТОО Genta Med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797"/>
        <w:gridCol w:w="1275"/>
        <w:gridCol w:w="1701"/>
        <w:gridCol w:w="2127"/>
        <w:gridCol w:w="1417"/>
        <w:gridCol w:w="992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4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ндерной зая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электро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о отдельно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ндерной зая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электро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о отдельно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/н от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10024</w:t>
            </w:r>
            <w:r>
              <w:rPr>
                <w:sz w:val="20"/>
                <w:szCs w:val="20"/>
                <w:lang w:val="en-US"/>
              </w:rPr>
              <w:t xml:space="preserve">50306916 </w:t>
            </w:r>
            <w:r>
              <w:rPr>
                <w:sz w:val="20"/>
                <w:szCs w:val="20"/>
              </w:rPr>
              <w:t>от 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в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от 28.08.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участник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 от 30.01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участник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-л/с от 01.02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каз о назначении Директора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ственный участник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-л/с от 01.02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вступлении к обязанностям Дир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UCA</w:t>
            </w:r>
            <w:r>
              <w:rPr>
                <w:sz w:val="20"/>
                <w:szCs w:val="20"/>
              </w:rPr>
              <w:t>00004232 от 16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UCA00004</w:t>
            </w:r>
            <w:r>
              <w:rPr>
                <w:sz w:val="20"/>
                <w:szCs w:val="20"/>
              </w:rPr>
              <w:t>23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 16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1002</w:t>
            </w:r>
            <w:r>
              <w:rPr>
                <w:sz w:val="20"/>
                <w:szCs w:val="20"/>
                <w:lang w:val="en-US"/>
              </w:rPr>
              <w:t>50306723</w:t>
            </w:r>
            <w:r>
              <w:rPr>
                <w:sz w:val="20"/>
                <w:szCs w:val="20"/>
              </w:rPr>
              <w:t xml:space="preserve"> от 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, учет по которым ведется в органах государственных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5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0981777 от 15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просроченной задолженности с доверен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О №18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 АО “Казкоммерцбанк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пбарова Ж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/н от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/н от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7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/н от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путствующих усл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-02/2480 от 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едования складских помещений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  М.Мухамедяров, Руководитель Мырзахметов М.А., Главный специалист Шалов К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-00101 от 08.12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Тен И.В.,Абайсуллаева А.Т., 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9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/н от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квалификационным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2/052-74 от 06.10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архоменко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00000090 от 15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 xml:space="preserve">» Абенов Е.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9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/н от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аффилирова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9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/н от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гласии расторгнуть догов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1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Ш-66/17 от 05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арен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/н от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на сдачу тендерной документ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-1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часть тендерной зая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едлагаемых 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\н от 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едлагаемых тов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предлогаемых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\н от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поставляемых тов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К-ИМН-5№01</w:t>
            </w:r>
            <w:r>
              <w:rPr>
                <w:sz w:val="20"/>
                <w:szCs w:val="20"/>
                <w:lang w:val="en-US"/>
              </w:rPr>
              <w:t>6300</w:t>
            </w:r>
            <w:r>
              <w:rPr>
                <w:sz w:val="20"/>
                <w:szCs w:val="20"/>
              </w:rPr>
              <w:t xml:space="preserve"> от 03.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том, что поставляемый 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ь государственного органа (или уполномоченн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Лариса Юн-Бой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К-ИМН-5№0</w:t>
            </w:r>
            <w:r>
              <w:rPr>
                <w:sz w:val="20"/>
                <w:szCs w:val="20"/>
                <w:lang w:val="en-US"/>
              </w:rPr>
              <w:t xml:space="preserve">08168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том, что поставляемый 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ь государственного органа (или уполномоченн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Лариса Юн-Бой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011410 от 14.06.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том, что поставляемый 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ь государственного органа (или уполномоченн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6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К-МТ-7№01</w:t>
            </w:r>
            <w:r>
              <w:rPr>
                <w:sz w:val="20"/>
                <w:szCs w:val="20"/>
                <w:lang w:val="en-US"/>
              </w:rPr>
              <w:t>3333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том, что поставляемый 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ь государственного органа (или уполномоченн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7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К-МТ-7№01</w:t>
            </w:r>
            <w:r>
              <w:rPr>
                <w:sz w:val="20"/>
                <w:szCs w:val="20"/>
                <w:lang w:val="en-US"/>
              </w:rPr>
              <w:t>3334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том, что поставляемый 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ь государственного органа (или уполномоченн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\н от </w:t>
            </w:r>
            <w:r>
              <w:rPr>
                <w:sz w:val="20"/>
                <w:szCs w:val="20"/>
                <w:lang w:val="en-US"/>
              </w:rPr>
              <w:t>03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Med Co (Мед Ко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tbl>
      <w:tblPr>
        <w:tblW w:w="11199" w:type="dxa"/>
        <w:jc w:val="left"/>
        <w:tblInd w:w="-57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284"/>
        <w:gridCol w:w="2127"/>
        <w:gridCol w:w="1701"/>
        <w:gridCol w:w="2835"/>
        <w:gridCol w:w="1842"/>
        <w:gridCol w:w="1843"/>
        <w:gridCol w:w="56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 копия, 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б/н, от 05.</w:t>
            </w:r>
            <w:r>
              <w:rPr>
                <w:sz w:val="20"/>
                <w:szCs w:val="20"/>
                <w:lang w:val="en-US"/>
              </w:rPr>
              <w:t>03.</w:t>
            </w: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 10100250116607 от 27.0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начале осущест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KZ22UCA00002167</w:t>
            </w:r>
            <w:r>
              <w:rPr>
                <w:sz w:val="20"/>
                <w:szCs w:val="20"/>
              </w:rPr>
              <w:t xml:space="preserve"> от 25.03.201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начале осуществления деятельности по оптовой реализации изделий медицинск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начале осуществления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KZ48UBW00002003</w:t>
            </w:r>
            <w:r>
              <w:rPr>
                <w:sz w:val="20"/>
                <w:szCs w:val="20"/>
              </w:rPr>
              <w:t xml:space="preserve"> от 21.04.2016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начале осуществления деятельности по оптовой реализации медицинской тех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с прило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ФД64605023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.07.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еев 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регистрационный учет по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60001 №0061016 от 05.01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регистрационный учет по НДС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логоплатель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60 №0069430 от 10.04.2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налогоплательщика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1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, Чабаров Е.Е. от имени Абжаппаровой А.А., Сапакова А.С. от имени Токаева Д.Г., Дюзбенова Л.Б. от имени Туниянц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й дого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/н от 01.11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й договор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, Чабаров Е.Е. от имени Абжаппаровой А.А., Сапакова А.С. от имени Токаева Д.Г., Дюзбенова Л.Б. от имени Туниянц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6</w:t>
            </w:r>
          </w:p>
        </w:tc>
      </w:tr>
      <w:tr>
        <w:trPr>
          <w:trHeight w:val="157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бщего собрания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от </w:t>
            </w:r>
            <w:r>
              <w:rPr>
                <w:sz w:val="20"/>
                <w:szCs w:val="20"/>
                <w:lang w:val="en-US"/>
              </w:rPr>
              <w:t>06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бщего собрания участников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 Абжаппарова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ев Д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первого руко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 от 06.09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первого руководителя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подтверждение об ауд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3-01/45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ТОО «Med Co» (Мед Ко) не относится к юридическим лицам, для которых законодательными актами РК установлено обязательное проведение ауд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задолженности, учет по которым ведется в органах государственных доходов, полученные посредством веб-портала «электронного прави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27.02.2018 г.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 10100250115780 от 27.02.2018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налоговой задолженности, полученные посредством веб-портала «электронного прави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Филиала АО «АТФ Банк» в г. Ал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/247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2.02.20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просроченной задолженности перед бан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йлаухан А.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6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с подтверждающими док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по форме с подтверждающими докумен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9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 за 2016 год с пояснительной запи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6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Med Co» (Мед Ко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ю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0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-подтверждение о соответствии квалификационным требова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3-01/45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подтверждение о соответствии квалификационным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Департамента гос. доходов по г. Ал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Д-1-12,2-22№6317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непричастности к процедурам банкрот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диралиев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10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складск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Б/н от 30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складского помещения с ТОО «Арай Фар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ьжибаева А.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РГУ Медеуское РУ по ЗПП ДЗПП г. Алм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ЮЛ-И-229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3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складское помещение не требует Заключение СЭ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ыкова А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ГУ «Департамент Комитета контроля медицинской и фармацевтической деятельности МЗ и СР РК по г. Алматы» с приложением Акта обследования складски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И-04/815 от 13.03.2017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кт от 13.03.2017г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обследования складских помещений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Мухамедя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рзахметов М.А., Шалов К.С.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1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и количестве сотрудников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-12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Исмагулова А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Б 0054259 от 24.05.19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Исмагулова А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. аттестационной комиссии, Ректор, Секрет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2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ы Мынбаева К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Б№0012887 от 26.09.2005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Б0148785 от 17.06.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ы Мынбаева К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. аттестационной комиссии, Ректор, Секрет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123-</w:t>
            </w:r>
            <w:r>
              <w:rPr>
                <w:sz w:val="20"/>
                <w:szCs w:val="20"/>
                <w:lang w:val="en-US"/>
              </w:rPr>
              <w:t>12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Баратова Ф.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Б 0150926 от 03.07.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Баратова Ф.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. аттестационной комиссии, Ректор, Секрет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-12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Саятовой Д.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 №105335 от 29.06.19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Саятовой Д.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. аттестационной комиссии, Ректор, Секрет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-13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Чабарова Е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Б 0281509 от 30.06.20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Чабарова Е.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. аттестационной комиссии, Ректор, Секрет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-13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Сейдомарова А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Б№0140829 от 30.06.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Сейдомарова А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. аттестационной комиссии, Ректор, Секрет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-13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Захаровой Е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С 0550859 от 17.06.20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Захаровой Е.К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. аттестационной комиссии, 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-13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Сапаковой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Б№0014096 от 07.07.2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Сапаковой А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. аттестационной комиссии, Ректор, Секрет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137-13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Дюзбеновой Л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Б-Б№0410252 от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1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Дюзбеновой Л.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гос. аттестационной комиссии, Ректор, Секрет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-14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пыте рабо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е об опыте работы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-14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подтверждение о финансовых, материальных и трудовых ресурсах</w:t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3-01/45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подтверждение о том, что ТОО «Med Co» (Мед Ко) имеет необходимые финансовые, материальные и трудовые ресур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-14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-подтверждение о не привлечении к ответ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3-01/45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о том, что ТОО «Med Co» (Мед Ко) не привлечено к ответственности за неисполнение им обязательств по заключенным договора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-14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подтверждение о том, что не состоит в перечне недобросовестных поставщ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3-01/45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подтверждение о том, что не состоит в перечне недобросовестных поставщ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-15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подтверждение о том, что не подлежит ликвид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3-01/46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подтверждение о том, что не подлежит ликвид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-15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орядке о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3-01/46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орядке о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-15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3-01/46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-15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зак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3-01/46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заку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-15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-авторизация от </w:t>
            </w:r>
            <w:r>
              <w:rPr>
                <w:sz w:val="20"/>
                <w:szCs w:val="20"/>
                <w:lang w:val="en-US"/>
              </w:rPr>
              <w:t>BIOTRO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-CRM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веренность от компании «</w:t>
            </w:r>
            <w:r>
              <w:rPr>
                <w:sz w:val="20"/>
                <w:szCs w:val="20"/>
                <w:lang w:val="en-US"/>
              </w:rPr>
              <w:t>BIOTRO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KG</w:t>
            </w:r>
            <w:r>
              <w:rPr>
                <w:sz w:val="20"/>
                <w:szCs w:val="20"/>
              </w:rPr>
              <w:t>» на право представлять, реализовывать ее товары и заключать контракты на постав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-16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01-18_CRM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1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 между BIOTRONIK SE &amp; Co. KG (Германия) и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Т.Д. и Исмагулов А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-17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оверенность от </w:t>
            </w:r>
            <w:r>
              <w:rPr>
                <w:sz w:val="20"/>
                <w:szCs w:val="20"/>
                <w:lang w:val="en-US"/>
              </w:rPr>
              <w:t>BIOTRO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KG</w:t>
            </w:r>
            <w:r>
              <w:rPr>
                <w:sz w:val="20"/>
                <w:szCs w:val="20"/>
              </w:rPr>
              <w:t xml:space="preserve"> (Германия) о полномочиях Захарченко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Доверенность от </w:t>
            </w:r>
            <w:r>
              <w:rPr>
                <w:sz w:val="20"/>
                <w:szCs w:val="20"/>
                <w:lang w:val="en-US"/>
              </w:rPr>
              <w:t>BIOTRO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KG</w:t>
            </w:r>
            <w:r>
              <w:rPr>
                <w:sz w:val="20"/>
                <w:szCs w:val="20"/>
              </w:rPr>
              <w:t xml:space="preserve"> (Германия) о полномочиях Захарченко Т.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иректор – Йоахим Лангер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иректор – Д-р Ральф Ли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7-18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купаем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и д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акупаемых тов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5-18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цен по лотам № 18, 20, 26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аблицы цен ТОО «</w:t>
            </w:r>
            <w:r>
              <w:rPr>
                <w:sz w:val="20"/>
                <w:szCs w:val="20"/>
                <w:lang w:val="en-US"/>
              </w:rPr>
              <w:t>M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187-19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утствующ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3-01/46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 сопутствующих услуга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5-19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хническ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и д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хническая спецификация ТОО «</w:t>
            </w:r>
            <w:r>
              <w:rPr>
                <w:sz w:val="20"/>
                <w:szCs w:val="20"/>
                <w:lang w:val="en-US"/>
              </w:rPr>
              <w:t>M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 на электронном носи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PK-МТ-7№014644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07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(Itrevia), выданно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IOTRO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исьмо о том, что Электроды </w:t>
            </w:r>
            <w:r>
              <w:rPr>
                <w:sz w:val="20"/>
                <w:szCs w:val="20"/>
                <w:lang w:val="en-US"/>
              </w:rPr>
              <w:t>Sol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53, </w:t>
            </w:r>
            <w:r>
              <w:rPr>
                <w:sz w:val="20"/>
                <w:szCs w:val="20"/>
                <w:lang w:val="en-US"/>
              </w:rPr>
              <w:t>Sol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60 и Protegо ProMRI S 65 из комплекта ИКД </w:t>
            </w:r>
            <w:r>
              <w:rPr>
                <w:sz w:val="20"/>
                <w:szCs w:val="20"/>
                <w:lang w:val="en-US"/>
              </w:rPr>
              <w:t>Itrevia</w:t>
            </w:r>
            <w:r>
              <w:rPr>
                <w:sz w:val="20"/>
                <w:szCs w:val="20"/>
              </w:rPr>
              <w:t xml:space="preserve"> не подлежат оценке безопасности и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08/15270 от 07.10.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исьмо о том, что Электроды </w:t>
            </w:r>
            <w:r>
              <w:rPr>
                <w:sz w:val="20"/>
                <w:szCs w:val="20"/>
                <w:lang w:val="en-US"/>
              </w:rPr>
              <w:t>Sol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53, </w:t>
            </w:r>
            <w:r>
              <w:rPr>
                <w:sz w:val="20"/>
                <w:szCs w:val="20"/>
                <w:lang w:val="en-US"/>
              </w:rPr>
              <w:t>Sol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60 и Protegо ProMRI S 65 из комплекта ИКД </w:t>
            </w:r>
            <w:r>
              <w:rPr>
                <w:sz w:val="20"/>
                <w:szCs w:val="20"/>
                <w:lang w:val="en-US"/>
              </w:rPr>
              <w:t>Itrevia</w:t>
            </w:r>
            <w:r>
              <w:rPr>
                <w:sz w:val="20"/>
                <w:szCs w:val="20"/>
              </w:rPr>
              <w:t xml:space="preserve"> не подлежат оценке безопасности и ка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енерального директора Мухамеджанова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РК-МТ-7№011059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2.20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егистрационное удостоверение (</w:t>
            </w:r>
            <w:r>
              <w:rPr>
                <w:sz w:val="20"/>
                <w:szCs w:val="20"/>
                <w:lang w:val="en-US"/>
              </w:rPr>
              <w:t>Effecta</w:t>
            </w:r>
            <w:r>
              <w:rPr>
                <w:sz w:val="20"/>
                <w:szCs w:val="20"/>
              </w:rPr>
              <w:t>), выданно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IOTRO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</w:t>
            </w:r>
            <w:r>
              <w:rPr>
                <w:sz w:val="20"/>
                <w:szCs w:val="20"/>
              </w:rPr>
              <w:t xml:space="preserve"> &amp; </w:t>
            </w:r>
            <w:r>
              <w:rPr>
                <w:sz w:val="20"/>
                <w:szCs w:val="20"/>
                <w:lang w:val="en-US"/>
              </w:rPr>
              <w:t>C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K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исьмо о том, что ЭКС </w:t>
            </w:r>
            <w:r>
              <w:rPr>
                <w:sz w:val="20"/>
                <w:szCs w:val="20"/>
                <w:lang w:val="en-US"/>
              </w:rPr>
              <w:t>Effecta</w:t>
            </w:r>
            <w:r>
              <w:rPr>
                <w:sz w:val="20"/>
                <w:szCs w:val="20"/>
              </w:rPr>
              <w:t xml:space="preserve"> не подлежат оценке безопасности и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.2.1-15/и-3148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.02.20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исьмо о том, что ЭКС </w:t>
            </w:r>
            <w:r>
              <w:rPr>
                <w:sz w:val="20"/>
                <w:szCs w:val="20"/>
                <w:lang w:val="en-US"/>
              </w:rPr>
              <w:t>Effecta</w:t>
            </w:r>
            <w:r>
              <w:rPr>
                <w:sz w:val="20"/>
                <w:szCs w:val="20"/>
              </w:rPr>
              <w:t xml:space="preserve"> не подлежат оценке безопасности и ка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енерального директора Д.Сабденали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хранении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3-01/46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хранении изделий медицинск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о маркировк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3-01/46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о маркировке това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роке го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3-01/46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б остаточном сроке годности изделия мед. назначения на момент поста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регистрации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3-01/46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регистрации ц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ое пору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тендерной зая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. Исмагуло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ю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и д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, прилагаемых к заявке ТОО «Med Co» (Мед К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лектронном носи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AB Service Company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41" w:type="dxa"/>
        <w:jc w:val="left"/>
        <w:tblInd w:w="-431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76"/>
        <w:gridCol w:w="2151"/>
        <w:gridCol w:w="1768"/>
        <w:gridCol w:w="2268"/>
        <w:gridCol w:w="1974"/>
        <w:gridCol w:w="1995"/>
        <w:gridCol w:w="709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одписан докумен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kk-KZ"/>
              </w:rPr>
              <w:t>Заявка на участие в тендере</w:t>
            </w:r>
            <w:r>
              <w:rPr>
                <w:sz w:val="20"/>
                <w:szCs w:val="20"/>
              </w:rPr>
              <w:t xml:space="preserve"> по форме согласно </w:t>
            </w:r>
            <w:r>
              <w:rPr>
                <w:iCs/>
                <w:sz w:val="20"/>
                <w:szCs w:val="20"/>
              </w:rPr>
              <w:t xml:space="preserve">приложению 2 </w:t>
            </w:r>
            <w:r>
              <w:rPr>
                <w:sz w:val="20"/>
                <w:szCs w:val="20"/>
              </w:rPr>
              <w:t xml:space="preserve">к </w:t>
            </w:r>
            <w:r>
              <w:rPr>
                <w:bCs/>
                <w:sz w:val="20"/>
                <w:szCs w:val="20"/>
              </w:rPr>
              <w:t>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 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ТОО «AB-Service Company» </w:t>
            </w:r>
            <w:r>
              <w:rPr>
                <w:sz w:val="20"/>
                <w:szCs w:val="20"/>
              </w:rPr>
              <w:t>предлагает осуществить поставку товаров по лота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5 – Катетер баллоный для ЧТА RapidCross0.014 – 34 ш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37 – Катетер провод.периф. – 125 ш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69 – Катетер провод.периф. – 3 ш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ндерной заявки сорок пять дней со дня вскрытия конвертов с тендерными заявк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23984935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03.01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государственной перерегистраци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Департамента Юсти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Уста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а Г.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Лицензия на фармацевтическую деятельнос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ФД65800018</w:t>
            </w:r>
            <w:r>
              <w:rPr>
                <w:sz w:val="20"/>
                <w:szCs w:val="20"/>
                <w:lang w:val="en-US"/>
              </w:rPr>
              <w:t>KZ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-цифровая подпись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.08.2015 го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UCA0000</w:t>
            </w:r>
            <w:r>
              <w:rPr>
                <w:sz w:val="20"/>
                <w:szCs w:val="20"/>
              </w:rPr>
              <w:t>1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, выданный ТОО «</w:t>
            </w:r>
            <w:r>
              <w:rPr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rv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ny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Департамента Юсти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налоговой задолженности ТОО «AB-Service Company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том, что ТОО «AB-Service Company» не имеет налоговой задолженности и задолженности по обязательным пенсионным взносам и социальным отчисления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с Филиала АО «АТФ Банк» г. Астана об отсутствии  просроченной задолженности по всем видам обязательств ТОО «AB-Service Company» перед банко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-19-05/12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одтверждает отсутствие просроченной задолженности перед банком, длящейся более трех месяцев, предшествующих дате выдачи спра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ЦБО №4 Филиала АО «АТФБанк» в г.Астана Сапабекова А.Т., главный бухгалтер Харина И.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согласно приложению 5 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по форме, утвержденной уполномоченным органом в области здравоохранения приложение 5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согласно приложению 8 к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форме, утвержденной уполномоченным органом в области здравоохранения, приложение 8 тендерной документации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выполнении сопутствующих усл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rv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ny</w:t>
            </w:r>
            <w:r>
              <w:rPr>
                <w:sz w:val="20"/>
                <w:szCs w:val="20"/>
              </w:rPr>
              <w:t>» гарантирует выполнение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кт проверки наличия условий для хранения и транспортировки изделий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5-12/21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22.01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наличия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, при необходимости - акта санитарно-эпидемиологического обследования о наличии "холодовой цепи" (акты должны быть выданы не позднее одного года до даты вскрытия конвертов с заявкам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абулова Г.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жиева Л.О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убаренды складского помещ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-</w:t>
            </w:r>
            <w:r>
              <w:rPr>
                <w:bCs/>
                <w:sz w:val="20"/>
                <w:szCs w:val="20"/>
              </w:rPr>
              <w:t>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8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убаренды складского помещ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ушкинбаев М.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смене названия улиц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изменении адреса объекта недвижим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мжаров К.Т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28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для поставляемых ИМН «холодовая цепь» не требуетс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исьмо-гарантия о том, что ТОО «</w:t>
            </w:r>
            <w:r>
              <w:rPr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rv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ny</w:t>
            </w:r>
            <w:r>
              <w:rPr>
                <w:sz w:val="20"/>
                <w:szCs w:val="20"/>
              </w:rPr>
              <w:t>», соответствуют требованиям тендерной документации, предъявляемым к потенциальному поставщик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в случае обнаружения фактов, указанных п .9 Прави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</w:tr>
      <w:tr>
        <w:trPr/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спецификаци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ставляемых товар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ставляемых товаро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>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с указанием точных технических характеристик заявленного товара на бумажном носител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изделий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К-ИМН-5№014764 от 02.09.201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К-ИМН-5№009967 от 29.05.201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К-ИМН-5№</w:t>
            </w:r>
            <w:r>
              <w:rPr>
                <w:sz w:val="20"/>
                <w:szCs w:val="20"/>
                <w:lang w:val="en-US"/>
              </w:rPr>
              <w:t>010745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изделий медицинского назначения, предлагаемых в данном тендере, в РК (согласно Закона РК "О лекарственных средствах)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том, что товары, предлагаемые на данном тендере, соответствуют требованиям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1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еспечение тендерной заявк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105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.02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обеспечения тендерной заявки, в виде банковской гарантии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ABM-Medicus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09" w:type="dxa"/>
        <w:jc w:val="left"/>
        <w:tblInd w:w="-431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76"/>
        <w:gridCol w:w="1793"/>
        <w:gridCol w:w="1417"/>
        <w:gridCol w:w="2410"/>
        <w:gridCol w:w="1974"/>
        <w:gridCol w:w="1995"/>
        <w:gridCol w:w="1044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1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Заявк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Заявка на участие в тендере</w:t>
            </w:r>
            <w:r>
              <w:rPr>
                <w:sz w:val="20"/>
                <w:szCs w:val="20"/>
              </w:rPr>
              <w:t xml:space="preserve"> по форме согласно </w:t>
            </w:r>
            <w:r>
              <w:rPr>
                <w:iCs/>
                <w:sz w:val="20"/>
                <w:szCs w:val="20"/>
              </w:rPr>
              <w:t xml:space="preserve">приложению </w:t>
            </w:r>
            <w:r>
              <w:rPr>
                <w:iCs/>
                <w:sz w:val="20"/>
                <w:szCs w:val="20"/>
                <w:lang w:val="en-US"/>
              </w:rPr>
              <w:t>3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</w:t>
            </w:r>
            <w:r>
              <w:rPr>
                <w:bCs/>
                <w:sz w:val="20"/>
                <w:szCs w:val="20"/>
              </w:rPr>
              <w:t>тендер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г.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33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ТОО «ABM-Medicus» </w:t>
            </w:r>
            <w:r>
              <w:rPr>
                <w:sz w:val="20"/>
                <w:szCs w:val="20"/>
              </w:rPr>
              <w:t>предлагает осуществить поставку товаров по лотам:</w:t>
            </w:r>
          </w:p>
          <w:p>
            <w:pPr>
              <w:pStyle w:val="Style20"/>
              <w:shd w:fill="FFFFFF" w:val="clear"/>
              <w:spacing w:before="0" w:after="0"/>
              <w:ind w:firstLine="567"/>
              <w:jc w:val="both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Лот 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4 – Система коронарного стента с  биодеградируемым покрытием Биолимус А9 – 417 ш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ндерной заявки сорок пять дней со дня вскрытия конвертов с тендерными заявкам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ABM-Medicus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государственной перерег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10100227630911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6.10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правка о государственной перерегистраци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Департамента Юсти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ста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 «ABM-Medicus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.201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Лицензия на фармацевтическ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ФД65800045</w:t>
            </w:r>
            <w:r>
              <w:rPr>
                <w:sz w:val="20"/>
                <w:szCs w:val="20"/>
                <w:lang w:val="en-US"/>
              </w:rPr>
              <w:t>KZ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33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-цифровая подпись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.08.2015 года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UCA0000</w:t>
            </w:r>
            <w:r>
              <w:rPr>
                <w:sz w:val="20"/>
                <w:szCs w:val="20"/>
              </w:rPr>
              <w:t>13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firstLine="33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, выданный ТОО «ABM-Medicus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Департамента Юсти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правка об отсутствии налоговой задолженности ТОО «ABM-Medicus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том, что ТОО «ABM-Medicus» не имеет налоговой задолженности и задолженности по обязательным пенсионным взносам и социальным отчисления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с Филиала АО «АТФ Банк» г. Астана об отсутствии  просроченной задолженности по всем видам обязательств ТОО «ABM-Medicus» перед банк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-02-07/</w:t>
            </w:r>
            <w:r>
              <w:rPr>
                <w:sz w:val="20"/>
                <w:szCs w:val="20"/>
                <w:lang w:val="en-US"/>
              </w:rPr>
              <w:t>2888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одтверждает отсутствие просроченной задолженности перед банком, длящейся более трех месяцев, предшествующих дате выдачи спра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отделения ЦБО №3 Филиала АО «АТФБанк» в г.Астана Сапабекова А.Т., главный бухгалтер Харина И.И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3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 согласно приложению 5 к тендер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3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по форме, утвержденной уполномоченным органом в области здравоохранения приложение 5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ABM-Medicus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3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согласно приложению 8 к тендер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3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форме, утвержденной уполномоченным органом в области здравоохранения, приложение 8 тендерной документации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ABM-Medicus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4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выполнении сопутствующи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ABM-Medicus» гарантирует выполнение сопутствующ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4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проверки наличия условий для хранения и транспортировки изделий медицинск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  <w:lang w:val="en-US"/>
              </w:rPr>
              <w:t>05</w:t>
            </w:r>
            <w:r>
              <w:rPr>
                <w:spacing w:val="2"/>
                <w:sz w:val="20"/>
                <w:szCs w:val="20"/>
              </w:rPr>
              <w:t>-1</w:t>
            </w:r>
            <w:r>
              <w:rPr>
                <w:spacing w:val="2"/>
                <w:sz w:val="20"/>
                <w:szCs w:val="20"/>
                <w:lang w:val="en-US"/>
              </w:rPr>
              <w:t>2</w:t>
            </w:r>
            <w:r>
              <w:rPr>
                <w:spacing w:val="2"/>
                <w:sz w:val="20"/>
                <w:szCs w:val="20"/>
              </w:rPr>
              <w:t>/2</w:t>
            </w:r>
            <w:r>
              <w:rPr>
                <w:spacing w:val="2"/>
                <w:sz w:val="20"/>
                <w:szCs w:val="20"/>
                <w:lang w:val="en-US"/>
              </w:rPr>
              <w:t>15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22</w:t>
            </w:r>
            <w:r>
              <w:rPr>
                <w:spacing w:val="2"/>
                <w:sz w:val="20"/>
                <w:szCs w:val="20"/>
              </w:rPr>
              <w:t>.0</w:t>
            </w:r>
            <w:r>
              <w:rPr>
                <w:spacing w:val="2"/>
                <w:sz w:val="20"/>
                <w:szCs w:val="20"/>
                <w:lang w:val="en-US"/>
              </w:rPr>
              <w:t>1</w:t>
            </w:r>
            <w:r>
              <w:rPr>
                <w:spacing w:val="2"/>
                <w:sz w:val="20"/>
                <w:szCs w:val="20"/>
              </w:rPr>
              <w:t>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наличия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, при необходимости - акта санитарно-эпидемиологического обследования о наличии "холодовой цепи" (акты должны быть выданы не позднее одного года до даты вскрытия конвертов с заявками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ургазин Е.М.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ркабулова Г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4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-18 от 10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б аутсорсинге складских услу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убаренды складск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-18 от 10.0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субаренды складского помещ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оп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складского по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-</w:t>
            </w:r>
            <w:r>
              <w:rPr>
                <w:bCs/>
                <w:sz w:val="20"/>
                <w:szCs w:val="20"/>
              </w:rPr>
              <w:t>A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аренды складского помещ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ушкинбаев М.Б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6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изменении адре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б изменении адреса объекта недвижим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мжар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оп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7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для поставляемых ИМН «холодовая цепь» не требуетс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том, что потенциальный поставщик соответствует требованиям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7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7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в случае обнаружения фактов, указанных п .9 Прави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81</w:t>
            </w:r>
          </w:p>
        </w:tc>
      </w:tr>
      <w:tr>
        <w:trPr/>
        <w:tc>
          <w:tcPr>
            <w:tcW w:w="1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Техническая спецификаци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еречень поставляемых товаров согласно приложению №1 к тендер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еречень поставляемых товаров согласно приложению №1 к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согласно приложению №2 к тендер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Техническая спецификация с указанием точных технических характеристик заявленного товара на бумажном носителе согласно приложению №</w:t>
            </w:r>
            <w:r>
              <w:rPr>
                <w:spacing w:val="2"/>
                <w:sz w:val="20"/>
                <w:szCs w:val="20"/>
                <w:lang w:val="en-US"/>
              </w:rPr>
              <w:t>2</w:t>
            </w:r>
            <w:r>
              <w:rPr>
                <w:spacing w:val="2"/>
                <w:sz w:val="20"/>
                <w:szCs w:val="20"/>
              </w:rPr>
              <w:t xml:space="preserve"> к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изделий медицинск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4569 от 01.07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изделий медицинского назначения, предлагаемых в данном тендере, в РК (согласно Закона РК "О лекарственных средствах)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опия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исьмо-гарантия о том, что товары, предлагаемые на данном тендере, соответствуют требованиям тендерной документац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 ТОО «ABM-Medicus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а Н.А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Гарантийное обеспечение тендерной заявк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обеспечения тендерной заявки, в виде банковской гарантии;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орган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Локал Фарм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49" w:type="dxa"/>
        <w:jc w:val="left"/>
        <w:tblInd w:w="-431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8"/>
        <w:gridCol w:w="1985"/>
        <w:gridCol w:w="2127"/>
        <w:gridCol w:w="1842"/>
        <w:gridCol w:w="1843"/>
        <w:gridCol w:w="1701"/>
        <w:gridCol w:w="128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5" w:leader="none"/>
              </w:tabs>
              <w:ind w:left="-325" w:hanging="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  <w:bookmarkStart w:id="7" w:name="_Hlk481167639"/>
            <w:bookmarkStart w:id="8" w:name="_Hlk481167639"/>
            <w:bookmarkEnd w:id="8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а участие в тендере, согласно приложению </w:t>
            </w: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sz w:val="20"/>
                <w:szCs w:val="20"/>
              </w:rPr>
              <w:t>к настоящей тендерной документаци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02.03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правки о государственной перерегистрации юридического лица (оригинал на электронном носителе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10100250627170 от 01.03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e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g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умажная копия  и оригинал на электронном носител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-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 устава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04.01.2012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-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От 21.04.2017г. №</w:t>
            </w:r>
            <w:r>
              <w:rPr>
                <w:sz w:val="20"/>
                <w:szCs w:val="20"/>
                <w:lang w:val="en-US"/>
              </w:rPr>
              <w:t>87UCA00004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e</w:t>
            </w:r>
            <w:r>
              <w:rPr>
                <w:spacing w:val="2"/>
                <w:sz w:val="20"/>
                <w:szCs w:val="20"/>
              </w:rPr>
              <w:t>-</w:t>
            </w:r>
            <w:r>
              <w:rPr>
                <w:spacing w:val="2"/>
                <w:sz w:val="20"/>
                <w:szCs w:val="20"/>
                <w:lang w:val="en-US"/>
              </w:rPr>
              <w:t>g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Бумажная  </w:t>
            </w:r>
            <w:r>
              <w:rPr>
                <w:sz w:val="20"/>
                <w:szCs w:val="20"/>
              </w:rPr>
              <w:t>копия и оригинал на электронном носител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-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пия государственной лиценз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003240 от 15.12.2011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ая копия и оригинал на электронном носител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-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дения об отсутствии налоговой задолженности, задолженности по обязательным пенсионным взносам, социальным отчислениям (оригинал на электронном носителе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10100250670849от 01.03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e-g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Бумажная копия </w:t>
            </w:r>
            <w:r>
              <w:rPr>
                <w:sz w:val="20"/>
                <w:szCs w:val="20"/>
              </w:rPr>
              <w:t>и оригинал на электронном носител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-4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Оригинал справки  РК АО «ЦЕСНАБАНК» столичный филиал об отсутствии просроченной задолженности  по всем видам его обязательств </w:t>
            </w:r>
            <w:r>
              <w:rPr>
                <w:sz w:val="20"/>
                <w:szCs w:val="20"/>
              </w:rPr>
              <w:t>документаци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120-06/10008от 02.03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бдрахманова А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-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, согласно приложению 5 к настоящей тендерной документаци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.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-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пия документа «авторизации эксклюзивного дистрибьютера»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4</w:t>
            </w:r>
            <w:r>
              <w:rPr>
                <w:spacing w:val="2"/>
                <w:sz w:val="20"/>
                <w:szCs w:val="20"/>
                <w:lang w:val="en-US"/>
              </w:rPr>
              <w:t>7</w:t>
            </w:r>
            <w:r>
              <w:rPr>
                <w:spacing w:val="2"/>
                <w:sz w:val="20"/>
                <w:szCs w:val="20"/>
              </w:rPr>
              <w:t>-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лоту №9, №10 согласно приложению 8 к настоящей тендерной документации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л.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-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письма о предлагаемых сопутствующих услуга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50/1 от 02.03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      </w:t>
            </w:r>
            <w:r>
              <w:rPr>
                <w:spacing w:val="2"/>
                <w:sz w:val="20"/>
                <w:szCs w:val="20"/>
              </w:rPr>
              <w:t>59-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ежного поручения подтверждающий внесение тендерного обеспечения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57 от 01.03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Копия акта проверки наличия условий для хранения и транспортировки лекарственных средств, изделий медицинского назначения и медицинской техники</w:t>
            </w:r>
            <w:r>
              <w:rPr>
                <w:sz w:val="20"/>
                <w:szCs w:val="20"/>
              </w:rPr>
              <w:t xml:space="preserve">»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 23.02.201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лмасбек Л.О.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Жантлеуова А.К.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-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письма о соответствии ТОО «ЛОКАЛ ФАРМ» квалификационным требованиям тендер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50/2 от 02.03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5-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письма об опыте на фармацевтическом рын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50/3 от 02.03.2018г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7-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и количестве специалистов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9-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исьма о соответствии предлагаемой ИМН требованиям тендер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50/4 от 02.03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1-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регистрационного удостоверения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К-МТ-5№017098 от 06.10.2017г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3-9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с указанием точных технических характеристик, по лоту №9 и №10(техническая спецификация на электронном носителе в формате doc.)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Оригинал и на электронном носителе в формате </w:t>
            </w:r>
            <w:r>
              <w:rPr>
                <w:spacing w:val="2"/>
                <w:sz w:val="20"/>
                <w:szCs w:val="20"/>
                <w:lang w:val="en-US"/>
              </w:rPr>
              <w:t>doc</w:t>
            </w:r>
            <w:r>
              <w:rPr>
                <w:spacing w:val="2"/>
                <w:sz w:val="20"/>
                <w:szCs w:val="20"/>
              </w:rPr>
              <w:t>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письма об отсутствии аффилированности в соответствии с пунктом 9 настоящих Прав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50/5 от 02.03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-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ригинал письма о согласии на расторжение договора закупа в случае выявления фактов указанных в пункте 9 настоящих Прави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50/6 от 02.03.201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7-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tabs>
                <w:tab w:val="clear" w:pos="708"/>
                <w:tab w:val="left" w:pos="284" w:leader="none"/>
              </w:tabs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 документа подтверждающего владение на праве собственности или праве владения и пользования объектом фармацевтической деятельности, в соответствии с адресом , указанным в разрешении и (или) уведомлении</w:t>
            </w:r>
          </w:p>
          <w:p>
            <w:pPr>
              <w:pStyle w:val="Normal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00-1 от 01.01.201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Ескарае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-1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105" w:leader="none"/>
              </w:tabs>
              <w:snapToGrid w:val="false"/>
              <w:spacing w:before="0" w:after="0"/>
              <w:ind w:left="-325" w:hanging="3"/>
              <w:jc w:val="right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, содержащий опись прилагаемых к заявке документов по форме согласно приложению №4 к тендерной документации в формате doc.; оригинал талона о приеме уведомления, о начале или прекращении осуществления деятельности или определенных действий; оригинал лицензии на оптовую реализацию  ИМН; оригинал справки о государственной перерегистрации юридического лица; оригинал сведений об отсутствии (наличии) налоговой задолженности налогоплательщика, задолженности по обязательным пенсионным взносам, социальным отчислениям, технические спецификации с указанием точных технических характеристик в формате doc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_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___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Asia Med Engineering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"/>
        <w:gridCol w:w="2059"/>
        <w:gridCol w:w="1635"/>
        <w:gridCol w:w="2353"/>
        <w:gridCol w:w="1660"/>
        <w:gridCol w:w="2029"/>
        <w:gridCol w:w="662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№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докумен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Дата и ном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Кратко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содерж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Ке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подписан докумен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MS Mincho;ＭＳ 明朝"/>
                <w:b/>
                <w:b/>
                <w:spacing w:val="2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pacing w:val="2"/>
                <w:sz w:val="18"/>
                <w:szCs w:val="18"/>
                <w:lang w:eastAsia="ja-JP"/>
              </w:rPr>
              <w:t>Оригинал, копия, нотариаль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b/>
                <w:b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pacing w:val="2"/>
                <w:sz w:val="18"/>
                <w:szCs w:val="18"/>
                <w:lang w:eastAsia="ja-JP"/>
              </w:rPr>
              <w:t>засвидетельствованная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rFonts w:eastAsia="MS Mincho;ＭＳ 明朝"/>
                <w:b/>
                <w:b/>
                <w:spacing w:val="2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pacing w:val="2"/>
                <w:sz w:val="18"/>
                <w:szCs w:val="18"/>
                <w:lang w:eastAsia="ja-JP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b/>
                <w:b/>
                <w:spacing w:val="2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/>
                <w:spacing w:val="2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Заявка на участие в тендер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б/н, от 05.03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Заявка на участие в тендере ТОО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правка о государственной перерегистрации юридического лиц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УН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10100250079096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правка о государственной перерегистрации ТОО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Электронная цифровая подпис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5-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Талоны-уведомления об оптовой реализации изделий медицинского назначения и оптовой реализации медицинской техни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KZ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54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UCA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00001203 от 12.06.2015 г.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KZ58UCA00003653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0.02.2017 г.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KZ82UBW00002264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15.07.2016 г.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KZ66UBW00003037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 20.02.2017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Талоны-уведомления об оптовой реализации изделий медицинского назначения и оптовой реализации медицинской техни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Электронная цифровая подпис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9-1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Информационное письмо о смене юридического адрес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6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Информационное письмо о смене юридического адрес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7-1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Устав с изменениям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б/н от 05.07.2016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Устав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ТОО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 xml:space="preserve">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Маликов И.А., Мухаметалина Ж.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9-3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Учредительный договор с изменениям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б/н от 05.07.2016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Учредительный договор ТОО «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Asia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Med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Engineering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Маликов И.А., Мухаметалина Ж.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31-3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ротокол общего собрания участн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б/н от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05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.0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7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.201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6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ротокол общего собрания участников ТОО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Маликов И.А., Мухаметалина Ж.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37-3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риказ о назначении первого руководи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 от 05.07.2016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риказ о назначении первого руководителя ТОО «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Asia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Med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Engineering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»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39-4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исьмо-подтверждение об аудит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исьмо о том, что ТОО «Asia Med Engineering» не относится к юридическим лицам, для которых законодательными актами РК установлено обязательное проведение ауди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41-4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исьмо о квалификации компан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исьмо о квалификации компан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43-4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видетельство о постановке на регистрационный учет по НД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ерия 60001 №1195444 от 07.09.2017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видетельство о постановке на регистрационный учет по НД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Электронная цифровая подпис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45-4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Бухгалтерский баланс за 2016 год с пояснительной записко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За 2016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Бухгалтерский баланс ТОО «Asia Med Engineering» за 2016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47-5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правка с Филиала АО «АТФ Банк» в г. Алма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64/24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1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правка об отсутствии просроченной задолженности перед банк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Турлыбекова А.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59-6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ведения об отсутствии (наличии) задолженности, учет по которым ведется в органах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осударственных дохо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о состоянию на 26.02.2018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УН 10100250079493 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ведения об отсутствии (наличии) задолженности, учет по которым ведется в орган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осударственн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Электронная цифровая подпис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67-7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ведения о квалификации с приложением копий подтверждающих документов (счет-фактуры и накладные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ведения о квалификации с приложением копий подтверждающих документов (счет-фактуры и накладны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73-8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исьмо с Департамента государственных доходов г. Алма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МКД-1-12.2-17/30063 от 18.01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исьмо о том, что компания не подлежит процедуре банкрот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идиралиев Т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89-9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арантийное письмо о том, что компания не подлежит ликвид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1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арантийное письмо о том, что компания не подлежит ликвид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91-9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Договор аренды складского помещ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ALG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/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A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-7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1.12.2017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Договор аренды складского помещения с ТОО «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ALG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Company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енеральный директор Са</w:t>
            </w: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ғ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ындыкова Б.М., Дир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val="kk-KZ" w:eastAsia="ja-JP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val="kk-KZ" w:eastAsia="ja-JP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93-10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val="kk-KZ" w:eastAsia="ja-JP"/>
              </w:rPr>
            </w:pPr>
            <w:r>
              <w:rPr>
                <w:rFonts w:eastAsia="MS Mincho;ＭＳ 明朝"/>
                <w:sz w:val="18"/>
                <w:szCs w:val="18"/>
                <w:lang w:val="kk-KZ"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исьмо РГУ «Управление охраны общественного здоровья Турксибского района г. Алматы Комитета охраны общественного здоровья МЗ Р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04 № 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08.01.2018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Письмо о том, что складское помещение не требует санитарно-эпидемиологического заключение на скла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Руководитель Таркинский Е.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Нотариально 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засвидетельствованная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05-10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исьмо РГУ «Департамент Комитета фармации по г. Алматы» с приложением Акта обследования складских помещ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И-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02/</w:t>
            </w: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41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от </w:t>
            </w: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10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.0</w:t>
            </w: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1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.201</w:t>
            </w: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 xml:space="preserve">8 г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(Акт обследование от </w:t>
            </w: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10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.0</w:t>
            </w: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1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.201</w:t>
            </w:r>
            <w:r>
              <w:rPr>
                <w:rFonts w:eastAsia="MS Mincho;ＭＳ 明朝"/>
                <w:sz w:val="18"/>
                <w:szCs w:val="18"/>
                <w:lang w:val="kk-KZ" w:eastAsia="ja-JP"/>
              </w:rPr>
              <w:t>8 г.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исьмо РГУ «Департамент Комитета фармации по г. Алматы» с приложением Акта обследования складских помещ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val="kk-KZ"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М. Мухамедяров, Бекпаев Ж.Е., Султанбаева Б.К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val="kk-KZ"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Нотариально 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засвидетельствованная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07-11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ведения о наличии и количестве специалис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16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ведения о наличии и количестве сотрудников ТОО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13-11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Диплом Анишевой Г.С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В №132863 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от 27.06.1990 г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Диплом Анишевой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редседатель гос. экзаменационной комиссии, Ректор, Секретар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15-11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Диплом Джакипбаевой Г.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НВ №090519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от 27.06.1990 г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Диплом Джакипбаевой Г.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редседатель гос. экзаменационной комиссии, Ректор, Секретар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17-11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Диплом Атабаева А.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ЖБ №0232552 от 27.06.2001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Диплом Атабаева А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редседатель гос. аттестационной комиссии, Ректор, Секретар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19-12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Диплом Арыстановой Н.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ЖБ-Б №0842218 от 10.06.2015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Диплом Арыстановой Н.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редседатель гос. аттестационной комиссии, Ректор, Секретар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21-12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Сведения об опыте работы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17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Сведение об опыте работы ТОО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23-12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арантийное письмо о том, что не состоит в перечне недобросовестных поставщ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арантийное письмо о том, что не состоит в перечне недобросовестных поставщи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25-12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арантийное письмо о базовых условиях платеж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арантийное письмо о базовых условиях платеж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27-12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Гарантийное письмо 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о маркировке, упаковке и инструк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4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арантийное письмо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о маркировке, упаковке и инструк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29-13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арантийное письмо о сроке год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2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арантийное письмо об остаточном сроке годности изделия мед. назначения на момент постав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31-132</w:t>
            </w:r>
          </w:p>
        </w:tc>
      </w:tr>
      <w:tr>
        <w:trPr>
          <w:trHeight w:val="1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арантийное письмо о хранении и перевозк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5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арантийное письмо о хранении и перевозк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33-13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Информационное письмо 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об отсутствии аффилирован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1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Информационное письмо 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об отсутствии аффилирова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35-13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исьмо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о согласии на расторжение догово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14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исьмо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о согласии на расторжение догово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37-13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Письмо-авторизация от BIOTRONIK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SE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&amp;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Co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.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K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б/н от 01.12.2017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Доверенность от компании «BIOTRONIK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SE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&amp;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Co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.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KG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» о предоставлении полномочий участвовать в тендерах/закупках, предоставлять и реализовывать продукцию и заключать контракты на поставку на территории Р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Захарченко Т.Д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Нотариально 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засвидетельствованная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39-14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Доверенность от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BIOTRONIK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SE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&amp;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Co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.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KG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(Германия) о полномочиях 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Захарченко Т.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б/н от 18.03.2016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Доверенность от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BIOTRONIK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SE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&amp;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Co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.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KG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(Германия) о полномочия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Захарченко Т.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Управляющий директор – Йоахим Ланге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Управляющий директор – Ральф Либ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Нотариально 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засвидетельствованная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41-14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Контрак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03-18_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CRM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от 01.12.2017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Контракт между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BIOTRONIK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SE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&amp;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Co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.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KG (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Германия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 xml:space="preserve">)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и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ТОО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 xml:space="preserve">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Захарченко Т.Д. и 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Нотариально 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засвидетельствованная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49-16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еречень закупаемых изделий медицинского назнач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б/н и д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еречень закупаемых изделий медицинского назна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65-16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Таблицы цен по лотам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18, 20, 26, 2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б/н 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Таблицы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цен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ТОО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 xml:space="preserve">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67-17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Техническая спецификац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б/н и д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Техническая спецификац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 и на электронном носител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1-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Регистрационное удостовер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К-МT-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014644 от 20.07.2015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Регистрационное удостоверение (</w:t>
            </w: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  <w:t>Itrevia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), выданно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BIOTRONIK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SE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&amp;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Co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.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K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Руководитель государственного орга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Нотариально 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засвидетельствованная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7-2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Письмо РГП на ПХВ «Национальный центр экспертизы лекарственных средств, изделий медицинского назначения и медицинской техники», о том, что Имплантируемый электрод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Protego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ProMRI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S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65,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Электрод трансвенозный, активной фиксации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Solia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S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53,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Электрод трансвенозный, активной фиксации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Solia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S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60</w:t>
            </w: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из комплекта Кардиовертер-дефибриллятор имплантируемый </w:t>
            </w: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Itrevia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модификации: 5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VR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5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VR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DX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5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DR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5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HF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5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HF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QP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7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VR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7, 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VR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DX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7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DR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7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HF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7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HF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QP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с принадлежностями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не подлежат оценке безопасности и каче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008/15270 от 07.10.2015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Письмо РГП на ПХВ «Национальный центр экспертизы лекарственных средств, изделий медицинского назначения и медицинской техники», о том, что Имплантируемый электрод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Protego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ProMRI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S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65,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Электрод трансвенозный, активной фиксации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Solia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S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53,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Электрод трансвенозный, активной фиксации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Solia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S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60</w:t>
            </w:r>
            <w:r>
              <w:rPr>
                <w:rFonts w:eastAsia="MS Mincho;ＭＳ 明朝"/>
                <w:b/>
                <w:bCs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из комплекта Кардиовертер-дефибриллятор имплантируемый </w:t>
            </w:r>
            <w:r>
              <w:rPr>
                <w:rFonts w:eastAsia="MS Mincho;ＭＳ 明朝"/>
                <w:b/>
                <w:sz w:val="20"/>
                <w:szCs w:val="20"/>
                <w:lang w:eastAsia="ja-JP"/>
              </w:rPr>
              <w:t>Itrevia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модификации: 5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VR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5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VR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DX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5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DR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5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HF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5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HF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QP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7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VR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7, 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VR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DX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7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DR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7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HF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, 7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HF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-</w:t>
            </w:r>
            <w:r>
              <w:rPr>
                <w:rFonts w:eastAsia="MS Mincho;ＭＳ 明朝"/>
                <w:sz w:val="20"/>
                <w:szCs w:val="20"/>
                <w:lang w:val="en-US" w:eastAsia="ja-JP"/>
              </w:rPr>
              <w:t>TQP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 xml:space="preserve"> с принадлежностями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не подлежат оценке безопасности и каче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Мухамеджанова 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Нотариально засвидетельствованная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25-3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Регистрационное удостовер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РК-МТ-7 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011059 от 28.02.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Регистрационное удостоверение (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Effecta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), выданное BIOTRONIK SE &amp; Co. K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Руководитель государственного орга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Нотариально </w:t>
            </w:r>
            <w:r>
              <w:rPr>
                <w:rFonts w:eastAsia="MS Mincho;ＭＳ 明朝"/>
                <w:color w:val="000000"/>
                <w:sz w:val="18"/>
                <w:szCs w:val="18"/>
                <w:lang w:eastAsia="ja-JP"/>
              </w:rPr>
              <w:t>засвидетельствованная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39-48</w:t>
            </w:r>
          </w:p>
        </w:tc>
      </w:tr>
      <w:tr>
        <w:trPr>
          <w:trHeight w:val="7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bCs/>
                <w:sz w:val="18"/>
                <w:szCs w:val="18"/>
                <w:lang w:eastAsia="ja-JP"/>
              </w:rPr>
              <w:t>Письмо о сопутствующих услуга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исьмо о сопутствующих услуга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49-50</w:t>
            </w:r>
          </w:p>
        </w:tc>
      </w:tr>
      <w:tr>
        <w:trPr>
          <w:trHeight w:val="7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Письмо о том, что продукция не подлежит оценке безопасности и качеств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исьмо о том, что продукция не подлежит оценке безопасности и каче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51-52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Информационное письмо </w:t>
            </w:r>
          </w:p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о регистрации цен ИМ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328/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8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Информационное письмо</w:t>
            </w:r>
          </w:p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по регистрации цен ИМ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53-54</w:t>
            </w:r>
          </w:p>
        </w:tc>
      </w:tr>
      <w:tr>
        <w:trPr>
          <w:trHeight w:val="2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18"/>
                <w:szCs w:val="18"/>
                <w:highlight w:val="yellow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Платежное поручение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т 27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Гарантийное обеспечение тендерной заяв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napToGrid w:val="false"/>
              <w:spacing w:lineRule="atLeast" w:line="360"/>
              <w:rPr>
                <w:rFonts w:eastAsia="MS Mincho;ＭＳ 明朝"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пись докумен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б/н и д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Опись документов, прилагаемых к заявке ТОО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На электронном носител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ТОО Сапа Мед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300" w:type="pct"/>
        <w:jc w:val="left"/>
        <w:tblInd w:w="-5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"/>
        <w:gridCol w:w="2325"/>
        <w:gridCol w:w="46"/>
        <w:gridCol w:w="1356"/>
        <w:gridCol w:w="2724"/>
        <w:gridCol w:w="2128"/>
        <w:gridCol w:w="1562"/>
        <w:gridCol w:w="609"/>
      </w:tblGrid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110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2"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pacing w:val="2"/>
                <w:sz w:val="20"/>
                <w:szCs w:val="20"/>
                <w:u w:val="single"/>
              </w:rPr>
              <w:t>Основная часть тендерной заявки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pacing w:val="2"/>
                <w:sz w:val="20"/>
                <w:szCs w:val="20"/>
                <w:highlight w:val="yellow"/>
                <w:u w:val="single"/>
              </w:rPr>
            </w:pPr>
            <w:r>
              <w:rPr>
                <w:rFonts w:cs="Calibri"/>
                <w:b/>
                <w:spacing w:val="2"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kk-KZ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рта</w:t>
            </w:r>
            <w:r>
              <w:rPr>
                <w:sz w:val="20"/>
                <w:szCs w:val="20"/>
              </w:rPr>
              <w:t xml:space="preserve"> 2018г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Заявка на участие в тендере по закупу </w:t>
            </w:r>
            <w:r>
              <w:rPr>
                <w:sz w:val="20"/>
                <w:szCs w:val="20"/>
                <w:lang w:val="kk-KZ"/>
              </w:rPr>
              <w:t>расходных материалов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kk-KZ"/>
              </w:rPr>
              <w:t>05</w:t>
            </w:r>
            <w:r>
              <w:rPr>
                <w:sz w:val="20"/>
                <w:szCs w:val="20"/>
              </w:rPr>
              <w:t>.01.2018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юстиции Алматинского района Департамента юстиции города Астаны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зарегистрированном юридическом лице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От 05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.2018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инистерство юстиции Республики Казахстан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варищества с ограниченной ответственностью «САПА Мед Астана»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варищества с ограниченной ответственностью «САПА Мед Астана»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уполномоченного органа в области здравоохранения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4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ачале осуществления оптовой реализации медицинской техники, оптовой реализации изделий медицинского назначения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 ГУ «Департамента Комитета контроля медицинской и фармацевтической деятельности по г.Астане», Рыскильдинова А.А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свидетельствованная копия с копии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уполномоченного органа в области здравоохранения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13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kk-KZ"/>
              </w:rPr>
              <w:t>05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kk-KZ"/>
              </w:rPr>
              <w:t>6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домление о начале </w:t>
            </w:r>
            <w:r>
              <w:rPr>
                <w:sz w:val="20"/>
                <w:szCs w:val="20"/>
                <w:lang w:val="kk-KZ"/>
              </w:rPr>
              <w:t xml:space="preserve">или прекращении деятельности по </w:t>
            </w:r>
            <w:r>
              <w:rPr>
                <w:sz w:val="20"/>
                <w:szCs w:val="20"/>
              </w:rPr>
              <w:t>оптовой реализации изделий медицинского назначения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правление здравоохранения города Астаны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уполномоченного органа в области здравоохранения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2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kk-KZ"/>
              </w:rPr>
              <w:t>0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kk-KZ"/>
              </w:rPr>
              <w:t>7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едомление о начале </w:t>
            </w:r>
            <w:r>
              <w:rPr>
                <w:sz w:val="20"/>
                <w:szCs w:val="20"/>
                <w:lang w:val="kk-KZ"/>
              </w:rPr>
              <w:t xml:space="preserve">или прекращении деятельности по </w:t>
            </w:r>
            <w:r>
              <w:rPr>
                <w:sz w:val="20"/>
                <w:szCs w:val="20"/>
              </w:rPr>
              <w:t>оптовой реализации изделий медицинского назначения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Управление здравоохранения города Астаны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 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kk-KZ"/>
              </w:rPr>
              <w:t>01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kk-KZ"/>
              </w:rPr>
              <w:t>3</w:t>
            </w:r>
            <w:r>
              <w:rPr>
                <w:sz w:val="20"/>
                <w:szCs w:val="20"/>
              </w:rPr>
              <w:t>.2018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У «Управление государственных доходов по Алматинскому району ДГД по городу Астане Комитета государственных доходов Министерства финансов Республики Казахстан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задолженности перед филиалом АО «АТФ Банк» в г.Астана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kk-KZ"/>
              </w:rPr>
              <w:t>2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февраля</w:t>
            </w:r>
            <w:r>
              <w:rPr>
                <w:sz w:val="20"/>
                <w:szCs w:val="20"/>
              </w:rPr>
              <w:t xml:space="preserve"> 2018 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 задолженности перед филиалом АО «АТФ Банк» в г.Астана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Заместитель директора по МСБ филиала АО «АТФ Банк» в г.Астана </w:t>
            </w:r>
            <w:r>
              <w:rPr>
                <w:sz w:val="20"/>
                <w:szCs w:val="20"/>
                <w:lang w:val="kk-KZ"/>
              </w:rPr>
              <w:t>Музаффаров С.Р.</w:t>
            </w:r>
            <w:r>
              <w:rPr>
                <w:sz w:val="20"/>
                <w:szCs w:val="20"/>
              </w:rPr>
              <w:t>, Главный бухгалтер филиала АО «АТФ Банк» в г. Астана Харина И.И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27 декабря</w:t>
            </w:r>
            <w:r>
              <w:rPr>
                <w:sz w:val="20"/>
                <w:szCs w:val="20"/>
              </w:rPr>
              <w:t xml:space="preserve"> 201</w:t>
            </w:r>
            <w:r>
              <w:rPr>
                <w:sz w:val="20"/>
                <w:szCs w:val="20"/>
                <w:lang w:val="kk-KZ"/>
              </w:rPr>
              <w:t>7г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на </w:t>
            </w:r>
            <w:r>
              <w:rPr>
                <w:sz w:val="20"/>
                <w:szCs w:val="20"/>
                <w:lang w:val="kk-KZ"/>
              </w:rPr>
              <w:t>Музаффарова С.Р.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иректор филиала АО «АТФ Банк» в городе Астана Култаев Б.К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енная банком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3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декабря 201</w:t>
            </w:r>
            <w:r>
              <w:rPr>
                <w:sz w:val="20"/>
                <w:szCs w:val="20"/>
                <w:lang w:val="kk-KZ"/>
              </w:rPr>
              <w:t>7</w:t>
            </w:r>
            <w:r>
              <w:rPr>
                <w:sz w:val="20"/>
                <w:szCs w:val="20"/>
              </w:rPr>
              <w:t xml:space="preserve"> года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Харину И.И.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Энтони Эспина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енная банком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kk-KZ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рта</w:t>
            </w:r>
            <w:r>
              <w:rPr>
                <w:sz w:val="20"/>
                <w:szCs w:val="20"/>
              </w:rPr>
              <w:t xml:space="preserve"> 2018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Перечень предлагаемых товаров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kk-KZ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рта</w:t>
            </w:r>
            <w:r>
              <w:rPr>
                <w:sz w:val="20"/>
                <w:szCs w:val="20"/>
              </w:rPr>
              <w:t xml:space="preserve"> 2018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едлагаемых товаров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от №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kk-KZ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рта</w:t>
            </w:r>
            <w:r>
              <w:rPr>
                <w:sz w:val="20"/>
                <w:szCs w:val="20"/>
              </w:rPr>
              <w:t xml:space="preserve"> 2018 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от №</w:t>
            </w: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рта</w:t>
            </w:r>
            <w:r>
              <w:rPr>
                <w:sz w:val="20"/>
                <w:szCs w:val="20"/>
              </w:rPr>
              <w:t xml:space="preserve"> 2018 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Лот №</w:t>
            </w: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рта</w:t>
            </w:r>
            <w:r>
              <w:rPr>
                <w:sz w:val="20"/>
                <w:szCs w:val="20"/>
              </w:rPr>
              <w:t xml:space="preserve"> 2018 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сопутствующие услуги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kk-KZ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рта</w:t>
            </w:r>
            <w:r>
              <w:rPr>
                <w:sz w:val="20"/>
                <w:szCs w:val="20"/>
              </w:rPr>
              <w:t xml:space="preserve"> 2018 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сопутствующие услуги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kk-KZ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рта</w:t>
            </w:r>
            <w:r>
              <w:rPr>
                <w:sz w:val="20"/>
                <w:szCs w:val="20"/>
              </w:rPr>
              <w:t xml:space="preserve"> 2018 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Информационное письмо о согласии с условиями платежей, проектом договора и сроками поставки предлагаем</w:t>
            </w:r>
            <w:r>
              <w:rPr>
                <w:sz w:val="20"/>
                <w:szCs w:val="20"/>
                <w:lang w:val="kk-KZ"/>
              </w:rPr>
              <w:t>ых товаров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kk-KZ"/>
              </w:rPr>
              <w:t>Гарантийное</w:t>
            </w:r>
            <w:r>
              <w:rPr>
                <w:sz w:val="20"/>
                <w:szCs w:val="20"/>
              </w:rPr>
              <w:t xml:space="preserve"> письмо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kk-KZ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рта</w:t>
            </w:r>
            <w:r>
              <w:rPr>
                <w:sz w:val="20"/>
                <w:szCs w:val="20"/>
              </w:rPr>
              <w:t xml:space="preserve"> 2018 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арантийное</w:t>
            </w:r>
            <w:r>
              <w:rPr>
                <w:sz w:val="20"/>
                <w:szCs w:val="20"/>
              </w:rPr>
              <w:t xml:space="preserve"> письмо об отсутствии аффилированности в соответствии с пунктом 9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kk-KZ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рта</w:t>
            </w:r>
            <w:r>
              <w:rPr>
                <w:sz w:val="20"/>
                <w:szCs w:val="20"/>
              </w:rPr>
              <w:t xml:space="preserve"> 2018 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Информационное письмо о </w:t>
            </w:r>
            <w:r>
              <w:rPr>
                <w:sz w:val="20"/>
                <w:szCs w:val="20"/>
                <w:lang w:val="kk-KZ"/>
              </w:rPr>
              <w:t>на расторжение договора закупа в случае выявления фактов аффилированности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оговор аренды недвижимости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1 февраля 2017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оговор аренды недвижимого имущества в качестве складского помещения и офисов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  <w:lang w:val="kk-KZ"/>
              </w:rPr>
              <w:t xml:space="preserve">Директор ТОО </w:t>
            </w:r>
            <w:r>
              <w:rPr>
                <w:sz w:val="20"/>
                <w:szCs w:val="20"/>
              </w:rPr>
              <w:t>«САПА Мед Астана»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«Табыс»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РГУ «Департамент комитета контроля медицинской и фармацевтической деятельности  по городу Астане МЗ и СР РК»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6-10/534 от 17.03.2017г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направлении акта проверки склада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шы М.Ж</w:t>
            </w:r>
            <w:r>
              <w:rPr>
                <w:sz w:val="20"/>
                <w:szCs w:val="20"/>
                <w:lang w:val="kk-KZ"/>
              </w:rPr>
              <w:t>ұрынова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на соблюдение условий хранения и транспортировки изделий медицинского назначения и медицинской техники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рта 2017 года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на соблюдение условий хранения и транспортировки изделий медицинского назначения и медицинской техники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уководитель отдела за фармацевтической деятельностью Наркабулова Г.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Главный специалист отдела контроля за фармацевтической деятельностью Утпинова А.Ж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И.о. главного специалиста отдела контроля за фармацевтической деятельностью Тажиева Л.О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необязательности проведения аудита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kk-KZ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рта</w:t>
            </w:r>
            <w:r>
              <w:rPr>
                <w:sz w:val="20"/>
                <w:szCs w:val="20"/>
              </w:rPr>
              <w:t xml:space="preserve"> 2018 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необязательности проведения аудита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соответствия квалификационным требованиям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  <w:lang w:val="kk-KZ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рта</w:t>
            </w:r>
            <w:r>
              <w:rPr>
                <w:sz w:val="20"/>
                <w:szCs w:val="20"/>
              </w:rPr>
              <w:t xml:space="preserve"> 2018 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том, что ТОО «САПА Мед Астана» соответствует предъявляемым квалификационным требованиям для участия в данном тендере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110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pacing w:val="2"/>
                <w:sz w:val="20"/>
                <w:szCs w:val="20"/>
                <w:u w:val="single"/>
              </w:rPr>
              <w:t>Техническая часть тендерной заявки</w:t>
            </w:r>
          </w:p>
        </w:tc>
      </w:tr>
      <w:tr>
        <w:trPr>
          <w:trHeight w:val="264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ехническая спецификация по лоту №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ехническая спецификация по лоту №</w:t>
            </w: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ехническая спецификация по лоту №</w:t>
            </w: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ехническая спецификация по лоту №</w:t>
            </w: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ехническая спецификация по лоту №</w:t>
            </w: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Техническая спецификация по лоту №</w:t>
            </w: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От 29</w:t>
            </w:r>
            <w:r>
              <w:rPr>
                <w:sz w:val="20"/>
                <w:szCs w:val="20"/>
                <w:lang w:val="kk-KZ"/>
              </w:rPr>
              <w:t>.0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k-KZ"/>
              </w:rPr>
              <w:t>.2013г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К–</w:t>
            </w:r>
            <w:r>
              <w:rPr>
                <w:sz w:val="20"/>
                <w:szCs w:val="20"/>
                <w:lang w:val="kk-KZ"/>
              </w:rPr>
              <w:t>ИМН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kk-KZ"/>
              </w:rPr>
              <w:t>5</w:t>
            </w:r>
            <w:r>
              <w:rPr>
                <w:sz w:val="20"/>
                <w:szCs w:val="20"/>
              </w:rPr>
              <w:t>№011105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От 28</w:t>
            </w:r>
            <w:r>
              <w:rPr>
                <w:sz w:val="20"/>
                <w:szCs w:val="20"/>
                <w:lang w:val="kk-KZ"/>
              </w:rPr>
              <w:t>.</w:t>
            </w:r>
            <w:r>
              <w:rPr>
                <w:sz w:val="20"/>
                <w:szCs w:val="20"/>
              </w:rPr>
              <w:t>08</w:t>
            </w:r>
            <w:r>
              <w:rPr>
                <w:sz w:val="20"/>
                <w:szCs w:val="20"/>
                <w:lang w:val="kk-KZ"/>
              </w:rPr>
              <w:t>.20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kk-KZ"/>
              </w:rPr>
              <w:t>г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К–</w:t>
            </w:r>
            <w:r>
              <w:rPr>
                <w:sz w:val="20"/>
                <w:szCs w:val="20"/>
                <w:lang w:val="kk-KZ"/>
              </w:rPr>
              <w:t>ИМН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kk-KZ"/>
              </w:rPr>
              <w:t>5</w:t>
            </w:r>
            <w:r>
              <w:rPr>
                <w:sz w:val="20"/>
                <w:szCs w:val="20"/>
              </w:rPr>
              <w:t>№010232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От 23</w:t>
            </w:r>
            <w:r>
              <w:rPr>
                <w:sz w:val="20"/>
                <w:szCs w:val="20"/>
                <w:lang w:val="kk-KZ"/>
              </w:rPr>
              <w:t>.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  <w:lang w:val="kk-KZ"/>
              </w:rPr>
              <w:t>.20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k-KZ"/>
              </w:rPr>
              <w:t>г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>РК–</w:t>
            </w:r>
            <w:r>
              <w:rPr>
                <w:sz w:val="20"/>
                <w:szCs w:val="20"/>
                <w:lang w:val="kk-KZ"/>
              </w:rPr>
              <w:t>ИМН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kk-KZ"/>
              </w:rPr>
              <w:t>5</w:t>
            </w:r>
            <w:r>
              <w:rPr>
                <w:sz w:val="20"/>
                <w:szCs w:val="20"/>
              </w:rPr>
              <w:t>№013209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 о средствах измерений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3 марта 2018г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 о средствах измерений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– гарантия о соответствии предлагаемых изделий медицинского назначения требованиям тендерной документации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03 марта 2018г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– гарантия о соответствии предлагаемых изделий медицинского назначения требованиям тендерной документации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en-US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3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 касательно зарегистрированных ценах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03 марта 2018г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исьмо касательно зарегистрированных ценах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Директор ТОО «САПА Мед Астана» Чуприна А.М.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110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арантийное обеспечение тендерной заявки</w:t>
            </w:r>
          </w:p>
        </w:tc>
      </w:tr>
      <w:tr>
        <w:trPr>
          <w:trHeight w:val="23" w:hRule="atLeast"/>
        </w:trPr>
        <w:tc>
          <w:tcPr>
            <w:tcW w:w="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ое обеспечение тендерной заявки (Платежное поручение) 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kk-KZ"/>
              </w:rPr>
              <w:t>117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kk-KZ"/>
              </w:rPr>
              <w:t>0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марта</w:t>
            </w:r>
            <w:r>
              <w:rPr>
                <w:sz w:val="20"/>
                <w:szCs w:val="20"/>
              </w:rPr>
              <w:t xml:space="preserve"> 2018г.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ое обеспечение тендерной заявки в размере 1% от суммы </w:t>
            </w:r>
            <w:r>
              <w:rPr>
                <w:sz w:val="20"/>
                <w:szCs w:val="20"/>
                <w:lang w:val="kk-KZ"/>
              </w:rPr>
              <w:t>85 171 210</w:t>
            </w:r>
            <w:r>
              <w:rPr>
                <w:sz w:val="20"/>
                <w:szCs w:val="20"/>
              </w:rPr>
              <w:t xml:space="preserve"> по лот</w:t>
            </w:r>
            <w:r>
              <w:rPr>
                <w:sz w:val="20"/>
                <w:szCs w:val="20"/>
                <w:lang w:val="kk-KZ"/>
              </w:rPr>
              <w:t>ам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kk-KZ"/>
              </w:rPr>
              <w:t>4, 7, 8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АТФ Банк» в г.Астана 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платеж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Гелик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570"/>
        <w:gridCol w:w="2054"/>
        <w:gridCol w:w="1766"/>
        <w:gridCol w:w="2017"/>
        <w:gridCol w:w="1411"/>
        <w:gridCol w:w="1482"/>
      </w:tblGrid>
      <w:tr>
        <w:trPr>
          <w:trHeight w:val="90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номе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е содержа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ем подписан докумен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игинал, копия, нотариально заверенная коп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.</w:t>
            </w:r>
          </w:p>
        </w:tc>
      </w:tr>
      <w:tr>
        <w:trPr>
          <w:trHeight w:val="89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гаран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18г                            №57/85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ндерной заяв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/Глав.бухгалтер филиал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  <w:br/>
              <w:t>(прикладывается отдельно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2самостоятельная нумерация)</w:t>
            </w:r>
          </w:p>
        </w:tc>
      </w:tr>
      <w:tr>
        <w:trPr>
          <w:trHeight w:val="8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лотов, по которым принимает участие поставщи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  <w:br/>
              <w:t>(прикладывается отдельно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самостоятельная нумерация)</w:t>
            </w:r>
          </w:p>
        </w:tc>
      </w:tr>
      <w:tr>
        <w:trPr>
          <w:trHeight w:val="8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18г.</w:t>
              <w:br/>
              <w:t>№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лотов, согласие на условия участия, сроки постав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</w:tr>
      <w:tr>
        <w:trPr>
          <w:trHeight w:val="8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квалификационным требования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по квалифик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3.2018г                                                 б/н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ю по объему поставляемых товар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ыту работ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 правоспособ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ликвидации  с приложением выписки с сайта гос. Закупо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недобросовестных поставщиках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8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лиценз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0 г.</w:t>
              <w:br/>
              <w:t>№ФД65500003К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занятие фармацевтической деятельностью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с электронно-цифровой подпис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лиценз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13 г.</w:t>
              <w:br/>
              <w:t>№ФД65500003КТ0003А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оптовую реализацию лекарственных средст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с электронно-цифровой подпис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 c уведомление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7г</w:t>
              <w:br/>
              <w:t>№KZ04UBW00002989 31.01.2017г №KZ80UСА0000345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на оптовую реализацию изделий медицинского назначения, медицинской техник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ерве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с электронно-цифровой подпис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9</w:t>
            </w:r>
          </w:p>
        </w:tc>
      </w:tr>
      <w:tr>
        <w:trPr>
          <w:trHeight w:val="8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17г                                       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егистрация юридического лиц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ерве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с электронно-цифровой подпис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</w:tr>
      <w:tr>
        <w:trPr>
          <w:trHeight w:val="256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Спра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8г.</w:t>
              <w:br/>
              <w:t>№1010024806272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сервер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с электронно-цифровой подпис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32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8г.</w:t>
              <w:br/>
              <w:t>№311/30-102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</w:t>
              <w:br/>
              <w:t>гл. бухгалтер филиал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8г                              №57/77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ционного управ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8г                              №073/02-17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7 г.</w:t>
              <w:br/>
              <w:t>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учредителях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47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17г                                      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продаже уставного капита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8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и количестве специалистов с указанием их квалификации, стажа рабо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работников задействованных для работ по данному тендеру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лотов с указанием цены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сопутствующих услуг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ИМН,ЛС  требованиям Прави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4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аффилированност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д                                                     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на расторжение договора закуп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114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7 г.</w:t>
              <w:br/>
              <w:t>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проверки соответствия склада условиям хранения и транспортировки лекарственных средств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  <w:br/>
              <w:t>Председатель</w:t>
              <w:br/>
              <w:t>зам.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0</w:t>
            </w:r>
          </w:p>
        </w:tc>
      </w:tr>
      <w:tr>
        <w:trPr>
          <w:trHeight w:val="8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 сопроводительным письмо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7г                              №10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го обслед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.специалис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4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аренды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8г                                     №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ренде складских помещен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/Аренда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9</w:t>
            </w:r>
          </w:p>
        </w:tc>
      </w:tr>
      <w:tr>
        <w:trPr>
          <w:trHeight w:val="186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12.2016г                          №РК-ИМН-5№008414; 13.05.2016г                           №РК-ИМН-5№003096;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 подтверждающий регистрацию в Р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государственного орга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с электронно-цифровой подпис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80</w:t>
            </w:r>
          </w:p>
        </w:tc>
      </w:tr>
      <w:tr>
        <w:trPr>
          <w:trHeight w:val="17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7 г.</w:t>
              <w:br/>
              <w:t>№235-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вступлении в должность директор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175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12 г.</w:t>
              <w:br/>
              <w:t>№77051630035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евич В.Н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7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18г                                           б/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о подпис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ЛПУ снаб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6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51"/>
        <w:gridCol w:w="1024"/>
        <w:gridCol w:w="1291"/>
        <w:gridCol w:w="57"/>
        <w:gridCol w:w="1857"/>
        <w:gridCol w:w="2233"/>
        <w:gridCol w:w="1777"/>
        <w:gridCol w:w="925"/>
      </w:tblGrid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подписан документ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.</w:t>
            </w:r>
          </w:p>
        </w:tc>
      </w:tr>
      <w:tr>
        <w:trPr>
          <w:trHeight w:val="240" w:hRule="atLeast"/>
        </w:trPr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I. Основная ч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1.03.2018 г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 ТОО «ЛПУ снаб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 - 4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по квалификационным требованиям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80 от 28.02.2018 г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по соответствию ТОО «ЛПУ снаб»  квалификационным требованиям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- 6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номер  10100248123550</w:t>
              <w:br/>
              <w:t>от 15.02.2018 г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цифровая подпись уполномоченного органа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1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ЛПУ снаб»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12.2016 г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О «ЛПУ снаб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Мелешенко О.П.</w:t>
            </w:r>
          </w:p>
        </w:tc>
        <w:tc>
          <w:tcPr>
            <w:tcW w:w="1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26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12.2016 г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 Мелешенко О.П.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-28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возложении полномочий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4-ЛС от 22.12.2016 г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о возложении полномочий директор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-30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ы ТОО «ЛПУ снаб»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KZ67UCA00003297 от 29.12.2016 г </w:t>
              <w:br/>
              <w:t>№ KZ53UBW00002786 от 29.12.2016 г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ы ТОО «ЛПУ снаб» (от 29.12.2016 г.)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цифровая подпись уполномоченного органа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е документы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-34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отсутствии налоговой задолженности 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номер 10100249459098</w:t>
              <w:br/>
              <w:t>от 22.02.2018 г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б отсутствии налоговой задолженности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цифровая подпись уполномоченного органа</w:t>
            </w:r>
          </w:p>
        </w:tc>
        <w:tc>
          <w:tcPr>
            <w:tcW w:w="1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-40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филиала АО «ForteBank» в г. Костанай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9-11-02/17419 от 23.02.2018 г</w:t>
            </w:r>
          </w:p>
        </w:tc>
        <w:tc>
          <w:tcPr>
            <w:tcW w:w="1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филиала АО «ForteBank» в городе Костанай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директора по обслуживанию Юридических лиц Филиала АО «ForteBank» в г. Костанай Пронькина С.В.</w:t>
            </w:r>
          </w:p>
        </w:tc>
        <w:tc>
          <w:tcPr>
            <w:tcW w:w="1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-42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правка ДБ АО «Сбербанк»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309/30-14-1593 от 26.02.2018 г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 с банка об отсутствии задолженности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.директора по КБ филиала ДБ АО "Сбербанк" в г.Костанай Карабаев С.Д.; </w:t>
              <w:br/>
              <w:t>Заместитель директора - Главный бухгалтер филиала ДБ АО "Сбербанк" в г.Костанай Ерманова Ю.А.</w:t>
            </w:r>
          </w:p>
        </w:tc>
        <w:tc>
          <w:tcPr>
            <w:tcW w:w="17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-44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81 от 28.02.2018 г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исьмо об отсутствии аффилированности в соответствии с п.9 Прави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17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-46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82 от 28.02.2018 г</w:t>
            </w:r>
          </w:p>
        </w:tc>
        <w:tc>
          <w:tcPr>
            <w:tcW w:w="18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согласии на расторжение договора в случае выявления фактов, указанных в п.9 Прави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ЛПУ снаб»Мелешенко О.П.</w:t>
            </w:r>
          </w:p>
        </w:tc>
        <w:tc>
          <w:tcPr>
            <w:tcW w:w="177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-48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2.2018 г</w:t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ТОО «ЛПУ снаб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-56</w:t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и акт обследования склада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ЮЛ-М-12</w:t>
              <w:br/>
              <w:t>от 06.02.2018 г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ение и акт обследования склада МТ и ИМН, выданные уполномоченным органом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.Ержанова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-62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помещения склада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22-А от 01.12.2017 г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помещения склада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.директора ТОО «Мюктыкуль» Кицик Л.В.; Директор ТОО «ЛПУ снаб»</w:t>
              <w:br/>
              <w:t>Мелешенко О.П.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-70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2.2018 г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-72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письмо по сопутствующим услугам</w:t>
            </w:r>
          </w:p>
        </w:tc>
        <w:tc>
          <w:tcPr>
            <w:tcW w:w="2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83 от 28.02.2018 г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арантийное письмо по сопутствующим услугам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-74</w:t>
            </w:r>
          </w:p>
        </w:tc>
      </w:tr>
      <w:tr>
        <w:trPr>
          <w:trHeight w:val="300" w:hRule="atLeast"/>
        </w:trPr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II. Техническая часть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на предлагаемый товар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8.02.2018 г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 на предлагаемый това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- 2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страционное удостоверение по лоту № 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К-ИМН-5№008414</w:t>
              <w:br/>
              <w:t>от 08.12.2016 г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гистрационное удостоверение по лоту № 8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о-цифровая подпись уполномоченного органа</w:t>
            </w:r>
          </w:p>
        </w:tc>
        <w:tc>
          <w:tcPr>
            <w:tcW w:w="17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ый документ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- 12</w:t>
            </w:r>
          </w:p>
        </w:tc>
      </w:tr>
      <w:tr>
        <w:trPr>
          <w:trHeight w:val="300" w:hRule="atLeast"/>
        </w:trPr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2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нтийное  обеспечение тендерной заявки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3-5.10.19.11/ОП 205 -2018 от 27.02.2018 г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, подтверждающий внесение гарантийного обеспечения тендерной заявк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директора по обслуживанию юридических лиц филиала АО «ForteBank» в г. Костанай Пронькина С.В., Главный бухгалтер Филиала АО «ForteBank» в г. Костанай Шаталова Н.А.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игинал гарантии, копии доверенностей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- 18</w:t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.</w:t>
            </w:r>
          </w:p>
        </w:tc>
        <w:tc>
          <w:tcPr>
            <w:tcW w:w="2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ь прилагаемых документов и тех.спецификация на электронном носител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ь прилагаемых к заявке документов и техническая  спецификация ТОО «ЛПУ снаб» в формате doc*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Favorite Medical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624" w:type="dxa"/>
        <w:jc w:val="left"/>
        <w:tblInd w:w="-57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2552"/>
        <w:gridCol w:w="1843"/>
        <w:gridCol w:w="2126"/>
        <w:gridCol w:w="1417"/>
        <w:gridCol w:w="1701"/>
        <w:gridCol w:w="1418"/>
      </w:tblGrid>
      <w:tr>
        <w:trPr>
          <w:trHeight w:val="1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.</w:t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 на электронном носит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евченко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, прилагаемых к тендерной  зая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№ 1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3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, прилагаемых к тендерной заявке на электронном носите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евченко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свидетельства о государственной регистрации (перерегист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025005085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6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свидетельства о государственной регистрации (перерегист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 сформирован порталом электронного прав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вке на регистрационный учет по налогу на добавленную стоим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 62001 №100857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1.10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вке на регистрационный учет по налогу на добавленную стоим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ГУ «УГД по Алматинскому району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ГД по городу Аста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Д МФ 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става с прилож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1, №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.02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става с прилож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уполномоченного органа в области здравоохранения о приеме уведомл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43UCA000038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уполномоченного органа в области здравоохранения о приеме уведом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 сформирован порталом электронного прав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уполномоченного органа в области здравоохранения о приеме уведомлен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Z53UCA000024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.05.2016</w:t>
            </w: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уполномоченного органа в области здравоохранения о приеме уведом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 сформирован порталом электронного прав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тсутствии (наличии) налоговой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10024883817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19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тсутствии (наличии) налоговой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ГУ “УГ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Алматинскому району ДГД по городу Астане КГД МФ РК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справки банка, об отсутствии просроченной задолженности по всем видам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38.2/137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>от 27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справки банка, об отсутствии просроченной задолженности по всем видам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Начальник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ДП «НуркомЦентр» филилалаАО ДБ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«Альфа-банк» в г. Астана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 xml:space="preserve">Кибатаева Б.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й о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23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й о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й о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23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казанием их квалификации, стажа работы по специальности и диплом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ертификата о соответствии объекта требованиям надлежащей дистрибьюторской практики (GD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KZ</w:t>
            </w:r>
            <w:r>
              <w:rPr>
                <w:color w:val="000000"/>
                <w:sz w:val="20"/>
                <w:szCs w:val="20"/>
              </w:rPr>
              <w:t>.7100938.07.03.006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07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ертификата о соответствии объекта требованиям надлежащей дистрибьюторской практики (GDP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ипова Ф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ертификата о соответствии система менеджмента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.7100938.07.03.006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07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ертификата о соответствии система менеджмента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ипова Ф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ц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ц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утствующ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утствующ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уведом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10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редителя и Приказ о вступлении в должность дирек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 от 01.02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редителя и Приказ о вступлении в должность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 за 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ский баланс с пояснительной записк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евченко Д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азиева Г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22.02.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го обеспечения тендерной заявки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пию ак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06-10/678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4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провер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 Нургазин Е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часть тендерной заявки содержит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23.02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го удостов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РК-ИМН-5№</w:t>
            </w:r>
            <w:r>
              <w:rPr>
                <w:color w:val="000000"/>
                <w:sz w:val="20"/>
                <w:szCs w:val="20"/>
              </w:rPr>
              <w:t xml:space="preserve">00009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8.05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ак Л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Государственного рее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го удостов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РК-ИМН-5№</w:t>
            </w:r>
            <w:r>
              <w:rPr>
                <w:color w:val="000000"/>
                <w:sz w:val="20"/>
                <w:szCs w:val="20"/>
              </w:rPr>
              <w:t xml:space="preserve">008414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сроч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ак Л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Государственного рее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03.01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доверенно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ир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х. К.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Жаменов Д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>BBMKZ/0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23.01.2018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ир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х. К.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менов Д.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 CD-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, опись документов и техническая спец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Формат НС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8"/>
        <w:gridCol w:w="1542"/>
        <w:gridCol w:w="1662"/>
        <w:gridCol w:w="1972"/>
        <w:gridCol w:w="1586"/>
        <w:gridCol w:w="2367"/>
        <w:gridCol w:w="1059"/>
      </w:tblGrid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одписан документ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 засвидетельствованная  копия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03.2018г. 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компании в тендере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м Зайцевым А.С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он 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13г. № 86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осуществления деятельности по оптовой реализации медицинской техники, оптовой реализации изделий медицинского назначения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кильдиновой  А.А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свидетельствованная копия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18г. № 104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необязательности  аудита и по НДС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ым А.С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18г. № 105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платежеспособности и о не ликвидации организации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ым А.С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  проверки </w:t>
            </w:r>
            <w:r>
              <w:rPr>
                <w:rStyle w:val="S0"/>
                <w:sz w:val="20"/>
                <w:szCs w:val="20"/>
              </w:rPr>
              <w:t>наличия условий для хранения и транспортировки  изделий медицинского назначения и медицинской техники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4.2017г. № 06-09/41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 проверки склада оптовой реализации мед.изделия и мед.техники ТОО «Формат Н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 РГУ «Департамента комитета фармации по городу Астане МЗРК Батралиевой А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о государственной регистр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Формат  Н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5.01.2018г. без но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зарегистрированном юридическом лице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«Формат  Н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7.201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идов деятельности, перечисленных в Уставе комп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м участником Зайцевым А.С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засвидетельствованная  копия 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чредителя ТОО «Формат НС»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7.2013г. без номера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создании товарищества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м учредителем Зайцевым А.С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значении директора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4.07.2013г. № 01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 назначении директора 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м Зайцевым А.С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налоговой задолженности, задолженности по обязательным пенсионным взносам, социальным отчислениям по РК более чем за 3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3.2018г. без номера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налоговой задолженности, задолженности по обязательным пенсионным взносам, социальным отчислениям по состоянию на 02.03.2018г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 – цифровая  подпись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равка филиала № 5 АО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ru-MD"/>
              </w:rPr>
              <w:t xml:space="preserve">«Евразийский банк»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  <w:lang w:val="ru-MD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ru-MD"/>
              </w:rPr>
              <w:t xml:space="preserve">г. Астана об отсутствии просроченной задолженнос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FF0000"/>
                <w:sz w:val="20"/>
                <w:szCs w:val="20"/>
                <w:lang w:val="ru-MD"/>
              </w:rPr>
            </w:pPr>
            <w:r>
              <w:rPr>
                <w:rFonts w:cs="Times New Roman CYR" w:ascii="Times New Roman CYR" w:hAnsi="Times New Roman CYR"/>
                <w:bCs/>
                <w:color w:val="FF0000"/>
                <w:sz w:val="20"/>
                <w:szCs w:val="20"/>
                <w:lang w:val="ru-MD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u-MD"/>
              </w:rPr>
            </w:pPr>
            <w:r>
              <w:rPr>
                <w:color w:val="FF0000"/>
                <w:sz w:val="20"/>
                <w:szCs w:val="20"/>
                <w:lang w:val="ru-MD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u-MD"/>
              </w:rPr>
            </w:pPr>
            <w:r>
              <w:rPr>
                <w:color w:val="FF0000"/>
                <w:sz w:val="20"/>
                <w:szCs w:val="20"/>
                <w:lang w:val="ru-MD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ru-MD"/>
              </w:rPr>
            </w:pPr>
            <w:r>
              <w:rPr>
                <w:color w:val="FF0000"/>
                <w:sz w:val="20"/>
                <w:szCs w:val="20"/>
                <w:lang w:val="ru-MD"/>
              </w:rPr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MD"/>
              </w:rPr>
            </w:pPr>
            <w:r>
              <w:rPr>
                <w:color w:val="FF0000"/>
                <w:sz w:val="20"/>
                <w:szCs w:val="20"/>
                <w:lang w:val="ru-MD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.02.201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05-006/6519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отсутствия просроченной задолженности перед банком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ом отделения № 503 Филиала № 5 АО «Евразийский банк» г.Аст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лы К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на право подписи документов  филиала № 5 АО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ru-MD"/>
              </w:rPr>
              <w:t>«Евразийский банк»  г. Астан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1.2018г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3-2018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на право подписи документов  филиала № 5 АО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ru-MD"/>
              </w:rPr>
              <w:t>«Евразийский банк»  г. Аст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лы Камилле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ем директора по розничному бизнесу филиала  № 5 АО </w:t>
            </w:r>
            <w:r>
              <w:rPr>
                <w:rFonts w:cs="Times New Roman CYR" w:ascii="Times New Roman CYR" w:hAnsi="Times New Roman CYR"/>
                <w:bCs/>
                <w:sz w:val="20"/>
                <w:szCs w:val="20"/>
                <w:lang w:val="ru-MD"/>
              </w:rPr>
              <w:t>«Евразийский банк»  г. Астана Кадралиной Ш.Н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18г. № 107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личии и количестве специалистов с указанием их квалификации, стажа работы по специальности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м Зайцевым А.С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1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 </w:t>
            </w:r>
            <w:r>
              <w:rPr>
                <w:sz w:val="20"/>
                <w:szCs w:val="20"/>
              </w:rPr>
              <w:t>109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опыте работы на фармацевтическом рынке Республике Казахстан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м Зайцевым А.С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18г, без номера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ведения о цене, количестве и всех затратах потенциального поставщика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м Зайцевым А.С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специфик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1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ведения о технических характеристиках товаров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м Зайцевым А.С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18г. № 106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сведения о гарантии предоставления сопутствующих услуг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ом Зайцевым А.С.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латежного поручен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3.2018г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58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гарантийном обеспечении тендерной заявки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исано директором ТОО «Формат НС» Зайцевым А.С. и  работником банка 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02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3.09.2013 г. № РК-МТ-7№001576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на территории Республики Казахстан по лоту № 8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ем государственного органа 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носитель-диск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даты и номера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держит 2 файла в формате </w:t>
            </w:r>
            <w:r>
              <w:rPr>
                <w:sz w:val="20"/>
                <w:szCs w:val="20"/>
                <w:lang w:val="en-US"/>
              </w:rPr>
              <w:t>doc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ь прилагаемых к заявке документов и техническую спецификацию 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одписи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Dana Estrella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450" w:type="pct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2200"/>
        <w:gridCol w:w="1432"/>
        <w:gridCol w:w="2677"/>
        <w:gridCol w:w="1896"/>
        <w:gridCol w:w="1866"/>
        <w:gridCol w:w="697"/>
      </w:tblGrid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м подписан документ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гинал, Коп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 о государственной перерегистра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2.2016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 о государственной перерегистрации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6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правки о государственной перерегистрации с портала </w:t>
            </w:r>
            <w:hyperlink r:id="rId2">
              <w:r>
                <w:rPr>
                  <w:rStyle w:val="InternetLink"/>
                  <w:color w:val="333399"/>
                  <w:sz w:val="20"/>
                  <w:szCs w:val="20"/>
                </w:rPr>
                <w:t>http://egov.kz</w:t>
              </w:r>
            </w:hyperlink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ая справка о государственной перерегистрации с портала </w:t>
            </w:r>
            <w:hyperlink r:id="rId3">
              <w:r>
                <w:rPr>
                  <w:rStyle w:val="InternetLink"/>
                  <w:color w:val="333399"/>
                  <w:sz w:val="20"/>
                  <w:szCs w:val="20"/>
                </w:rPr>
                <w:t>http://egov.kz</w:t>
              </w:r>
            </w:hyperlink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-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2.2016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-1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о наличии опыта работы на рынке закупаемых товаров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-20</w:t>
            </w:r>
          </w:p>
        </w:tc>
      </w:tr>
      <w:tr>
        <w:trPr>
          <w:trHeight w:val="1215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Р64604794Р от 20.17.2004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-24</w:t>
            </w:r>
          </w:p>
        </w:tc>
      </w:tr>
      <w:tr>
        <w:trPr>
          <w:trHeight w:val="538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0016034 от 28.01.2011 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-</w:t>
            </w: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38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о приеме уведомления об изменении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61UCA0000175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12.20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80UBW000016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12.2015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ы и Уведомления о начале или прекращении осуществления деятельности или определенных действий;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4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и об отсутствии налоговой задолженности 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об отсутствии просроченной задолженности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2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с банка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.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об отсутствии просроченной задолженности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52</w:t>
            </w:r>
          </w:p>
        </w:tc>
      </w:tr>
      <w:tr>
        <w:trPr>
          <w:trHeight w:val="915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.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квалификации.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64</w:t>
            </w:r>
          </w:p>
        </w:tc>
      </w:tr>
      <w:tr>
        <w:trPr>
          <w:trHeight w:val="915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идетельства, сертификаты, благодарственные письма 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а, сертификаты, благодарственные письма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78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цен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цен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102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едлагаемых сопутствующих услугах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4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складских помещений и письмо-заключение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1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следования складских помещений и письмо-заключение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10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блюдении режима «Холодовой цепи»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блюдении режима «Холодовой цепи»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-116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закупа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закупа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-118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об аренде складского помещен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S-09/18 </w:t>
            </w:r>
            <w:r>
              <w:rPr>
                <w:color w:val="000000"/>
                <w:sz w:val="20"/>
                <w:szCs w:val="20"/>
              </w:rPr>
              <w:t>о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03.01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 об аренде складского помещен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-124</w:t>
            </w:r>
          </w:p>
        </w:tc>
      </w:tr>
      <w:tr>
        <w:trPr>
          <w:trHeight w:val="1116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 – эпидемиологическое заключение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 – эпидемиологическое заключение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126</w:t>
            </w:r>
          </w:p>
        </w:tc>
      </w:tr>
      <w:tr>
        <w:trPr>
          <w:trHeight w:val="1116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1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32</w:t>
            </w:r>
          </w:p>
        </w:tc>
      </w:tr>
      <w:tr>
        <w:trPr>
          <w:trHeight w:val="1116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1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исьмо касательно сертификата GDP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134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ТОО «Dana Estrella» не состоит в перечне недобросовестных поставщиков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ТОО «Dana Estrella» не состоит в перечне недобросовестных поставщиков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-136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ТОО «Dana 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ТОО «Dana 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-13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с Департамента Юстиции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и ликвидации, а так же банкротстве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-14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НДС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 60001 № 0090664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НДС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-142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2.2016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назначении директора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-14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а о назначении Директора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114-П от 28.12.2016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а о назначении Директора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-146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писание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е удостоверен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ые удостоверен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тариально засвидетельствованные копии 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26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3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ая гарантия  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9-007/17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2.03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ая гарантия  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Фирма Мед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797"/>
        <w:gridCol w:w="1275"/>
        <w:gridCol w:w="1701"/>
        <w:gridCol w:w="2127"/>
        <w:gridCol w:w="1417"/>
        <w:gridCol w:w="2126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обязательство с доверенностями на подписа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БГ-АЛА-18-00422 от 0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гаран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жанова Г.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гашева Д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о отдельно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100250776641 от 02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«Фирма Ме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7.12.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участник ТОО «Фирма Меда» Абеленцева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и дополнения в уст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от 01.12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и дополнения в уст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участник ТОО «Фирма Меда» Абеленцева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ре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2.0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ре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участник ТОО «Фирма Меда» Абеленцева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-ПР от 22.0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избрании Директора ТОО «Фирма Ме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3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 xml:space="preserve">KZ64UCA00004321 </w:t>
            </w:r>
            <w:r>
              <w:rPr>
                <w:sz w:val="20"/>
                <w:szCs w:val="20"/>
              </w:rPr>
              <w:t>от 29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 xml:space="preserve">KZ64UCA00004321 </w:t>
            </w:r>
            <w:r>
              <w:rPr>
                <w:sz w:val="20"/>
                <w:szCs w:val="20"/>
              </w:rPr>
              <w:t>от 29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4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100250774679 от 02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, учет по которым ведется в органах государственных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5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с доверенность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02-001-123-501/2 от 22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просроченной задолж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Иманалина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с доверен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04-46/145 от 26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просроченной задолж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айжанова Г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7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8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путствующих усл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-8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-02/2481 от 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я складских помещений ТОО «Фирма Ме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  М.Мухамедяров, Руководитель Мырзахметов М.А., Главный специалист Шалов К.С., 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-16.20-04.2-4653 от 15.12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Тен И.В.,Абайсуллаева А.Т., 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1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квалификационным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03 от 05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тпуск запасов на сторо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еленцева М.А., Цехоцкая А.В., Тукубаев М.Т., Макаро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5.05.2017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а-передачи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9.11.2016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а-передачи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10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аффилирова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гласии расторгнуть догов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-16 от 01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арен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, Алиев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2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3.03.2018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ТОО «Фирма Меда» Горбунов Б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-1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часть тендерной зая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едлагаемых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 от  0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едлагаемых тов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 от 03.03.2018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5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таб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 от 0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ической характерис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7124 от 17.10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государственного органа Бюрабе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6300 от 03.02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государственного органа Пак Л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08168 от 25.03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государственного органа Пак Л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011410 от 14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государственного органа Пак Л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8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013333 от 23.07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государствен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9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013334 от 23.07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 государствен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-10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 от 03.03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том, что предлагаемые товары соответствуют квалификационным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Фирма Ме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left"/>
        <w:rPr/>
      </w:pPr>
      <w:r>
        <w:rPr>
          <w:color w:val="000000"/>
        </w:rPr>
        <w:t>8. Отзыв и изменение тендерных заявок потенциальными поставщиками не производилась.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9. Номера лотов,  по которым не предоставлено тендерных заявок: лот №19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10.Номера лотов, по которым представлена ценовая скидка: не представлены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tbl>
      <w:tblPr>
        <w:tblW w:w="9789" w:type="dxa"/>
        <w:jc w:val="left"/>
        <w:tblInd w:w="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56"/>
        <w:gridCol w:w="2856"/>
      </w:tblGrid>
      <w:tr>
        <w:trPr>
          <w:trHeight w:val="645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ырова Е.А.</w:t>
            </w:r>
          </w:p>
        </w:tc>
      </w:tr>
      <w:tr>
        <w:trPr>
          <w:trHeight w:val="697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Ибрае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kk-KZ"/>
              </w:rPr>
              <w:t>Ж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 xml:space="preserve"> 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04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Тәжебаева </w:t>
            </w:r>
            <w:r>
              <w:rPr>
                <w:sz w:val="22"/>
                <w:szCs w:val="22"/>
              </w:rPr>
              <w:t>Ж. 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Рахимова Л. З.</w:t>
            </w:r>
          </w:p>
        </w:tc>
      </w:tr>
      <w:tr>
        <w:trPr>
          <w:trHeight w:val="66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Катенова Г.Б.</w:t>
            </w:r>
          </w:p>
        </w:tc>
      </w:tr>
      <w:tr>
        <w:trPr>
          <w:trHeight w:val="545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Тусип М.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/>
          <w:b/>
          <w:i/>
          <w:i/>
          <w:vanish/>
        </w:rPr>
      </w:pPr>
      <w:r>
        <w:rPr>
          <w:b/>
          <w:i/>
          <w:vanish/>
        </w:rPr>
      </w:r>
      <w:bookmarkStart w:id="9" w:name="_PictureBullets"/>
      <w:bookmarkStart w:id="10" w:name="_PictureBullets"/>
      <w:bookmarkEnd w:id="10"/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1"/>
      <w:numFmt w:val="decimal"/>
      <w:lvlText w:val="%1"/>
      <w:lvlJc w:val="left"/>
      <w:pPr>
        <w:tabs>
          <w:tab w:val="num" w:pos="0"/>
        </w:tabs>
        <w:ind w:left="302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14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14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6z0">
    <w:name w:val="WW8Num6z0"/>
    <w:qFormat/>
    <w:rPr>
      <w:color w:val="000000"/>
      <w:sz w:val="18"/>
      <w:szCs w:val="18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Style6">
    <w:name w:val="Название Знак"/>
    <w:qFormat/>
    <w:rPr>
      <w:rFonts w:ascii="Times New Roman" w:hAnsi="Times New Roman" w:cs="Times New Roman"/>
      <w:sz w:val="20"/>
      <w:lang w:eastAsia="ko-KR"/>
    </w:rPr>
  </w:style>
  <w:style w:type="character" w:styleId="Style7">
    <w:name w:val="Текст выноски Знак"/>
    <w:qFormat/>
    <w:rPr>
      <w:rFonts w:ascii="Tahoma" w:hAnsi="Tahoma" w:cs="Times New Roman"/>
      <w:sz w:val="16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qFormat/>
    <w:rPr>
      <w:rFonts w:ascii="Times New Roman" w:hAnsi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Style11">
    <w:name w:val="Схема документа Знак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Нижний колонтитул Знак"/>
    <w:qFormat/>
    <w:rPr>
      <w:rFonts w:ascii="TimesET;Times New Roman" w:hAnsi="TimesET;Times New Roman" w:eastAsia="Times New Roman" w:cs="TimesET;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2"/>
    </w:rPr>
  </w:style>
  <w:style w:type="character" w:styleId="Normal1">
    <w:name w:val="Normal Знак"/>
    <w:qFormat/>
    <w:rPr>
      <w:sz w:val="24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ko-K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8190" w:leader="none"/>
      </w:tabs>
      <w:ind w:left="200" w:hanging="200"/>
    </w:pPr>
    <w:rPr>
      <w:sz w:val="18"/>
      <w:szCs w:val="20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8190" w:leader="none"/>
      </w:tabs>
      <w:ind w:left="400" w:hanging="200"/>
    </w:pPr>
    <w:rPr>
      <w:sz w:val="18"/>
      <w:szCs w:val="20"/>
      <w:lang w:val="en-US"/>
    </w:rPr>
  </w:style>
  <w:style w:type="paragraph" w:styleId="Index3">
    <w:name w:val="Index 3"/>
    <w:basedOn w:val="Normal"/>
    <w:next w:val="Normal"/>
    <w:pPr>
      <w:tabs>
        <w:tab w:val="clear" w:pos="708"/>
        <w:tab w:val="right" w:pos="8190" w:leader="none"/>
      </w:tabs>
      <w:ind w:left="600" w:hanging="200"/>
    </w:pPr>
    <w:rPr>
      <w:sz w:val="18"/>
      <w:szCs w:val="20"/>
      <w:lang w:val="en-US"/>
    </w:rPr>
  </w:style>
  <w:style w:type="paragraph" w:styleId="41">
    <w:name w:val="Указатель 4"/>
    <w:basedOn w:val="Normal"/>
    <w:next w:val="Normal"/>
    <w:qFormat/>
    <w:pPr>
      <w:tabs>
        <w:tab w:val="clear" w:pos="708"/>
        <w:tab w:val="right" w:pos="8190" w:leader="none"/>
      </w:tabs>
      <w:ind w:left="800" w:hanging="200"/>
    </w:pPr>
    <w:rPr>
      <w:sz w:val="18"/>
      <w:szCs w:val="20"/>
      <w:lang w:val="en-US"/>
    </w:rPr>
  </w:style>
  <w:style w:type="paragraph" w:styleId="51">
    <w:name w:val="Указатель 5"/>
    <w:basedOn w:val="Normal"/>
    <w:next w:val="Normal"/>
    <w:qFormat/>
    <w:pPr>
      <w:tabs>
        <w:tab w:val="clear" w:pos="708"/>
        <w:tab w:val="right" w:pos="8190" w:leader="none"/>
      </w:tabs>
      <w:ind w:left="1000" w:hanging="200"/>
    </w:pPr>
    <w:rPr>
      <w:sz w:val="18"/>
      <w:szCs w:val="20"/>
      <w:lang w:val="en-US"/>
    </w:rPr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8190" w:leader="none"/>
      </w:tabs>
      <w:ind w:left="1200" w:hanging="200"/>
    </w:pPr>
    <w:rPr>
      <w:sz w:val="18"/>
      <w:szCs w:val="20"/>
      <w:lang w:val="en-US"/>
    </w:rPr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8190" w:leader="none"/>
      </w:tabs>
      <w:ind w:left="1400" w:hanging="200"/>
    </w:pPr>
    <w:rPr>
      <w:sz w:val="18"/>
      <w:szCs w:val="20"/>
      <w:lang w:val="en-US"/>
    </w:rPr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8190" w:leader="none"/>
      </w:tabs>
      <w:ind w:left="1600" w:hanging="200"/>
    </w:pPr>
    <w:rPr>
      <w:sz w:val="18"/>
      <w:szCs w:val="20"/>
      <w:lang w:val="en-US"/>
    </w:rPr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8190" w:leader="none"/>
      </w:tabs>
      <w:ind w:left="1800" w:hanging="200"/>
    </w:pPr>
    <w:rPr>
      <w:sz w:val="18"/>
      <w:szCs w:val="20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zCs w:val="20"/>
      <w:lang w:val="en-US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Таблица2"/>
    <w:qFormat/>
    <w:pPr>
      <w:widowControl w:val="false"/>
      <w:bidi w:val="0"/>
      <w:jc w:val="center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" TargetMode="External"/><Relationship Id="rId3" Type="http://schemas.openxmlformats.org/officeDocument/2006/relationships/hyperlink" Target="http://egov.k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12:00Z</dcterms:created>
  <dc:creator>WORK</dc:creator>
  <dc:description/>
  <cp:keywords/>
  <dc:language>en-US</dc:language>
  <cp:lastModifiedBy>user</cp:lastModifiedBy>
  <cp:lastPrinted>2018-03-15T14:19:00Z</cp:lastPrinted>
  <dcterms:modified xsi:type="dcterms:W3CDTF">2018-03-16T11:48:00Z</dcterms:modified>
  <cp:revision>486</cp:revision>
  <dc:subject/>
  <dc:title/>
</cp:coreProperties>
</file>