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1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в тендере по закупкам </w:t>
      </w:r>
      <w:r>
        <w:rPr>
          <w:b/>
          <w:color w:val="000000"/>
          <w:sz w:val="24"/>
          <w:szCs w:val="24"/>
          <w:lang w:val="kk-KZ"/>
        </w:rPr>
        <w:t xml:space="preserve">лекарственных средств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202"/>
      </w:tblGrid>
      <w:tr>
        <w:trPr/>
        <w:tc>
          <w:tcPr>
            <w:tcW w:w="46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. корпус, </w:t>
            </w:r>
            <w:r>
              <w:rPr/>
              <w:t>2-этаж, 22 каб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lang w:val="kk-KZ"/>
              </w:rPr>
              <w:t xml:space="preserve">21 февраля </w:t>
            </w:r>
            <w:r>
              <w:rPr>
                <w:color w:val="000000"/>
              </w:rPr>
              <w:t xml:space="preserve">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6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е вст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color w:val="000000"/>
              </w:rPr>
              <w:t xml:space="preserve">часов </w:t>
            </w:r>
            <w:r>
              <w:rPr>
                <w:color w:val="000000"/>
                <w:lang w:val="kk-KZ"/>
              </w:rPr>
              <w:t>30</w:t>
            </w:r>
            <w:r>
              <w:rPr>
                <w:color w:val="000000"/>
              </w:rPr>
              <w:t xml:space="preserve"> минут</w:t>
            </w:r>
          </w:p>
        </w:tc>
      </w:tr>
    </w:tbl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>«ННМЦ»          №-</w:t>
      </w:r>
      <w:r>
        <w:rPr>
          <w:color w:val="000000"/>
          <w:lang w:val="kk-KZ"/>
        </w:rPr>
        <w:t>72</w:t>
      </w:r>
      <w:r>
        <w:rPr>
          <w:color w:val="000000"/>
        </w:rPr>
        <w:t xml:space="preserve"> от </w:t>
      </w:r>
      <w:r>
        <w:rPr>
          <w:color w:val="000000"/>
          <w:lang w:val="kk-KZ"/>
        </w:rPr>
        <w:t>30.01</w:t>
      </w:r>
      <w:r>
        <w:rPr>
          <w:color w:val="000000"/>
        </w:rPr>
        <w:t>.2018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87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;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</w:tc>
      </w:tr>
      <w:tr>
        <w:trPr>
          <w:trHeight w:val="64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председателя тендерной комиссии: </w:t>
            </w:r>
            <w:r>
              <w:rPr>
                <w:sz w:val="22"/>
                <w:szCs w:val="22"/>
              </w:rPr>
              <w:t>Маскеева А.К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заведующая аптеки </w:t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Тажибаева Ж.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ахимова Л.З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Рукодитель отдела государственных закупок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атенова Г. Б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ст юридического отдела</w:t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апина А.И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тарший специалист отдела государственных закупок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извела процедуру вскрытия конвертов с тендерными заявками потенциальных поставщиков на участие в тендере по </w:t>
      </w:r>
      <w:r>
        <w:rPr>
          <w:szCs w:val="28"/>
        </w:rPr>
        <w:t xml:space="preserve">закупу </w:t>
      </w:r>
      <w:r>
        <w:rPr>
          <w:b/>
          <w:szCs w:val="28"/>
          <w:lang w:val="kk-KZ"/>
        </w:rPr>
        <w:t>расходных материалов</w:t>
      </w:r>
      <w:r>
        <w:rPr>
          <w:szCs w:val="28"/>
          <w:lang w:val="kk-KZ"/>
        </w:rPr>
        <w:t xml:space="preserve"> </w:t>
      </w:r>
      <w:r>
        <w:rPr/>
        <w:t xml:space="preserve">(далее - тендер) </w:t>
      </w:r>
      <w:r>
        <w:rPr>
          <w:color w:val="000000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Казахская Фармацевтическая Компания  «Медсервис плю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kk-KZ"/>
              </w:rPr>
              <w:t>г.Алматы , ул. Маметовой ,5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ТОО «Келун –Каз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Алматинская область, Карасайский р-он, Ельтайский с/о, с. Кокозек.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ВИВА 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, ул. 2-ая Остороумова ,33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ОО «Жанамед-П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kk-KZ"/>
              </w:rPr>
              <w:t>г. Алматы Павлодарская обл. г. Павлодар, ул. Российская 8/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ОО «Ука-Фарм БЗ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ул. Пушкина 166/5 (Дукенулы 29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  <w:t xml:space="preserve">3.Конверты с тендерными заявками на участие в тендере в установленные сроки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lang w:val="kk-KZ"/>
              </w:rPr>
              <w:t>ТООКазахская Фармацевтическая Компания  «Медсервис плю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2.2018 г. вр 09ч.50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 «Келун –Каз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bCs/>
              </w:rPr>
              <w:t>20.02.18 г. вр.1ч..25мин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ВИВА 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2.2018 г. Вр.16 ч. 12 мин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lang w:val="kk-KZ"/>
              </w:rPr>
              <w:t>ТОО «Жанамед-П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1.02.2018 г.вр. 8 ч. 25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Ука-Фарм БЗ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1.02.2018 г. Вр. 8 ч.50 мин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>4.</w:t>
      </w:r>
      <w:r>
        <w:rPr>
          <w:lang w:val="kk-KZ"/>
        </w:rPr>
        <w:t xml:space="preserve"> </w:t>
      </w:r>
      <w:r>
        <w:rPr/>
        <w:t>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>
          <w:trHeight w:val="7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lang w:val="kk-KZ"/>
              </w:rPr>
              <w:t>ТООКазахская Фармацевтическая Компания  «Медсервис плю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 «Келун –Казфар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, №3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ВИВА Фар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Жанаме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Ука-Фарм БЗ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, №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val="en-US"/>
        </w:rPr>
      </w:pPr>
      <w:r>
        <w:rPr>
          <w:color w:val="000000"/>
          <w:lang w:val="kk-KZ"/>
        </w:rPr>
        <w:t xml:space="preserve">   </w:t>
      </w:r>
      <w:r>
        <w:rPr>
          <w:color w:val="000000"/>
        </w:rPr>
        <w:t>7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ТООКазахская Фармацевтическая Компания  «Медсервис плюс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2410"/>
        <w:gridCol w:w="1417"/>
        <w:gridCol w:w="1276"/>
        <w:gridCol w:w="1418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ТОО «КФК «МЕДСЕРВИС ПЛЮС»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каше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4</w:t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имя Жулкашев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9 от 12.12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Ж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по 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астников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9.201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а А.Ж.</w:t>
              <w:br/>
              <w:t>Омар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 по 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-П от 09.09.201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Жулкашева А.С. исполнительным дир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Ж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по 10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 по 12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10100248010603                          от 14.02.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 по 1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 по 1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 38597242 от 09.12.199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ов Д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 по 20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утвержден 31.07.201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рова А.Ж.            Омар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 по 4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иев А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7 по 4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 ФД64600429КА00001АС, выдано 06 апреля 201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иев А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9 по 5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отчетность по состоянию на 31.12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ров Ж.К.</w:t>
              <w:br/>
              <w:t>Сеилханова Г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1 по 5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яснительная записка к финансовой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ительная записка к финансовой отчетности з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ров Ж.К.</w:t>
              <w:br/>
              <w:t>Сеилханова Г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9 по 6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-Кпер. от 04.05.201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ереводе Сеилхановой Г.Б. на должность главного бухгалтера отдел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Ж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3 по 6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департамента Юстиции города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22050210000-15/ЗТ-4692                            от 21.12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енов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по 6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департамента Юстиции города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-09/ЗТ-4686  от 21.12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департамента Юстиции города Алматы касательно того, что не распологает сведениями о процедуре банкротства, наложении ареста или приостановлении финансово-хозяй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тхожина 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7 по 68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МКД-1-12.2-17/6418                 от 02.02.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с Департамента государственных доходов по г.Алматы касательно того, что ТОО «КФК «МЕДСЕРВИС ПЛЮС» банкротом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диралиев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9 по 7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ИВЦ Комитета РК по статис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4-10/88 от 23.06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бетова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1 по 72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никальный код документа: </w:t>
            </w:r>
            <w:r>
              <w:rPr>
                <w:sz w:val="20"/>
                <w:szCs w:val="20"/>
                <w:lang w:eastAsia="en-US"/>
              </w:rPr>
              <w:t>10100247129042</w:t>
            </w:r>
            <w:r>
              <w:rPr>
                <w:color w:val="000000"/>
                <w:sz w:val="20"/>
                <w:szCs w:val="20"/>
              </w:rPr>
              <w:t xml:space="preserve">                           от 09.02.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09.02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73 по 11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АО «Altyn Bank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 №AMAACS1801726              от 06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АО «Altyn Bank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ыкова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17 по 11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78 от 29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справки об отсутствии задолженности перед банками на Садыкову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гулов А.С.            Толепбергенова Б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19 по12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 №16-4275 от 06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албеков М.               Смагулова С. 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3 по 12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 от 01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яхметова У.Б.                   Чеусов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5 по 13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 от 01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справки об отсутствии задолженности перед банками на Оналбекова М. 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 Куд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1 по 13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4 от 01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яхметова У.Б.              Чеусов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5 по 13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ДО АО «Банк ВТБ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 от 06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ДО  АО «Банк ВТБ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гарипова А. Лаврентьева 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7 по 13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70103/76 от 12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на Бергарипову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ганяка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9 по 14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70103/669 от 28.1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 на Лаврентьеву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Забел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9 по 15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/2095/5965 от 05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шитов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3 по 154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12  от 13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5 по 15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7 по 16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лкаше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7 по 16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ТОО «КФК «МЕДСЕРВИС ПЛЮС» о не представлении актов проверки наличия условий для хранения и транспортировки лекарственных средств, изделий медицинского назначения, актов санитарно-эпидемиологического обследования о наличии «холодовой цепи» при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лкаше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9 по 17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 от 03.07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дабекова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71 по 17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RU.MCK.025.043.CM.11254 от 29.08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удостоверяющий систему менеджмента качества применительно к поставке, хранению и дистрибуции изделий медицинского назначения и пищевых продуктов, соответствует требованиям </w:t>
            </w:r>
            <w:r>
              <w:rPr>
                <w:b/>
                <w:bCs/>
                <w:sz w:val="20"/>
                <w:szCs w:val="20"/>
              </w:rPr>
              <w:t>ГОСТ ISO 13485-2011 (ISO 13485:20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енова А.К            Семенюк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73 по 176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 наличии и количестве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о наличии и количестве работников </w:t>
            </w:r>
            <w:r>
              <w:rPr>
                <w:color w:val="000000"/>
                <w:sz w:val="20"/>
                <w:szCs w:val="20"/>
              </w:rPr>
              <w:t>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7 по 18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1 по 182</w:t>
            </w:r>
          </w:p>
        </w:tc>
      </w:tr>
      <w:tr>
        <w:trPr>
          <w:trHeight w:val="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гаран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3 по 184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5 по 18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87 по 188 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ТОО "КФК "МЕДСЕРВ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каше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х №90 от 20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кашев А.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по 6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предлагаемого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предлагаемого товара (цветные картин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 по 1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ЛС-5№012805                        от  12.09.201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на  </w:t>
            </w:r>
            <w:r>
              <w:rPr>
                <w:sz w:val="20"/>
                <w:szCs w:val="20"/>
              </w:rPr>
              <w:t xml:space="preserve">ПАН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 по 14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7.2090/2018                      от «15» февраля 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гарантия №177.2090/2018                      от «15» февраля 2018г. от АО ДБ «Альфа-Банк» для обеспечения тендерной заявки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нимиров А.А                      Макетаев Н.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12 от 13.07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веренность на право подписи </w:t>
            </w:r>
            <w:r>
              <w:rPr>
                <w:color w:val="000000"/>
                <w:sz w:val="20"/>
                <w:szCs w:val="20"/>
              </w:rPr>
              <w:t xml:space="preserve">Те Е.П.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ина А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38 от 17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веренность на право подписи </w:t>
            </w:r>
            <w:r>
              <w:rPr>
                <w:color w:val="000000"/>
                <w:sz w:val="20"/>
                <w:szCs w:val="20"/>
              </w:rPr>
              <w:t>Макетаева Н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ахова Р.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b/>
          <w:b/>
          <w:u w:val="single"/>
          <w:lang w:val="kk-KZ"/>
        </w:rPr>
      </w:pPr>
      <w:r>
        <w:rPr>
          <w:b/>
          <w:color w:val="000000"/>
          <w:u w:val="single"/>
          <w:lang w:val="kk-KZ"/>
        </w:rPr>
        <w:t>ТОО «Келун –Казфарм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11023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843"/>
        <w:gridCol w:w="1843"/>
        <w:gridCol w:w="1558"/>
        <w:gridCol w:w="1276"/>
      </w:tblGrid>
      <w:tr>
        <w:trPr>
          <w:trHeight w:val="1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та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ем подписан докуме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р.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2.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ка на участие в тендере от  ТОО «Kelun-Kazpharm (Келун-Казфарм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 3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8.2012г                  Рег.№ 2293-1910-01-ТОО (ИУ) Бизнес-идентификационный №120840004709 Серия В №062300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Алм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 регистрации ТОО «Kelun-Kazpharm (Келун-Казфарм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Есболг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в свидетельство о государственной 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03-06/3Т-С-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в свидетельство о государственной 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Сатубе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Устав ТОО «Kelun-Kazpharm (Келун-Казфарм)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вержден 31 июля 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в ТОО «Kelun-Kazpharm (Келун-Казфарм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пия на 11-ти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11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зменения и дополнения к Уставу ТОО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Kelun-Kazpharm (Келун-Казфарм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0 июня 2014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е местонахождения товари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3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каз о назначении исполнительного директ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8.2017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30-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 о назначении исполнительного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35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 внеочередного общего собрания участников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8.2017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  общего собрания участников товари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энь Юйфэ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жань Цяньчэ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3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7.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 на Сламулы Мер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неральный директор    Лиу Сычуан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3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3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7.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 на Сламулы Мер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ый директор  Чэнь Юйфэ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3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45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7.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 на  Джань Цяньчэ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ый директор   Лиу Сычуа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3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51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1.07.201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доверенность на   Чэнь Юйфэ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неральный директор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hen Yufe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3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5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ана  03.09.2014г. №ФД6600113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ТОО «Kelun-Kazpharm (Келун-Казфарм)» на фармацевтиче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Мейрбеков М.Б. 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к  государственной лиц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2014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к  государственной  лицен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Мейрбеков М.Б. 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5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к  государственной лиц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2014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к  государственной  лицен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Мейрбеков М.Б. 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государственной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2018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1010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48125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государственной регистрации (источник портал электронного Прав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зарегистрированном юридическом л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2018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1010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48122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зарегистрированном юридическом лице (источник портал электронного Прав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на 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7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б отсутствии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2018г. №10100248126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б отсутствии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7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равка с банка АО ДБ «Банк Китая в Казахстан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02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2018</w:t>
            </w:r>
            <w:r>
              <w:rPr>
                <w:rFonts w:eastAsia="Calibri"/>
                <w:sz w:val="22"/>
                <w:szCs w:val="22"/>
                <w:lang w:eastAsia="en-US"/>
              </w:rPr>
              <w:t>г исх.№08-11/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 отсутствии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Лю Вэ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Усенова З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АО ДБ «Банка Китая в Казахста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4</w:t>
            </w:r>
            <w:r>
              <w:rPr>
                <w:rFonts w:eastAsia="Calibri"/>
                <w:sz w:val="22"/>
                <w:szCs w:val="22"/>
                <w:lang w:eastAsia="en-US"/>
              </w:rPr>
              <w:t>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>.17г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АО ДБ «Банка Китая в Казахстане»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  на Председателя 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Лю Вэ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ренная копия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5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АО ДБ «Банка Китая в Казахста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4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03</w:t>
            </w:r>
            <w:r>
              <w:rPr>
                <w:rFonts w:eastAsia="Calibri"/>
                <w:sz w:val="22"/>
                <w:szCs w:val="22"/>
                <w:lang w:eastAsia="en-US"/>
              </w:rPr>
              <w:t>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г.             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4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АО ДБ «Банка Китая в Казахстане» на главного бухгалтера Усенову З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Лю Вэ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ренная копия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и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ение о соответствии государственному стандарту в сфере обращения лекарственных средств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MP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>т 31.03.2015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ие государственному стандарту в сфере обращения лекарственных средств (G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.Бейсе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я на 1-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0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 учредительного собрания ТОО «Kelun-Kazpharm (Келун-Каз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>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>г 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 принятии решения участия в тенде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1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 учредительного собрания ТОО «Kelun-Kazpharm» (Келун-Казфар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2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>г 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выборе уполномоченного лица с правом подписи тендер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арантийное 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18г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том, что Товарищество является резидентом Республики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исание сопутствующи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18г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ание сопутствующ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17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исьмо  ТОО «Kelun-Kazpharm (Келун-Казфарм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18г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соответствии квалификационным требованиям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19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о правоспособности для заключения дого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18г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о правоспособности для заключения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1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о наличие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.02.18г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исх.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о финансовых, материальных и  трудовых ресурсах товари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  <w:br/>
              <w:t>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23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равка от ГУ «Отдел предпренимательства» Карасай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2.08.2017 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том что, завод в производстве привлекает местные 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Марат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2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ое письмо об опыт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>.02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 исх.№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об опыте работы бол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  <w:br/>
              <w:t>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7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исьмо о платежеспособ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2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сх.</w:t>
            </w:r>
            <w:r>
              <w:rPr>
                <w:rFonts w:eastAsia="Calibri"/>
                <w:sz w:val="22"/>
                <w:szCs w:val="22"/>
                <w:lang w:eastAsia="en-US"/>
              </w:rPr>
              <w:t>№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исьмо о платежеспособ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9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равка от Управления юстиции Карасай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>42-16/5322 от 09.08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 том, что товарищество не подлежит ликвидации или реорганизаци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Мадияров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тариально заверенная копия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31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Письмо </w:t>
            </w:r>
            <w:r>
              <w:rPr>
                <w:rFonts w:eastAsia="Calibri" w:cs="Calibri" w:ascii="Calibri" w:hAnsi="Calibri"/>
                <w:sz w:val="22"/>
                <w:szCs w:val="22"/>
                <w:lang w:val="kk-KZ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ТОО «Kelun-Kazpharm» (Келун-Казфар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2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сх.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том, что товарищество не состоит в перечне недобросовестных потенциальных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33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15.02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сх.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том, что  ТОО «Kelun-Kazpharm (Келун-Казфарм)» не состоит в перечне несостоятельных долж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  <w:br/>
              <w:t>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3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едения о наличии и количестве специалис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>.02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сх.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 наличии и количестве специалистов  ТОО «Kelun-Kazpharm (Келун-Казфарм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2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37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исх.№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 том, что мы не являемся аффилирован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  <w:br/>
              <w:t>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41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исх.№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огласие на расторжение договора закупа в случае выявления фактов, указанных в пункте 9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  <w:br/>
              <w:t>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43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Сведение о собственни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6.05.14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002041517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ведение о собствен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атубеков Н.А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нгарбаев Е.А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Нургазиев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Копия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4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Договор купли-продажи земель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Договор купли-продаж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Жексембаева Э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ламулы М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ериков С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ламулы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Копия на 4-х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147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Таблица ц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б/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>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Таблица цен лот №2,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-х лис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хническая </w:t>
            </w:r>
            <w:r>
              <w:rPr>
                <w:rFonts w:eastAsia="Calibri"/>
                <w:b/>
                <w:sz w:val="22"/>
                <w:szCs w:val="22"/>
                <w:lang w:val="kk-KZ" w:eastAsia="en-US"/>
              </w:rPr>
              <w:t xml:space="preserve">часть тендерной заяв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kk-KZ" w:eastAsia="en-US"/>
              </w:rPr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ическая спецификация потенциального поставщика ТОО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Kelun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Kazpharm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» (Келун Казфар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 w:eastAsia="en-US"/>
              </w:rPr>
            </w:pPr>
            <w:r>
              <w:rPr>
                <w:rFonts w:eastAsia="Times New Roman"/>
                <w:sz w:val="22"/>
                <w:szCs w:val="22"/>
                <w:lang w:val="kk-KZ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ческая спецификация потенциального поставщика ТОО «Kelun - Kazpharm» (Келун Казфар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rFonts w:eastAsia="Times New Roman"/>
                <w:sz w:val="22"/>
                <w:szCs w:val="22"/>
                <w:lang w:val="kk-KZ"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стр.1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График поставки  ТОО «Kelun-Kazpharm» (Келун-Казфар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от 15.02.18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График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исьмо о соответствии лекарственных средств требованиям Прав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>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.1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исх.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 соответствии лекарственных средств требованиям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Регистрационные удостоверения на лекар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Регистрационные удостоверения на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 лот №2,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ак Лариса Юн-Б. электронная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нный документ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9</w:t>
            </w:r>
            <w:r>
              <w:rPr>
                <w:rFonts w:eastAsia="Calibri"/>
                <w:sz w:val="22"/>
                <w:szCs w:val="22"/>
                <w:lang w:eastAsia="en-US"/>
              </w:rPr>
              <w:t>-ти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ертификат о происхождении товара форма CT-K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05</w:t>
            </w:r>
            <w:r>
              <w:rPr>
                <w:rFonts w:eastAsia="Calibri"/>
                <w:sz w:val="22"/>
                <w:szCs w:val="22"/>
                <w:lang w:eastAsia="en-US"/>
              </w:rPr>
              <w:t>.0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7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KZ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710500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 xml:space="preserve">Сертификат о происхождении товара форма CT-KZ на лот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№2,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Омарова Б.Н., </w:t>
            </w:r>
            <w:r>
              <w:rPr>
                <w:rFonts w:eastAsia="Calibri"/>
                <w:sz w:val="22"/>
                <w:szCs w:val="22"/>
                <w:lang w:eastAsia="en-US"/>
              </w:rPr>
              <w:t>Сламулы М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ия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6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2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Письмо с актом обследования склада от РГУ «Департамент контроля медицинской и фармацевтической деятиельности по Алматинской области МЗ СР Р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09.08.17г исх.№08-03-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на наличие условий хранения и транспортировки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ейткулов М.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таева Н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тариально заверенная копия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37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Гарантийное 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 исх.№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 сроках годности преп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о гаран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 исх.№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О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Kelun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Kazpharm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» (Келун Казфарм) гарантирует поставку ЛС вместе с копиями заключений о безопасности кач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тр.43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Гарантийное 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5.02.18г исх.№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 том, что препараты которые производит и реализует завод не являются биосимилярами и иммунобиологическими препара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мулы Ме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 на 1-м л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.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45</w:t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 xml:space="preserve">Платежное пору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т 14.02.18 г. №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обеспечение тендер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Чзань Цяньчэ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игинал на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ст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kk-KZ"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ТОО «ВИВА Фарм»</w:t>
      </w:r>
    </w:p>
    <w:p>
      <w:pPr>
        <w:pStyle w:val="Normal"/>
        <w:tabs>
          <w:tab w:val="clear" w:pos="708"/>
          <w:tab w:val="left" w:pos="993" w:leader="none"/>
        </w:tabs>
        <w:ind w:right="-142" w:firstLine="284"/>
        <w:jc w:val="left"/>
        <w:rPr>
          <w:b/>
          <w:b/>
          <w:bCs/>
          <w:u w:val="single"/>
          <w:lang w:val="kk-KZ"/>
        </w:rPr>
      </w:pPr>
      <w:r>
        <w:rPr>
          <w:b/>
          <w:bCs/>
          <w:u w:val="single"/>
          <w:lang w:val="kk-KZ"/>
        </w:rPr>
      </w:r>
    </w:p>
    <w:tbl>
      <w:tblPr>
        <w:tblW w:w="11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17"/>
        <w:gridCol w:w="1702"/>
        <w:gridCol w:w="1985"/>
        <w:gridCol w:w="1641"/>
        <w:gridCol w:w="1335"/>
        <w:gridCol w:w="1418"/>
      </w:tblGrid>
      <w:tr>
        <w:trPr>
          <w:trHeight w:val="6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ое содержани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 подписан докумен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</w:tc>
      </w:tr>
      <w:tr>
        <w:trPr>
          <w:trHeight w:val="17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тендере по форме, утвержденной уполномоченным органом в области здравоохранения.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прилагаемых к заявке документов по форме, утвержденной уполномоченным органом в области здравоохранения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электронном и бумажном  носител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В № 0570163 от 07.04.2011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ТОО "ВИВА Фарм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Департамента юстиции г.Алматы К.Базарбае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"Вива Фарм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11.2017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утвержден протоколом Общего Собрания Участников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 Машкеев Б.А.,             Учредитель  Машкеева Б.А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0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Протокола внеочередного общего собрания участнико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1.2017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брания Машкеев Б.А.;  Секретарь собрания Машкеева Б.А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</w:tr>
      <w:tr>
        <w:trPr>
          <w:trHeight w:val="67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право занятия фармацевтической деятельностью с приложения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№ ФД 64605033Р от 17.08.20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армации МЗ РК Б.Машкеев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свидетельствованная 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</w:tr>
      <w:tr>
        <w:trPr>
          <w:trHeight w:val="100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ФД 64605033РОР10777АС от 17.08.20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армации МЗ РК Б.Машкеев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</w:tr>
      <w:tr>
        <w:trPr>
          <w:trHeight w:val="103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ФД 64605033РОР10778СМТИ от 17.08.20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армации МЗ РК Б.Машкеев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генерального директ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3-01-А от 13.11.2017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ВИВА Фарм" Кынатбеков Б.Ж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иеме на работ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-Л от 20.06.2011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ВИВА Фарм" Машкеев Б.А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ереводе на другую долж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01-02-Л от 01.02.2018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ВИВА Фарм" Кынатбеков Б.Ж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докумен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017 от 03.01.2018 г.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Байжанову К.Ф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ВИВА Фарм" Кынатбеков Б.Ж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свидетельствованная 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1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тсутствии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 и отчислениям и взносам на ОСМ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 "УГД по Турксибскому району ДГД по г.Алматы КГД МФ РК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учены из веб-портала "электронного правитель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50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АО "АТФ Банк" об отсутствии просроченной задолженности по установленной  форме и довер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/1168 от 26.01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сутствии просроченной задолженности по всем видам обязательств, длящейся более трех месяцев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ЦБО №2 филиала АО "АТФ Банк" в г.Алматы Бекебаев А.Ж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88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АО "Народный Банк Казахстана" об отсутствии просроченной задолженности по установленной форме и довер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3317 от 29.01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сутствии просроченной задолженности по всем видам обязательств, длящейся более трех месяцев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МСБ Алматинского областного филиала М.Оналбеков;                                        Заместитель директора по ОПЕРУ начальник операционного управления С.Смагуло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102</w:t>
            </w:r>
          </w:p>
        </w:tc>
      </w:tr>
      <w:tr>
        <w:trPr>
          <w:trHeight w:val="17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 по форме, утвержденной уполномоченным органом в области здравоохран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 профессиональной квалификации и опыте работы на фармацевтическом рынке Республики Казахстан не менее год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</w:tr>
      <w:tr>
        <w:trPr>
          <w:trHeight w:val="21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 в сфере обращения лекарственных средств СТ РК1614-2006 "Надлежащая дистрибьюторская практик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 от 16.09.2015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ответствии государственному стандарту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КМФД МЗСР РК Бейсен Н.Е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106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цен по форме, утвержденной уполномоченным органом в области здравоохранения.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 из которых формируется конечная цена заявленных лекарственных средств, включая цену сопутствующих услу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</w:tr>
      <w:tr>
        <w:trPr>
          <w:trHeight w:val="10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сопутствующих услугах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57 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110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компания не состоит в перечне недобросовестных поставщиков, не подлежит процедуре банкротства и ликвида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58 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не состоит в перечне недобросовестных поставщиков, не подлежит процедуре банкротства и ликвидац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12</w:t>
            </w:r>
          </w:p>
        </w:tc>
      </w:tr>
      <w:tr>
        <w:trPr>
          <w:trHeight w:val="14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платежеспособности компании, наличии материальных и трудовых ресурсов  ТОО "ВИВА Фарм"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59 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платежеспособна, не подлежит ликвидации и что фин-хоз деятельность не приостановлена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-114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60 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-116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в случае выявления фактов по п.9 Прави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61 от 19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согласии на расторжение договора поставки в случае выявления фактов по п.9 Правил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</w:tr>
      <w:tr>
        <w:trPr>
          <w:trHeight w:val="5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ЧАСТЬ</w:t>
            </w:r>
          </w:p>
        </w:tc>
      </w:tr>
      <w:tr>
        <w:trPr>
          <w:trHeight w:val="10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спецификации на бумажном носителе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 по лотам согласно тендерной заяв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17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соответствие товаров требованиям Правил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62 от 19.02.2018 г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письмо, РУ                                    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  ТОО "ВИВА Фарм" Байжанова К.Ф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письма, нотариально засвидетельствованная копия  регистрационного удостовер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2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об опыте применения предлагаемого препар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"Вестник Национального медико-хирургического Центра им. Н.И.Пирогова", 2011 г., том 6, №2, журнал "Педиатрия", 2008 г., том 87, №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применения человеческого иммуноглобулина для внутривенного введения (Пентаглобин) при оперативном лечении инфекционного эндокардита, клинико-лабораторные особенности раннего неонатального сепсиса у детей различного гестационного возраста и оценка эффективности иммунозаместительной терапии Пентаглобин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</w:tc>
      </w:tr>
      <w:tr>
        <w:trPr>
          <w:trHeight w:val="66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ЙНОЕ ОБЕСПЕЧЕНИЕ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еспечение тендерной заявки в виде гарантийного денежного взноса на банковский счет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9 от 13.02.2018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ендерной заявки (платежное поручение)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ВИВА Фарм" Кынатбеков Б.Ж.;                                      Главный бухгалтер ТОО "ВИВА Фарм" Инебекова С.К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lang w:val="kk-KZ"/>
        </w:rPr>
      </w:pPr>
      <w:r>
        <w:rPr>
          <w:b/>
          <w:lang w:val="kk-KZ"/>
        </w:rPr>
        <w:t>ТОО «Жанамед-ПВ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1985"/>
        <w:gridCol w:w="1701"/>
        <w:gridCol w:w="1701"/>
        <w:gridCol w:w="1276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по закупу </w:t>
            </w:r>
            <w:r>
              <w:rPr>
                <w:sz w:val="20"/>
                <w:szCs w:val="20"/>
                <w:lang w:val="kk-KZ"/>
              </w:rPr>
              <w:t>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лотов, приложенных документов, условия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Хусаинова С.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участие в закупе от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веренность на </w:t>
            </w:r>
            <w:r>
              <w:rPr>
                <w:sz w:val="20"/>
                <w:szCs w:val="20"/>
                <w:lang w:val="kk-KZ"/>
              </w:rPr>
              <w:t>Базарбекову Б</w:t>
            </w:r>
            <w:r>
              <w:rPr>
                <w:sz w:val="20"/>
                <w:szCs w:val="20"/>
              </w:rPr>
              <w:t>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Хусаинова С.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186478849 от 23.01.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электронный 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Ольг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об осуществлении фарм.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017465 от 08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здравоохранения Павлодарской области Аубакирова М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игинал/электронный носитель (каз/р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электронного прав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электронный 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-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авка филиал АО «Банк </w:t>
            </w:r>
            <w:r>
              <w:rPr>
                <w:sz w:val="20"/>
                <w:szCs w:val="20"/>
                <w:lang w:val="en-US"/>
              </w:rPr>
              <w:t>Kas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>» в г.Павлод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227 от 06.0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Продаж №50  АО «Банк </w:t>
            </w:r>
            <w:r>
              <w:rPr>
                <w:sz w:val="20"/>
                <w:szCs w:val="20"/>
                <w:lang w:val="en-US"/>
              </w:rPr>
              <w:t>Kas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>»  в г.Павлодар Култуманова Г.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Байканова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</w:tr>
      <w:tr>
        <w:trPr>
          <w:trHeight w:val="2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, поставленных потенциальным поставщ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-26</w:t>
            </w:r>
          </w:p>
        </w:tc>
      </w:tr>
      <w:tr>
        <w:trPr>
          <w:trHeight w:val="2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поставляем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Хусаинова С.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предлагаемых сопутствующих услу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сертификация, таможенное офор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086 от 12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зрешении к прим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(каз/р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шито отд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Хусаинова С.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то отд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 от 19.0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яз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Продаж №50 АО «Банк </w:t>
            </w:r>
            <w:r>
              <w:rPr>
                <w:sz w:val="20"/>
                <w:szCs w:val="20"/>
                <w:lang w:val="en-US"/>
              </w:rPr>
              <w:t>Kas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>» в г.Павл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КТ проверки иной формы контроля на наличие условий для хранения и транспортировки ЛС, ИМН, МТ на аптечном складе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Х-35/ЮЛ-38 от 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о наличия условий хранения на аптечном скла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ГУ «Департамент Комитета Фармации Министерства здравоохранения Республики Казахстан по Павлодарской области» Кажинова З.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-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галтерский баланс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 Хусаинова С.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Сейсембаева Р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4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движении денежных средств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 Хусаинова С.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Сейсембаева Р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7-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прибылях и убытках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 Хусаинова С.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Сейсембаева Р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ительная записка к финансовой отчетности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kk-KZ"/>
              </w:rPr>
              <w:t>ЖАҢАМЕД-ПВ</w:t>
            </w:r>
            <w:r>
              <w:rPr>
                <w:sz w:val="20"/>
                <w:szCs w:val="20"/>
              </w:rPr>
              <w:t>» Хусаинова С.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Сейсембаева Р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9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илагается отд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bCs/>
          <w:u w:val="single"/>
          <w:lang w:val="kk-KZ"/>
        </w:rPr>
      </w:pPr>
      <w:r>
        <w:rPr>
          <w:b/>
          <w:bCs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ТОО «Ука-Фарм БЗ»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560"/>
        <w:gridCol w:w="2551"/>
        <w:gridCol w:w="2170"/>
        <w:gridCol w:w="1418"/>
        <w:gridCol w:w="850"/>
      </w:tblGrid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 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 от 20 февраля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</w:tr>
      <w:tr>
        <w:trPr>
          <w:trHeight w:val="11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государственной пере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0.11г. № 17064-1901-Т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государственной регистрации юридического ли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начальника Департамента юстиции г. Астаны Турлыхановой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октября 2004 года         №ОР65804834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пра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фармацевтической деятель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здравоохранения Р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новым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октября 2004 год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ОР65804834Р10283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.здравоохранения Р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новым А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                   «У-КА ФАРМ Б.З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10.11г. №17064-1901-Т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У-КА ФАРМ Б.З.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ТОО Куниярова М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 об отсутствий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никальный код 10100248883998 от 20 февраля   2018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б  отсутствий налоговой задолжен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4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б отсутствии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0-04-2-39-459 от 20.02.2018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задолжен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Банк Центр Кредит" Управляющий РКО №5 Тулеукулов Е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е о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е о квалификации (потенциального  поставщика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от производи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/01 от 22 декабря 2017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от производ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СМТК "Хуаши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оверки аптечного скл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3-04-05/127 от 14.02.2018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аптечного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Департамента КФ                         по г. Астана Наркабулова Г.А. и Косыбае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 заверенная 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утствующ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/1 от 20 февраля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утствующие услуг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оту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оту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</w:tr>
      <w:tr>
        <w:trPr>
          <w:trHeight w:val="343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ульный 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1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редлагаемых к поставке  товаров по лотам №2 и 3 с гарантийным письм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</w:tr>
      <w:tr>
        <w:trPr>
          <w:trHeight w:val="1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   5№009408 от 03.03.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</w:tr>
      <w:tr>
        <w:trPr>
          <w:trHeight w:val="1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   5№009407 от 03.03.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обязательство с прило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0-04-2-39-455 от 19.02.2018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обязательство с банка по обеспечению тендерной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его РКО №5 ФАО «БанкЦентрКредит» в г.Аста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укулов Е.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ись прилагаемых документов  и техническая спецификация в электронном носител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ь прилагаемых документов в электронном носител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ом ТОО «У-КА ФАРМ Б.З.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ияровой М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Электронный накоп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8. Отзыв и изменение тендерных заявок потенциальными поставщиками не производила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 Номера лотов, по которым не предоставлено тендерных заявок: нет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sectPr>
          <w:type w:val="nextPage"/>
          <w:pgSz w:w="11906" w:h="16838"/>
          <w:pgMar w:left="1418" w:right="849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  <w:t>11.Таблица цен потенциальных поставщиков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8"/>
        <w:gridCol w:w="709"/>
        <w:gridCol w:w="1276"/>
        <w:gridCol w:w="963"/>
        <w:gridCol w:w="1701"/>
        <w:gridCol w:w="1531"/>
        <w:gridCol w:w="1701"/>
        <w:gridCol w:w="1701"/>
        <w:gridCol w:w="1672"/>
        <w:gridCol w:w="1759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к Медсервис плю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.02.18,9.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лун –Казфар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.02.18 12.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ВА Фар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.02.18, 16.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нам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1.02.18, 08.25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-Фарм Б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1.02.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50)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  [IgG+IgA+IgM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18 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57 21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, 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98 562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3 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00 394,9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, 2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63 331,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0 0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35 963,59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опраз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 182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2 827 6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41 082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56"/>
        <w:gridCol w:w="2389"/>
      </w:tblGrid>
      <w:tr>
        <w:trPr>
          <w:trHeight w:val="6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ырова Е.А.</w:t>
            </w:r>
          </w:p>
        </w:tc>
      </w:tr>
      <w:tr>
        <w:trPr>
          <w:trHeight w:val="69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еева  А.К.</w:t>
            </w:r>
          </w:p>
        </w:tc>
      </w:tr>
      <w:tr>
        <w:trPr>
          <w:trHeight w:val="10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жибаеа Ж.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З.</w:t>
            </w:r>
          </w:p>
        </w:tc>
      </w:tr>
      <w:tr>
        <w:trPr>
          <w:trHeight w:val="66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тенова Г.Б.</w:t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ина А.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80"/>
    </w:pPr>
    <w:rPr>
      <w:color w:val="00000A"/>
      <w:kern w:val="2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7-10-31T10:50:00Z</cp:lastPrinted>
  <dcterms:modified xsi:type="dcterms:W3CDTF">2018-02-28T04:21:00Z</dcterms:modified>
  <cp:revision>8</cp:revision>
  <dc:subject/>
  <dc:title/>
</cp:coreProperties>
</file>