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505" w:leader="none"/>
        </w:tabs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заседания тендерной комиссии № 8</w:t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вскрытию конвертов с заявками потенциальных поставщиков на участие в тендере по закупкам </w:t>
      </w:r>
      <w:r>
        <w:rPr>
          <w:b/>
          <w:color w:val="000000"/>
          <w:sz w:val="24"/>
          <w:szCs w:val="24"/>
          <w:lang w:val="kk-KZ"/>
        </w:rPr>
        <w:t>расходных материалов</w:t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9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5236"/>
      </w:tblGrid>
      <w:tr>
        <w:trPr/>
        <w:tc>
          <w:tcPr>
            <w:tcW w:w="47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проспект </w:t>
            </w:r>
            <w:r>
              <w:rPr>
                <w:color w:val="000000"/>
                <w:lang w:val="kk-KZ"/>
              </w:rPr>
              <w:t>Абылай хана,</w:t>
            </w:r>
            <w:r>
              <w:rPr>
                <w:color w:val="000000"/>
              </w:rPr>
              <w:t xml:space="preserve"> 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. корпус, </w:t>
            </w:r>
            <w:r>
              <w:rPr/>
              <w:t>2-этаж, 22 каб.</w:t>
            </w:r>
          </w:p>
        </w:tc>
        <w:tc>
          <w:tcPr>
            <w:tcW w:w="5236" w:type="dxa"/>
            <w:tcBorders/>
          </w:tcPr>
          <w:p>
            <w:pPr>
              <w:pStyle w:val="Normal"/>
              <w:ind w:left="1452" w:hanging="0"/>
              <w:jc w:val="right"/>
              <w:rPr/>
            </w:pPr>
            <w:r>
              <w:rPr>
                <w:color w:val="000000"/>
                <w:lang w:val="kk-KZ"/>
              </w:rPr>
              <w:t xml:space="preserve">20  марта </w:t>
            </w:r>
            <w:r>
              <w:rPr>
                <w:color w:val="000000"/>
              </w:rPr>
              <w:t xml:space="preserve"> 2018 года</w:t>
            </w:r>
          </w:p>
          <w:p>
            <w:pPr>
              <w:pStyle w:val="Normal"/>
              <w:ind w:firstLine="230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47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о встречи</w:t>
            </w:r>
          </w:p>
        </w:tc>
        <w:tc>
          <w:tcPr>
            <w:tcW w:w="5236" w:type="dxa"/>
            <w:tcBorders/>
          </w:tcPr>
          <w:p>
            <w:pPr>
              <w:pStyle w:val="Normal"/>
              <w:ind w:firstLine="2303"/>
              <w:jc w:val="center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1 часов 00 минут</w:t>
            </w:r>
          </w:p>
          <w:p>
            <w:pPr>
              <w:pStyle w:val="Normal"/>
              <w:ind w:firstLine="230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ончание встречи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color w:val="000000"/>
              </w:rPr>
              <w:t xml:space="preserve">часов </w:t>
            </w:r>
            <w:r>
              <w:rPr>
                <w:color w:val="000000"/>
                <w:lang w:val="kk-KZ"/>
              </w:rPr>
              <w:t>40</w:t>
            </w:r>
            <w:r>
              <w:rPr>
                <w:color w:val="000000"/>
              </w:rPr>
              <w:t xml:space="preserve"> минут</w:t>
            </w:r>
          </w:p>
        </w:tc>
      </w:tr>
    </w:tbl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Тендерная комиссия на основании приказа </w:t>
      </w:r>
      <w:r>
        <w:rPr>
          <w:color w:val="000000"/>
          <w:lang w:val="kk-KZ"/>
        </w:rPr>
        <w:t xml:space="preserve">Председателя правления АО </w:t>
      </w:r>
      <w:r>
        <w:rPr>
          <w:color w:val="000000"/>
        </w:rPr>
        <w:t xml:space="preserve">«ННМЦ»          №96 от </w:t>
      </w:r>
      <w:r>
        <w:rPr>
          <w:color w:val="000000"/>
          <w:lang w:val="kk-KZ"/>
        </w:rPr>
        <w:t>14.02</w:t>
      </w:r>
      <w:r>
        <w:rPr>
          <w:color w:val="000000"/>
        </w:rPr>
        <w:t>.2018</w:t>
      </w:r>
      <w:r>
        <w:rPr>
          <w:color w:val="000000"/>
          <w:lang w:val="kk-KZ"/>
        </w:rPr>
        <w:t xml:space="preserve"> г.</w:t>
      </w:r>
      <w:r>
        <w:rPr>
          <w:color w:val="000000"/>
        </w:rPr>
        <w:t xml:space="preserve">, в </w:t>
      </w:r>
      <w:r>
        <w:rPr/>
        <w:t xml:space="preserve">следующем </w:t>
      </w:r>
      <w:r>
        <w:rPr>
          <w:color w:val="000000"/>
        </w:rPr>
        <w:t>составе: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>
          <w:trHeight w:val="68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ндерной комисси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ырова Е. А.</w:t>
            </w:r>
          </w:p>
          <w:p>
            <w:pPr>
              <w:pStyle w:val="Normal"/>
              <w:tabs>
                <w:tab w:val="clear" w:pos="708"/>
                <w:tab w:val="left" w:pos="969" w:leader="none"/>
              </w:tabs>
              <w:ind w:left="171" w:hanging="0"/>
              <w:rPr>
                <w:szCs w:val="28"/>
              </w:rPr>
            </w:pPr>
            <w:r>
              <w:rPr>
                <w:b/>
                <w:color w:val="000000"/>
              </w:rPr>
              <w:t xml:space="preserve">зам. председателя тендерной  комиссии:                                                          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ймуханова Б.К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Первый заместитель председателя правления;</w:t>
            </w:r>
          </w:p>
          <w:p>
            <w:pPr>
              <w:pStyle w:val="Normal"/>
              <w:rPr>
                <w:b/>
                <w:b/>
                <w:sz w:val="22"/>
                <w:szCs w:val="28"/>
                <w:lang w:val="kk-KZ"/>
              </w:rPr>
            </w:pPr>
            <w:r>
              <w:rPr>
                <w:b/>
                <w:sz w:val="22"/>
                <w:szCs w:val="28"/>
                <w:lang w:val="kk-KZ"/>
              </w:rPr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969" w:leader="none"/>
              </w:tabs>
              <w:ind w:left="171" w:hanging="0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>Тажибаева Ж.Ж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 w:val="22"/>
                <w:szCs w:val="22"/>
              </w:rPr>
              <w:t>Главный экономист отдела планирования и экономического анализа</w:t>
            </w:r>
          </w:p>
        </w:tc>
      </w:tr>
      <w:tr>
        <w:trPr>
          <w:trHeight w:val="972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Рахимова Л.З. 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/>
              <w:t>Ибраев Ж.А.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дитель отдела государственных закуп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Руководитель сестринской службы.</w:t>
            </w:r>
          </w:p>
        </w:tc>
      </w:tr>
      <w:tr>
        <w:trPr>
          <w:trHeight w:val="289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  <w:lang w:val="kk-KZ"/>
              </w:rPr>
            </w:pPr>
            <w:r>
              <w:rPr>
                <w:color w:val="000000"/>
                <w:szCs w:val="28"/>
                <w:lang w:val="kk-KZ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  <w:lang w:val="kk-KZ"/>
              </w:rPr>
            </w:pPr>
            <w:r>
              <w:rPr>
                <w:color w:val="000000"/>
                <w:szCs w:val="28"/>
                <w:lang w:val="kk-KZ"/>
              </w:rPr>
            </w:r>
          </w:p>
        </w:tc>
      </w:tr>
      <w:tr>
        <w:trPr>
          <w:trHeight w:val="614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Секретарь комиссии: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Тапина А.И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  <w:lang w:val="kk-KZ"/>
              </w:rPr>
            </w:pPr>
            <w:r>
              <w:rPr>
                <w:color w:val="000000"/>
                <w:szCs w:val="28"/>
                <w:lang w:val="kk-KZ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тарший специалист отдела государственных закупок</w:t>
            </w:r>
          </w:p>
        </w:tc>
      </w:tr>
    </w:tbl>
    <w:p>
      <w:pPr>
        <w:pStyle w:val="Style20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роизвела процедуру вскрытия конвертов с тендерными заявками потенциальных поставщиков на участие в тендере по </w:t>
      </w:r>
      <w:r>
        <w:rPr>
          <w:szCs w:val="28"/>
        </w:rPr>
        <w:t xml:space="preserve">закупу </w:t>
      </w:r>
      <w:r>
        <w:rPr>
          <w:b/>
          <w:szCs w:val="28"/>
          <w:lang w:val="kk-KZ"/>
        </w:rPr>
        <w:t>расходных материалов</w:t>
      </w:r>
      <w:r>
        <w:rPr>
          <w:szCs w:val="28"/>
          <w:lang w:val="kk-KZ"/>
        </w:rPr>
        <w:t xml:space="preserve"> </w:t>
      </w:r>
      <w:r>
        <w:rPr/>
        <w:t xml:space="preserve">(далее - тендер) </w:t>
      </w:r>
      <w:r>
        <w:rPr>
          <w:color w:val="000000"/>
        </w:rPr>
        <w:t>в соответствии с Правилами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ми постановлением Правительства Республики Казахстан от 30 октября 2009 года №1729 (далее – Правила)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>2.Тендерная</w:t>
      </w:r>
      <w:r>
        <w:rPr>
          <w:rStyle w:val="S0"/>
        </w:rPr>
        <w:t xml:space="preserve"> документация предоставлена следующим потенциальным поставщикам:</w:t>
      </w:r>
    </w:p>
    <w:p>
      <w:pPr>
        <w:pStyle w:val="Style20"/>
        <w:spacing w:before="0" w:after="0"/>
        <w:ind w:firstLine="567"/>
        <w:jc w:val="both"/>
        <w:rPr>
          <w:rStyle w:val="S0"/>
        </w:rPr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730"/>
        <w:gridCol w:w="5528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ых поставщ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чтовый адрес потенциальных поставщиков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О Аминаме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Алматы пр. Суюнбая 89б, офис 26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ПФ Медилэ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алматы ул. Ташкентская 417А,н.п.1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О КазахМедИмпор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Петропавловск ул. Мира 103 А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О Медно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стана пр. Р.Кошкарбаева 46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MotoSho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лматы пр. Рыскулова, 234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О Медко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лматы мкр Рахат ул. А.Аскарова , дом 40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О Интермедика Н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color w:val="000000"/>
                <w:lang w:val="kk-KZ"/>
              </w:rPr>
              <w:t>Г. Астана ул. Асан кайгы 8, нп-17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О Арех С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лмты , ул. Огарева, 4Б,24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Atlant M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</w:rPr>
              <w:t>Г. Астана ул. Б.Майлина, д.4/1, офис 117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Дана Естрел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лматы ул. Гоголя ,89 А, офис 101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DIVES (Дивес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лматы ул. Гоголя ,89 А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Гел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Петропавловск ул. Маяковского ,95</w:t>
            </w:r>
          </w:p>
        </w:tc>
      </w:tr>
      <w:tr>
        <w:trPr>
          <w:trHeight w:val="40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Круа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лматы Бостандыкский район, м-он Коктем 1,д.15А, оф. 301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ОСТ-Фар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стана ,16а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ПК Витано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раганда, Ул Ленина  ,71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Сапа Мед Аста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color w:val="000000"/>
                <w:lang w:val="kk-KZ"/>
              </w:rPr>
              <w:t>Г. Астана ул. Жубанова 23/1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Фирма Ме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лматы мкр. Сайран 17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Алтынме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стана ул. Петрова 18/1 офис 2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ABM-Medicu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стана ул. Петрова 23-148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-Service Compa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стана ул. Петрова 23-148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Favorite Medic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стана пр Тауелсиздик 12/1, ВП 2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О </w:t>
            </w:r>
            <w:r>
              <w:rPr>
                <w:b/>
                <w:lang w:val="kk-KZ"/>
              </w:rPr>
              <w:t>SUNMEDIC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лматы ул. Кунаева 21Б,офис 7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left"/>
        <w:rPr>
          <w:color w:val="000000"/>
        </w:rPr>
      </w:pPr>
      <w:r>
        <w:rPr>
          <w:color w:val="000000"/>
        </w:rPr>
        <w:t xml:space="preserve">3.Конверты с тендерными заявками на участие в тендере в установленные сроки представили следующие потенциальные поставщики: 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730"/>
        <w:gridCol w:w="5528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ых поставщ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тендерных заявок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О Аминаме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5.03.2018    11:25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ПФ Медилэн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5.03.2018 г. 11:25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О КазахМедИмпор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6.03.2018    10:23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О Медно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6.03.2018 г. 11:55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MotoSho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6.03.2018 г. 12:03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О Медко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6.03.2018 г. 12:03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О Интермедика Н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6.03.2018 г. 14:07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О Арех С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6.03.2018 г. 16:05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Atlant M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9.03.2018 8:10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Дана Естрел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9.03.2018 8:50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DIVES (Дивес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9.03.2018   8:53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Гел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9.03.2018   10:32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Круа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9.03.2018   11:38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ОСТ-Фар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9.03.2018   15:05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ПК Витано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9.03.2018   16:00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Сапа Мед Аста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9.03.2018   17:00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Фирма Ме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0.03.2018   8:25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Алтынме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0.03.2018    8:30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О </w:t>
            </w:r>
            <w:r>
              <w:rPr>
                <w:b/>
                <w:bCs/>
                <w:lang w:val="en-US"/>
              </w:rPr>
              <w:t>ABM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edicu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0.03.2018    8:35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B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Servic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ompa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0.03.2018    8:37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О </w:t>
            </w:r>
            <w:r>
              <w:rPr>
                <w:b/>
                <w:bCs/>
                <w:lang w:val="en-US"/>
              </w:rPr>
              <w:t>Favorit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Medic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0.03.2018    08:58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ТОО </w:t>
            </w:r>
            <w:r>
              <w:rPr>
                <w:b/>
                <w:lang w:val="kk-KZ"/>
              </w:rPr>
              <w:t>SUNMEDIC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9.03.2018 8:2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lang w:val="en-US"/>
        </w:rPr>
        <w:t xml:space="preserve"> </w:t>
      </w:r>
      <w:r>
        <w:rPr/>
        <w:t>4.</w:t>
      </w:r>
      <w:r>
        <w:rPr>
          <w:lang w:val="kk-KZ"/>
        </w:rPr>
        <w:t xml:space="preserve"> </w:t>
      </w:r>
      <w:r>
        <w:rPr/>
        <w:t>Заявки потенциальных поставщиков на участие в тендере, представленные после окончательного срока представления заявок, отсутствуют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</w:t>
      </w:r>
      <w:r>
        <w:rPr/>
        <w:t>5. При вскрытии заявок на участие в тендере присутствовали представители потенциальных поставщиков: д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lef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6.Наименование потенциальных поставщиков, представивших тендерные заявки с указанием номеров лотов, по которым они принимают участие:</w:t>
      </w:r>
    </w:p>
    <w:p>
      <w:pPr>
        <w:pStyle w:val="Normal"/>
        <w:tabs>
          <w:tab w:val="clear" w:pos="708"/>
          <w:tab w:val="left" w:pos="851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297"/>
        <w:gridCol w:w="4961"/>
      </w:tblGrid>
      <w:tr>
        <w:trPr>
          <w:trHeight w:val="7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ых поставщи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ы, по которым потенциальные поставщики принимают участие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О Аминаме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1, №2,№36</w:t>
            </w:r>
          </w:p>
        </w:tc>
      </w:tr>
      <w:tr>
        <w:trPr>
          <w:trHeight w:val="30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ПФ Медилэн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29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О КазахМедИмпор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36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О Медно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9, №17, №18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MotoSh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6, №10, №11,№21, №22,№28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О Медко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6, №10, №11, №21, №22,№28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О Интермедика Н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34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О Арех С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28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Atlant M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26, №27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Дана Естрел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3,№4,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DIVES (Дивес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12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Гел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1, №32,№33, №35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Круа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28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ОСТ-Фар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4, №36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ПК Витано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14,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Сапа Мед Аста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6,№32, №33,№36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Фирма М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 xml:space="preserve">8, №11, №16,№28, 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Алтынме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7, №11, №23,№24, №25, №28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ABM-Medicu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7, №28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-Service Compa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 xml:space="preserve">11, №23, №24, №25, 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Favorite Medic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1, №33,№36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О </w:t>
            </w:r>
            <w:r>
              <w:rPr>
                <w:b/>
                <w:lang w:val="kk-KZ"/>
              </w:rPr>
              <w:t>SUNMED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  <w:lang w:val="kk-KZ"/>
        </w:rPr>
        <w:t xml:space="preserve">   </w:t>
      </w:r>
      <w:r>
        <w:rPr>
          <w:color w:val="000000"/>
        </w:rPr>
        <w:t>7.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Конверты с тендерными заявками потенциальных поставщиков на участие в тендере вскрыты и содержат следующий перечень документов, который оглашен всем присутствующим при вскрытии тендерных заявок.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sz w:val="20"/>
          <w:szCs w:val="20"/>
          <w:u w:val="single"/>
          <w:lang w:val="kk-KZ"/>
        </w:rPr>
      </w:pPr>
      <w:r>
        <w:rPr>
          <w:b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sz w:val="20"/>
          <w:szCs w:val="20"/>
          <w:u w:val="single"/>
          <w:lang w:val="kk-KZ"/>
        </w:rPr>
      </w:pPr>
      <w:r>
        <w:rPr>
          <w:b/>
          <w:bCs/>
          <w:sz w:val="20"/>
          <w:szCs w:val="20"/>
          <w:u w:val="single"/>
        </w:rPr>
        <w:t>ТОО Atlant MT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sz w:val="20"/>
          <w:szCs w:val="20"/>
          <w:u w:val="single"/>
          <w:lang w:val="kk-KZ"/>
        </w:rPr>
      </w:pPr>
      <w:r>
        <w:rPr>
          <w:b/>
          <w:sz w:val="20"/>
          <w:szCs w:val="20"/>
          <w:u w:val="single"/>
          <w:lang w:val="kk-KZ"/>
        </w:rPr>
      </w:r>
    </w:p>
    <w:tbl>
      <w:tblPr>
        <w:tblW w:w="11231" w:type="dxa"/>
        <w:jc w:val="left"/>
        <w:tblInd w:w="-59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2694"/>
        <w:gridCol w:w="1134"/>
        <w:gridCol w:w="2977"/>
        <w:gridCol w:w="1733"/>
        <w:gridCol w:w="1559"/>
        <w:gridCol w:w="567"/>
      </w:tblGrid>
      <w:tr>
        <w:trPr>
          <w:trHeight w:val="486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е содержание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 подписан документ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, копия, нотариаль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3.2018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4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13.03.2018 года №</w:t>
            </w:r>
            <w:r>
              <w:rPr>
                <w:rFonts w:eastAsia="Calibri" w:cs="TimesNewRomanPSMT" w:ascii="TimesNewRomanPSMT" w:hAnsi="TimesNewRomanPSMT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100252026710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-6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7 г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оме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товари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ханова С.М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-18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редителе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4.03.2018</w:t>
            </w:r>
            <w:r>
              <w:rPr>
                <w:sz w:val="20"/>
                <w:szCs w:val="20"/>
              </w:rPr>
              <w:t>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редителе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-2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уполномоченного органа в области здравоохранения о приеме уведомления об оптовой реализации изделий медицинского назначен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9.11.2016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KZ06</w:t>
            </w:r>
            <w:r>
              <w:rPr>
                <w:color w:val="000000"/>
                <w:sz w:val="20"/>
                <w:szCs w:val="20"/>
                <w:lang w:val="en-US"/>
              </w:rPr>
              <w:t>UCA</w:t>
            </w:r>
            <w:r>
              <w:rPr>
                <w:color w:val="000000"/>
                <w:sz w:val="20"/>
                <w:szCs w:val="20"/>
              </w:rPr>
              <w:t>00003134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а уполномоченного органа в области здравоохранения о приеме уведомления об оптовой реализации изделий медицинского назначения на нынешний юр.адрес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-2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на склад уполномоченного органа в области здравоохранения о приеме уведомления об оптовой реализации изделий медицинского назначен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5.05.2017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rFonts w:eastAsia="TimesNewRoman" w:cs="TimesNewRoman" w:ascii="TimesNewRoman" w:hAnsi="TimesNewRoman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Z28UCA00004193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уполномоченного органа в области здравоохранения о приеме уведомления об оптовой реализации изделий медицинского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 г. Караганда, Ермекова 120/2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-24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 начале деятельности по оптовой реализации изделий медицинского назначен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9.11.2016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KZ06</w:t>
            </w:r>
            <w:r>
              <w:rPr>
                <w:color w:val="000000"/>
                <w:sz w:val="20"/>
                <w:szCs w:val="20"/>
                <w:lang w:val="en-US"/>
              </w:rPr>
              <w:t>UCA</w:t>
            </w:r>
            <w:r>
              <w:rPr>
                <w:color w:val="000000"/>
                <w:sz w:val="20"/>
                <w:szCs w:val="20"/>
              </w:rPr>
              <w:t>00003134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ведомление от </w:t>
            </w:r>
            <w:r>
              <w:rPr>
                <w:color w:val="000000"/>
                <w:sz w:val="20"/>
                <w:szCs w:val="20"/>
              </w:rPr>
              <w:t>ТОО «</w:t>
            </w:r>
            <w:r>
              <w:rPr>
                <w:color w:val="000000"/>
                <w:sz w:val="20"/>
                <w:szCs w:val="20"/>
                <w:lang w:val="en-US"/>
              </w:rPr>
              <w:t>Atlan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T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 о начале деятельности по оптовой реализации изделий медицинского назначения на нынешний юр.адрес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</w:t>
            </w:r>
            <w:r>
              <w:rPr>
                <w:color w:val="000000"/>
                <w:sz w:val="20"/>
                <w:szCs w:val="20"/>
                <w:lang w:val="en-US"/>
              </w:rPr>
              <w:t>-2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45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 начале деятельности по оптовой реализации изделий медицинского назначен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5.05.2017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rFonts w:eastAsia="TimesNewRoman" w:cs="TimesNewRoman" w:ascii="TimesNewRoman" w:hAnsi="TimesNewRoman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Z28UCA00004193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ведомление от </w:t>
            </w:r>
            <w:r>
              <w:rPr>
                <w:color w:val="000000"/>
                <w:sz w:val="20"/>
                <w:szCs w:val="20"/>
              </w:rPr>
              <w:t>ТОО «</w:t>
            </w:r>
            <w:r>
              <w:rPr>
                <w:color w:val="000000"/>
                <w:sz w:val="20"/>
                <w:szCs w:val="20"/>
                <w:lang w:val="en-US"/>
              </w:rPr>
              <w:t>Atlan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T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 о начале деятельности по оптовой реализации изделий медицинского назначения по адресу г. Караганда, Ермекова 120/2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-2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(наличии) налоговой задолженности налогоплательщи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и по обязательным пенсионным взносам, обязательн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ым пенсионным взносам и социальным отчисления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посредством веб-портала "электронного правительства"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3.03.2018 года 10100252026188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(наличии) налоговой задолженности налогоплательщи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и по обязательным пенсионным взносам, обязательн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ым пенсионным взносам и социальным отчисления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посредством веб-портала "электронного правительства"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4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с филиала АО «Казкоммерцбанк» в г.Астана об отсутствии задолженности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2.2018 год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1918929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с филиала АО «Казкоммерцбанк» в г.Астана об отсутствии задолженности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О 15/28 филиала АО «Казкоммерцбанк» в г.Астана Ахметжанова А.Е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веренность АО «Казкоммерцбанк» на подписание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5.2017год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920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АО «Казкоммерцбанк» на подписание различных документов в т.ч. справок об отсутствии у клиентов задолженности перед Банком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заместитель Председателя правления АО «Казкоммерцбанк» Искандиров А.М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пия 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3.2018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2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о-сдаточный акт 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5. 2017 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о-сдаточный акт    к Договору поставки без номера  от 13.03.17 г.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енеральный директор ТОО «</w:t>
            </w:r>
            <w:r>
              <w:rPr>
                <w:color w:val="000000"/>
                <w:sz w:val="20"/>
                <w:szCs w:val="20"/>
                <w:lang w:val="en-US"/>
              </w:rPr>
              <w:t>Atlan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T</w:t>
            </w:r>
            <w:r>
              <w:rPr>
                <w:color w:val="000000"/>
                <w:sz w:val="20"/>
                <w:szCs w:val="20"/>
              </w:rPr>
              <w:t>» Блавутский Я.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Линдэ груп» Ералиева Р.А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8</w:t>
            </w:r>
          </w:p>
        </w:tc>
      </w:tr>
      <w:tr>
        <w:trPr>
          <w:trHeight w:val="1471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адная на отпуск товаров на сторону  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6.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 №37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eastAsia="en-US"/>
              </w:rPr>
              <w:t>Накладная на отпуск товаров на сторону   к Договору 07.05.2017.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енеральный директор ТОО «</w:t>
            </w:r>
            <w:r>
              <w:rPr>
                <w:color w:val="000000"/>
                <w:sz w:val="20"/>
                <w:szCs w:val="20"/>
                <w:lang w:val="en-US"/>
              </w:rPr>
              <w:t>Atlan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T</w:t>
            </w:r>
            <w:r>
              <w:rPr>
                <w:color w:val="000000"/>
                <w:sz w:val="20"/>
                <w:szCs w:val="20"/>
              </w:rPr>
              <w:t>» Блавутский Я.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итель ТОО «Техноком групп» по доверенности Шакиров К.Х.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</w:tr>
      <w:tr>
        <w:trPr>
          <w:trHeight w:val="1471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адная на отпуск товаров на сторону  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5.2017 года, №30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адная на отпуск товаров на сторону   к </w:t>
            </w:r>
            <w:r>
              <w:rPr>
                <w:spacing w:val="2"/>
                <w:sz w:val="20"/>
                <w:szCs w:val="20"/>
                <w:lang w:eastAsia="en-US"/>
              </w:rPr>
              <w:t>Договору 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  <w:lang w:eastAsia="en-US"/>
              </w:rPr>
              <w:t>356-17 от 24.04.17г.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енеральный директор ТОО «</w:t>
            </w:r>
            <w:r>
              <w:rPr>
                <w:color w:val="000000"/>
                <w:sz w:val="20"/>
                <w:szCs w:val="20"/>
                <w:lang w:val="en-US"/>
              </w:rPr>
              <w:t>Atlan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T</w:t>
            </w:r>
            <w:r>
              <w:rPr>
                <w:color w:val="000000"/>
                <w:sz w:val="20"/>
                <w:szCs w:val="20"/>
              </w:rPr>
              <w:t>» Блавутский Я.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итель АО «ННМЦ» по доверенности Данимгилия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1471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приема-передач 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4.2017 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приема-передач  к договору финансового лизин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24/ДФЛ/17 от «03» февраля   2017 г.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енеральный директор ТОО «</w:t>
            </w:r>
            <w:r>
              <w:rPr>
                <w:color w:val="000000"/>
                <w:sz w:val="20"/>
                <w:szCs w:val="20"/>
                <w:lang w:val="en-US"/>
              </w:rPr>
              <w:t>Atlan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T</w:t>
            </w:r>
            <w:r>
              <w:rPr>
                <w:color w:val="000000"/>
                <w:sz w:val="20"/>
                <w:szCs w:val="20"/>
              </w:rPr>
              <w:t>» Блавутский Я.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КГП «Центральная больница города Темиртау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нжибаев С.Е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ДТЭМ АО «Казмедтех» Жумагулов О.Б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26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3.2018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26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26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3.2018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26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утствующие услуг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3.2018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утствующие услуги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-60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проводительное письмо и Акт иной проверки наличия условий для хранения и транспортировки изделий медицинского назначения </w:t>
            </w:r>
            <w:r>
              <w:rPr>
                <w:sz w:val="20"/>
                <w:szCs w:val="20"/>
                <w:lang w:val="kk-KZ"/>
              </w:rPr>
              <w:t>и медицинской техники по месту расположения объекта ТОО «</w:t>
            </w:r>
            <w:r>
              <w:rPr>
                <w:sz w:val="20"/>
                <w:szCs w:val="20"/>
                <w:lang w:val="en-US"/>
              </w:rPr>
              <w:t>Atla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T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т 12.05.2017год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№</w:t>
            </w:r>
            <w:r>
              <w:rPr>
                <w:sz w:val="20"/>
                <w:szCs w:val="20"/>
                <w:lang w:val="kk-KZ"/>
              </w:rPr>
              <w:t>08-06-37-Б-72-01-25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проверки склада оптовой реализации изделий медицинского назначения </w:t>
            </w:r>
            <w:r>
              <w:rPr>
                <w:sz w:val="20"/>
                <w:szCs w:val="20"/>
                <w:lang w:val="kk-KZ"/>
              </w:rPr>
              <w:t>и медицинской техники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.о. руководителя Департамента Комитета фармации МЗ РК по Карагандинской област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еева Ф.У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Департамента Жапаров Ж.И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Департамента Егембердиева Р.К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6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№07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4.2017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7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 аренды между филиал ТОО Казахская фармацевтическая компания «МЕДСЕРВИС ПЛЮС» и ТОО «</w:t>
            </w:r>
            <w:r>
              <w:rPr>
                <w:sz w:val="20"/>
                <w:szCs w:val="20"/>
                <w:lang w:val="en-US"/>
              </w:rPr>
              <w:t>Atla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T</w:t>
            </w:r>
            <w:r>
              <w:rPr>
                <w:sz w:val="20"/>
                <w:szCs w:val="20"/>
              </w:rPr>
              <w:t>» об аренде помещения под склад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</w:rPr>
              <w:t xml:space="preserve">филиал ТОО Казахская фармацевтическая компания «МЕДСЕРВИС ПЛЮС» </w:t>
            </w:r>
            <w:r>
              <w:rPr>
                <w:color w:val="000000"/>
                <w:sz w:val="20"/>
                <w:szCs w:val="20"/>
              </w:rPr>
              <w:t>Смайлбеков Е.С. и генеральный директор ТОО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Atla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T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color w:val="000000"/>
                <w:sz w:val="20"/>
                <w:szCs w:val="20"/>
              </w:rPr>
              <w:t>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-68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№49-16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0.2016 года №49-16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помещения под офис между ТОО «АССО ЛТД» и ТОО «Atlant MT»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ТОО «АССО ЛТД» Орлянская О.В. и генеральный директор ТОО «Atlant MT»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80</w:t>
            </w:r>
          </w:p>
        </w:tc>
      </w:tr>
      <w:tr>
        <w:trPr>
          <w:trHeight w:val="1281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холодовой цеп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3.2018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холодовой цепи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-82</w:t>
            </w:r>
          </w:p>
        </w:tc>
      </w:tr>
      <w:tr>
        <w:trPr>
          <w:trHeight w:val="1281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квалификаци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3.2018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квалификации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-84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3.2018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86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ии на расторжение договора закупа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3.2018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ии на расторжение договора закупа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88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по лоту №26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3.2018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по лоту №26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по лоту №27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3.2018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по лоту №27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3.2018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разовый ввоз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KZ23VBY00033281 </w:t>
            </w:r>
            <w:r>
              <w:rPr>
                <w:sz w:val="20"/>
                <w:szCs w:val="20"/>
                <w:lang w:val="kk-KZ"/>
              </w:rPr>
              <w:t xml:space="preserve">от </w:t>
            </w:r>
            <w:r>
              <w:rPr>
                <w:sz w:val="20"/>
                <w:szCs w:val="20"/>
              </w:rPr>
              <w:t>03.03.2017г.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ие на ввоз 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4.03.2018 г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4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о внесении гарантийного обеспечения в размере 1%  для участия в тендере по закупу МТ, по лоту №26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4.03.2018 г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5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о внесении гарантийного обеспечения в размере 1%  для участия в тендере по закупу МТ, по лоту №27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sz w:val="20"/>
          <w:szCs w:val="20"/>
          <w:u w:val="single"/>
          <w:lang w:val="kk-KZ"/>
        </w:rPr>
      </w:pPr>
      <w:r>
        <w:rPr>
          <w:b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sz w:val="20"/>
          <w:szCs w:val="20"/>
          <w:u w:val="single"/>
          <w:lang w:val="kk-KZ"/>
        </w:rPr>
      </w:pPr>
      <w:r>
        <w:rPr>
          <w:b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</w:rPr>
        <w:t>SUNMEDICA” (САНМЕДИКА)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sz w:val="20"/>
          <w:szCs w:val="20"/>
          <w:u w:val="single"/>
          <w:lang w:val="kk-KZ"/>
        </w:rPr>
      </w:pPr>
      <w:r>
        <w:rPr>
          <w:b/>
          <w:sz w:val="20"/>
          <w:szCs w:val="20"/>
          <w:u w:val="single"/>
          <w:lang w:val="kk-KZ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0"/>
        <w:gridCol w:w="1570"/>
        <w:gridCol w:w="184"/>
        <w:gridCol w:w="1"/>
        <w:gridCol w:w="1212"/>
        <w:gridCol w:w="3"/>
        <w:gridCol w:w="557"/>
        <w:gridCol w:w="1061"/>
        <w:gridCol w:w="1"/>
        <w:gridCol w:w="1391"/>
        <w:gridCol w:w="496"/>
        <w:gridCol w:w="5"/>
        <w:gridCol w:w="1111"/>
        <w:gridCol w:w="1315"/>
        <w:gridCol w:w="3"/>
        <w:gridCol w:w="780"/>
        <w:gridCol w:w="28"/>
      </w:tblGrid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7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е содержание</w:t>
            </w:r>
          </w:p>
        </w:tc>
        <w:tc>
          <w:tcPr>
            <w:tcW w:w="18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 подписан документ</w:t>
            </w:r>
          </w:p>
        </w:tc>
        <w:tc>
          <w:tcPr>
            <w:tcW w:w="24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, копия, нотариально засвидетельствованная копия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“SUNMEDICA” (САНМЕД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ченко Александр Викторович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4</w:t>
            </w:r>
          </w:p>
        </w:tc>
      </w:tr>
      <w:tr>
        <w:trPr>
          <w:trHeight w:val="30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ия В, № 0572713, 20.05.2011г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департамента юстиций Д.Азбергенов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6</w:t>
            </w:r>
          </w:p>
        </w:tc>
      </w:tr>
      <w:tr>
        <w:trPr>
          <w:trHeight w:val="30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ТОО “SUNMEDICA” (САНМЕДИКА)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ТОО “SUNMEDICA” (САНМЕДИКА)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: Дрожинский С.А., Кравченко А.В.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44</w:t>
            </w:r>
          </w:p>
        </w:tc>
      </w:tr>
      <w:tr>
        <w:trPr>
          <w:trHeight w:val="30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Д64600039КА, 14.07.2011г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темова А.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-46</w:t>
            </w:r>
          </w:p>
        </w:tc>
      </w:tr>
      <w:tr>
        <w:trPr>
          <w:trHeight w:val="30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0029701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темова А.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-48</w:t>
            </w:r>
          </w:p>
        </w:tc>
      </w:tr>
      <w:tr>
        <w:trPr>
          <w:trHeight w:val="30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отсутствии (наличии)налоговой задолженности по обязательным пенсионным взносам, обязательным профессиональными пенсионным взносам и социальным отчислениям по состоянию на 26.02.2018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2.2018г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отсутствии (наличии)налоговой задолженности по обязательным пенсионным взносам, обязательным профессиональными пенсионным взносам и социальным отчислениям по состоянию на 26.02.2018г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 сервера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-62</w:t>
            </w:r>
          </w:p>
        </w:tc>
      </w:tr>
      <w:tr>
        <w:trPr>
          <w:trHeight w:val="30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 справки банка об отсутствии задолженност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7-3-40-18/267, 21.02.2018г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 справки банка об отсутствии задолженности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й отделением ЦРО №40 АГФ АО «Банк Центр Кредит» Байсембаева Л., старший менеджер ЦРО №40 АГФ АО «Банк Центр Кредит» Л.Абайбекова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-64</w:t>
            </w:r>
          </w:p>
        </w:tc>
      </w:tr>
      <w:tr>
        <w:trPr>
          <w:trHeight w:val="30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-1/6-1-05/71, 01.02.2018г 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о наделении полномочиями с правом подписания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Алматинского городского филиала Шегебаев Н.У.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-72</w:t>
            </w:r>
          </w:p>
        </w:tc>
      </w:tr>
      <w:tr>
        <w:trPr>
          <w:trHeight w:val="30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3/194, 09.01.2018г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о наделении полномочиями с правом подписания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авления Хусаинов Г.А.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-76</w:t>
            </w:r>
          </w:p>
        </w:tc>
      </w:tr>
      <w:tr>
        <w:trPr>
          <w:trHeight w:val="30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“SUNMEDICA” (САНМЕД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вченко Александр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88</w:t>
            </w:r>
          </w:p>
        </w:tc>
      </w:tr>
      <w:tr>
        <w:trPr>
          <w:trHeight w:val="30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лот 13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“SUNMEDICA” (САНМЕД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вченко Александр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-90</w:t>
            </w:r>
          </w:p>
        </w:tc>
      </w:tr>
      <w:tr>
        <w:trPr>
          <w:trHeight w:val="30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-гарантия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24 от 28.02.18г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-гарантия о соответствии поставщика основным квалификационным требованиям 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“SUNMEDICA” (САНМЕД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ченко А.В.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-92</w:t>
            </w:r>
          </w:p>
        </w:tc>
      </w:tr>
      <w:tr>
        <w:trPr>
          <w:trHeight w:val="30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-гарантия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23 от 28.02.2018г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-гарантия о соответствии ИМН основным квалификационным требованиям 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“SUNMEDICA” (САНМЕД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ченко А.В.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-94</w:t>
            </w:r>
          </w:p>
        </w:tc>
      </w:tr>
      <w:tr>
        <w:trPr>
          <w:trHeight w:val="30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-гарантия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26 от 28.02.18г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-гарантия об отсутствии аффилированности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“SUNMEDICA” (САНМЕД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ченко А.В.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-96</w:t>
            </w:r>
          </w:p>
        </w:tc>
      </w:tr>
      <w:tr>
        <w:trPr>
          <w:trHeight w:val="30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-согласие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27 от 28.02.2018г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-согласие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“SUNMEDICA” (САНМЕД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ченко А.В.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-98</w:t>
            </w:r>
          </w:p>
        </w:tc>
      </w:tr>
      <w:tr>
        <w:trPr>
          <w:trHeight w:val="30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утствующие услуг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25, 28.02.2018г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утствующие услуги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“SUNMEDICA” (САНМЕД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вченко Александр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-100</w:t>
            </w:r>
          </w:p>
        </w:tc>
      </w:tr>
      <w:tr>
        <w:trPr>
          <w:trHeight w:val="30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ение обследования складских помещений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02/234, 08.02.2018г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ение обследования складских помещений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руководителя Мухамедияров М.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-102</w:t>
            </w:r>
          </w:p>
        </w:tc>
      </w:tr>
      <w:tr>
        <w:trPr>
          <w:trHeight w:val="30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бследования складского помещения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2018г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бследования складского помещения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ДКФ МЗ РК по г.Алматы Кенжебай Н.Ж., главный специалист отдела ДКФ МЗ РК по г.Алматы  Бекпаев Ж.Е., Директор ТОО “SUNMEDICA” (САНМЕД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ченко А.В.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-106</w:t>
            </w:r>
          </w:p>
        </w:tc>
      </w:tr>
      <w:tr>
        <w:trPr>
          <w:trHeight w:val="30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-подтверждение о ранее выданном заключен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 02.03.2015г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-подтверждение о ранее выданном заключении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руководителя Калыкова А.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-108</w:t>
            </w:r>
          </w:p>
        </w:tc>
      </w:tr>
      <w:tr>
        <w:trPr>
          <w:trHeight w:val="30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эпидемиологическое заключение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 24.01.2014г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эпидемиологическое заключение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УГСЭН по Медеускому району Меркер В.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-112</w:t>
            </w:r>
          </w:p>
        </w:tc>
      </w:tr>
      <w:tr>
        <w:trPr>
          <w:trHeight w:val="30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недвижимого имуществ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Ц 01/27-17, 24.04.2017г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недвижимого имущества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“SUNMEDICA” (САНМЕД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ченко А.В., директор ТОО «Trading &amp; Products» Алимбаев Н.С.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-140</w:t>
            </w:r>
          </w:p>
        </w:tc>
      </w:tr>
      <w:tr>
        <w:trPr>
          <w:trHeight w:val="30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нежилого помещения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 07.12.2017г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нежилого помещения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“SUNMEDICA” (САНМЕД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ченко А.В., директор ИП Жунусбеков Ш., Жунусбеков Ш.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-148</w:t>
            </w:r>
          </w:p>
        </w:tc>
      </w:tr>
      <w:tr>
        <w:trPr>
          <w:trHeight w:val="30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16280, 02.02.2017г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хательный контур взрослый, детский, неонатальный в комплекте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государственного органа (или уполномоченное лицо) Ордабекова Жанар Капешовна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-170</w:t>
            </w:r>
          </w:p>
        </w:tc>
      </w:tr>
      <w:tr>
        <w:trPr/>
        <w:tc>
          <w:tcPr>
            <w:tcW w:w="101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дельно приложены</w:t>
            </w:r>
          </w:p>
        </w:tc>
      </w:tr>
      <w:tr>
        <w:trPr/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латежное поручение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6, 28.02.2018г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латежное поручение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им О.Г., Мынгишбаева А.Ж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Директор ТОО “SUNMEDICA” (САНМЕДИКА)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равченко А.В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веренность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22, 28.02.2018г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веренность на право предоставления тендерной заявки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Директор ТОО “SUNMEDICA” (САНМЕДИКА)</w:t>
            </w:r>
          </w:p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равченко А.В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ТОО «Dana Estrella»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5500" w:type="pct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2078"/>
        <w:gridCol w:w="1354"/>
        <w:gridCol w:w="2529"/>
        <w:gridCol w:w="1791"/>
        <w:gridCol w:w="1764"/>
        <w:gridCol w:w="794"/>
      </w:tblGrid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игинал, Коп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4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 о государственной перерегистрац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2.2016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 о государственной перерегистрации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-6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правки о государственной перерегистрации с портала </w:t>
            </w:r>
            <w:hyperlink r:id="rId2">
              <w:r>
                <w:rPr>
                  <w:rStyle w:val="InternetLink"/>
                  <w:color w:val="333399"/>
                  <w:sz w:val="20"/>
                  <w:szCs w:val="20"/>
                </w:rPr>
                <w:t>http://egov.kz</w:t>
              </w:r>
            </w:hyperlink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ая справка о государственной перерегистрации с портала </w:t>
            </w:r>
            <w:hyperlink r:id="rId3">
              <w:r>
                <w:rPr>
                  <w:rStyle w:val="InternetLink"/>
                  <w:color w:val="333399"/>
                  <w:sz w:val="20"/>
                  <w:szCs w:val="20"/>
                </w:rPr>
                <w:t>http://egov.kz</w:t>
              </w:r>
            </w:hyperlink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-8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2.2016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-18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верждение о наличии опыта работы на рынке закупаемых товаров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-20</w:t>
            </w:r>
          </w:p>
        </w:tc>
      </w:tr>
      <w:tr>
        <w:trPr>
          <w:trHeight w:val="1215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 на фармацевтическую деятельность,  с приложением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ОР64604794Р от 20.17.2004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 на фармацевтическую деятельность,  с приложением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-24</w:t>
            </w:r>
          </w:p>
        </w:tc>
      </w:tr>
      <w:tr>
        <w:trPr>
          <w:trHeight w:val="538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 на занятие медицинской деятельностью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0016034 от 28.01.2011 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 на занятие медицинской деятельностью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-30</w:t>
            </w:r>
          </w:p>
        </w:tc>
      </w:tr>
      <w:tr>
        <w:trPr>
          <w:trHeight w:val="538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о приеме уведомления об изменении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Z61UCA000017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12.20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Z80UBW000016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12.2015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ы и Уведомления о начале или прекращении осуществления деятельности или определенных действий;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-42</w:t>
            </w:r>
          </w:p>
        </w:tc>
      </w:tr>
      <w:tr>
        <w:trPr>
          <w:trHeight w:val="553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и об отсутствии налоговой задолженности 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верждение об отсутствии просроченной задолженности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-50</w:t>
            </w:r>
          </w:p>
        </w:tc>
      </w:tr>
      <w:tr>
        <w:trPr>
          <w:trHeight w:val="553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с банка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.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верждение об отсутствии просроченной задолженности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60</w:t>
            </w:r>
          </w:p>
        </w:tc>
      </w:tr>
      <w:tr>
        <w:trPr>
          <w:trHeight w:val="915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.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.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72</w:t>
            </w:r>
          </w:p>
        </w:tc>
      </w:tr>
      <w:tr>
        <w:trPr>
          <w:trHeight w:val="553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 цен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 цен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6</w:t>
            </w:r>
          </w:p>
        </w:tc>
      </w:tr>
      <w:tr>
        <w:trPr>
          <w:trHeight w:val="553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предлагаемых сопутствующих услугах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78</w:t>
            </w:r>
          </w:p>
        </w:tc>
      </w:tr>
      <w:tr>
        <w:trPr>
          <w:trHeight w:val="553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бследования складских помещений и письмо-заключение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1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бследования складских помещений и письмо-заключение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82</w:t>
            </w:r>
          </w:p>
        </w:tc>
      </w:tr>
      <w:tr>
        <w:trPr>
          <w:trHeight w:val="553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соблюдении режима «Холодовой цепи»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соблюдении режима «Холодовой цепи»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-84</w:t>
            </w:r>
          </w:p>
        </w:tc>
      </w:tr>
      <w:tr>
        <w:trPr>
          <w:trHeight w:val="553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86</w:t>
            </w:r>
          </w:p>
        </w:tc>
      </w:tr>
      <w:tr>
        <w:trPr>
          <w:trHeight w:val="553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88</w:t>
            </w:r>
          </w:p>
        </w:tc>
      </w:tr>
      <w:tr>
        <w:trPr>
          <w:trHeight w:val="553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ии на расторжение договора закупа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ии на расторжение договора закупа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-90</w:t>
            </w:r>
          </w:p>
        </w:tc>
      </w:tr>
      <w:tr>
        <w:trPr>
          <w:trHeight w:val="553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б аренде складского помещения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S-09/18 </w:t>
            </w:r>
            <w:r>
              <w:rPr>
                <w:color w:val="000000"/>
                <w:sz w:val="20"/>
                <w:szCs w:val="20"/>
              </w:rPr>
              <w:t>о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03.01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 об аренде складского помещения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6</w:t>
            </w:r>
          </w:p>
        </w:tc>
      </w:tr>
      <w:tr>
        <w:trPr>
          <w:trHeight w:val="1116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 – эпидемиологическое заключение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5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 – эпидемиологическое заключение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8</w:t>
            </w:r>
          </w:p>
        </w:tc>
      </w:tr>
      <w:tr>
        <w:trPr>
          <w:trHeight w:val="1116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104</w:t>
            </w:r>
          </w:p>
        </w:tc>
      </w:tr>
      <w:tr>
        <w:trPr>
          <w:trHeight w:val="1116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исьмо касательно сертификата GDP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06</w:t>
            </w:r>
          </w:p>
        </w:tc>
      </w:tr>
      <w:tr>
        <w:trPr>
          <w:trHeight w:val="553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том, что ТОО «Dana Estrella» не состоит в перечне недобросовестных поставщиков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том, что ТОО «Dana Estrella» не состоит в перечне недобросовестных поставщиков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-108</w:t>
            </w:r>
          </w:p>
        </w:tc>
      </w:tr>
      <w:tr>
        <w:trPr>
          <w:trHeight w:val="553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том, что ТОО «Dana Estrella» не привлекалась к ответственности за неисполнение или ненадлежащее исполнение по договорам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том, что ТОО «Dana Estrella» не привлекалась к ответственности за неисполнение или ненадлежащее исполнение по договорам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-110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с Департамента Юстиции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7.2017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и ликвидации, а так же банкротстве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112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НДС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ия 60001 № 0090664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НДС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114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2.2016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назначении директора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-116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а о назначении Директора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14-П от 28.12.2016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а о назначении Директора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-118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писание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ые удостоверения и письмо о сертификации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ые удостоверения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свидетельствованные копии и электронные копии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2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вская гарантия  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098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вская гарантия  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ТОО </w:t>
      </w:r>
      <w:r>
        <w:rPr>
          <w:b/>
          <w:sz w:val="20"/>
          <w:szCs w:val="20"/>
          <w:u w:val="single"/>
        </w:rPr>
        <w:t>«</w:t>
      </w:r>
      <w:r>
        <w:rPr>
          <w:b/>
          <w:sz w:val="20"/>
          <w:szCs w:val="20"/>
          <w:u w:val="single"/>
          <w:lang w:val="en-US"/>
        </w:rPr>
        <w:t>DIVES</w:t>
      </w:r>
      <w:r>
        <w:rPr>
          <w:b/>
          <w:sz w:val="20"/>
          <w:szCs w:val="20"/>
          <w:u w:val="single"/>
        </w:rPr>
        <w:t>» (ДИВЕС)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5350" w:type="pct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"/>
        <w:gridCol w:w="2086"/>
        <w:gridCol w:w="1494"/>
        <w:gridCol w:w="1792"/>
        <w:gridCol w:w="1642"/>
        <w:gridCol w:w="1790"/>
        <w:gridCol w:w="1206"/>
      </w:tblGrid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, 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отариально </w:t>
            </w:r>
            <w:r>
              <w:rPr>
                <w:b/>
                <w:spacing w:val="2"/>
                <w:sz w:val="20"/>
                <w:szCs w:val="20"/>
                <w:lang w:eastAsia="en-US"/>
              </w:rPr>
              <w:t xml:space="preserve">засвидетельствованная </w:t>
            </w:r>
            <w:r>
              <w:rPr>
                <w:b/>
                <w:sz w:val="20"/>
                <w:szCs w:val="20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Стр.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927" w:right="411" w:hanging="36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.03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ТОО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IVES</w:t>
            </w:r>
            <w:r>
              <w:rPr>
                <w:sz w:val="20"/>
                <w:szCs w:val="20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.03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верждение о наличии опыта работы на рынке закупаемых товаров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ТОО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IVES</w:t>
            </w:r>
            <w:r>
              <w:rPr>
                <w:sz w:val="20"/>
                <w:szCs w:val="20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 на фармацевтическую деятельность, с приложениями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ФД64600375FA от 20.10.2010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 на фармацевтическую деятельность, с приложениями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14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серия, с приложением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А-12, №0106110 от 08.07.2010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серия, с приложением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18</w:t>
            </w:r>
          </w:p>
        </w:tc>
      </w:tr>
      <w:tr>
        <w:trPr>
          <w:trHeight w:val="538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а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30</w:t>
            </w:r>
          </w:p>
        </w:tc>
      </w:tr>
      <w:tr>
        <w:trPr>
          <w:trHeight w:val="710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регистрац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91710-1910 - ТОО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32</w:t>
            </w:r>
          </w:p>
        </w:tc>
      </w:tr>
      <w:tr>
        <w:trPr>
          <w:trHeight w:val="710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справка о государственной регистрации с портала http://egov.kz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3.01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справка о государственной регистрации с портала http://egov.kz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-34</w:t>
            </w:r>
          </w:p>
        </w:tc>
      </w:tr>
      <w:tr>
        <w:trPr>
          <w:trHeight w:val="675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1.04.200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-44</w:t>
            </w:r>
          </w:p>
        </w:tc>
      </w:tr>
      <w:tr>
        <w:trPr>
          <w:trHeight w:val="585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в Устав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5.2010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в Устав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-46</w:t>
            </w:r>
          </w:p>
        </w:tc>
      </w:tr>
      <w:tr>
        <w:trPr>
          <w:trHeight w:val="585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в Устав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4.2017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в Устав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-48</w:t>
            </w:r>
          </w:p>
        </w:tc>
      </w:tr>
      <w:tr>
        <w:trPr>
          <w:trHeight w:val="585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ение в Устав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3.10.2012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ение в Устав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-52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налоговой задолженности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верждение об отсутствии просроченной задолженности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58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с ба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«АТФ Банк»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верждение об отсутствии просроченной задолженности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-66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с ба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«Банк центр Кредит»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верждение об отсутствии просроченной задолженности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-80</w:t>
            </w:r>
          </w:p>
        </w:tc>
      </w:tr>
      <w:tr>
        <w:trPr>
          <w:trHeight w:val="915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.03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ТОО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IVES</w:t>
            </w:r>
            <w:r>
              <w:rPr>
                <w:sz w:val="20"/>
                <w:szCs w:val="20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-88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 цен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.03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 цен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ТОО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IVES</w:t>
            </w:r>
            <w:r>
              <w:rPr>
                <w:sz w:val="20"/>
                <w:szCs w:val="20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-92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.03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предлагаемых сопутствующих услугах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ТОО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IVES</w:t>
            </w:r>
            <w:r>
              <w:rPr>
                <w:sz w:val="20"/>
                <w:szCs w:val="20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-94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 – эпидемиологическое заключение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21290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 – эпидемиологическое заключение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-96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микробиологического исследования воды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887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микробиологического исследования воды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-98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измерений освещенности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измерений освещенности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-102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бследования складских помещений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1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бследования складских помещений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-106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санитарно –эпидемиологического обследования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санитарно –эпидемиологического обследования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-110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б аренде складского помещения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б аренде складского помещения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-116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.03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ТОО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IVES</w:t>
            </w:r>
            <w:r>
              <w:rPr>
                <w:sz w:val="20"/>
                <w:szCs w:val="20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-118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.03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ТОО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IVES</w:t>
            </w:r>
            <w:r>
              <w:rPr>
                <w:sz w:val="20"/>
                <w:szCs w:val="20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-120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ии на расторжение договора закупа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.03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ии на расторжение договора закупа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ТОО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IVES</w:t>
            </w:r>
            <w:r>
              <w:rPr>
                <w:sz w:val="20"/>
                <w:szCs w:val="20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-122</w:t>
            </w:r>
          </w:p>
        </w:tc>
      </w:tr>
      <w:tr>
        <w:trPr>
          <w:trHeight w:val="1376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с управления юстиции о том, что ТОО «DIVES» (ДИВЕС) не подлежит процедуре банкротства и ликвидации.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 том, что ТОО «DIVES» (ДИВЕС) не подлежит процедуре банкротства и ликвидации.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ТОО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IVES</w:t>
            </w:r>
            <w:r>
              <w:rPr>
                <w:sz w:val="20"/>
                <w:szCs w:val="20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-124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НДС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ия 60001 № 0090663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НДС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-126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.03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 том, что не состоит в перечне недобросовестных поставщиков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ТОО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IVES</w:t>
            </w:r>
            <w:r>
              <w:rPr>
                <w:sz w:val="20"/>
                <w:szCs w:val="20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-128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.03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 не привлечении к ответственности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ТОО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IVES</w:t>
            </w:r>
            <w:r>
              <w:rPr>
                <w:sz w:val="20"/>
                <w:szCs w:val="20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-130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6 от 22.04.20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шение единственного учредителя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IVES</w:t>
            </w:r>
            <w:r>
              <w:rPr>
                <w:sz w:val="20"/>
                <w:szCs w:val="20"/>
              </w:rPr>
              <w:t>» (ДИВЕС)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-132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а о назначении Директора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03/1-П от 22.04.2017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а о назначении Директора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-134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писание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ТОО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IVES</w:t>
            </w:r>
            <w:r>
              <w:rPr>
                <w:sz w:val="20"/>
                <w:szCs w:val="20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ые удостоверения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ые удостоверения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20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.03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ТОО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IVES</w:t>
            </w:r>
            <w:r>
              <w:rPr>
                <w:sz w:val="20"/>
                <w:szCs w:val="20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-24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ая гарантия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TG6/070-2018 </w:t>
            </w:r>
            <w:r>
              <w:rPr>
                <w:color w:val="000000"/>
                <w:sz w:val="20"/>
                <w:szCs w:val="20"/>
              </w:rPr>
              <w:t>от 14.03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ая гарантия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ТОО Арех Со</w:t>
      </w:r>
    </w:p>
    <w:p>
      <w:pPr>
        <w:pStyle w:val="Normal"/>
        <w:tabs>
          <w:tab w:val="clear" w:pos="708"/>
          <w:tab w:val="left" w:pos="993" w:leader="none"/>
        </w:tabs>
        <w:ind w:hanging="567"/>
        <w:jc w:val="left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74"/>
        <w:gridCol w:w="2022"/>
        <w:gridCol w:w="2025"/>
        <w:gridCol w:w="1843"/>
        <w:gridCol w:w="1559"/>
        <w:gridCol w:w="992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, копия, нотариально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 ТОО «Apex Сo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15.03.20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Директором ТОО 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3.20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регистрации юридического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дпись серв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.карт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0.200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.к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епартамента Раисов Д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Устав ТОО 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9.2003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Устав ТОО 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Хиловский Андре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200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 о создании Т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ем 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назначении директор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0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назначении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ом 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0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длении полномочий на пять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ем 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длении полномочий на пять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ем 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Р64604854Р от 24.11.2004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Республики Казах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-ре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Р64604854Р10330АС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11.2004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Республики Казах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-ре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KZ75UBW00002778 </w:t>
            </w:r>
            <w:r>
              <w:rPr>
                <w:sz w:val="20"/>
                <w:szCs w:val="20"/>
              </w:rPr>
              <w:t>от 27.12.2016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5UCA00002279 </w:t>
            </w:r>
            <w:r>
              <w:rPr>
                <w:sz w:val="18"/>
                <w:szCs w:val="18"/>
              </w:rPr>
              <w:t>от 14.04.2016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 о начале или прекращении осуществления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финансовом положении: Бухгалтерский балан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Отчет о финансовом положении по состоянию  на  31 декабря 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Директором ТОО 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овским А.В., Бухг.  Андрее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ительная записк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ительная зап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Директором ТОО 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овским А.В., Бухг.  Андрее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пыт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15.03.201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пы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Директором ТОО 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овским А.В., Бухг.  Андрее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15.03.201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том что потенциальный поставщик не состоит в реестре недобросовестных поставщ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Директором ТОО 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овским А.В., Бухг.  Андрее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-гарантия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15.03.201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.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соответствие основ</w:t>
            </w:r>
          </w:p>
          <w:p>
            <w:pPr>
              <w:pStyle w:val="Normal"/>
              <w:spacing w:lineRule="atLeast" w:line="2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 квалификационным требованиям ТОО «APEX CO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Директором ТОО 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овским А.В., Бухг.  Андрее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тсутствии налоговой задолженно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03.2018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тсутствии налоговой задолженности ТОО “APEX CO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дпись серв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из банк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  <w:lang w:val="en-US"/>
              </w:rPr>
              <w:t>107</w:t>
            </w:r>
            <w:r>
              <w:rPr>
                <w:sz w:val="18"/>
                <w:szCs w:val="18"/>
              </w:rPr>
              <w:t>-3-34-47/520 от 12.03.2018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тсутствии просрочеё  -нной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рзагалиева Г., Кобенбаева 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/194 от 09.01.20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делении полномочий правом подписания банковски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авления Хусаинов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0-1/6-1-05/71 от 01.02.2018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делении полномочий правом подписания банковски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гебаев Н.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квалификаци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15.03.201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color w:val="00000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Таблиц</w:t>
            </w:r>
            <w:r>
              <w:rPr>
                <w:sz w:val="18"/>
                <w:szCs w:val="18"/>
                <w:lang w:val="kk-KZ"/>
              </w:rPr>
              <w:t>а</w:t>
            </w:r>
            <w:r>
              <w:rPr>
                <w:sz w:val="18"/>
                <w:szCs w:val="18"/>
              </w:rPr>
              <w:t xml:space="preserve"> цен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15.03.201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Таблиц</w:t>
            </w:r>
            <w:r>
              <w:rPr>
                <w:sz w:val="18"/>
                <w:szCs w:val="18"/>
                <w:lang w:val="kk-KZ"/>
              </w:rPr>
              <w:t>а</w:t>
            </w:r>
            <w:r>
              <w:rPr>
                <w:sz w:val="18"/>
                <w:szCs w:val="18"/>
              </w:rPr>
              <w:t xml:space="preserve"> ц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Директором ТОО 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стр</w:t>
            </w:r>
          </w:p>
        </w:tc>
      </w:tr>
      <w:tr>
        <w:trPr>
          <w:trHeight w:val="1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утствующие услуг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15.03.201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утствующ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color w:val="00000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тр </w:t>
            </w:r>
          </w:p>
        </w:tc>
      </w:tr>
      <w:tr>
        <w:trPr>
          <w:trHeight w:val="1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Требования к товара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.20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color w:val="00000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овски0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тр 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бследовании складских помещений ТОО «Арех Со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И-02/24 от 08.01.2018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бследовании складских помещений постав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Руководителя М.Мухамедя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бследования складских помещени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8.01.2018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бследования складских помещений постав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Гл. специалисты ДКФ Шалов К.С. и Кенжебай Н.Ж. и  директор ТОО «Арех С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» Хиловский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15.03.201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color w:val="00000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тр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1.20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расович Наталья Николаевна, Директором ТОО “APEX CO”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15.03.201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color w:val="00000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color w:val="00000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15.03.201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требованиях к това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color w:val="00000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Разовом ввоз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15.03.201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Разовом ввоз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color w:val="00000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15.03.201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Центр Кредит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ind w:left="-709" w:hanging="142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-709" w:hanging="142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-709" w:hanging="142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-709" w:hanging="142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  </w:t>
      </w:r>
      <w:r>
        <w:rPr>
          <w:b/>
          <w:color w:val="000000"/>
          <w:u w:val="single"/>
        </w:rPr>
        <w:t>ТОО Интермедика –НС</w:t>
      </w:r>
    </w:p>
    <w:p>
      <w:pPr>
        <w:pStyle w:val="Normal"/>
        <w:tabs>
          <w:tab w:val="clear" w:pos="708"/>
          <w:tab w:val="left" w:pos="2127" w:leader="none"/>
        </w:tabs>
        <w:ind w:left="-709" w:hanging="142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-709" w:hanging="142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566"/>
        <w:gridCol w:w="2084"/>
        <w:gridCol w:w="1567"/>
        <w:gridCol w:w="1603"/>
        <w:gridCol w:w="2050"/>
        <w:gridCol w:w="558"/>
      </w:tblGrid>
      <w:tr>
        <w:trPr>
          <w:trHeight w:val="1237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ата и номер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раткое содержание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ем подписан документ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, копия, нотариально засвидетельствованная копия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</w:tr>
      <w:tr>
        <w:trPr>
          <w:trHeight w:val="1058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явка на участие в тендере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н от 16.03.2018 г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явка на участие в тендере потенциального поставщика </w:t>
              <w:br/>
              <w:t>ТОО «Интермедика-НС»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Правецкая Р.И.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237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 начале или прекращении деятельности по оптовой реализации изделий медицинского назначения ТОО «Интермедика-НС»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Z78U</w:t>
            </w: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</w:rPr>
              <w:t>00003681</w:t>
              <w:br/>
              <w:t>Дата и время приема уведомления: 23.02.2017 10:07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города Астаны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237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 начале или прекращении деятельности по оптовой реализации изделий медицинского назначения ТОО «Интермедика-НС»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Z89UСА000025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риема уведомления: 07.06.2016 10:56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города Астаны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014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лицензия 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65800063</w:t>
            </w:r>
            <w:r>
              <w:rPr>
                <w:sz w:val="20"/>
                <w:szCs w:val="20"/>
                <w:lang w:val="en-US"/>
              </w:rPr>
              <w:t>D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 апреля 2006 года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лицензия на занятие фармацевтической деятельностью 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департамент здравоохранения Город Астана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237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государственной лицензии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65800063DZ00109СМ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 апреля 2006 года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реализация мед.техники и изделий медицинского назначения через склад мед.техники и изделий медицинского назначения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департамент здравоохранения Город Астана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118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регистрации юридического лица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002524818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8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раве осуществлять деятельность в соответствии с учредительными документами в рамках законодательства РК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сформирован порталом электронного правительства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996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ТОО «Интермедика-НС»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05г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идов деятельности, перечисленных в Уставе компании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 Турсунов М.К.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237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и взносам на обязательное социальное медицинское страхование по состоянию на «26» января 2018г.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002518109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8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и взносам на обязательное социальное медицинское страхование по состоянию на «26» января 2018г.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 сформирован порталом электронного правительства 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237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правка банка об отсутствии просроченной задолженности 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8/7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8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анка, об отсутствии просроченной задолженности по всем видам обязательств, длящаяся более трех месяцев</w:t>
            </w:r>
            <w:r>
              <w:rPr>
                <w:bCs/>
                <w:sz w:val="20"/>
                <w:szCs w:val="20"/>
              </w:rPr>
              <w:t xml:space="preserve"> по состоянию на 26 января 2018 года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перационного управления филиала АО ДБ «Альфа-Банк» в г.Астана  Д.М.Жанаева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237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веренность на право подписи документов Филиала АО ДБ «Альфа-Банк»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16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право подписи и заверения печатью документов филиала АО ДБ «Альфа-Банк» Жанаевой Д.М.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Аникина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 бух Макетаев Н.А.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237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, 16.03.2018г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Правецкая Р.И.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991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оверки склада оптовой реализации ИМН и МТ ТОО «Интермедика-НС» на наличие условий хранения и транспортировки ИМН и МТ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10/542 от 18.03.2017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оверки склада оптовой реализации ИМН и МТ ТОО «Интермедика-НС» на наличие условий хранения и транспортировки ИМН и МТ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контроля за фармацевтической деятельностью ДККМФД МЗ РК по г.Астане Наркабулова Г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онтроля за фармацевтической деятельностью Утпинов А.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главного специалиста отдела контроля за фармацевтической деятельностью Тажиева Л.О.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237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экспертной организации об отсутствие необходимости регистрации 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.1.5-15/И-214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12.1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экспертной организации об отсутствие необходимости регистрации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енерального директора Кабденов А.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 Управления специализированной экспертизы медицинских изделий Баелова А.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237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цен тендерной заявки потенциального поставщика </w:t>
              <w:br/>
              <w:t>ТОО «Интермедика-НС»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 номера, </w:t>
            </w: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8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тендерной заявки потенциального поставщика ТОО «Интермедика-НС», Лот №34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Правецкая Р.И.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237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опутствующих услуг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, без д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опутствующих услуг, предлагаемых ТОО «Интермедика-НС»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Правецкая Р.И.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237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ическая спецификация 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, без даты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приц-колба д/инжектора Opti Vantage  </w:t>
            </w:r>
            <w:r>
              <w:rPr>
                <w:sz w:val="20"/>
                <w:szCs w:val="20"/>
              </w:rPr>
              <w:t>лот№ 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Правецкая Р.И.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237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8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, подтверждающее внесение обеспечения тендерной заявки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Правецкая Р.И.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237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носитель (диск)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даты и номера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файл в формате .doc: опись прилагаемых к заявке документов 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одписи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ind w:left="-709" w:hanging="142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-709" w:hanging="142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-709" w:hanging="142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ОО Медкор:</w:t>
      </w:r>
    </w:p>
    <w:p>
      <w:pPr>
        <w:pStyle w:val="Normal"/>
        <w:tabs>
          <w:tab w:val="clear" w:pos="708"/>
          <w:tab w:val="left" w:pos="2127" w:leader="none"/>
        </w:tabs>
        <w:ind w:left="-709" w:firstLine="425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152"/>
        <w:gridCol w:w="1343"/>
        <w:gridCol w:w="10"/>
        <w:gridCol w:w="2332"/>
        <w:gridCol w:w="1768"/>
        <w:gridCol w:w="1418"/>
        <w:gridCol w:w="85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именование документ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ата и номе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раткое содерж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еспечение тендерной заяв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рантийное обязательство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val="kk-KZ" w:eastAsia="en-US"/>
              </w:rPr>
              <w:t>241 от 13.03.2018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тендерной заявки в виде платёжного пору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рантийное обязательство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val="kk-KZ" w:eastAsia="en-US"/>
              </w:rPr>
              <w:t>222 от 07.03.2018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тендерной заявки в виде платёжного пору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сновная часть тендерной заяв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пись документов, прилагаемых к заявке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пись документов, прилагаемых к заявк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-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13.03.2018</w:t>
            </w:r>
          </w:p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-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равка о государственной перерегистрации юридического лица,  сформированная  порталом электронного правительства Р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100189788744 от 09.02.201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равка о государственной перерегистрации юридического лица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менения и дополнения в Уста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.01.201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менения и дополнения в Уст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-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тав ТО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.12.2013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тав ТО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-2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6.12.2013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лон о приеме уведомл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rFonts w:eastAsia="Calibri"/>
                <w:sz w:val="20"/>
                <w:szCs w:val="20"/>
                <w:lang w:eastAsia="en-US"/>
              </w:rPr>
              <w:t>KZ39UCA00004674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bookmarkStart w:id="3" w:name="OLE_LINK3"/>
            <w:bookmarkStart w:id="4" w:name="OLE_LINK2"/>
            <w:bookmarkStart w:id="5" w:name="OLE_LINK1"/>
            <w:r>
              <w:rPr>
                <w:rFonts w:eastAsia="Calibri"/>
                <w:sz w:val="20"/>
                <w:szCs w:val="20"/>
                <w:lang w:eastAsia="en-US"/>
              </w:rPr>
              <w:t>26.07.2017</w:t>
            </w:r>
            <w:bookmarkEnd w:id="3"/>
            <w:bookmarkEnd w:id="4"/>
            <w:bookmarkEnd w:id="5"/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лон о приеме уведомления о начале или прекращении осуществления деятельности или определенных действий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исан 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ектронный документ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kk-KZ" w:eastAsia="en-US"/>
              </w:rPr>
              <w:t>Уведомл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Z39UCA00004674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.07.201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kk-KZ" w:eastAsia="en-US"/>
              </w:rPr>
              <w:t>Уведомление к талону о начале или прекращении осуществления деятельности или определенных действий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исан 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ектронный документ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3-3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 (выданный ранее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297 от 27.06.201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 (выданный ранее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ырзахметов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 из  банка об отсутствии задолженности перед банком филиал  «Южная столица» АО «Kaspi Bank»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0503-001-123-501/1 от 05.03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 из  банка об отсутствии задолженности перед банком филиал  «Южная столица» АО «Kaspi Bank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маналина Н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 из  банка об отсутствии задолженности перед банком филиал АО «Bank RBK»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38-01-04-06/1629 от 06.03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правка  из  банка об отсутствии задолженности перед банком филиал АО </w:t>
            </w:r>
            <w:bookmarkStart w:id="6" w:name="OLE_LINK6"/>
            <w:bookmarkStart w:id="7" w:name="OLE_LINK5"/>
            <w:bookmarkStart w:id="8" w:name="OLE_LINK4"/>
            <w:r>
              <w:rPr>
                <w:spacing w:val="2"/>
                <w:sz w:val="20"/>
                <w:szCs w:val="20"/>
              </w:rPr>
              <w:t>«Bank RBK»</w:t>
            </w:r>
            <w:bookmarkEnd w:id="6"/>
            <w:bookmarkEnd w:id="7"/>
            <w:bookmarkEnd w:id="8"/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Т.Тойшиев</w:t>
            </w:r>
          </w:p>
          <w:p>
            <w:pPr>
              <w:pStyle w:val="Normal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Т. Баж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6.03.2018</w:t>
            </w:r>
          </w:p>
          <w:p>
            <w:pPr>
              <w:pStyle w:val="Normal"/>
              <w:suppressAutoHyphens w:val="tru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1-5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нформационное письмо об опыте рабо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13.03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нформационное письмо об опыте рабо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13.03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13.03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3-6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б учредителя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13.03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б учредителя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выдаче  акта обследования складских помещен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 xml:space="preserve">И-04/1517 от </w:t>
            </w:r>
            <w:r>
              <w:rPr>
                <w:spacing w:val="2"/>
                <w:sz w:val="20"/>
                <w:szCs w:val="20"/>
                <w:lang w:val="kk-KZ"/>
              </w:rPr>
              <w:t>30</w:t>
            </w:r>
            <w:r>
              <w:rPr>
                <w:spacing w:val="2"/>
                <w:sz w:val="20"/>
                <w:szCs w:val="20"/>
              </w:rPr>
              <w:t>.0</w:t>
            </w:r>
            <w:r>
              <w:rPr>
                <w:spacing w:val="2"/>
                <w:sz w:val="20"/>
                <w:szCs w:val="20"/>
                <w:lang w:val="kk-KZ"/>
              </w:rPr>
              <w:t>5</w:t>
            </w:r>
            <w:r>
              <w:rPr>
                <w:spacing w:val="2"/>
                <w:sz w:val="20"/>
                <w:szCs w:val="20"/>
              </w:rPr>
              <w:t>.201</w:t>
            </w:r>
            <w:r>
              <w:rPr>
                <w:spacing w:val="2"/>
                <w:sz w:val="20"/>
                <w:szCs w:val="20"/>
                <w:lang w:val="kk-KZ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выдаче  акта обследования складских помещ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Н.Асылбе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Акт обследования складских помещений от </w:t>
            </w:r>
            <w:r>
              <w:rPr>
                <w:spacing w:val="2"/>
                <w:sz w:val="20"/>
                <w:szCs w:val="20"/>
                <w:lang w:val="kk-KZ"/>
              </w:rPr>
              <w:t xml:space="preserve">РГУ </w:t>
            </w:r>
            <w:r>
              <w:rPr>
                <w:spacing w:val="2"/>
                <w:sz w:val="20"/>
                <w:szCs w:val="20"/>
              </w:rPr>
              <w:t xml:space="preserve">«Департамента комитета </w:t>
            </w:r>
            <w:r>
              <w:rPr>
                <w:spacing w:val="2"/>
                <w:sz w:val="20"/>
                <w:szCs w:val="20"/>
                <w:lang w:val="kk-KZ"/>
              </w:rPr>
              <w:t xml:space="preserve">фармации Министерства здравоохранения Республики Казахстан по </w:t>
            </w:r>
            <w:r>
              <w:rPr>
                <w:spacing w:val="2"/>
                <w:sz w:val="20"/>
                <w:szCs w:val="20"/>
              </w:rPr>
              <w:t>г.Алматы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.05.201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bookmarkStart w:id="9" w:name="OLE_LINK9"/>
            <w:bookmarkStart w:id="10" w:name="OLE_LINK8"/>
            <w:bookmarkStart w:id="11" w:name="OLE_LINK7"/>
            <w:r>
              <w:rPr>
                <w:spacing w:val="2"/>
                <w:sz w:val="20"/>
                <w:szCs w:val="20"/>
              </w:rPr>
              <w:t xml:space="preserve">Акт обследования складских помещений от </w:t>
            </w:r>
            <w:r>
              <w:rPr>
                <w:spacing w:val="2"/>
                <w:sz w:val="20"/>
                <w:szCs w:val="20"/>
                <w:lang w:val="kk-KZ"/>
              </w:rPr>
              <w:t xml:space="preserve">РГУ </w:t>
            </w:r>
            <w:r>
              <w:rPr>
                <w:spacing w:val="2"/>
                <w:sz w:val="20"/>
                <w:szCs w:val="20"/>
              </w:rPr>
              <w:t xml:space="preserve">«Департамента комитета </w:t>
            </w:r>
            <w:r>
              <w:rPr>
                <w:spacing w:val="2"/>
                <w:sz w:val="20"/>
                <w:szCs w:val="20"/>
                <w:lang w:val="kk-KZ"/>
              </w:rPr>
              <w:t xml:space="preserve">фармации Министерства здравоохранения Республики Казахстан по </w:t>
            </w:r>
            <w:r>
              <w:rPr>
                <w:spacing w:val="2"/>
                <w:sz w:val="20"/>
                <w:szCs w:val="20"/>
              </w:rPr>
              <w:t>г.Алматы»</w:t>
            </w:r>
            <w:bookmarkEnd w:id="9"/>
            <w:bookmarkEnd w:id="10"/>
            <w:bookmarkEnd w:id="11"/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ултанбаева Б.К.</w:t>
            </w:r>
          </w:p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Шалов К.С.</w:t>
            </w:r>
          </w:p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3-7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опроводительное письмо от Жетысуского районного управления по охране общественного здоровья (к акту обследования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04-1242 от 19.05.201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bookmarkStart w:id="12" w:name="OLE_LINK12"/>
            <w:bookmarkStart w:id="13" w:name="OLE_LINK11"/>
            <w:bookmarkStart w:id="14" w:name="OLE_LINK10"/>
            <w:r>
              <w:rPr>
                <w:spacing w:val="2"/>
                <w:sz w:val="20"/>
                <w:szCs w:val="20"/>
              </w:rPr>
              <w:t>Сопроводительное письмо от Жетысуского районного управления по охране общественного здоровья (к акту обследования)</w:t>
            </w:r>
            <w:bookmarkEnd w:id="12"/>
            <w:bookmarkEnd w:id="13"/>
            <w:bookmarkEnd w:id="14"/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. Хасе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кта  санитарно-эпидемиологического обслед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19.05.201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кта  санитарно-эпидемиологического обследова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аясылова Р.Т.</w:t>
            </w:r>
          </w:p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7-7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ы це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13.03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ы цен к предлагаемым лота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9-8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13.03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Гарантийное письмо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.03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исьмо об отсутствии аффилированности, </w:t>
            </w:r>
            <w:r>
              <w:rPr>
                <w:spacing w:val="2"/>
                <w:sz w:val="20"/>
                <w:szCs w:val="20"/>
                <w:lang w:val="kk-KZ"/>
              </w:rPr>
              <w:t>о согласии на расторжение договора закупа в случае выявления фактов, указанных в пункте 9 Правил, в порядке, установленном Правила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говор аренды помещения №8 (склада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говор аренды помещения №8 (склад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бхари О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5-9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кт на право частной собственности на 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0294190 от 04.05.2006 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кт на право частной собственности на земельный участо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осударственны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-10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kk-KZ" w:eastAsia="ja-JP"/>
              </w:rPr>
              <w:t xml:space="preserve">Технический паспор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009/9887 от 05.10.2009 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kk-KZ" w:eastAsia="ja-JP"/>
              </w:rPr>
              <w:t>Технический паспорт (склад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осударственны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-106</w:t>
            </w:r>
          </w:p>
        </w:tc>
      </w:tr>
      <w:tr>
        <w:trPr>
          <w:trHeight w:val="458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Техническая часть тендерной заяв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 к Тендерной документаци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 к Тендерной документации (Перечень закупаемых товаров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-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закупаемых товаров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закупаемых товар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-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нтийное письмо о соблюдении требований  к поставляемым  товарам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нтийное письмо о соблюдении требований  к поставляемым  товара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нтийное письмо о предоставлении сертификатов происхождения и безопасности качеств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нтийное письмо о предоставлении сертификатов происхождения и безопасности каче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сьмо о регистрации цен на реализуемые изделия медицинского назначения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сьмо о регистрации цен на реализуемые изделия медицинского назна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рантийное письмо о ввозе товара к лоту №1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val="kk-KZ" w:eastAsia="ja-JP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рантийное письмо о ввозе товара к лоту №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val="kk-KZ" w:eastAsia="ja-JP"/>
              </w:rPr>
              <w:t>РК-ИМН-5№008336 к лотам №6, 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-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val="kk-KZ" w:eastAsia="ja-JP"/>
              </w:rPr>
              <w:t>РК-ИМН-5№011560 к лотам №21, 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ударствен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7-3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val="kk-KZ" w:eastAsia="ja-JP"/>
              </w:rPr>
              <w:t>РК-ИМН-5№008039 к лоту №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9-44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ind w:left="-709" w:firstLine="425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-709" w:firstLine="425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-709" w:firstLine="425"/>
        <w:jc w:val="left"/>
        <w:rPr>
          <w:b/>
          <w:b/>
          <w:color w:val="000000"/>
          <w:u w:val="single"/>
        </w:rPr>
      </w:pPr>
      <w:r>
        <w:rPr>
          <w:b/>
          <w:bCs/>
          <w:u w:val="single"/>
        </w:rPr>
        <w:t>ТОО MotoShop</w:t>
      </w:r>
    </w:p>
    <w:p>
      <w:pPr>
        <w:pStyle w:val="Normal"/>
        <w:tabs>
          <w:tab w:val="clear" w:pos="708"/>
          <w:tab w:val="left" w:pos="2127" w:leader="none"/>
        </w:tabs>
        <w:ind w:left="-709" w:hanging="142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        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152"/>
        <w:gridCol w:w="1353"/>
        <w:gridCol w:w="2332"/>
        <w:gridCol w:w="1768"/>
        <w:gridCol w:w="1418"/>
        <w:gridCol w:w="85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pacing w:val="2"/>
                <w:sz w:val="18"/>
                <w:szCs w:val="18"/>
              </w:rPr>
            </w:pPr>
            <w:r>
              <w:rPr>
                <w:b/>
                <w:i/>
                <w:spacing w:val="2"/>
                <w:sz w:val="18"/>
                <w:szCs w:val="18"/>
              </w:rPr>
              <w:t>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pacing w:val="2"/>
                <w:sz w:val="18"/>
                <w:szCs w:val="18"/>
              </w:rPr>
            </w:pPr>
            <w:r>
              <w:rPr>
                <w:b/>
                <w:i/>
                <w:spacing w:val="2"/>
                <w:sz w:val="18"/>
                <w:szCs w:val="18"/>
              </w:rPr>
              <w:t>Наименование докумен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pacing w:val="2"/>
                <w:sz w:val="18"/>
                <w:szCs w:val="18"/>
              </w:rPr>
            </w:pPr>
            <w:r>
              <w:rPr>
                <w:b/>
                <w:i/>
                <w:spacing w:val="2"/>
                <w:sz w:val="18"/>
                <w:szCs w:val="18"/>
              </w:rPr>
              <w:t>Дата и номе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pacing w:val="2"/>
                <w:sz w:val="18"/>
                <w:szCs w:val="18"/>
              </w:rPr>
            </w:pPr>
            <w:r>
              <w:rPr>
                <w:b/>
                <w:i/>
                <w:spacing w:val="2"/>
                <w:sz w:val="18"/>
                <w:szCs w:val="18"/>
              </w:rPr>
              <w:t>Краткое содерж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pacing w:val="2"/>
                <w:sz w:val="18"/>
                <w:szCs w:val="18"/>
              </w:rPr>
            </w:pPr>
            <w:r>
              <w:rPr>
                <w:b/>
                <w:i/>
                <w:spacing w:val="2"/>
                <w:sz w:val="18"/>
                <w:szCs w:val="18"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pacing w:val="2"/>
                <w:sz w:val="18"/>
                <w:szCs w:val="18"/>
              </w:rPr>
            </w:pPr>
            <w:r>
              <w:rPr>
                <w:b/>
                <w:i/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pacing w:val="2"/>
                <w:sz w:val="18"/>
                <w:szCs w:val="18"/>
              </w:rPr>
            </w:pPr>
            <w:r>
              <w:rPr>
                <w:b/>
                <w:i/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pacing w:val="2"/>
                <w:sz w:val="18"/>
                <w:szCs w:val="18"/>
              </w:rPr>
            </w:pPr>
            <w:r>
              <w:rPr>
                <w:b/>
                <w:i/>
                <w:spacing w:val="2"/>
                <w:sz w:val="18"/>
                <w:szCs w:val="18"/>
              </w:rPr>
              <w:t>Стр.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pacing w:val="2"/>
                <w:sz w:val="18"/>
                <w:szCs w:val="18"/>
              </w:rPr>
            </w:pPr>
            <w:r>
              <w:rPr>
                <w:b/>
                <w:i/>
                <w:spacing w:val="2"/>
                <w:sz w:val="18"/>
                <w:szCs w:val="18"/>
              </w:rPr>
              <w:t>Основная ча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пись документов прилагаемых к заявк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пись документов прилагаемых к заявк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3-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3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9-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правка о государственной перерегистрации юридического лица,  сформированная  порталом электронного правительства Р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.08.20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ind w:right="12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ана 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3-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  <w:highlight w:val="magenta"/>
              </w:rPr>
            </w:pPr>
            <w:r>
              <w:rPr>
                <w:i/>
                <w:sz w:val="18"/>
                <w:szCs w:val="18"/>
              </w:rPr>
              <w:t>Изменения и дополнения в Уста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  <w:highlight w:val="magenta"/>
              </w:rPr>
            </w:pPr>
            <w:r>
              <w:rPr>
                <w:i/>
                <w:sz w:val="18"/>
                <w:szCs w:val="18"/>
              </w:rPr>
              <w:t>08.06.20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ind w:right="127" w:hanging="0"/>
              <w:rPr>
                <w:i/>
                <w:i/>
                <w:sz w:val="18"/>
                <w:szCs w:val="18"/>
                <w:highlight w:val="magenta"/>
              </w:rPr>
            </w:pPr>
            <w:r>
              <w:rPr>
                <w:i/>
                <w:sz w:val="18"/>
                <w:szCs w:val="18"/>
              </w:rPr>
              <w:t>Изменения и дополнения в Уст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5-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став ТО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.09.20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ind w:right="12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став ТО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9-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каз о назначении директо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.09.20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ind w:right="12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каз о назначении директо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алон о приеме уведом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KZ70UCA00004504</w:t>
            </w:r>
          </w:p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.06.20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ind w:right="12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ан 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kk-KZ"/>
              </w:rPr>
              <w:t>Уведомл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KZ70UCA00004504</w:t>
            </w:r>
          </w:p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21.06.20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ind w:right="12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kk-KZ"/>
              </w:rPr>
              <w:t>Уведомление к талону о начале или прекращении осуществления деятельности или определенных действий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ан 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41-4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, выданный ране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№</w:t>
            </w:r>
            <w:r>
              <w:rPr>
                <w:i/>
                <w:spacing w:val="2"/>
                <w:sz w:val="18"/>
                <w:szCs w:val="18"/>
              </w:rPr>
              <w:t>370 от 03.11.20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, выданный ране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Мырзахметов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Письмо  о соответствии квалификационным требования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Письмо  о соответствии квалификационным требования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18"/>
                <w:szCs w:val="18"/>
              </w:rPr>
              <w:t>13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47-5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1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Письмо о составе учредител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Письмо о составе учредителе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1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 xml:space="preserve">Письмо о выдаче  акта обследования складских помещений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№</w:t>
            </w:r>
            <w:r>
              <w:rPr>
                <w:i/>
                <w:spacing w:val="2"/>
                <w:sz w:val="18"/>
                <w:szCs w:val="18"/>
              </w:rPr>
              <w:t>И-02/2252 от 09.11.20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 xml:space="preserve">Письмо о выдаче  акта обследования складских помещений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 xml:space="preserve">М. Мырзахм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1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кт обследования складских помещений от  РГУ «Департамента Комитета фармации Министерства здравоохранения РК по г.Алматы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09.11.20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кт обследования складских помещений от  РГУ «Департамента Комитета фармации Министерства здравоохранения РК по г.Алмат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Шалов К.С.</w:t>
            </w:r>
          </w:p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Бекпаев Ж.Е.</w:t>
            </w:r>
          </w:p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Нурланова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59-6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1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 xml:space="preserve">Сопроводительное письмо от Жетысуского районного управления по охране общественного здоровья (к акту обследования)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№</w:t>
            </w:r>
            <w:r>
              <w:rPr>
                <w:i/>
                <w:spacing w:val="2"/>
                <w:sz w:val="18"/>
                <w:szCs w:val="18"/>
              </w:rPr>
              <w:t>19-16.22.04-2813 от 02.11.20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Сопроводительное письмо от Жетысуского районного управления по охране общественного здоровья (к акту обследовани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И.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1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кта  санитарно-эпидемиологического обследова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т 01.11.20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кта  санитарно-эпидемиологического обследова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Р.Т.Баясылова</w:t>
            </w:r>
          </w:p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 xml:space="preserve">Аймурзиев Р.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63-6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kk-KZ"/>
              </w:rPr>
            </w:pPr>
            <w:r>
              <w:rPr>
                <w:i/>
                <w:spacing w:val="2"/>
                <w:sz w:val="18"/>
                <w:szCs w:val="18"/>
                <w:lang w:val="kk-KZ"/>
              </w:rPr>
              <w:t>1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Письмо об опыте работы и к ранее выданному талону о приё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  <w:lang w:val="kk-KZ"/>
              </w:rPr>
              <w:t>13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Письмо об опыте работы и к ранее выданому талону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1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Справка  из  банка об отсутствии задолженности перед банком филиал АО «Bank RBK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38-01-04-06/1628 от 06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Справка  из  банка об отсутствии задолженности перед банком филиал АО «Bank RBK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  <w:lang w:val="kk-KZ"/>
              </w:rPr>
            </w:pPr>
            <w:r>
              <w:rPr>
                <w:i/>
                <w:spacing w:val="2"/>
                <w:sz w:val="18"/>
                <w:szCs w:val="18"/>
                <w:lang w:val="kk-KZ"/>
              </w:rPr>
              <w:t>Т.Тойшиев</w:t>
            </w:r>
            <w:r>
              <w:rPr>
                <w:i/>
                <w:spacing w:val="2"/>
                <w:sz w:val="18"/>
                <w:szCs w:val="18"/>
              </w:rPr>
              <w:t xml:space="preserve">., </w:t>
            </w:r>
          </w:p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  <w:lang w:val="kk-KZ"/>
              </w:rPr>
            </w:pPr>
            <w:r>
              <w:rPr>
                <w:i/>
                <w:spacing w:val="2"/>
                <w:sz w:val="18"/>
                <w:szCs w:val="18"/>
                <w:lang w:val="kk-KZ"/>
              </w:rPr>
              <w:t>Т. Баж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Справка  из  банка об отсутствии задолженности перед банком филиал  «Южная столица» АО «Kaspi Bank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0603-001-123-501/1 от 06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Справка  из  банка об отсутствии задолженности перед банком филиал  «Южная столица» АО «Kaspi Bank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  <w:lang w:val="kk-KZ"/>
              </w:rPr>
            </w:pPr>
            <w:r>
              <w:rPr>
                <w:i/>
                <w:spacing w:val="2"/>
                <w:sz w:val="18"/>
                <w:szCs w:val="18"/>
                <w:lang w:val="kk-KZ"/>
              </w:rPr>
              <w:t>Иманалина Н.М.</w:t>
            </w:r>
          </w:p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  <w:lang w:val="kk-KZ"/>
              </w:rPr>
            </w:pPr>
            <w:r>
              <w:rPr>
                <w:i/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2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  <w:lang w:val="kk-KZ"/>
              </w:rPr>
              <w:t>06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81-8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2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Таблицы це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Таблицы цен к предлагаемым лота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87-9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Письмо о сопутствующих услуга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Письмо о сопутствующих услуга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 xml:space="preserve">Гарантийное письмо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 xml:space="preserve">Письмо об отсутствии аффилированности, </w:t>
            </w:r>
            <w:r>
              <w:rPr>
                <w:i/>
                <w:spacing w:val="2"/>
                <w:sz w:val="18"/>
                <w:szCs w:val="18"/>
                <w:lang w:val="kk-KZ"/>
              </w:rPr>
              <w:t>о согласии на расторжение договора закупа в случае выявления фактов, указанных в пункте 9 Правил, в порядке, установленном Правила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0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2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Договор аренды помещения №9 (склад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.01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Договор аренды помещения №9 (склад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бхари О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03-10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кт на право частной собственности на 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 xml:space="preserve">0294190 от 04.05.2006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кт на право частной собственности на земельный участо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Государственны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07-1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2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rFonts w:eastAsia="MS Mincho;ＭＳ 明朝"/>
                <w:i/>
                <w:sz w:val="18"/>
                <w:szCs w:val="18"/>
                <w:lang w:val="kk-KZ" w:eastAsia="ja-JP"/>
              </w:rPr>
              <w:t xml:space="preserve">Технический паспорт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 xml:space="preserve">2009/9887 от 05.10.2009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rFonts w:eastAsia="MS Mincho;ＭＳ 明朝"/>
                <w:i/>
                <w:sz w:val="18"/>
                <w:szCs w:val="18"/>
                <w:lang w:val="kk-KZ" w:eastAsia="ja-JP"/>
              </w:rPr>
              <w:t>Технический паспорт (склад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Государственны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11-114</w:t>
            </w:r>
          </w:p>
        </w:tc>
      </w:tr>
      <w:tr>
        <w:trPr>
          <w:trHeight w:val="43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pacing w:val="2"/>
                <w:sz w:val="18"/>
                <w:szCs w:val="18"/>
              </w:rPr>
            </w:pPr>
            <w:r>
              <w:rPr>
                <w:b/>
                <w:i/>
                <w:spacing w:val="2"/>
                <w:sz w:val="18"/>
                <w:szCs w:val="18"/>
              </w:rPr>
              <w:t>Техническая ча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ложение 1 к Тендерной документ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20"/>
                <w:szCs w:val="20"/>
              </w:rPr>
            </w:pPr>
            <w:r>
              <w:rPr>
                <w:i/>
                <w:spacing w:val="2"/>
                <w:sz w:val="20"/>
                <w:szCs w:val="20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ложение 1 к Тендерной документации (Перечень закупаемых товаров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3-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ическая спецификация закупаемых товар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20"/>
                <w:szCs w:val="20"/>
              </w:rPr>
            </w:pPr>
            <w:r>
              <w:rPr>
                <w:i/>
                <w:spacing w:val="2"/>
                <w:sz w:val="20"/>
                <w:szCs w:val="20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ическая спецификация закупаемых товар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7-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Письмо о регистрации цен на реализуемые изделия медицинского назначения</w:t>
            </w:r>
            <w:r>
              <w:rPr>
                <w:i/>
                <w:spacing w:val="2"/>
                <w:sz w:val="18"/>
                <w:szCs w:val="18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Письмо о регистрации цен на реализуемые изделия медицинского назна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Гарантийное письмо о соблюдении требований  к поставляемым  товара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Гарантийное письмо о соблюдении требований  к поставляемым  товара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i/>
                <w:sz w:val="20"/>
                <w:szCs w:val="20"/>
                <w:lang w:val="kk-KZ" w:eastAsia="ja-JP"/>
              </w:rPr>
              <w:t>РК-ИМН-5№008336 к лотам №6, 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7-3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Разрешение на ввоз това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eastAsia="MS Mincho;ＭＳ 明朝"/>
                <w:i/>
                <w:sz w:val="18"/>
                <w:szCs w:val="18"/>
                <w:lang w:eastAsia="ja-JP"/>
              </w:rPr>
              <w:t>№</w:t>
            </w:r>
            <w:r>
              <w:rPr>
                <w:rFonts w:eastAsia="MS Mincho;ＭＳ 明朝"/>
                <w:i/>
                <w:sz w:val="18"/>
                <w:szCs w:val="18"/>
                <w:lang w:val="en-US" w:eastAsia="ja-JP"/>
              </w:rPr>
              <w:t xml:space="preserve">KZ95VBY00033925 </w:t>
            </w:r>
            <w:r>
              <w:rPr>
                <w:rFonts w:eastAsia="MS Mincho;ＭＳ 明朝"/>
                <w:i/>
                <w:sz w:val="18"/>
                <w:szCs w:val="18"/>
                <w:lang w:eastAsia="ja-JP"/>
              </w:rPr>
              <w:t>от 14.02.2018 к лоту №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Разрешение на ввоз това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юрабекова Л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i/>
                <w:sz w:val="20"/>
                <w:szCs w:val="20"/>
                <w:lang w:val="kk-KZ" w:eastAsia="ja-JP"/>
              </w:rPr>
              <w:t>РК-ИМН-5№011560 к лотам №21, 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итель государствен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35-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i/>
                <w:sz w:val="20"/>
                <w:szCs w:val="20"/>
                <w:lang w:val="kk-KZ" w:eastAsia="ja-JP"/>
              </w:rPr>
              <w:t>РК-ИМН-5№008039 к лоту №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37-42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b/>
                <w:i/>
                <w:spacing w:val="2"/>
                <w:sz w:val="18"/>
                <w:szCs w:val="18"/>
              </w:rPr>
              <w:t>Обеспечение тендерной заяв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Гарантийное обязатель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i/>
                <w:sz w:val="18"/>
                <w:szCs w:val="18"/>
                <w:lang w:eastAsia="en-US"/>
              </w:rPr>
              <w:t>82 от 07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Обеспечение тендерной заявки в виде платёжного пору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Гарантийное обязатель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i/>
                <w:sz w:val="18"/>
                <w:szCs w:val="18"/>
                <w:lang w:eastAsia="en-US"/>
              </w:rPr>
              <w:t>91 от 13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Обеспечение тендерной заявки в виде платёжного пору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ОО Меднор: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711"/>
        <w:gridCol w:w="1749"/>
        <w:gridCol w:w="3512"/>
        <w:gridCol w:w="1062"/>
        <w:gridCol w:w="1450"/>
        <w:gridCol w:w="579"/>
      </w:tblGrid>
      <w:tr>
        <w:trPr>
          <w:trHeight w:val="843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ата и номер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раткое содержание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ем подписан документ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, копия, нотариально засвидетельствованная копия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Заявка </w:t>
            </w:r>
            <w:r>
              <w:rPr>
                <w:color w:val="000000"/>
                <w:sz w:val="18"/>
                <w:szCs w:val="18"/>
              </w:rPr>
              <w:t>на участие в тендере</w:t>
            </w:r>
            <w:r>
              <w:rPr>
                <w:color w:val="000000"/>
                <w:sz w:val="18"/>
                <w:szCs w:val="18"/>
                <w:lang w:val="kk-KZ"/>
              </w:rPr>
              <w:t xml:space="preserve"> в соответствии с приложением 2 к тендерной документации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3.2018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ОО «МЕДНОР» </w:t>
            </w:r>
            <w:r>
              <w:rPr>
                <w:sz w:val="18"/>
                <w:szCs w:val="18"/>
              </w:rPr>
              <w:t>предлагает осуществить поставку товаров по лотам:</w:t>
            </w:r>
            <w:r>
              <w:rPr>
                <w:color w:val="000000"/>
                <w:sz w:val="18"/>
                <w:szCs w:val="18"/>
              </w:rPr>
              <w:t xml:space="preserve"> №9, лот№17, лот№18.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МЕДНОР»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предлагаемых товаров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14.03.2018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предлагаемых товаров: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МЕДНОР»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детельство о государственной регистрации ТОО «МЕДНОР»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10.2011г.№056859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01-ТО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ТОО «МЕДНОР» имеет право осуществлять деятельность, в соответствии с учредительными документами в рамках Законодательства РК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 ТОО «МЕДНОР»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13.10.2011 г.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ие положения, предмет и цели деятельности товарищества, юридический статус товарищества, права и обязанности учредителя товарищества, имущество и уставной капитал товарищества, органы управления товарищества, прекращение деятельности товариществаОбщие положения, предмет и цели деятельности товарищества, юридический статус товарищества, права и обязанности учредителя товарищества, имущество и уставной капитал товарищества, органы управления товарищества, прекращение деятельности товарищества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 необязательности проведения аудита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14.03.2018г..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Законодательством Республики Казахстан ТОО «МЕДНОР» не является субъектом, для которого установлено обязательное проведение  аудита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МЕДНОР»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лицензия на фармацевтическую деятельность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.2012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000536 K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.2012 года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000536-001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на право занятия фармацевтической деятельностью. Лицензия действительна на территории Республики Казахстан.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ечень лицензируемых видов работ  и услуг, входящих в состав лицензируемого вида деятельности: оптовая реализация изделий медицинского назначения, оптовая реализация медицинской техники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ГУ «Департамент комитета контроля медицинской и фармацевтической деятельности МЗ РК по г. Астана»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 в Э.В.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об отсутствии налоговой задолженности ТОО «МЕДНОР»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3.2018г.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о том, что ТОО «МЕДНОР» не имеет налоговой задолженности и задолженности по обязательным пенсионным взносам и социальным отчислениям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 в Э.В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Д. Филиала АО «Сбербанк» г. Астана об отсутствии  просроченной задолженности по всем видам обязательств ТОО «МЕДНОР»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3.2018г.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подтверждает отсутствие просроченной задолженности перед банком, длящейся более трех месяцев, предшествующих дате выдачи справки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ик СПФ№16.Филиала ДБ АО «Сбербанк»в г.Астана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3.2018г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поставок товаров от ТОО «МЕДНОР»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МЕДНОР»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аблица цен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3.2018г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 тендерной заявки потенциального поставщика на лоты:№9 №17 №18.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МЕДНОР»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исьмо о сопутствующих услугах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3.2018г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исьмо о сопутствующих услугах от ТОО «Меднор»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МЕДНОР»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гистрационные удостоверения на </w:t>
            </w:r>
            <w:r>
              <w:rPr>
                <w:bCs/>
                <w:color w:val="000000"/>
                <w:sz w:val="18"/>
                <w:szCs w:val="18"/>
              </w:rPr>
              <w:t>изделия медицинского назначения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4.2017г.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7.2017г.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7.2016г.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, подтверждающий регистрацию медицинской техники, предлагаемой в данном тендере, в РК (согласно Закона РК "О лекарственных средствах);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едатель комитета контроля медицинской и фармацевтической деятельности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 и в ЭВ.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исьмо об оффилированости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3.2018г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верждение отсутствия аффилированости.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МЕДНОР»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нтийное письмо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3.2018г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нтийное письмо ИМН соответствуют требованиям ТД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МЕДНОР»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КТ соответствия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11.2017г.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соответствия условий хранения и транспортировки ИМН.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КФ МЗ РК по ЮКО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говор аренды клада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1.2017г.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говор аренды складских помещений под хранение ИМН.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а ТОО «МЕДНОР»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Аптека №5.»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рафик поставки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3.2018г.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фик поставки ИМН от поставщика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МЕДНОР»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мазов Ш.А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ехническая спецификация  на поставляемые изделия медицинского назначения.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3.2018г.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аименование, технические параметры от ТОО «МЕДНОР». Документ, подтверждающий регистрацию медицинской техники, предлагаемой в данном тендере, в РК (согласно Закона РК "О лекарственных средствах); Перечень предлагаемых товаров, график поставки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МЕДНОР»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мазов Ш.А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нтийное обеспечение.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2018г.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подтверждающие внесение обеспечения тендерной заявки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ые поручения.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МЕДНОР»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мазов Ш.А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 и в ЭВ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ТОО КазахМедИмпорт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349" w:type="dxa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26"/>
        <w:gridCol w:w="2552"/>
        <w:gridCol w:w="1276"/>
        <w:gridCol w:w="2625"/>
        <w:gridCol w:w="1418"/>
        <w:gridCol w:w="1343"/>
        <w:gridCol w:w="709"/>
      </w:tblGrid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Наимено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Дата и номе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Кратко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Кем подписан докумен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Стр.</w:t>
            </w:r>
          </w:p>
        </w:tc>
      </w:tr>
      <w:tr>
        <w:trPr>
          <w:trHeight w:val="82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явка на участие в тендере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(ОСНОВНАЯ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ез номера от 15.03.2018г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явка на участие в тендере по форм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согласно приложению 2 к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Тендерной документ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-2</w:t>
            </w:r>
          </w:p>
        </w:tc>
      </w:tr>
      <w:tr>
        <w:trPr>
          <w:trHeight w:val="12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правка о государственной регистрации юридического лица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(ОСНОВНАЯ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никальный №10100252210015  от 14.03.2018г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регистрации (перерегистрации)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кумент сформирован порталом электронного правитель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 (электронный докумен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-4</w:t>
            </w:r>
          </w:p>
        </w:tc>
      </w:tr>
      <w:tr>
        <w:trPr>
          <w:trHeight w:val="5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став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(ОСНОВНАЯ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 xml:space="preserve">1-1980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29.11.2017г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 для юридического лица (в уставе указан состав участни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частником ТО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-14</w:t>
            </w:r>
          </w:p>
        </w:tc>
      </w:tr>
      <w:tr>
        <w:trPr>
          <w:trHeight w:val="309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(ОСНОВНАЯ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  <w:lang w:val="en-US"/>
              </w:rPr>
              <w:t xml:space="preserve">KZ44UCA00000510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от </w:t>
            </w:r>
            <w:r>
              <w:rPr>
                <w:spacing w:val="2"/>
                <w:sz w:val="20"/>
                <w:szCs w:val="20"/>
                <w:lang w:val="en-US"/>
              </w:rPr>
              <w:t>01</w:t>
            </w:r>
            <w:r>
              <w:rPr>
                <w:spacing w:val="2"/>
                <w:sz w:val="20"/>
                <w:szCs w:val="20"/>
              </w:rPr>
              <w:t>.07.2014г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решения (уведомления) в виде электронного документа, полученных (направленных) в соответствии с законодательством Республики Казахстан о разрешениях и уведомлениях, сведения о которых подтверждаются в информационных системах государственных орган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епартамент Комитета контроля медицинской и фармацевтической деятельности по Северо-Казахстанской обла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 (электронный докумен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15-16 </w:t>
            </w:r>
          </w:p>
        </w:tc>
      </w:tr>
      <w:tr>
        <w:trPr>
          <w:trHeight w:val="317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(ОСНОВНАЯ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  <w:lang w:val="en-US"/>
              </w:rPr>
              <w:t>KZ</w:t>
            </w:r>
            <w:r>
              <w:rPr>
                <w:spacing w:val="2"/>
                <w:sz w:val="20"/>
                <w:szCs w:val="20"/>
              </w:rPr>
              <w:t>72</w:t>
            </w:r>
            <w:r>
              <w:rPr>
                <w:spacing w:val="2"/>
                <w:sz w:val="20"/>
                <w:szCs w:val="20"/>
                <w:lang w:val="en-US"/>
              </w:rPr>
              <w:t>U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  <w:lang w:val="en-US"/>
              </w:rPr>
              <w:t>C00000</w:t>
            </w:r>
            <w:r>
              <w:rPr>
                <w:spacing w:val="2"/>
                <w:sz w:val="20"/>
                <w:szCs w:val="20"/>
              </w:rPr>
              <w:t>766</w:t>
            </w:r>
            <w:r>
              <w:rPr>
                <w:spacing w:val="2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от </w:t>
            </w:r>
            <w:r>
              <w:rPr>
                <w:spacing w:val="2"/>
                <w:sz w:val="20"/>
                <w:szCs w:val="20"/>
                <w:lang w:val="en-US"/>
              </w:rPr>
              <w:t>0</w:t>
            </w:r>
            <w:r>
              <w:rPr>
                <w:spacing w:val="2"/>
                <w:sz w:val="20"/>
                <w:szCs w:val="20"/>
              </w:rPr>
              <w:t>2.07.2014г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решения (уведомления) в виде электронного документа, полученных (направленных) в соответствии с законодательством Республики Казахстан о разрешениях и уведомлениях, сведения о которых подтверждаются в информационных системах государственных орган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епартамент Комитета контроля медицинской и фармацевтической деятельности по Северо-Казахстанской обла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 (электронный докумен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-18</w:t>
            </w:r>
          </w:p>
        </w:tc>
      </w:tr>
      <w:tr>
        <w:trPr>
          <w:trHeight w:val="4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b/>
                <w:b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Наимено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Дата и  номе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Кратко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Кем подписан  докумен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ригинал, копия, нотариально засвидетельствова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Стр.</w:t>
            </w:r>
          </w:p>
        </w:tc>
      </w:tr>
      <w:tr>
        <w:trPr>
          <w:trHeight w:val="8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(наличии)  налоговой задолженности налогоплательщика,  задолженности по обязательным пенсионным взносам, обязательным профессиональным пенсионным взносам и социальным отчислениям</w:t>
            </w:r>
            <w:r>
              <w:rPr>
                <w:b/>
                <w:spacing w:val="2"/>
                <w:sz w:val="20"/>
                <w:szCs w:val="20"/>
              </w:rPr>
              <w:t xml:space="preserve"> (ОСНОВНАЯ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никальный код документа №10100252210304 от 14.03.2018г.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кумент сформирован порталом электронного  правитель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 (электронный докумен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-24</w:t>
            </w:r>
          </w:p>
        </w:tc>
      </w:tr>
      <w:tr>
        <w:trPr>
          <w:trHeight w:val="22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б отсутствии просроченной задолженности и доверенност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(ОСНОВНАЯ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сх №311/30-1368  от 14.03.2018г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справки банка, в котором обслуживается потенциальный поставщик, об отсутствии просроченной задолженности по всем видам его обязательств, длящейся более трех месяцев перед банком </w:t>
            </w:r>
            <w:r>
              <w:rPr>
                <w:color w:val="000000"/>
                <w:sz w:val="20"/>
                <w:szCs w:val="20"/>
              </w:rPr>
              <w:t xml:space="preserve">согласно приложению 4 к </w:t>
            </w:r>
            <w:r>
              <w:rPr>
                <w:sz w:val="20"/>
                <w:szCs w:val="20"/>
              </w:rPr>
              <w:t>Тендерной документации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филиала бан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-34</w:t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квалификаци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(ОСНОВНАЯ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ез номера от 15.03.2018г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валификации по форме </w:t>
            </w:r>
            <w:r>
              <w:rPr>
                <w:color w:val="000000"/>
                <w:sz w:val="20"/>
                <w:szCs w:val="20"/>
              </w:rPr>
              <w:t>в соответствии с приложением 5 к тендер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5-36</w:t>
            </w:r>
          </w:p>
        </w:tc>
      </w:tr>
      <w:tr>
        <w:trPr>
          <w:trHeight w:val="8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тенциального поставщик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(ОСНОВНАЯ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ез номера от 15.03.2018г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форме</w:t>
            </w:r>
            <w:r>
              <w:rPr>
                <w:color w:val="000000"/>
                <w:sz w:val="20"/>
                <w:szCs w:val="20"/>
              </w:rPr>
              <w:t xml:space="preserve"> в соответствии с приложением 6 к тендерной документации</w:t>
            </w: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7-38</w:t>
            </w:r>
          </w:p>
        </w:tc>
      </w:tr>
      <w:tr>
        <w:trPr>
          <w:trHeight w:val="43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предоставлении комплекса сопутствующих услуг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(ОСНОВНАЯ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ез номера от 15.03.2018г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путствующи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9-4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кт проверк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(ОСНОВНАЯ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№ </w:t>
            </w:r>
            <w:r>
              <w:rPr>
                <w:spacing w:val="2"/>
                <w:sz w:val="20"/>
                <w:szCs w:val="20"/>
              </w:rPr>
              <w:t>18-17-011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09.02.2018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акта проверки наличия условий для хранения и транспортировки лекарственных средств, изделий медицинского назначения и медицинской техники, выданный территориальными подразделениями уполномоченного органа в сфере обращения лекарственных средств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пециалисты РГУ «Департамент Комитета Фармации Министерства здравоохранения РК по Северо-Казахстанской област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1-5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НПФ Медилэнд: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/>
      </w:pPr>
      <w:r>
        <w:rPr/>
        <w:t xml:space="preserve"> </w:t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"/>
        <w:gridCol w:w="7"/>
        <w:gridCol w:w="1848"/>
        <w:gridCol w:w="1844"/>
        <w:gridCol w:w="2551"/>
        <w:gridCol w:w="25"/>
        <w:gridCol w:w="1818"/>
        <w:gridCol w:w="1297"/>
        <w:gridCol w:w="971"/>
      </w:tblGrid>
      <w:tr>
        <w:trPr>
          <w:trHeight w:val="1100" w:hRule="atLeast"/>
        </w:trPr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докумен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Дата и номер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раткое содержа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ем подписан докумен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игинал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п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8"/>
                <w:szCs w:val="18"/>
              </w:rPr>
              <w:t>нотариально</w:t>
            </w:r>
            <w:r>
              <w:rPr>
                <w:b/>
                <w:sz w:val="18"/>
                <w:szCs w:val="18"/>
              </w:rPr>
              <w:t xml:space="preserve"> засвидетельствованн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оп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.</w:t>
            </w:r>
          </w:p>
        </w:tc>
      </w:tr>
      <w:tr>
        <w:trPr>
          <w:trHeight w:val="288" w:hRule="atLeast"/>
        </w:trPr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ая часть</w:t>
            </w:r>
          </w:p>
        </w:tc>
      </w:tr>
      <w:tr>
        <w:trPr>
          <w:trHeight w:val="1100" w:hRule="atLeast"/>
        </w:trPr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ка на участие в тендере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сх. № 104 Ас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    14.03.18г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олненная и подписанная потенциальным поставщиком     ТОО «Научно-производст-венная фирма «Медилэнд» заявка на участие в тендере.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.В.Понамаренк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100" w:hRule="atLeast"/>
        </w:trPr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а о государственной регистрации юридического лиц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10100246909615</w:t>
            </w:r>
          </w:p>
          <w:p>
            <w:pPr>
              <w:pStyle w:val="Normal"/>
              <w:ind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лучения</w:t>
            </w:r>
          </w:p>
          <w:p>
            <w:pPr>
              <w:pStyle w:val="Normal"/>
              <w:ind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18 г.</w:t>
            </w:r>
          </w:p>
          <w:p>
            <w:pPr>
              <w:pStyle w:val="Normal"/>
              <w:ind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государственной перерегистрации юридического лица 10100187408158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Н 930140000809 </w:t>
            </w:r>
          </w:p>
          <w:p>
            <w:pPr>
              <w:pStyle w:val="Normal"/>
              <w:spacing w:lineRule="exact" w:line="200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Научно-производст-венная фирма «Медилэнд»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документ на бумажном носител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1100" w:hRule="atLeast"/>
        </w:trPr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а о зарегистрированном юридическом лице, филиале или представительстве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10100240725027</w:t>
            </w:r>
          </w:p>
          <w:p>
            <w:pPr>
              <w:pStyle w:val="Normal"/>
              <w:ind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лучения</w:t>
            </w:r>
          </w:p>
          <w:p>
            <w:pPr>
              <w:pStyle w:val="Normal"/>
              <w:ind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1.2018 г.</w:t>
            </w:r>
          </w:p>
          <w:p>
            <w:pPr>
              <w:pStyle w:val="Normal"/>
              <w:ind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из Министерства Юстиции Республики Казахстан о зарегистрированном юридическом лице, филиале или представительстве ТОО «Научно-производственная фирма «Медилэнд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документ на бумажном носител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635" w:hRule="atLeast"/>
        </w:trPr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 ТОО «НПФ «Медилэнд» с Протоколом общего собр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встник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Научно-производственная фирма «Медилэнд»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sz w:val="18"/>
                <w:szCs w:val="18"/>
              </w:rPr>
              <w:t>Утвержден общим собранием участников 09 февраля 2018 г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пия</w:t>
            </w:r>
            <w:r>
              <w:rPr>
                <w:color w:val="C0C0C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тава ТОО «Научно-производственная фирма «Медилэнд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.В.Понамаренко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Э.М.Ким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на бумажном носител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Уставе ТО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. № 104/5 А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    14.03.18г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об Уставе ТОО «Научно-производственная фирма «Медилэнд»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.В.Понамаренко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регистрационный номер уведомления: KZ78UCA00003002</w:t>
            </w:r>
          </w:p>
          <w:p>
            <w:pPr>
              <w:pStyle w:val="Normal"/>
              <w:rPr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приема уведомления: 11.10.2016 16:57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домление о начале 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ли прекращ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ятельности по оптовой реализации изделий медицинского назнач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Электронная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ис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документ на бумажном носител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домление о начале или прекращени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ятель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регистрационный номер уведомления: KZ78UCA00003002</w:t>
            </w:r>
          </w:p>
          <w:p>
            <w:pPr>
              <w:pStyle w:val="Normal"/>
              <w:rPr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подачи уведомления: 11.10.2016 16:52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домление о начале 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ли прекращ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ятельности по оптовой реализации изделий медицинского назнач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Электронная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ис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документ на бумажном носител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регистрационный номер уведомления: KZ71UBW00002559.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приема уведомления: 11.10.2016 16:55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лон о приеме </w:t>
            </w:r>
            <w:r>
              <w:rPr>
                <w:bCs/>
                <w:sz w:val="18"/>
                <w:szCs w:val="18"/>
              </w:rPr>
              <w:t>Уведомления о начале или прекращении деятельности по оптовой реализации медицинской техник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Электронная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ис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документ на бумажном носител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домление о начале или прекращени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еятельност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регистрационный номер уведомления: KZ71UBW00002559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подачи: 11.10.2016 16:51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домление о начале 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ли прекращении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ятельности по оптовой реализации медицинской техник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Электронная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ис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документ на бумажном носител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1100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</w:t>
            </w:r>
            <w:r>
              <w:rPr>
                <w:color w:val="000000"/>
                <w:sz w:val="18"/>
                <w:szCs w:val="18"/>
              </w:rPr>
              <w:t>об отсутствии (наличии) налоговой задолженности налогоплательщ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Уникальный код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кумент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10100252109331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получения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.03.2018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</w:t>
            </w:r>
            <w:r>
              <w:rPr>
                <w:color w:val="000000"/>
                <w:sz w:val="18"/>
                <w:szCs w:val="18"/>
              </w:rPr>
              <w:t>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по Республике Казахстан 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Электронная подпись серве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документ на бумажном носител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1565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правка </w:t>
            </w:r>
            <w:r>
              <w:rPr>
                <w:sz w:val="18"/>
                <w:szCs w:val="18"/>
              </w:rPr>
              <w:t xml:space="preserve">из банка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 отсутствии просроченной задолженности потенциального поставщик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>Исх. № 107/3.2.18/846</w:t>
            </w:r>
          </w:p>
          <w:p>
            <w:pPr>
              <w:pStyle w:val="Normal"/>
              <w:rPr>
                <w:bCs/>
                <w:color w:val="80808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 06.03.2018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 xml:space="preserve">правка </w:t>
            </w:r>
            <w:r>
              <w:rPr>
                <w:sz w:val="18"/>
                <w:szCs w:val="18"/>
              </w:rPr>
              <w:t xml:space="preserve">из банка ОАО «Банк ЦентрКредит» (Алматинский филиал) </w:t>
            </w:r>
            <w:r>
              <w:rPr>
                <w:color w:val="000000"/>
                <w:sz w:val="18"/>
                <w:szCs w:val="18"/>
              </w:rPr>
              <w:t>об отсутствии просроченной задолженности потенциального поставщика</w:t>
            </w:r>
            <w:r>
              <w:rPr>
                <w:sz w:val="18"/>
                <w:szCs w:val="18"/>
              </w:rPr>
              <w:t xml:space="preserve"> ТОО «Научно-производст-венная фирма «Медилэнд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сенова С.А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карова О.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592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квалификац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т  14 марта 2018 г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 ТОО «Научно-производст-венная фирма «Медилэнд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.В.Понамаренко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807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 це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т  14 марта 2018 г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 цен на предлагаемые товары ТОО «Научно-производственная фирма «Медилэнд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.В.Понамаренко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807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исьмо «О сопутствующих услугах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. № 104/2 Аст</w:t>
            </w:r>
          </w:p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    14.03.18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с описанием сопутствующих услуг, которые готов оказать потенциальный поставщик при поставке товар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.В.Понамаренко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807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бследования складских помещений ТОО «НПФ «Медилэнд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 02</w:t>
            </w:r>
            <w:r>
              <w:rPr>
                <w:color w:val="000000"/>
                <w:sz w:val="18"/>
                <w:szCs w:val="18"/>
              </w:rPr>
              <w:t>.03.2017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 </w:t>
            </w:r>
            <w:r>
              <w:rPr>
                <w:color w:val="000000"/>
                <w:sz w:val="18"/>
                <w:szCs w:val="18"/>
              </w:rPr>
              <w:t xml:space="preserve">обследования  складских помещений </w:t>
            </w:r>
            <w:r>
              <w:rPr>
                <w:sz w:val="18"/>
                <w:szCs w:val="18"/>
              </w:rPr>
              <w:t>ТОО «НПФ «Медилэнд»</w:t>
            </w:r>
            <w:r>
              <w:rPr>
                <w:color w:val="000000"/>
                <w:sz w:val="18"/>
                <w:szCs w:val="18"/>
              </w:rPr>
              <w:t xml:space="preserve">, расположенных по адресу: г. Алматы, пр. Райымбека, 417А, выданного Департаментом Комитета контроля медицинской и фармацевтической деятельности  по г. Алматы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екпаев Ж.Е.</w:t>
            </w:r>
          </w:p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енжебай Н.Ж.</w:t>
            </w:r>
          </w:p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намаренко И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тариально заверенная  коп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807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кт санитарно-эпидемиологического обследования склада медицинской техники  и изделий медицинского назначения ТОО «НПФ «Медилэнд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 16.02.2017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Акт санитарно-эпидемиологического обследования склада медицинской техники  и изделий медицинского назначения ТОО «НПФ «Медилэнд» </w:t>
            </w:r>
            <w:r>
              <w:rPr>
                <w:color w:val="000000"/>
                <w:sz w:val="18"/>
                <w:szCs w:val="18"/>
              </w:rPr>
              <w:t>по адресу: г. Алматы, пр. Райымбека, 417а</w:t>
            </w:r>
            <w:r>
              <w:rPr>
                <w:sz w:val="18"/>
                <w:szCs w:val="18"/>
              </w:rPr>
              <w:t>, выданного Алатауским районным Управлением по защите прав потребите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закбаева Ж.И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Чугаева С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тариально заверенная  коп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100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бследования складских помещений ТОО «НПФ «Медилэнд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 06.03.2018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 </w:t>
            </w:r>
            <w:r>
              <w:rPr>
                <w:color w:val="000000"/>
                <w:sz w:val="18"/>
                <w:szCs w:val="18"/>
              </w:rPr>
              <w:t xml:space="preserve">обследования  складских помещений </w:t>
            </w:r>
            <w:r>
              <w:rPr>
                <w:sz w:val="18"/>
                <w:szCs w:val="18"/>
              </w:rPr>
              <w:t>ТОО «НПФ «Медилэнд»</w:t>
            </w:r>
            <w:r>
              <w:rPr>
                <w:color w:val="000000"/>
                <w:sz w:val="18"/>
                <w:szCs w:val="18"/>
              </w:rPr>
              <w:t>, расположенных по адресу: г. Алматы, пр. Райымбека, 417А, выданного Департаментом Комитета контроля медицинской и фармацевтической деятельности  по г. Алмат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екпаев Ж.Е.</w:t>
            </w:r>
          </w:p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алов К.С.</w:t>
            </w:r>
          </w:p>
          <w:p>
            <w:pPr>
              <w:pStyle w:val="Normal"/>
              <w:spacing w:lineRule="exact" w:line="2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намаренко И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100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кт санитарно-эпидемиологического обследования склада медицинской техники  и изделий медицинского назначения ТОО «НПФ «Медилэнд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 22.02.2018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Акт санитарно-эпидемиологического обследования Аптечного склада медицинской техники  и изделий медицинского назначения ТОО «НПФ «Медилэнд» </w:t>
            </w:r>
            <w:r>
              <w:rPr>
                <w:color w:val="000000"/>
                <w:sz w:val="18"/>
                <w:szCs w:val="18"/>
              </w:rPr>
              <w:t>по адресу: г. Алматы, Алатауский р-н, пр. Райымбека, 417А</w:t>
            </w:r>
            <w:r>
              <w:rPr>
                <w:sz w:val="18"/>
                <w:szCs w:val="18"/>
              </w:rPr>
              <w:t>, выданного Управлением охраны общественного здоровья Алатауского района г. Алма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Ахан Сауле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ханкызы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намаренко И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100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ответствии квалификационным требова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. № 104/8 Аст</w:t>
            </w:r>
          </w:p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    14.03.18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в тендерную комиссию о соответствии квалификационным требованиям ТОО «Научно-производственная фирма «Медилэнд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.В.Понамаренк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1100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 опыте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. № 104/9 Аст</w:t>
            </w:r>
          </w:p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    14.03.18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в тендерную комиссию с описанием опыта работы  ТОО «Научно-производственная фирма «Медилэнд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.В.Понамаренк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об отсутствии аффилированности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. № 104/4 Аст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    14.03.18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в тендерную комиссию Об отсутствии аффилированности ТОО «Научно-производственная фирма «Медилэнд» при участии в тендер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.В.Понамаренк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гласии на расторжение договора закуп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. № 104/3 Аст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    14.03.18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в тендерную комиссию о согласии на расторжение договора закупа в случае выявления нарушений правил участия в тендере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.В.Понамаренк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100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о подтверждении права собственност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. № 104/1 Аст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    14.03.18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в тендерную комиссию о подтверждении права собственности ТОО «Научно-производственная фирма «Медилэнд» на объект фармацевтической деятельности и сведения о собственнике (правообладателе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.В.Понамаренк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собственнике (правообладателе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002043039906 от 30.06.2014 г</w:t>
            </w:r>
            <w:r>
              <w:rPr>
                <w:b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едения о собственнике </w:t>
            </w:r>
            <w:r>
              <w:rPr>
                <w:sz w:val="18"/>
                <w:szCs w:val="18"/>
              </w:rPr>
              <w:t xml:space="preserve">объекта фармацевтической деятельност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ис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0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ая часть</w:t>
            </w:r>
          </w:p>
        </w:tc>
      </w:tr>
      <w:tr>
        <w:trPr>
          <w:trHeight w:val="28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Техническ</w:t>
            </w:r>
            <w:r>
              <w:rPr>
                <w:color w:val="000000"/>
                <w:sz w:val="18"/>
                <w:szCs w:val="18"/>
              </w:rPr>
              <w:t>а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спецификаци</w:t>
            </w:r>
            <w:r>
              <w:rPr>
                <w:color w:val="000000"/>
                <w:sz w:val="18"/>
                <w:szCs w:val="18"/>
              </w:rPr>
              <w:t>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т  14 марта 2018 г. 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Техническ</w:t>
            </w:r>
            <w:r>
              <w:rPr>
                <w:color w:val="000000"/>
                <w:sz w:val="18"/>
                <w:szCs w:val="18"/>
              </w:rPr>
              <w:t>а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спецификаци</w:t>
            </w:r>
            <w:r>
              <w:rPr>
                <w:color w:val="000000"/>
                <w:sz w:val="18"/>
                <w:szCs w:val="18"/>
              </w:rPr>
              <w:t>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предлагаем</w:t>
            </w:r>
            <w:r>
              <w:rPr>
                <w:color w:val="000000"/>
                <w:sz w:val="18"/>
                <w:szCs w:val="18"/>
              </w:rPr>
              <w:t>ых товар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.В.Понамаренко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8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Регистрационное удостовер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К-ИМН-5 №017318 от 05.12.2017 г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  <w:lang w:val="kk-KZ"/>
              </w:rPr>
              <w:t>Регистрационное удостоверени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К-ИМН-5 №017318 от 05.12.2017 г</w:t>
            </w:r>
          </w:p>
          <w:p>
            <w:pPr>
              <w:pStyle w:val="Normal"/>
              <w:ind w:right="113" w:hanging="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Шприцы с разъемом </w:t>
            </w:r>
            <w:r>
              <w:rPr>
                <w:sz w:val="18"/>
                <w:szCs w:val="18"/>
                <w:lang w:val="en-US"/>
              </w:rPr>
              <w:t>Luer</w:t>
            </w:r>
            <w:r>
              <w:rPr>
                <w:sz w:val="18"/>
                <w:szCs w:val="18"/>
              </w:rPr>
              <w:t>, Са2+</w:t>
            </w:r>
            <w:r>
              <w:rPr>
                <w:sz w:val="18"/>
                <w:szCs w:val="18"/>
                <w:lang w:val="en-US"/>
              </w:rPr>
              <w:t>LH</w:t>
            </w:r>
            <w:r>
              <w:rPr>
                <w:sz w:val="18"/>
                <w:szCs w:val="18"/>
              </w:rPr>
              <w:t xml:space="preserve">~30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 xml:space="preserve">. 1 мл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Бюрабекова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Людмила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тальев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пия электронного документа на бумажном носител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8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регистрации, маркировке, потребительской упаковке и сроке год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. № 104/7 Ас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    14.03.18г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о регистрации, маркировке, потребительской упаковке и сроке годности предлагаемых товаров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.В.Понамаренк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о зарегистрированных цена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. № 104/6 Аст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    14.03.18г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зарегистрированных ценах на товары,  предлагаемые на данным тендер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.В.Понамаренк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8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Комитета Фармации Министерства здравоохранения Республики Казахст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01-2/327 от 2.05.2017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Комитета Фармации Министерства здравоохранения Республики Казахстан о зарегистрированных ценах на ИМН и ЛС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Раимкуло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рантийное обеспечение</w:t>
            </w:r>
          </w:p>
        </w:tc>
      </w:tr>
      <w:tr>
        <w:trPr>
          <w:trHeight w:val="28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документа, подтверждающего внесение обеспечения тендерной заяв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тежное поручение № </w:t>
            </w:r>
            <w:r>
              <w:rPr>
                <w:sz w:val="18"/>
                <w:szCs w:val="18"/>
              </w:rPr>
              <w:t>00072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 14.03.2018 г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ежные поручения банку ОАО «Банк ЦентрКредит» (Алматинский филиал) на перечисление гарантийного денежного взноса для обеспечения </w:t>
            </w:r>
            <w:r>
              <w:rPr>
                <w:color w:val="000000"/>
                <w:sz w:val="18"/>
                <w:szCs w:val="18"/>
              </w:rPr>
              <w:t>тендерной заяв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архатова 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игина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b/>
          <w:u w:val="single"/>
        </w:rPr>
        <w:t>ТОО Сапа Мед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vanish/>
          <w:color w:val="000000"/>
          <w:u w:val="single"/>
        </w:rPr>
      </w:pPr>
      <w:r>
        <w:rPr>
          <w:b/>
          <w:vanish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tbl>
      <w:tblPr>
        <w:tblW w:w="5750" w:type="pct"/>
        <w:jc w:val="left"/>
        <w:tblInd w:w="-11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"/>
        <w:gridCol w:w="2225"/>
        <w:gridCol w:w="45"/>
        <w:gridCol w:w="1297"/>
        <w:gridCol w:w="2606"/>
        <w:gridCol w:w="2036"/>
        <w:gridCol w:w="2291"/>
        <w:gridCol w:w="583"/>
      </w:tblGrid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ем подписан документ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ригинал, копия, нотариально засвидетельствованная копия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pacing w:val="2"/>
                <w:lang w:eastAsia="en-US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114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pacing w:val="2"/>
                <w:highlight w:val="yellow"/>
                <w:u w:val="single"/>
                <w:lang w:val="en-US" w:eastAsia="en-US"/>
              </w:rPr>
            </w:pPr>
            <w:r>
              <w:rPr>
                <w:rFonts w:eastAsia="Calibri"/>
                <w:b/>
                <w:spacing w:val="2"/>
                <w:u w:val="single"/>
                <w:lang w:eastAsia="en-US"/>
              </w:rPr>
              <w:t>Основная часть тендерной заявки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pacing w:val="2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pacing w:val="2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явка на участие в тендере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19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г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явка на участие в тендере по закупу </w:t>
            </w:r>
            <w:r>
              <w:rPr>
                <w:lang w:val="kk-KZ"/>
              </w:rPr>
              <w:t>расходных материалов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равка о государственной перерегистрации юридического лица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т </w:t>
            </w:r>
            <w:r>
              <w:rPr>
                <w:lang w:val="kk-KZ"/>
              </w:rPr>
              <w:t>13</w:t>
            </w:r>
            <w:r>
              <w:rPr/>
              <w:t>.0</w:t>
            </w:r>
            <w:r>
              <w:rPr>
                <w:lang w:val="kk-KZ"/>
              </w:rPr>
              <w:t>3</w:t>
            </w:r>
            <w:r>
              <w:rPr/>
              <w:t>.2018г.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равка о государственной перерегистрации юридического лица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вление юстиции Алматинского района Департамента юстиции города Астаны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равка о зарегистрированном юридическом лице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т </w:t>
            </w:r>
            <w:r>
              <w:rPr>
                <w:lang w:val="kk-KZ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>
                <w:lang w:val="kk-KZ"/>
              </w:rPr>
              <w:t>3</w:t>
            </w:r>
            <w:r>
              <w:rPr/>
              <w:t>.2018г.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Министерство юстиции Республики Казахстан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в Товарищества с ограниченной ответственностью «САПА Мед Астана»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в Товарищества с ограниченной ответственностью «САПА Мед Астана»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уприна А.М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лон уполномоченного органа в области здравоохранения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02.2014г.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ведомление о начале осуществления оптовой реализации медицинской техники, оптовой реализации изделий медицинского назначения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ник  ГУ «Департамента Комитета контроля медицинской и фармацевтической деятельности по г.Астане», Рыскильдинова А.А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тариально засвидетельствованная копия с копии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лон уполномоченного органа в области здравоохранения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13</w:t>
            </w:r>
            <w:r>
              <w:rPr/>
              <w:t>.</w:t>
            </w:r>
            <w:r>
              <w:rPr>
                <w:lang w:val="kk-KZ"/>
              </w:rPr>
              <w:t>05</w:t>
            </w:r>
            <w:r>
              <w:rPr/>
              <w:t>.201</w:t>
            </w:r>
            <w:r>
              <w:rPr>
                <w:lang w:val="kk-KZ"/>
              </w:rPr>
              <w:t>6</w:t>
            </w:r>
            <w:r>
              <w:rPr/>
              <w:t>г.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начале </w:t>
            </w:r>
            <w:r>
              <w:rPr>
                <w:lang w:val="kk-KZ"/>
              </w:rPr>
              <w:t xml:space="preserve">или прекращении деятельности по </w:t>
            </w:r>
            <w:r>
              <w:rPr/>
              <w:t>оптовой реализации изделий медицинского назначения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правление здравоохранения города Астаны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лон уполномоченного органа в области здравоохранения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27</w:t>
            </w:r>
            <w:r>
              <w:rPr/>
              <w:t>.</w:t>
            </w:r>
            <w:r>
              <w:rPr>
                <w:lang w:val="kk-KZ"/>
              </w:rPr>
              <w:t>02</w:t>
            </w:r>
            <w:r>
              <w:rPr/>
              <w:t>.201</w:t>
            </w:r>
            <w:r>
              <w:rPr>
                <w:lang w:val="kk-KZ"/>
              </w:rPr>
              <w:t>7</w:t>
            </w:r>
            <w:r>
              <w:rPr/>
              <w:t>г.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начале </w:t>
            </w:r>
            <w:r>
              <w:rPr>
                <w:lang w:val="kk-KZ"/>
              </w:rPr>
              <w:t xml:space="preserve">или прекращении деятельности по </w:t>
            </w:r>
            <w:r>
              <w:rPr/>
              <w:t>оптовой реализации изделий медицинского назначения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правление здравоохранения города Астаны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 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16</w:t>
            </w:r>
            <w:r>
              <w:rPr/>
              <w:t>.0</w:t>
            </w:r>
            <w:r>
              <w:rPr>
                <w:lang w:val="kk-KZ"/>
              </w:rPr>
              <w:t>3</w:t>
            </w:r>
            <w:r>
              <w:rPr/>
              <w:t>.2018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ГУ «Управление государственных доходов по Алматинскому району ДГД по городу Астане Комитета государственных доходов Министерства финансов Республики Казахстан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равка об отсутствии просроченной задолженности перед филиалом АО «АТФ Банк» в г.Астана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kk-KZ"/>
              </w:rPr>
              <w:t>15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 г.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равка об отсутствии просроченной задолженности перед филиалом АО «АТФ Банк» в г.Астана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директора по привлечению и операционному обслуживанию юридических лиц филиала АО «АТФ Банк» в г. Астана Жаркешова Г.С., Главный бухгалтер филиала АО «АТФ Банк» в г. Астана Харина И.И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веренность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27 декабря</w:t>
            </w:r>
            <w:r>
              <w:rPr/>
              <w:t xml:space="preserve"> 201</w:t>
            </w:r>
            <w:r>
              <w:rPr>
                <w:lang w:val="kk-KZ"/>
              </w:rPr>
              <w:t>7г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ренность на </w:t>
            </w:r>
            <w:r>
              <w:rPr>
                <w:lang w:val="kk-KZ"/>
              </w:rPr>
              <w:t>Жаркешову Г.С.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иректор филиала АО «АТФ Банк» в городе Астана Култаев Б.К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, заверенная банком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веренность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№</w:t>
            </w:r>
            <w:r>
              <w:rPr/>
              <w:t>1631</w:t>
            </w:r>
          </w:p>
          <w:p>
            <w:pPr>
              <w:pStyle w:val="Normal"/>
              <w:rPr/>
            </w:pPr>
            <w:r>
              <w:rPr/>
              <w:t>25 декабря 201</w:t>
            </w:r>
            <w:r>
              <w:rPr>
                <w:lang w:val="kk-KZ"/>
              </w:rPr>
              <w:t>7</w:t>
            </w:r>
            <w:r>
              <w:rPr/>
              <w:t xml:space="preserve"> года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Харину И.И.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авления Энтони Эспина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, заверенная банком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 квалификации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19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г.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 квалификации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eastAsia="en-US"/>
              </w:rPr>
              <w:t>Перечень предлагаемых товаров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19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г.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предлагаемых товаров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а це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Лот №</w:t>
            </w:r>
            <w:r>
              <w:rPr>
                <w:rFonts w:eastAsia="Calibri"/>
                <w:lang w:val="kk-KZ" w:eastAsia="en-US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19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 г.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аблица цен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а це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Лот №</w:t>
            </w:r>
            <w:r>
              <w:rPr>
                <w:rFonts w:eastAsia="Calibri"/>
                <w:lang w:val="kk-KZ" w:eastAsia="en-US"/>
              </w:rPr>
              <w:t>32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lang w:val="kk-KZ"/>
              </w:rPr>
              <w:t>19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 г.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аблица цен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а це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Лот №</w:t>
            </w:r>
            <w:r>
              <w:rPr>
                <w:rFonts w:eastAsia="Calibri"/>
                <w:lang w:val="kk-KZ" w:eastAsia="en-US"/>
              </w:rPr>
              <w:t>33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lang w:val="kk-KZ"/>
              </w:rPr>
              <w:t>19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 г.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аблица цен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а це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Лот №</w:t>
            </w:r>
            <w:r>
              <w:rPr>
                <w:rFonts w:eastAsia="Calibri"/>
                <w:lang w:val="kk-KZ" w:eastAsia="en-US"/>
              </w:rPr>
              <w:t>36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lang w:val="kk-KZ"/>
              </w:rPr>
              <w:t>19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 г.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аблица цен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агаемые сопутствующие услуги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19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 г.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агаемые сопутствующие услуги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е письмо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19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 г.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Информационное письмо о согласии с условиями платежей, проектом договора и сроками поставки предлагаем</w:t>
            </w:r>
            <w:r>
              <w:rPr>
                <w:rFonts w:eastAsia="Calibri"/>
                <w:lang w:val="kk-KZ" w:eastAsia="en-US"/>
              </w:rPr>
              <w:t>ых товаров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kk-KZ" w:eastAsia="en-US"/>
              </w:rPr>
              <w:t>Гарантийное</w:t>
            </w:r>
            <w:r>
              <w:rPr>
                <w:rFonts w:eastAsia="Calibri"/>
                <w:lang w:eastAsia="en-US"/>
              </w:rPr>
              <w:t xml:space="preserve"> письмо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19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 г.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Гарантийное</w:t>
            </w:r>
            <w:r>
              <w:rPr>
                <w:rFonts w:eastAsia="Calibri"/>
                <w:lang w:eastAsia="en-US"/>
              </w:rPr>
              <w:t xml:space="preserve"> письмо об отсутствии аффилированности в соответствии с пунктом 9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е письмо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19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 г.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Информационное письмо о согласии </w:t>
            </w:r>
            <w:r>
              <w:rPr>
                <w:rFonts w:eastAsia="Calibri"/>
                <w:lang w:val="kk-KZ" w:eastAsia="en-US"/>
              </w:rPr>
              <w:t>на расторжение договора закупа в случае выявления фактов аффилированности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Договор аренды недвижимости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01 февраля 2017г.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Договор аренды недвижимого имущества в качестве складского помещения и офисов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kk-KZ"/>
              </w:rPr>
              <w:t xml:space="preserve">Директор ТОО </w:t>
            </w:r>
            <w:r>
              <w:rPr/>
              <w:t>«САПА Мед Астан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П «Табыс»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 проверки склада оптовой реализации изделий медицинского назначения и медицинской техники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х.№18-3-04-04/212 от 16 марта 2018 года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 проверки склада оптовой реализации изделий медицинского назначения и медицинской техники ТОО «САПА Мед Астана» на наличие условий хранения и транспортировки изделий медицинского назначения, медицинской техники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kk-KZ" w:eastAsia="en-US"/>
              </w:rPr>
              <w:t xml:space="preserve">Главный специалист Департамента Комитета фармации Министерства здравоохранения РК по г. Астана Косыбаева А.Н., И.о. главного специалиста Департамента Комитета фармации Министерства здравоохранения РК по г. Астана Жантлеуова А.К. 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о о необязательности проведения аудита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19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 г.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о о необязательности проведения аудита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о-гарантия соответствия квалификационным требованиям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19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 г.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о-гарантия о том, что ТОО «САПА Мед Астана» соответствует предъявляемым квалификационным требованиям для участия в данном тендере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114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b/>
                <w:spacing w:val="2"/>
                <w:u w:val="single"/>
                <w:lang w:eastAsia="en-US"/>
              </w:rPr>
              <w:t>Техническая часть тендерной заявки</w:t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eastAsia="en-US"/>
              </w:rPr>
              <w:t xml:space="preserve">Техническая спецификация по </w:t>
            </w:r>
            <w:r>
              <w:rPr/>
              <w:t>лоту №</w:t>
            </w:r>
            <w:r>
              <w:rPr>
                <w:lang w:val="kk-KZ"/>
              </w:rPr>
              <w:t>6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Техническая спецификация по </w:t>
            </w:r>
            <w:r>
              <w:rPr/>
              <w:t>лоту №</w:t>
            </w:r>
            <w:r>
              <w:rPr>
                <w:lang w:val="kk-KZ"/>
              </w:rPr>
              <w:t>6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eastAsia="en-US"/>
              </w:rPr>
              <w:t xml:space="preserve">Техническая спецификация по </w:t>
            </w:r>
            <w:r>
              <w:rPr/>
              <w:t>лоту №</w:t>
            </w:r>
            <w:r>
              <w:rPr>
                <w:lang w:val="kk-KZ"/>
              </w:rPr>
              <w:t>32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Техническая спецификация по </w:t>
            </w:r>
            <w:r>
              <w:rPr/>
              <w:t>лоту №</w:t>
            </w:r>
            <w:r>
              <w:rPr>
                <w:lang w:val="kk-KZ"/>
              </w:rPr>
              <w:t>32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eastAsia="en-US"/>
              </w:rPr>
              <w:t xml:space="preserve">Техническая спецификация по </w:t>
            </w:r>
            <w:r>
              <w:rPr/>
              <w:t>лоту №</w:t>
            </w:r>
            <w:r>
              <w:rPr>
                <w:lang w:val="kk-KZ"/>
              </w:rPr>
              <w:t>33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Техническая спецификация по </w:t>
            </w:r>
            <w:r>
              <w:rPr/>
              <w:t>лоту №</w:t>
            </w:r>
            <w:r>
              <w:rPr>
                <w:lang w:val="kk-KZ"/>
              </w:rPr>
              <w:t>33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eastAsia="en-US"/>
              </w:rPr>
              <w:t xml:space="preserve">Техническая спецификация по </w:t>
            </w:r>
            <w:r>
              <w:rPr/>
              <w:t>лоту №</w:t>
            </w:r>
            <w:r>
              <w:rPr>
                <w:lang w:val="kk-KZ"/>
              </w:rPr>
              <w:t>36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Техническая спецификация по </w:t>
            </w:r>
            <w:r>
              <w:rPr/>
              <w:t>лоту №</w:t>
            </w:r>
            <w:r>
              <w:rPr>
                <w:lang w:val="kk-KZ"/>
              </w:rPr>
              <w:t>36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0</w:t>
            </w:r>
            <w:r>
              <w:rPr>
                <w:lang w:val="kk-KZ"/>
              </w:rPr>
              <w:t>5.03.2018г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РК–</w:t>
            </w:r>
            <w:r>
              <w:rPr>
                <w:rFonts w:eastAsia="Calibri"/>
                <w:lang w:val="kk-KZ" w:eastAsia="en-US"/>
              </w:rPr>
              <w:t>ИМН</w:t>
            </w: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Calibri"/>
                <w:lang w:val="kk-KZ" w:eastAsia="en-US"/>
              </w:rPr>
              <w:t>5</w:t>
            </w: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val="en-US" w:eastAsia="en-US"/>
              </w:rPr>
              <w:t>017629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ководитель государственного органа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т </w:t>
            </w:r>
            <w:r>
              <w:rPr>
                <w:lang w:val="kk-KZ"/>
              </w:rPr>
              <w:t>12.</w:t>
            </w:r>
            <w:r>
              <w:rPr>
                <w:lang w:val="en-US"/>
              </w:rPr>
              <w:t>1</w:t>
            </w:r>
            <w:r>
              <w:rPr>
                <w:lang w:val="kk-KZ"/>
              </w:rPr>
              <w:t>1.2013г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РК–</w:t>
            </w:r>
            <w:r>
              <w:rPr>
                <w:rFonts w:eastAsia="Calibri"/>
                <w:lang w:val="kk-KZ" w:eastAsia="en-US"/>
              </w:rPr>
              <w:t>ИМН</w:t>
            </w: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Calibri"/>
                <w:lang w:val="kk-KZ" w:eastAsia="en-US"/>
              </w:rPr>
              <w:t>5</w:t>
            </w: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val="kk-KZ" w:eastAsia="en-US"/>
              </w:rPr>
              <w:t>005452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ководитель государственного органа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е письмо о совместимости расходных материалов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 января 2018г.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е письмо о совместимости предлагаемых расходных материалов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неджер по продажам Франк Фонферек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т </w:t>
            </w:r>
            <w:r>
              <w:rPr>
                <w:lang w:val="kk-KZ"/>
              </w:rPr>
              <w:t>28.08.2017г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РК–</w:t>
            </w:r>
            <w:r>
              <w:rPr>
                <w:rFonts w:eastAsia="Calibri"/>
                <w:lang w:val="kk-KZ" w:eastAsia="en-US"/>
              </w:rPr>
              <w:t>ИМН</w:t>
            </w: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Calibri"/>
                <w:lang w:val="kk-KZ" w:eastAsia="en-US"/>
              </w:rPr>
              <w:t>5</w:t>
            </w: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val="kk-KZ" w:eastAsia="en-US"/>
              </w:rPr>
              <w:t>010232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ководитель государственного органа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т </w:t>
            </w:r>
            <w:r>
              <w:rPr>
                <w:lang w:val="kk-KZ"/>
              </w:rPr>
              <w:t>04.11.2016г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РК–</w:t>
            </w:r>
            <w:r>
              <w:rPr>
                <w:rFonts w:eastAsia="Calibri"/>
                <w:lang w:val="kk-KZ" w:eastAsia="en-US"/>
              </w:rPr>
              <w:t>ИМН</w:t>
            </w: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Calibri"/>
                <w:lang w:val="kk-KZ" w:eastAsia="en-US"/>
              </w:rPr>
              <w:t>5</w:t>
            </w: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val="kk-KZ" w:eastAsia="en-US"/>
              </w:rPr>
              <w:t>015955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ководитель государственного органа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е письмо о средствах измерений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9 марта 2018г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е письмо о средствах измерений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Директор ТОО «САПА Мед Астана» Чуприна А.М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о – гарантия о соответствии предлагаемых изделий медицинского назначения требованиям тендерной документации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9 марта 2018г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о – гарантия о соответствии предлагаемых изделий медицинского назначения требованиям тендерной документации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kk-KZ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е письмо касательно зарегистрированных ценах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9 марта 2018г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е письмо касательно зарегистрированных ценах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Директор ТОО «САПА Мед Астана» Чуприна А.М.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114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highlight w:val="yellow"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Гарантийное обеспечение тендерной заявки</w:t>
            </w:r>
          </w:p>
        </w:tc>
      </w:tr>
      <w:tr>
        <w:trPr>
          <w:trHeight w:val="23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highlight w:val="yellow"/>
                <w:u w:val="single"/>
                <w:lang w:eastAsia="en-US"/>
              </w:rPr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рантийное обеспечение тендерной заявки (Платежное поручение) 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  <w:r>
              <w:rPr>
                <w:lang w:val="kk-KZ"/>
              </w:rPr>
              <w:t>169</w:t>
            </w:r>
            <w:r>
              <w:rPr/>
              <w:t xml:space="preserve"> от </w:t>
            </w:r>
            <w:r>
              <w:rPr>
                <w:lang w:val="kk-KZ"/>
              </w:rPr>
              <w:t>19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г.</w:t>
            </w:r>
          </w:p>
        </w:tc>
        <w:tc>
          <w:tcPr>
            <w:tcW w:w="2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рантийное обеспечение тендерной заявки в размере 1% от суммы </w:t>
            </w:r>
            <w:r>
              <w:rPr>
                <w:rFonts w:eastAsia="Calibri"/>
                <w:lang w:val="kk-KZ" w:eastAsia="en-US"/>
              </w:rPr>
              <w:t>13 535 480</w:t>
            </w:r>
            <w:r>
              <w:rPr>
                <w:rFonts w:eastAsia="Calibri"/>
                <w:lang w:eastAsia="en-US"/>
              </w:rPr>
              <w:t xml:space="preserve"> по лот</w:t>
            </w:r>
            <w:r>
              <w:rPr>
                <w:rFonts w:eastAsia="Calibri"/>
                <w:lang w:val="kk-KZ" w:eastAsia="en-US"/>
              </w:rPr>
              <w:t>ам</w:t>
            </w:r>
            <w:r>
              <w:rPr>
                <w:rFonts w:eastAsia="Calibri"/>
                <w:lang w:eastAsia="en-US"/>
              </w:rPr>
              <w:t xml:space="preserve"> №</w:t>
            </w:r>
            <w:r>
              <w:rPr>
                <w:rFonts w:eastAsia="Calibri"/>
                <w:lang w:val="kk-KZ" w:eastAsia="en-US"/>
              </w:rPr>
              <w:t>6, 32, 33, 36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О «АТФ Банк» в г.Астана 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лектронный платеж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  <w:t>ТОО Аминамед: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tbl>
      <w:tblPr>
        <w:tblW w:w="105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087"/>
        <w:gridCol w:w="1122"/>
        <w:gridCol w:w="1701"/>
        <w:gridCol w:w="1276"/>
        <w:gridCol w:w="3580"/>
      </w:tblGrid>
      <w:tr>
        <w:trPr>
          <w:trHeight w:val="96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8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кумента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номер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е содержание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ем подписан документ</w:t>
            </w:r>
          </w:p>
        </w:tc>
        <w:tc>
          <w:tcPr>
            <w:tcW w:w="3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игинал, Копия, Нотариально заверенная копия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тендере 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 от 07.03.2018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редоставляемых докумен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Алишерова Ф.А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ь прилагаемых документов в электронном виде 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ь прилагаемых документов в электронном вид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на диске</w:t>
            </w:r>
          </w:p>
        </w:tc>
      </w:tr>
      <w:tr>
        <w:trPr>
          <w:trHeight w:val="315" w:hRule="atLeast"/>
        </w:trPr>
        <w:tc>
          <w:tcPr>
            <w:tcW w:w="105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е ТОО "Аминамед" квалификационным требованиям</w:t>
            </w:r>
          </w:p>
        </w:tc>
      </w:tr>
      <w:tr>
        <w:trPr>
          <w:trHeight w:val="1905" w:hRule="atLeast"/>
        </w:trPr>
        <w:tc>
          <w:tcPr>
            <w:tcW w:w="7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 на право занятия фармацевтической деятельностью с приложения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Д64600364FA от 22.09.2010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реализа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Департамента Комитета контроля медицинской и фармацевтической деятельности МЗ РК по г.Алматы Андагулов К.Б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</w:t>
            </w:r>
          </w:p>
        </w:tc>
      </w:tr>
      <w:tr>
        <w:trPr>
          <w:trHeight w:val="178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ФД64600364FA00001СМТИ от 22.09.2010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реализация изделий медицинского на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Департамента Комитета контроля медицинской и фармацевтической деятельности МЗ РК по г.Алматы Андагулов К.Б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</w:t>
            </w:r>
          </w:p>
        </w:tc>
      </w:tr>
      <w:tr>
        <w:trPr>
          <w:trHeight w:val="172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ФД64600364FA00002СМТИ от 22.09.2010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реализация медицинской тех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Департамента Комитета контроля медицинской и фармацевтической деятельности МЗ РК по г.Алматы Андагулов К.Б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77649-1910-ТОО от 11.05.2006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начальника Департамента Юстиции г.Алматы А.Искаков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на право первой подписи руководител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11.05.2006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 Алишерова Фарида Ароновн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7649-1910-ТОО от 11.05.2006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 Алишерова Фарида Ароновн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319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вии (наличии) налоговой задолженности налогоплательщи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00250799345 от 02.03.2018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налогоплательщика, задолженность по обязательным песионным взносам и социальным отчислениям отсутствует за предыдущие 3 меся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подпись сервера egov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</w:tr>
      <w:tr>
        <w:trPr>
          <w:trHeight w:val="2730" w:hRule="atLeast"/>
        </w:trPr>
        <w:tc>
          <w:tcPr>
            <w:tcW w:w="7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банка об отсутствии просроченной задолженности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2439496 от 03.03.2018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за предыдущие 3 месяца отсутству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ционного отделения №18/42 АФ  АО "Казкоммерцбанк"- Буданова М.Е.; Заместитель директора- Начальник операционного управления АФ АО "Казкоммерцбанк"- Куттыбаева А.М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</w:tr>
      <w:tr>
        <w:trPr>
          <w:trHeight w:val="181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право подписи Начальника Операционного отделения №18/42 АФ  АО "Казкоммерцбанк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16 от 06.11.2017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ционного отделения №18/42 АФ  АО "Казкоммерцбанк"- Буданова М.Е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АО "Казкоммерцбанк"- У.Вокурка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20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право подписи Заместителя  директора- Начальника операционного управления АФ АО "Казкоммерцбанк"- Куттыбаева А.М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36 от 19.01.2018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- Начальник операционного управления АФ АО "Казкоммерцбанк"- Куттыбаева А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едатель Правления АО"Казкоммерцбанк" У.Вокурка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47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том, что не состоит в перечне недобросовестных участников государственных закупок и отсутствие аффилирова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н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том, что не состоит в перечне недобросовестных участников государственных закупок и отсутствие аффилирова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Алишерова Ф.А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34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-подтверждение о фармацевтической деятельности компании на оптовую реализацию изделий медицинского назначения и медицинской техники и о том, что ТОО «Аминамед» не подлежит процедуре банкрот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н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-подтверждение о фармацевтической деятельности компании на оптовую реализацию изделий медицинского назначения и медицинской техники и о том, что ТОО «Аминамед» не подлежит процедуре банкро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Алишерова Ф.А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4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ие обследования складских помещений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U-02/21 от 08.01.2018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соответствует требова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руководителя РГУ Департамента Комитета фармации по г.Алматы" Мухамедяров М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4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бследования складских помещений ТОО "Аминамед" на предмет наличия "холодовой цеп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к заключени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соответствует требова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специалисты Департамента Комитета контроля медицинской и фармацевтической деятельности по г.Алматы, Шалов К.С., Бекпаев Ж.Е., Генеральный директор ТОО"Аминамед" Алишерова Ф.А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4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продлении срока действия юридической силы санитарно-эпидемиологического заклю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-16 22 04-88 от 12.01.2018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соответствует требова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Жетысуского районного управления охраны общественного здоровья Исембаева А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4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 от 09.01.2018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соответствует требова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анитарно-гигиенического надзора Жетысуского районного управления охраны общественного здоровья Баясылова Р.Т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4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 том, что склад ИМН и МТ не подлежит фармацевтической инспекции на соответствие требованиям GDP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-1/498 от 02.02.2018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 том, что склад ИМН и МТ не подлежит фармацевтической инспекции на соответствие требованиям GDP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З РК Комитета фармации- Бюрабекова Л.</w:t>
            </w:r>
          </w:p>
        </w:tc>
        <w:tc>
          <w:tcPr>
            <w:tcW w:w="3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онное письм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онное письмо от производи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ства 3М (East) AG Rotkreuz/ Switzerland в Казахстане Лымарь А.П.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184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том, что продукция компании 3М не входит в перечень зарегистрированных цен ИМ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том, что продукция компании 3М не входит в перечень зарегистрированных цен ИМ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Алишерова Ф.А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</w:tr>
      <w:tr>
        <w:trPr>
          <w:trHeight w:val="451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том, что компания не имеет налоговой задолженности, задолженности по обязательным пенсионным взносам, обязательным профессиональным пенсионным взносам, социальным отчислениям и взносам на обязательное медицинское страховани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том, что компания не имеет налоговой задолженности, задолженности по обязательным пенсионным взносам, обязательным профессиональным пенсионным взносам, социальным отчислениям и взносам на обязательное медицинское страх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Алишерова Ф.А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</w:tr>
      <w:tr>
        <w:trPr>
          <w:trHeight w:val="154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Алишерова Ф.А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</w:tr>
      <w:tr>
        <w:trPr>
          <w:trHeight w:val="154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убаренды помещений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9 от 01.02.2017г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убаренды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ИП "Самал" - Абилтаева С.С.: Генеральный директо ТОО "Аминамед"- Алишерова Ф.А.</w:t>
            </w:r>
          </w:p>
        </w:tc>
        <w:tc>
          <w:tcPr>
            <w:tcW w:w="3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154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соглашение №1 к договору субаренды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03.01.2018г.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соглашение к договору субаре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ИП "Самал" - Абилтаева С.С.: Генеральный директо ТОО "Аминамед"- Алишерова Ф.А.</w:t>
            </w:r>
          </w:p>
        </w:tc>
        <w:tc>
          <w:tcPr>
            <w:tcW w:w="3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редлагаемых товар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Алишерова Ф.А.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ая часть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поставляемых наименований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н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поставляемых наимен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Алишерова Ф.А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закупаемых товар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закупаемых това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Алишерова Ф.А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184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предлагаемых сопутствующих услуга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н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ая очистка, заключение безопасности и качества,  транспортировка до места на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Алишерова Ф.А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4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условиях хранения и транспортировки изделий медицинского назначения, чувствительных к перепаду температур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н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условиях хранения и транспортировки изделий медицинского назначения, чувствительных к перепаду темпер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Алишерова Ф.А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14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маркировке и упаковк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н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маркировке и упаковк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Алишерова Ф.А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193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06573 от 30.06.2015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территории Республики Казахстан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ись руководителя государственного органа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193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5206 от 09.03.2016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территории Республики Казахстан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ись руководителя государственного органа- Бейсен Назарбек Есыркепулы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17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54 от07.03.2018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еспечение участия в тендере в размере 1%, по лотам № 1,2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Алишерова Ф.А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135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на право первой подписи финансового директор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от 11.05.2006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Алишерова Фарида Ароновн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ОО Алтынмед</w:t>
      </w:r>
    </w:p>
    <w:tbl>
      <w:tblPr>
        <w:tblW w:w="1061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702"/>
        <w:gridCol w:w="1701"/>
        <w:gridCol w:w="2410"/>
        <w:gridCol w:w="1559"/>
        <w:gridCol w:w="1418"/>
        <w:gridCol w:w="1134"/>
      </w:tblGrid>
      <w:tr>
        <w:trPr>
          <w:trHeight w:val="450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textAlignment w:val="baseline"/>
              <w:rPr>
                <w:b/>
                <w:b/>
                <w:spacing w:val="2"/>
                <w:lang w:eastAsia="ar-SA"/>
              </w:rPr>
            </w:pPr>
            <w:r>
              <w:rPr>
                <w:b/>
                <w:spacing w:val="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pacing w:val="2"/>
                <w:lang w:eastAsia="ar-SA"/>
              </w:rPr>
            </w:pPr>
            <w:r>
              <w:rPr>
                <w:b/>
                <w:spacing w:val="2"/>
                <w:lang w:eastAsia="ar-SA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pacing w:val="2"/>
                <w:lang w:eastAsia="ar-SA"/>
              </w:rPr>
            </w:pPr>
            <w:r>
              <w:rPr>
                <w:b/>
                <w:spacing w:val="2"/>
                <w:lang w:eastAsia="ar-SA"/>
              </w:rPr>
              <w:t>Дата и номер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pacing w:val="2"/>
                <w:lang w:eastAsia="ar-SA"/>
              </w:rPr>
            </w:pPr>
            <w:r>
              <w:rPr>
                <w:b/>
                <w:spacing w:val="2"/>
                <w:lang w:eastAsia="ar-SA"/>
              </w:rPr>
              <w:t>Краткое содерж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pacing w:val="2"/>
                <w:lang w:eastAsia="ar-SA"/>
              </w:rPr>
            </w:pPr>
            <w:r>
              <w:rPr>
                <w:b/>
                <w:spacing w:val="2"/>
                <w:lang w:eastAsia="ar-SA"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pacing w:val="2"/>
                <w:lang w:eastAsia="ar-SA"/>
              </w:rPr>
            </w:pPr>
            <w:r>
              <w:rPr>
                <w:b/>
                <w:spacing w:val="2"/>
                <w:lang w:eastAsia="ar-SA"/>
              </w:rPr>
              <w:t>Оригинал, копия, нотариально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pacing w:val="2"/>
                <w:lang w:eastAsia="ar-SA"/>
              </w:rPr>
            </w:pPr>
            <w:r>
              <w:rPr>
                <w:b/>
                <w:spacing w:val="2"/>
                <w:lang w:eastAsia="ar-SA"/>
              </w:rPr>
              <w:t>засвидетельствованная коп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spacing w:val="2"/>
                <w:lang w:eastAsia="ar-SA"/>
              </w:rPr>
            </w:pPr>
            <w:r>
              <w:rPr>
                <w:b/>
                <w:spacing w:val="2"/>
                <w:lang w:eastAsia="ar-SA"/>
              </w:rPr>
              <w:t>Стр.</w:t>
            </w:r>
          </w:p>
        </w:tc>
      </w:tr>
      <w:tr>
        <w:trPr>
          <w:trHeight w:val="168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  <w:spacing w:val="2"/>
                <w:sz w:val="20"/>
                <w:szCs w:val="20"/>
                <w:lang w:eastAsia="ar-SA"/>
              </w:rPr>
            </w:pPr>
            <w:r>
              <w:rPr>
                <w:b/>
                <w:spacing w:val="2"/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0"/>
                <w:szCs w:val="20"/>
                <w:lang w:val="kk-KZ" w:eastAsia="ar-SA"/>
              </w:rPr>
              <w:t>Заявка на участие в тендере</w:t>
            </w:r>
            <w:r>
              <w:rPr>
                <w:sz w:val="20"/>
                <w:szCs w:val="20"/>
                <w:lang w:eastAsia="ar-SA"/>
              </w:rPr>
              <w:t xml:space="preserve"> по форме согласно </w:t>
            </w:r>
            <w:r>
              <w:rPr>
                <w:iCs/>
                <w:sz w:val="20"/>
                <w:szCs w:val="20"/>
                <w:lang w:eastAsia="ar-SA"/>
              </w:rPr>
              <w:t xml:space="preserve">приложению 2  </w:t>
            </w:r>
            <w:r>
              <w:rPr>
                <w:sz w:val="20"/>
                <w:szCs w:val="20"/>
                <w:lang w:eastAsia="ar-SA"/>
              </w:rPr>
              <w:t>к ТД</w:t>
            </w:r>
            <w:r>
              <w:rPr>
                <w:sz w:val="20"/>
                <w:szCs w:val="20"/>
                <w:lang w:val="kk-KZ" w:eastAsia="ar-SA"/>
              </w:rPr>
              <w:t>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.03.2018 г;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без но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  <w:lang w:eastAsia="ar-SA"/>
              </w:rPr>
              <w:t xml:space="preserve">ТОО «АЛТЫНМЕД» предлагает </w:t>
            </w:r>
            <w:r>
              <w:rPr>
                <w:bCs/>
                <w:sz w:val="18"/>
                <w:szCs w:val="18"/>
                <w:lang w:eastAsia="ar-SA"/>
              </w:rPr>
              <w:t xml:space="preserve">осуществить поставку товаров в соответствии с Тендерной документацией по </w:t>
            </w:r>
          </w:p>
          <w:p>
            <w:pPr>
              <w:pStyle w:val="Normal"/>
              <w:shd w:fill="FFFFFF" w:val="clear"/>
              <w:suppressAutoHyphens w:val="true"/>
              <w:ind w:firstLine="567"/>
              <w:jc w:val="both"/>
              <w:textAlignment w:val="baseline"/>
              <w:rPr>
                <w:spacing w:val="2"/>
                <w:sz w:val="18"/>
                <w:szCs w:val="18"/>
                <w:lang w:val="en-US" w:eastAsia="ar-SA"/>
              </w:rPr>
            </w:pPr>
            <w:r>
              <w:rPr>
                <w:spacing w:val="2"/>
                <w:sz w:val="18"/>
                <w:szCs w:val="18"/>
                <w:lang w:val="en-US" w:eastAsia="ar-SA"/>
              </w:rPr>
              <w:t>Лот № 7 – Диализатор для гемодиализа  Diacap POLYSULFONE 1.8M2 – 350 шт.;</w:t>
            </w:r>
          </w:p>
          <w:p>
            <w:pPr>
              <w:pStyle w:val="Normal"/>
              <w:shd w:fill="FFFFFF" w:val="clear"/>
              <w:suppressAutoHyphens w:val="true"/>
              <w:ind w:firstLine="567"/>
              <w:jc w:val="both"/>
              <w:textAlignment w:val="baseline"/>
              <w:rPr>
                <w:spacing w:val="2"/>
                <w:sz w:val="18"/>
                <w:szCs w:val="18"/>
                <w:lang w:val="en-US" w:eastAsia="ar-SA"/>
              </w:rPr>
            </w:pPr>
            <w:r>
              <w:rPr>
                <w:spacing w:val="2"/>
                <w:sz w:val="18"/>
                <w:szCs w:val="18"/>
                <w:lang w:val="en-US" w:eastAsia="ar-SA"/>
              </w:rPr>
              <w:t>Лот № 11 – Катетер балонный периф.0,035 – 40 шт.;</w:t>
            </w:r>
          </w:p>
          <w:p>
            <w:pPr>
              <w:pStyle w:val="Normal"/>
              <w:shd w:fill="FFFFFF" w:val="clear"/>
              <w:suppressAutoHyphens w:val="true"/>
              <w:ind w:firstLine="567"/>
              <w:jc w:val="both"/>
              <w:textAlignment w:val="baseline"/>
              <w:rPr>
                <w:spacing w:val="2"/>
                <w:sz w:val="18"/>
                <w:szCs w:val="18"/>
                <w:lang w:val="en-US" w:eastAsia="ar-SA"/>
              </w:rPr>
            </w:pPr>
            <w:r>
              <w:rPr>
                <w:spacing w:val="2"/>
                <w:sz w:val="18"/>
                <w:szCs w:val="18"/>
                <w:lang w:val="en-US" w:eastAsia="ar-SA"/>
              </w:rPr>
              <w:t>Лот № 23 – Система защиты от дистальной эмболии Spider FX – 20 шт.;</w:t>
            </w:r>
          </w:p>
          <w:p>
            <w:pPr>
              <w:pStyle w:val="Normal"/>
              <w:shd w:fill="FFFFFF" w:val="clear"/>
              <w:suppressAutoHyphens w:val="true"/>
              <w:ind w:firstLine="567"/>
              <w:jc w:val="both"/>
              <w:textAlignment w:val="baseline"/>
              <w:rPr>
                <w:spacing w:val="2"/>
                <w:sz w:val="18"/>
                <w:szCs w:val="18"/>
                <w:lang w:val="en-US" w:eastAsia="ar-SA"/>
              </w:rPr>
            </w:pPr>
            <w:r>
              <w:rPr>
                <w:spacing w:val="2"/>
                <w:sz w:val="18"/>
                <w:szCs w:val="18"/>
                <w:lang w:val="en-US" w:eastAsia="ar-SA"/>
              </w:rPr>
              <w:t>Лот № 24 – Система стент-графта контралатеральный компонент EudurantII – 4 шт.;</w:t>
            </w:r>
          </w:p>
          <w:p>
            <w:pPr>
              <w:pStyle w:val="Normal"/>
              <w:shd w:fill="FFFFFF" w:val="clear"/>
              <w:suppressAutoHyphens w:val="true"/>
              <w:ind w:firstLine="567"/>
              <w:jc w:val="both"/>
              <w:textAlignment w:val="baseline"/>
              <w:rPr>
                <w:spacing w:val="2"/>
                <w:sz w:val="18"/>
                <w:szCs w:val="18"/>
                <w:lang w:val="en-US" w:eastAsia="ar-SA"/>
              </w:rPr>
            </w:pPr>
            <w:r>
              <w:rPr>
                <w:spacing w:val="2"/>
                <w:sz w:val="18"/>
                <w:szCs w:val="18"/>
                <w:lang w:val="en-US" w:eastAsia="ar-SA"/>
              </w:rPr>
              <w:t>Лот № 25 – Система стент-графта подвздошный компонент – 2 шт.;</w:t>
            </w:r>
          </w:p>
          <w:p>
            <w:pPr>
              <w:pStyle w:val="Normal"/>
              <w:shd w:fill="FFFFFF" w:val="clear"/>
              <w:suppressAutoHyphens w:val="true"/>
              <w:ind w:firstLine="567"/>
              <w:jc w:val="both"/>
              <w:textAlignment w:val="baseline"/>
              <w:rPr>
                <w:spacing w:val="2"/>
                <w:sz w:val="18"/>
                <w:szCs w:val="18"/>
                <w:lang w:val="en-US" w:eastAsia="ar-SA"/>
              </w:rPr>
            </w:pPr>
            <w:r>
              <w:rPr>
                <w:spacing w:val="2"/>
                <w:sz w:val="18"/>
                <w:szCs w:val="18"/>
                <w:lang w:val="en-US" w:eastAsia="ar-SA"/>
              </w:rPr>
              <w:t>Лот № 28 – Стент периф.Valeo – 8 шт.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Тендерная заявка содержит перечень необходимых документов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рок действия тендерной заявки 45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.Генеральный директор ТОО «АЛТЫНМЕД»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Жолдош В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правка о государственной перерегистрации юридического лиц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.11.2017 г.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  <w:r>
              <w:rPr>
                <w:sz w:val="20"/>
                <w:szCs w:val="20"/>
                <w:lang w:eastAsia="ar-SA"/>
              </w:rPr>
              <w:t>101002346334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ОО «АЛТЫНМЕД» зарегистрировано в качестве юридического лица 02.07.07 года и имеет право осуществлять деятельность в соответствии с учредительными документами и в рамках Законодательств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Электронно-цифровая подпись Департамента Ю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пия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</w:tr>
      <w:tr>
        <w:trPr>
          <w:trHeight w:val="168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став ТОО «АЛТЫНМЕ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09.2013г.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ие положения, Сведения об учредителях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Юридический статус, Права и обязанности участников товарищества, Цель и виды деятельности, Имущество товарищества, Органы управления, трудовой коллектив, реорганизация товарищества, ликвидация товари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частники товариществ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ртыгалин Е.Ш. (на основании доверенности)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ашев Г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</w:tr>
      <w:tr>
        <w:trPr>
          <w:trHeight w:val="168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токол внеочередного собрания участников ТОО «АЛТЫНМЕ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09.2013г.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ез но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 перерегистрации товарищества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 утверждении местонахождения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 утверждении основных направлений деятельности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 утверждении Устава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 заключении Учредительного договора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 утверждении уставного капитала и распределения долей между учредителями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 утверждении органов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едседатель общего собрания Участнико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ашев Г.М.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екретарь общего собрания Участников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Жолдош В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</w:t>
            </w:r>
          </w:p>
        </w:tc>
      </w:tr>
      <w:tr>
        <w:trPr>
          <w:trHeight w:val="168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каз о вступлении в должность генерального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09.2013г.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4-л/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тупление в должность генерального директора с правом первой подпи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енеральный директор ТОО «АЛТЫНМЕД»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Жолдош В.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KZ</w:t>
            </w:r>
            <w:r>
              <w:rPr>
                <w:sz w:val="20"/>
                <w:szCs w:val="20"/>
                <w:lang w:eastAsia="ar-SA"/>
              </w:rPr>
              <w:t>92</w:t>
            </w:r>
            <w:r>
              <w:rPr>
                <w:sz w:val="20"/>
                <w:szCs w:val="20"/>
                <w:lang w:val="en-US" w:eastAsia="ar-SA"/>
              </w:rPr>
              <w:t>UBW</w:t>
            </w:r>
            <w:r>
              <w:rPr>
                <w:sz w:val="20"/>
                <w:szCs w:val="20"/>
                <w:lang w:eastAsia="ar-SA"/>
              </w:rPr>
              <w:t>00002569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KZ</w:t>
            </w:r>
            <w:r>
              <w:rPr>
                <w:sz w:val="20"/>
                <w:szCs w:val="20"/>
                <w:lang w:eastAsia="ar-SA"/>
              </w:rPr>
              <w:t>18</w:t>
            </w:r>
            <w:r>
              <w:rPr>
                <w:sz w:val="20"/>
                <w:szCs w:val="20"/>
                <w:lang w:val="en-US" w:eastAsia="ar-SA"/>
              </w:rPr>
              <w:t>UCA</w:t>
            </w:r>
            <w:r>
              <w:rPr>
                <w:sz w:val="20"/>
                <w:szCs w:val="20"/>
                <w:lang w:eastAsia="ar-SA"/>
              </w:rPr>
              <w:t>00003015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13.10.2016г </w:t>
            </w:r>
            <w:r>
              <w:rPr>
                <w:sz w:val="20"/>
                <w:szCs w:val="20"/>
                <w:lang w:val="en-US" w:eastAsia="ar-SA"/>
              </w:rPr>
              <w:t>KZ</w:t>
            </w:r>
            <w:r>
              <w:rPr>
                <w:sz w:val="20"/>
                <w:szCs w:val="20"/>
                <w:lang w:eastAsia="ar-SA"/>
              </w:rPr>
              <w:t>42</w:t>
            </w:r>
            <w:r>
              <w:rPr>
                <w:sz w:val="20"/>
                <w:szCs w:val="20"/>
                <w:lang w:val="en-US" w:eastAsia="ar-SA"/>
              </w:rPr>
              <w:t>UBW</w:t>
            </w:r>
            <w:r>
              <w:rPr>
                <w:sz w:val="20"/>
                <w:szCs w:val="20"/>
                <w:lang w:eastAsia="ar-SA"/>
              </w:rPr>
              <w:t>0000298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/02/.2017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алон о начале осуществления деятельности по оптовой реализации медицинской техники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алон о начале осуществления деятельности по оптовой реализации изделий медицинского назначения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ведомление об изменениях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правление здравоохранения города Аст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пия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9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ведения  об отсутствии (наличии) налоговой задолженности ТОО «АЛТЫНМЕД», задолженности по обязательным пенсионным взносам, обязательным профессиональным пенсионным взносам и социальным отчислениям по Республике Казахст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7.03.2018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shd w:fill="FFFF00" w:val="clear"/>
                <w:lang w:eastAsia="ar-SA"/>
              </w:rPr>
            </w:pPr>
            <w:r>
              <w:rPr>
                <w:sz w:val="20"/>
                <w:szCs w:val="20"/>
                <w:shd w:fill="FFFF00" w:val="clear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ОО ««АЛТЫНМЕД» не имеет налоговой задолженности, задолженности по обязательным пенсионным взносам, обязательным профессиональным пенсионным взносам и социальным отчислениям по состоянию на 13.02.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Электронно-цифровая подпис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пия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459" w:leader="none"/>
              </w:tabs>
              <w:suppressAutoHyphens w:val="true"/>
              <w:snapToGrid w:val="false"/>
              <w:rPr/>
            </w:pPr>
            <w:r>
              <w:rPr>
                <w:sz w:val="20"/>
                <w:szCs w:val="20"/>
                <w:lang w:val="en-US" w:eastAsia="ar-SA"/>
              </w:rPr>
              <w:tab/>
            </w:r>
            <w:r>
              <w:rPr>
                <w:sz w:val="20"/>
                <w:szCs w:val="20"/>
                <w:lang w:eastAsia="ar-SA"/>
              </w:rPr>
              <w:t>35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Справка Филиала АО «Банк </w:t>
            </w:r>
            <w:r>
              <w:rPr>
                <w:sz w:val="20"/>
                <w:szCs w:val="20"/>
                <w:lang w:val="en-US" w:eastAsia="ar-SA"/>
              </w:rPr>
              <w:t>RBK</w:t>
            </w:r>
            <w:r>
              <w:rPr>
                <w:sz w:val="20"/>
                <w:szCs w:val="20"/>
                <w:lang w:eastAsia="ar-SA"/>
              </w:rPr>
              <w:t>» об отсутствии просроченной задолженности по всем видам обязательств ТОО «АЛТЫНМЕД», перед банком, выданной 12.03.2018 года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.03.2018 г.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shd w:fill="FFFF00" w:val="clear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  <w:r>
              <w:rPr>
                <w:sz w:val="20"/>
                <w:szCs w:val="20"/>
                <w:lang w:eastAsia="ar-SA"/>
              </w:rPr>
              <w:t>38-02-04-03/10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ОО ««АЛТЫНМЕД» не имеет просроченной задолженности перед банком, длящиеся более трех месяцев предшествующих дате выдачи справки, согласно типовому Плану счетов бухгалтерского учета в банках второго уровня и ипотечных организациях и акционерном обществе "Банк Развития Казахстана", утвержденному постановлением Правления национального Банка Республики Казах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Заместитель директора  Филиала АО «Банк </w:t>
            </w:r>
            <w:r>
              <w:rPr>
                <w:sz w:val="20"/>
                <w:szCs w:val="20"/>
                <w:lang w:val="en-US" w:eastAsia="ar-SA"/>
              </w:rPr>
              <w:t>RBK</w:t>
            </w:r>
            <w:r>
              <w:rPr>
                <w:sz w:val="20"/>
                <w:szCs w:val="20"/>
                <w:lang w:eastAsia="ar-SA"/>
              </w:rPr>
              <w:t xml:space="preserve">» 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улманова А.С..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Главный бухгалтер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Жупенова З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9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правка Филиала АО «Банк ЦентрКредит» г. Астана об отсутствии просроченной задолженности по всем видам обязательств ТОО «АЛТЫНМЕД», перед банком, выданной 03.03.2018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03.03.2018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shd w:fill="FFFF00" w:val="clear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  <w:r>
              <w:rPr>
                <w:sz w:val="20"/>
                <w:szCs w:val="20"/>
                <w:lang w:eastAsia="ar-SA"/>
              </w:rPr>
              <w:t>150-04-3-</w:t>
            </w:r>
            <w:r>
              <w:rPr>
                <w:sz w:val="20"/>
                <w:szCs w:val="20"/>
                <w:lang w:val="en-US" w:eastAsia="ar-SA"/>
              </w:rPr>
              <w:t>6</w:t>
            </w:r>
            <w:r>
              <w:rPr>
                <w:sz w:val="20"/>
                <w:szCs w:val="20"/>
                <w:lang w:eastAsia="ar-SA"/>
              </w:rPr>
              <w:t>-10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ТОО ««АЛТЫНМЕД» не имеет просроченной задолженности перед банком, длящиеся более трех месяцев предшествующих дате выдачи справки, согласно типовому Плану счетов бухгалтерского учета в банках второго уровня и ипотечных организациях и акционерном обществе "Банк Развития Казахстана", утвержденному постановлением Правления национального Банка Республики Казахст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правляющий ЦФО №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льясова С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5</w:t>
            </w:r>
            <w:r>
              <w:rPr>
                <w:sz w:val="20"/>
                <w:szCs w:val="20"/>
                <w:lang w:eastAsia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Справка АО «</w:t>
            </w:r>
            <w:r>
              <w:rPr>
                <w:sz w:val="20"/>
                <w:szCs w:val="20"/>
                <w:lang w:val="en-US" w:eastAsia="ar-SA"/>
              </w:rPr>
              <w:t>Forte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Bank</w:t>
            </w:r>
            <w:r>
              <w:rPr>
                <w:sz w:val="20"/>
                <w:szCs w:val="20"/>
                <w:lang w:eastAsia="ar-SA"/>
              </w:rPr>
              <w:t>» об отсутствии просроченной задолженности по всем видам обязательств ТОО «АЛТЫНМЕД», перед банком, выданной 06.03.2018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3.2018 г.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shd w:fill="FFFF00" w:val="clear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19-2-2/26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ОО ««АЛТЫНМЕД» не имеет просроченной задолженности перед банком, длящиеся более трех месяцев предшествующих дате выдачи справки, согласно типовому Плану счетов бухгалтерского учета в банках второго уровня и ипотечных организациях и акционерном обществе "Банк Развития Казахстана", утвержденному постановлением Правления национального Банка Республики Казах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Начальник управления бизнес продаж Ташенова Филиала АО «</w:t>
            </w:r>
            <w:r>
              <w:rPr>
                <w:sz w:val="20"/>
                <w:szCs w:val="20"/>
                <w:lang w:val="en-US" w:eastAsia="ar-SA"/>
              </w:rPr>
              <w:t>ForteBank</w:t>
            </w:r>
            <w:r>
              <w:rPr>
                <w:sz w:val="20"/>
                <w:szCs w:val="20"/>
                <w:lang w:eastAsia="ar-SA"/>
              </w:rPr>
              <w:t>» в г. Астан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Ирманов А.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3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ведения о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ведения о квалификации ТОО "АЛТЫНМЕД"  на фармацевтическом рынке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енеральный директор ТОО «АЛТЫНМЕД»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Жолдош В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5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аблица ц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19.03.2018 год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оимость предлагаемых товаров, включая все фактические затраты и стоимость сопутствующих услуг.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енеральный директор ТОО «АЛТЫНМЕД»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Жолдош В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1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исьмо о сопутствующих услу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0"/>
                <w:szCs w:val="20"/>
                <w:shd w:fill="FFFF00" w:val="clear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едлагаемые сопутствующие услуги, гарантийные обязательства о предоставлении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енеральный директор ТОО «АЛТЫНМЕД»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Жолдош В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3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Оригинал письма о соответствии квалификационным требованиям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  <w:tab w:val="center" w:pos="878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19.03.201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-107" w:firstLine="107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 письма о соответствии квалификационным требования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енеральный директор ТОО «АЛТЫНМЕД»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Жолдош В.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5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Акт проверки наличия условий для хранения и транспортировки изделий медицинского назначения и медицинской техники, выданный территориальным подразделением уполномоченного органа в сфере обращения лекарственных средств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10</w:t>
            </w:r>
            <w:r>
              <w:rPr>
                <w:sz w:val="20"/>
                <w:szCs w:val="20"/>
                <w:lang w:eastAsia="ar-SA"/>
              </w:rPr>
              <w:t>.03.2017г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клад оптовой реализации изделий медицинского назначения и медицинской техники ТОО "АЛТЫНМЕД" соответсвует условиям хранения и транспортировки ИМН и М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м.руководителя Нургазин Е.М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уководитель отдела контроля за фарм.деятельностью Наркабулова Г.А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И.о. гл.специалиста отдела контроля за фарм.деятельностью Тажиева Л.О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7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Договор аренды не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  <w:r>
              <w:rPr>
                <w:sz w:val="20"/>
                <w:szCs w:val="20"/>
                <w:lang w:eastAsia="ar-SA"/>
              </w:rPr>
              <w:t>01/2018-АМ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говор аренды складск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Жолдош В.И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менова Н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1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Информацион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.03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исьмо о том, что для предлагаемых ИМН «холодовая цепь» 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енеральный директор ТОО «АЛТЫНМЕД»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Жолдош В.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1</w:t>
            </w:r>
            <w:r>
              <w:rPr>
                <w:sz w:val="20"/>
                <w:szCs w:val="20"/>
                <w:lang w:eastAsia="ar-SA"/>
              </w:rPr>
              <w:t>29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исьмо об отсутствии аффилирова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.03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val="en-US" w:eastAsia="ar-SA"/>
              </w:rPr>
              <w:t>Письмо об отсутствии аффилирова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енеральный директор ТОО «АЛТЫНМЕД»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Жолдош В.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1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исьмо о согласии на расторжение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.03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val="en-US" w:eastAsia="ar-SA"/>
              </w:rPr>
              <w:t>Письмо о согласии на расторжение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енеральный директор ТОО «АЛТЫНМЕД»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Жолдош В.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3</w:t>
            </w:r>
          </w:p>
        </w:tc>
      </w:tr>
      <w:tr>
        <w:trPr>
          <w:trHeight w:val="720" w:hRule="atLeast"/>
        </w:trPr>
        <w:tc>
          <w:tcPr>
            <w:tcW w:w="1061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хническая часть</w:t>
            </w:r>
          </w:p>
        </w:tc>
      </w:tr>
      <w:tr>
        <w:trPr>
          <w:trHeight w:val="69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Перечень поставляемых товаров</w:t>
            </w:r>
            <w:r>
              <w:rPr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согласно приложения 1 к тендер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en-US" w:eastAsia="ar-SA"/>
              </w:rPr>
              <w:t>Перечень поставляемых товаров</w:t>
            </w:r>
            <w:r>
              <w:rPr>
                <w:lang w:val="en-US"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 xml:space="preserve">согласно приложения </w:t>
            </w:r>
            <w:r>
              <w:rPr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lang w:val="en-US" w:eastAsia="ar-SA"/>
              </w:rPr>
              <w:t xml:space="preserve"> к тендер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енеральный директор ТОО «АЛТЫНМЕД»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Жолдош В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Техническая спецификация на поставляемый това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хнические и качественные характеристики, (параметры и функции), комплектация предлагаемого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енеральный директор ТОО «АЛТЫНМЕД»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Жолдош В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>
          <w:trHeight w:val="69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кументы, подтверждающие регистрацию изделий медицин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К-ИМН-5№003277 от 22.09.2016</w:t>
            </w:r>
          </w:p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РК-ИМН-5№009722 от 17.07.2017</w:t>
            </w:r>
          </w:p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РК-ИМН-5№010355 от 26.12.2017</w:t>
            </w:r>
          </w:p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РК-ИМН-5№010745 от 11.10.2017</w:t>
            </w:r>
          </w:p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suppressAutoHyphens w:val="true"/>
              <w:jc w:val="center"/>
              <w:rPr>
                <w:sz w:val="20"/>
                <w:szCs w:val="20"/>
                <w:highlight w:val="yellow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РК-ИМН-5№014740 от 14.08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кумент, подтверждающий регистрацию изделий медицинского назначения, предлагаемых в данном тендере, в РК (согласно Закона РК "О лекарственных средствах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Уполномоченное лиц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исьмо гаран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19.03.2018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/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исьмо гарантия о том, что ИМН соответствуют требованиям тендер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енеральный директор ТОО «АЛТЫНМЕД»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Жолдош В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eastAsia="ar-SA"/>
              </w:rPr>
              <w:t>31</w:t>
            </w:r>
          </w:p>
        </w:tc>
      </w:tr>
      <w:tr>
        <w:trPr>
          <w:trHeight w:val="67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  <w:bookmarkStart w:id="15" w:name="_Hlk259200449"/>
            <w:bookmarkStart w:id="16" w:name="_Hlk259200449"/>
            <w:bookmarkEnd w:id="16"/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Банковская гарант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.03.2018г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  <w:r>
              <w:rPr>
                <w:sz w:val="20"/>
                <w:szCs w:val="20"/>
                <w:lang w:eastAsia="ar-SA"/>
              </w:rPr>
              <w:t>150-04-3-6-1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анковская гарантия обеспечения тендерной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правляющий ЦФО №6 АО «Банк ЦентрКредит» филиала в г.Аста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льясова С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ТОО</w:t>
      </w:r>
      <w:r>
        <w:rPr>
          <w:b/>
          <w:u w:val="single"/>
          <w:lang w:val="en-US"/>
        </w:rPr>
        <w:t xml:space="preserve"> «AB-Service Company»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10945" w:type="dxa"/>
        <w:jc w:val="left"/>
        <w:tblInd w:w="-714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77"/>
        <w:gridCol w:w="2149"/>
        <w:gridCol w:w="1766"/>
        <w:gridCol w:w="2832"/>
        <w:gridCol w:w="1972"/>
        <w:gridCol w:w="1719"/>
        <w:gridCol w:w="3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именование документ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ата и номер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раткое содерж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ем подписан докумен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Заявка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kk-KZ" w:eastAsia="en-US"/>
              </w:rPr>
              <w:t>Заявка на участие в тендере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о форме согласно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приложению 2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к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тендерной документа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ТОО «AB-Service Company» </w:t>
            </w:r>
            <w:r>
              <w:rPr>
                <w:sz w:val="20"/>
                <w:szCs w:val="20"/>
              </w:rPr>
              <w:t>предлагает осуществить поставку товаров по лотам:</w:t>
            </w:r>
          </w:p>
          <w:p>
            <w:pPr>
              <w:pStyle w:val="Normal"/>
              <w:shd w:fill="FFFFFF" w:val="clear"/>
              <w:ind w:firstLine="567"/>
              <w:jc w:val="both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Лот 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11 – Катетер балонный периф.0,035 – 40 шт.;</w:t>
            </w:r>
          </w:p>
          <w:p>
            <w:pPr>
              <w:pStyle w:val="Normal"/>
              <w:shd w:fill="FFFFFF" w:val="clear"/>
              <w:ind w:firstLine="567"/>
              <w:jc w:val="both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Лот 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23 – Система защиты от дистальной эмболии Spider FX – 20 шт.;</w:t>
            </w:r>
          </w:p>
          <w:p>
            <w:pPr>
              <w:pStyle w:val="Normal"/>
              <w:shd w:fill="FFFFFF" w:val="clear"/>
              <w:ind w:firstLine="567"/>
              <w:jc w:val="both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Лот 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24 – Система стент-графта контралатеральный компонент EudurantII – 4 шт.;</w:t>
            </w:r>
          </w:p>
          <w:p>
            <w:pPr>
              <w:pStyle w:val="Normal"/>
              <w:shd w:fill="FFFFFF" w:val="clear"/>
              <w:ind w:firstLine="567"/>
              <w:jc w:val="both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Лот 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25 – Система стент-графта подвздошный компонент – 2 шт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ок действия тендерной заявки сорок пять дней со дня вскрытия конвертов с тендерными заявка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 государственной перерегистра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10100239849350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3.01.20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правка о государственной перерегист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 Департамента Юсти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ста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ОО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«AB-Service Company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6 г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ложения, предмет и цели деятельности товарищества, юридический статус товарищества, права и обязанности учредителя товарищества, имущество и уставной капитал товарищества, органы управления товарищества, прекращение деятельности товарище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а Г.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k-KZ" w:eastAsia="en-US"/>
              </w:rPr>
            </w:pPr>
            <w:r>
              <w:rPr>
                <w:rFonts w:eastAsia="Calibri"/>
                <w:sz w:val="20"/>
                <w:szCs w:val="20"/>
                <w:lang w:val="kk-KZ" w:eastAsia="en-US"/>
              </w:rPr>
              <w:t>Лицензия на фармацевтическую деятельност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ФД65800018</w:t>
            </w:r>
            <w:r>
              <w:rPr>
                <w:sz w:val="20"/>
                <w:szCs w:val="20"/>
                <w:lang w:val="en-US"/>
              </w:rPr>
              <w:t>K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-цифровая подпис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k-KZ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лон о приеме уведомления о начале или прекращении осуществления деятельности или определенных действий  в виде копии электронного документ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.08.2015 год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UCA0000</w:t>
            </w:r>
            <w:r>
              <w:rPr>
                <w:sz w:val="20"/>
                <w:szCs w:val="20"/>
              </w:rPr>
              <w:t>138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  в виде копии электронного документа, выданный ТОО «</w:t>
            </w:r>
            <w:r>
              <w:rPr>
                <w:sz w:val="20"/>
                <w:szCs w:val="20"/>
                <w:lang w:val="en-US"/>
              </w:rPr>
              <w:t>A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erv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pany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 Департамента Юсти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равка об отсутствии налоговой задолженности ТОО «AB-Service Company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том, что ТОО «AB-Service Company» не имеет налоговой задолженности и задолженности по обязательным пенсионным взносам и социальным отчисления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равка с Филиала АО «АТФ Банк» г. Астана об отсутствии  просроченной задолженности по всем видам обязательств ТОО «AB-Service Company» перед банком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0-19-05/1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подтверждает отсутствие просроченной задолженности перед банком, длящейся более трех месяцев, предшествующих дате выдачи справ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ЦБО №4 Филиала АО «АТФБанк» в г.Астана Сапабекова А.Т., главный бухгалтер Харина И.И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квалификации согласно приложению 5 к тендерной документа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.03.20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 по форме, утвержденной уполномоченным органом в области здравоохранения приложение 5 тендерной документ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согласно приложению 6 к тендерной документа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.03.20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форме, утвержденной уполномоченным органом в области здравоохранения, приложение 8 тендерной документации включающая фактические затраты потенциального поставщика, из которых формируется конечная цена заявленных изделий медицинского назначения, включая цену сопутствующих усл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выполнении сопутствующих услу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.03.20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A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erv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pany</w:t>
            </w:r>
            <w:r>
              <w:rPr>
                <w:sz w:val="20"/>
                <w:szCs w:val="20"/>
              </w:rPr>
              <w:t>» гарантирует выполнение сопутствующих усл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Акт проверки наличия условий для хранения и транспортировки изделий медицинского назнач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05-12/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.01.20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оверки наличия условий для хранения и транспортировки лекарственных средств, изделий медицинского назначения и медицинской техники, выданный территориальными подразделениями уполномоченного органа в сфере обращения лекарственных средств, при необходимости - акта санитарно-эпидемиологического обследования о наличии "холодовой цепи" (акты должны быть выданы не позднее одного года до даты вскрытия конвертов с заявками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ркабулова Г.А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жиева Л.О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говор субаренды складского помещ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4-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8.201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говор субаренды складского помещ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ушкинбаев М.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 смене названия улиц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б изменении адреса объекта недвижимо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мжаров К.Т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en-US"/>
              </w:rPr>
              <w:t>6</w:t>
            </w:r>
            <w:r>
              <w:rPr>
                <w:spacing w:val="2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нформационное письм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.03.20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том, что для поставляемых ИМН «холодовая цепь» не требуетс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en-US"/>
              </w:rPr>
              <w:t>6</w:t>
            </w:r>
            <w:r>
              <w:rPr>
                <w:spacing w:val="2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соответствии требованиям тендерной документа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.03.20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исьмо-гарантия о том, что ТОО «</w:t>
            </w:r>
            <w:r>
              <w:rPr>
                <w:sz w:val="20"/>
                <w:szCs w:val="20"/>
                <w:lang w:val="en-US"/>
              </w:rPr>
              <w:t>A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erv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pany</w:t>
            </w:r>
            <w:r>
              <w:rPr>
                <w:sz w:val="20"/>
                <w:szCs w:val="20"/>
              </w:rPr>
              <w:t>», соответствуют требованиям тендерной документации, предъявляемым к потенциальному поставщик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.03.20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согласии на расторжение догово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.03.20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ии на расторжение договора в случае обнаружения фактов, указанных п .9 Прави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Техническая спецификация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еречень поставляемых товар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19.03.20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еречень поставляемых това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19.03.20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с указанием точных технических характеристик заявленного товара на бумажном носител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регистрацию изделий медицинского назнач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К-ИМН-5№009722 от 17.07.2017</w:t>
            </w:r>
          </w:p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К-ИМН-5№010355 от 26.12.2017</w:t>
            </w:r>
          </w:p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К-ИМН-5№010745 от 11.10.201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регистрацию изделий медицинского назначения, предлагаемых в данном тендере, в РК (согласно Закона РК "О лекарственных средствах);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контроля медицинской и фармацевтической деятель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Копия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соответствии требованиям тендерной документа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.03.20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том, что товары, предлагаемые на данном тендере, соответствуют требованиям тендерной документ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Гарантийное обеспечение тендерной заявки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тежное поруч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4 от 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03.20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внесение обеспечения тендерной заявки, в виде банковской гарантии;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bCs/>
          <w:u w:val="single"/>
        </w:rPr>
        <w:t>ТОО «ABM-Medicus»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11109" w:type="dxa"/>
        <w:jc w:val="left"/>
        <w:tblInd w:w="-714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76"/>
        <w:gridCol w:w="2151"/>
        <w:gridCol w:w="1768"/>
        <w:gridCol w:w="1701"/>
        <w:gridCol w:w="1974"/>
        <w:gridCol w:w="1995"/>
        <w:gridCol w:w="1044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именование докумен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ата и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раткое содерж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ем подписан докумен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1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Заявк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kk-KZ" w:eastAsia="en-US"/>
              </w:rPr>
              <w:t>Заявка на участие в тендере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о форме согласно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приложению 2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к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8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ТОО «ABM-Medicus» </w:t>
            </w:r>
            <w:r>
              <w:rPr>
                <w:sz w:val="20"/>
                <w:szCs w:val="20"/>
              </w:rPr>
              <w:t>предлагает осуществить поставку товаров по лотам:</w:t>
            </w:r>
          </w:p>
          <w:p>
            <w:pPr>
              <w:pStyle w:val="Normal"/>
              <w:shd w:fill="FFFFFF" w:val="clear"/>
              <w:ind w:firstLine="567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Лот № 7 – Диализатор для гемодиализа  Diacap POLYSULFONE 1.8M2 – 350 шт.;</w:t>
            </w:r>
          </w:p>
          <w:p>
            <w:pPr>
              <w:pStyle w:val="Normal"/>
              <w:shd w:fill="FFFFFF" w:val="clear"/>
              <w:ind w:firstLine="567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Лот № 28 – Стент периф.Valeo – 8 ш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3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ок действия тендерной заявки сорок пять дней со дня вскрытия конвертов с тендерными заявка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ABM-Medicus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 государственной перерегист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10100227630911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6.10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правка о государственной перерегистраци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 Департамента Юсти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та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ОО «ABM-Medicus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ложения, предмет и цели деятельности товарищества, юридический статус товарищества, права и обязанности учредителя товарищества, имущество и уставной капитал товарищества, органы управления товарищества, прекращение деятельности товарище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k-KZ" w:eastAsia="en-US"/>
              </w:rPr>
            </w:pPr>
            <w:r>
              <w:rPr>
                <w:rFonts w:eastAsia="Calibri"/>
                <w:sz w:val="20"/>
                <w:szCs w:val="20"/>
                <w:lang w:val="kk-KZ" w:eastAsia="en-US"/>
              </w:rPr>
              <w:t>Лицензия на фармацевтическую деятельност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ФД65800045</w:t>
            </w:r>
            <w:r>
              <w:rPr>
                <w:sz w:val="20"/>
                <w:szCs w:val="20"/>
                <w:lang w:val="en-US"/>
              </w:rPr>
              <w:t>K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-цифровая подпись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1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kk-KZ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лон о приеме уведомления о начале или прекращении осуществления деятельности или определенных действий  в виде копии электронного докумен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.08.2015 год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en-US"/>
              </w:rPr>
              <w:t>UCA0000</w:t>
            </w:r>
            <w:r>
              <w:rPr>
                <w:sz w:val="20"/>
                <w:szCs w:val="20"/>
              </w:rPr>
              <w:t>1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  в виде копии электронного документа, выданный ТОО «ABM-Medicus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 Департамента Юсти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1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равка об отсутствии налоговой задолженности ТОО «ABM-Medicus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том, что ТОО «ABM-Medicus» не имеет налоговой задолженности и задолженности по обязательным пенсионным взносам и социальным отчисления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2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равка с Филиала АО «АТФ Банк» г. Астана об отсутствии  просроченной задолженности по всем видам обязательств ТОО «ABM-Medicus» перед банком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0-02-07/</w:t>
            </w:r>
            <w:r>
              <w:rPr>
                <w:sz w:val="20"/>
                <w:szCs w:val="20"/>
                <w:lang w:val="en-US"/>
              </w:rPr>
              <w:t>288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подтверждает отсутствие просроченной задолженности перед банком, длящейся более трех месяцев, предшествующих дате выдачи справ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Начальника отделения ЦБО №3 Филиала АО «АТФБанк» в г.Астана Сапабекова А.Т., главный бухгалтер Харина И.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квалификации согласно приложению 5 к 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.03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 по форме, утвержденной уполномоченным органом в области здравоохранения приложение 5 тендерной документ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ABM-Medicus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3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согласно приложению 6 к 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.03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форме, утвержденной уполномоченным органом в области здравоохранения, приложение 8 тендерной документации включающая фактические затраты потенциального поставщика, из которых формируется конечная цена заявленных изделий медицинского назначения, включая цену сопутствующи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ABM-Medicus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4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выполнении сопутствующих услу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ABM-Medicus» гарантирует выполнение сопутствующи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 ТОО «ABM-Medicus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en-US"/>
              </w:rPr>
              <w:t>4</w:t>
            </w:r>
            <w:r>
              <w:rPr>
                <w:spacing w:val="2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кт проверки наличия условий для хранения и транспортировки изделий медицинского назна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  <w:lang w:val="en-US"/>
              </w:rPr>
              <w:t>05</w:t>
            </w:r>
            <w:r>
              <w:rPr>
                <w:spacing w:val="2"/>
                <w:sz w:val="20"/>
                <w:szCs w:val="20"/>
              </w:rPr>
              <w:t>-1</w:t>
            </w:r>
            <w:r>
              <w:rPr>
                <w:spacing w:val="2"/>
                <w:sz w:val="20"/>
                <w:szCs w:val="20"/>
                <w:lang w:val="en-US"/>
              </w:rPr>
              <w:t>2</w:t>
            </w:r>
            <w:r>
              <w:rPr>
                <w:spacing w:val="2"/>
                <w:sz w:val="20"/>
                <w:szCs w:val="20"/>
              </w:rPr>
              <w:t>/2</w:t>
            </w:r>
            <w:r>
              <w:rPr>
                <w:spacing w:val="2"/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en-US"/>
              </w:rPr>
              <w:t>22</w:t>
            </w:r>
            <w:r>
              <w:rPr>
                <w:spacing w:val="2"/>
                <w:sz w:val="20"/>
                <w:szCs w:val="20"/>
              </w:rPr>
              <w:t>.0</w:t>
            </w:r>
            <w:r>
              <w:rPr>
                <w:spacing w:val="2"/>
                <w:sz w:val="20"/>
                <w:szCs w:val="20"/>
                <w:lang w:val="en-US"/>
              </w:rPr>
              <w:t>1</w:t>
            </w:r>
            <w:r>
              <w:rPr>
                <w:spacing w:val="2"/>
                <w:sz w:val="20"/>
                <w:szCs w:val="20"/>
              </w:rPr>
              <w:t>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оверки наличия условий для хранения и транспортировки лекарственных средств, изделий медицинского назначения и медицинской техники, выданный территориальными подразделениями уполномоченного органа в сфере обращения лекарственных средств, при необходимости - акта санитарно-эпидемиологического обследования о наличии "холодовой цепи" (акты должны быть выданы не позднее одного года до даты вскрытия конвертов с заявкам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ургазин Е.М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ркабулова Г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гово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-18 от 10.01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б аутсорсинге складски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п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1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говор субаренды складского помещ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-18 от 10.01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говор субаренды складского помещ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п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en-US"/>
              </w:rPr>
              <w:t>6</w:t>
            </w:r>
            <w:r>
              <w:rPr>
                <w:spacing w:val="2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говор аренды складского помещ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4-</w:t>
            </w:r>
            <w:r>
              <w:rPr>
                <w:bCs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говор аренды складского помещ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ушкинбаев М.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равка об изменении адрес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б изменении адреса объекта недвижим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мжар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Копия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en-US"/>
              </w:rPr>
              <w:t>7</w:t>
            </w:r>
            <w:r>
              <w:rPr>
                <w:spacing w:val="2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нформационное письм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том, что для поставляемых ИМН «холодовая цепь» не требуетс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 ТОО «ABM-Medicus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en-US"/>
              </w:rPr>
              <w:t>7</w:t>
            </w:r>
            <w:r>
              <w:rPr>
                <w:spacing w:val="2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соответствии требованиям 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том, что потенциальный поставщик соответствует требованиям тендерной документ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 ТОО «ABM-Medicus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en-US"/>
              </w:rPr>
              <w:t>7</w:t>
            </w:r>
            <w:r>
              <w:rPr>
                <w:spacing w:val="2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 ТОО «ABM-Medicus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согласии на расторжение догово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ии на расторжение договора в случае обнаружения фактов, указанных п .9 Прави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 ТОО «ABM-Medicus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en-US"/>
              </w:rPr>
              <w:t>8</w:t>
            </w:r>
            <w:r>
              <w:rPr>
                <w:spacing w:val="2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Техническая спецификаци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еречень поставляемых товаров согласно приложению №1 к 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еречень поставляемых товаров согласно приложению №1 к тендерной документ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 ТОО «ABM-Medicus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ехническая спецификация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ехническая спецификация с указанием точных технических характеристик заявленного товара на бумажном носител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 ТОО «ABM-Medicus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регистрацию изделий медицинского назна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К-ИМН-5№003277 от 22.09.2016</w:t>
            </w:r>
          </w:p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К-ИМН-5№014740 от 14.08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регистрацию изделий медицинского назначения, предлагаемых в данном тендере, в РК (согласно Закона РК "О лекарственных средствах);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контроля медицинской и фармацевтической деятель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Копия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соответствии требованиям 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том, что товары, предлагаемые на данном тендере, соответствуют требованиям тендерной документ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 ТОО «ABM-Medicus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Гарантийное обеспечение тендерной заявки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b/>
                <w:b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тежное поруч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внесение обеспечения тендерной заявки, в виде банковской гарантии;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ТОО Гелика:</w:t>
      </w:r>
    </w:p>
    <w:tbl>
      <w:tblPr>
        <w:tblW w:w="1792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85"/>
        <w:gridCol w:w="1309"/>
        <w:gridCol w:w="1559"/>
        <w:gridCol w:w="1560"/>
        <w:gridCol w:w="2267"/>
        <w:gridCol w:w="2126"/>
        <w:gridCol w:w="1984"/>
        <w:gridCol w:w="772"/>
        <w:gridCol w:w="239"/>
        <w:gridCol w:w="848"/>
        <w:gridCol w:w="1600"/>
        <w:gridCol w:w="595"/>
        <w:gridCol w:w="595"/>
        <w:gridCol w:w="239"/>
      </w:tblGrid>
      <w:tr>
        <w:trPr>
          <w:trHeight w:val="8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кумента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номе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е содерж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ем подписан документ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игинал, копия, нотариально заверенная коп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.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гаранти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18г                            №ТБГ-ПТП-18-00077Г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ндерной заяв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/Глав.бухгалтер филиал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  <w:br/>
              <w:t>(прикладывается отдельн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(самостоятельная нумерация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лотов, по которым принимает участие поставщи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  <w:br/>
              <w:t>(прикладывается отдельн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(самостоятельная нумерация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8г.</w:t>
              <w:br/>
              <w:t>№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лотов, согласие на условия участия, сроки постав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                                                     б/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тствии квалификационным требова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по квалификаци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3.2018г                                                 б/н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по объему поставляемых това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                                                     б/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ыту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                                                     б/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 правоспособ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                                                     б/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ликвидации  с приложением выписки с сайта гос. Закуп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                                                     б/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едобросовестных поставщиках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0 г.</w:t>
              <w:br/>
              <w:t>№ФД65500003К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занятие фармацевтической деятельност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с электронно-цифровой подпись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лицензи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13 г.</w:t>
              <w:br/>
              <w:t>№ФД65500003КТ0003А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оптовую реализацию лекарственных средст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с электронно-цифровой подпись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 c уведомлением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17г</w:t>
              <w:br/>
              <w:t>№KZ04UBW00002989 31.01.2017г №KZ80UСА000034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оптовую реализацию изделий медицинского назначения, медицинской тех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сервер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с электронно-цифровой подпись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17г                                       б/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егистрация юридического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сервер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с электронно-цифровой подпись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Справк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8г.№101002506782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сервер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с электронно-цифровой подпись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6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8г.</w:t>
              <w:br/>
              <w:t>№311/30-1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</w:t>
              <w:br/>
              <w:t>гл. бухгалтер филиал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18г                              №57/9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ционного управления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8г                              №073/02-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-начальник ОПЕРУ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7 г.</w:t>
              <w:br/>
              <w:t>б/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учредител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9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17г                                      б/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продаже уставного капита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9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7г                                       б/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уставного капита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ичии и количестве специалистов с указанием их квалификации, стажа работы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работников задействованных для работ по данному тендер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1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,32,3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лотов с указанием цен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0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                                                     б/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опутствующих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-11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                                                     б/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тствии ИМН,ЛС  требованиям Прави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11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                                                     б/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аффилирова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-11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                                                     б/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расторжение договора заку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-11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18 г.</w:t>
              <w:br/>
              <w:t>№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ответствие требованиям надлежащих фармацевтических практик в сфере обращения лекарственных средст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-12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аренды 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г                                      №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ренде складских помещений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датель/Арендато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-13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аренды 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г                                     №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ренде складских помещений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датель/Арендато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14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16г                                  №РК-ИМН-5№002697; 01.03.2021г                           №РК-ИМН-5№015190; 12.11.2013г                         №РК-МТ-7№005452; 30.06.2015г                                   №РК-ИМН-5№00657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 подтверждающий регистрацию в РК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ударственного органа</w:t>
            </w:r>
          </w:p>
        </w:tc>
        <w:tc>
          <w:tcPr>
            <w:tcW w:w="22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с электронно-цифровой подписью/копия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-17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7 г.</w:t>
              <w:br/>
              <w:t>№235-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вступлении в должность директо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-17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12 г.</w:t>
              <w:br/>
              <w:t>№7705163003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кевич В.Н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-17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8г                                           б/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о подпис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-17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ТОО Фирма Меда 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797"/>
        <w:gridCol w:w="1275"/>
        <w:gridCol w:w="1701"/>
        <w:gridCol w:w="2127"/>
        <w:gridCol w:w="1417"/>
        <w:gridCol w:w="992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ата и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ем подписан док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ригинал, Копия, Нотариально засвидетельствова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тр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латежное пору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263 от 19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латежное пору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ведено электро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ложено отдельно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аявка на участие в тенде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/н от 19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аявка на участие в тенде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-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пра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10100250776641 от 02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правка о государственной перерегистрации 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-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став ТОО «Фирма Ме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/н от 27.12.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ст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Единственный участник ТОО «Фирма Меда» Абеленцева Т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-2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зменения и дополнения в уст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1 от 01.12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зменения и дополнения в уст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Единственный участник ТОО «Фирма Меда» Абеленцева Т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7-2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шение Единственного учред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/н от 22.01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шение Единственного учре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Единственный участник ТОО «Фирма Меда» Абеленцева Т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9-3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8-ПР от 22.01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 переизбрании Директора ТОО «Фирма Мед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1-3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ал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KZ64UCA00004321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от 29.05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3-3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дом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KZ64UCA00004321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от 29.05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5-3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10100250774679 от 02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 отсутствии задолженности, учет по которым ведется в органах государственных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9-5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Справка с доверенность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1503-001-123-501/2 от 15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 отсутствии просроченной задолж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чальник отделения Иманалина 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3-5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правка с доверен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504-46/194 от 16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 отсутствии просроченной задолж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чальник Байжанова Г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7-6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/н от 19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3-6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аблица ц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/н от 19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аблица ц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ригин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9-7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/н от 19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 сопутствующих усл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7-7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исьмо с ак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И-02/2481 от 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следования складских помещений ТОО «Фирма Мед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.о  М.Мухамедяров, Руководитель Мырзахметов М.А., Главный специалист Шалов К.С., 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9-8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исьмо с ак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19-16.20-04.2-4653 от 15.12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кт санитарно-эпидемиологического об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уководитель Тен И.В.,Абайсуллаева А.Т., 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5-9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Гарантийное 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/н от 19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 соответствии квалификационным требова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1-9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клад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203 от 05.05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 отпуск запасов на сторо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беленцева М.А., Цехоцкая А.В., Тукубаев М.Т., Макарова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3-9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/н от 05.05.2017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ема-передачи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5-9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/н от 03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 отсутствии аффилирова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7-9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/н от 03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 согласии расторгнуть догов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9-1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ого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15-16 от 01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 арен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иректор ТОО «Фирма Меда» Горбунов Б.В., Алиев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1-11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овер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/н от 19.03.2018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 участие в тенде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Директор ТОО «Фирма Меда» Горбунов Б.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7-11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хническая часть тендерной зая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еречень предлагаемых тов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\н от  19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еречень предлагаемых това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иректор ТОО «Фирма Меда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-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Техническая специф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\н от 19.03.2018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Техническая специфика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-1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К-ИМН-5№000412 от 14.04.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арегистрировано и разрешено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.И.О. руководителя государственного органа Бейсен Н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-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К-ИМН-5№013504 от 09.09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арегистрировано и разрешено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.И.О. руководителя государственного органа Пак Л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1-2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К-ИМН-5№016466 от 28.03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арегистрировано и разрешено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.И.О. руководителя государственного органа Пак Л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3-3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К-ИМН-5№009864 от 28.04.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арегистрировано и разрешено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.И.О. руководителя государственн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1-3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нформационное 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\н от 19.03.2018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 регистрационному удостовер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3-3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кладская спра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\н от 19.03.2018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Об остатках това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5-3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екларация на тов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/н от 27.04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 ввозе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Елубаев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9-7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Гарантийное 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\н от 19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 том, что предлагаемые товары соответствуют квалификационным требова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иректор ТОО «Фирма Меда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1-7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/>
      </w:pPr>
      <w:r>
        <w:rPr>
          <w:b/>
          <w:color w:val="000000"/>
          <w:sz w:val="28"/>
          <w:szCs w:val="28"/>
          <w:u w:val="single"/>
        </w:rPr>
        <w:t xml:space="preserve">ТОО </w:t>
      </w:r>
      <w:r>
        <w:rPr>
          <w:b/>
          <w:color w:val="000000"/>
          <w:sz w:val="28"/>
          <w:szCs w:val="28"/>
          <w:u w:val="single"/>
          <w:lang w:val="en-US"/>
        </w:rPr>
        <w:t>Favorite Medical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tbl>
      <w:tblPr>
        <w:tblW w:w="9886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08"/>
        <w:gridCol w:w="1735"/>
        <w:gridCol w:w="1560"/>
        <w:gridCol w:w="1701"/>
        <w:gridCol w:w="1134"/>
        <w:gridCol w:w="1984"/>
        <w:gridCol w:w="1164"/>
      </w:tblGrid>
      <w:tr>
        <w:trPr>
          <w:trHeight w:val="122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ата и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раткое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ем подписан докум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тр.</w:t>
            </w:r>
          </w:p>
        </w:tc>
      </w:tr>
      <w:tr>
        <w:trPr>
          <w:trHeight w:val="26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явка на участие в тенд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явка на участие в тендере на электронном носит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ректор Шевченко Д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ригинал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ись документов, прилагаемых к тендерной  зая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х. № 1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 23.02.201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ись документов, прилагаемых к тендерной заявке на электронном носит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ректор Шевченко Д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свидетельства о государственной регистрации (перерегист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кальный ном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25313917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9.03.201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свидетельства о государственной регистрации (перерегист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 сформирован порталом электронного прав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коп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</w:tr>
      <w:tr>
        <w:trPr>
          <w:trHeight w:val="93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поставке на регистрационный учет по налогу на добавленную 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ия 62001 №100857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1.10.201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поставке на регистрационный учет по налогу на добавленную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ГУ «УГД по Алматинскому району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ГД по городу Астан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Д МФ Р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устава с прилож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1, №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3.02.201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устава с прилож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уполномоченного органа в области здравоохранения о приеме уведомлен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Z43UCA000038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201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уполномоченного органа в области здравоохранения о приеме уведомл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 сформирован порталом электронного прав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коп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95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 отсутствии (наличии) налоговой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кальный ном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0312</w:t>
            </w:r>
            <w:r>
              <w:rPr>
                <w:color w:val="000000"/>
                <w:sz w:val="20"/>
                <w:szCs w:val="20"/>
                <w:lang w:val="en-US"/>
              </w:rPr>
              <w:t>TDR</w:t>
            </w:r>
            <w:r>
              <w:rPr>
                <w:color w:val="000000"/>
                <w:sz w:val="20"/>
                <w:szCs w:val="20"/>
              </w:rPr>
              <w:t xml:space="preserve">01788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т 12.03.201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 отсутствии (наличии) налоговой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ГУ “УГД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Алматинскому району ДГД по городу Астане КГД МФ РК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коп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</w:t>
            </w:r>
          </w:p>
        </w:tc>
      </w:tr>
      <w:tr>
        <w:trPr>
          <w:trHeight w:val="95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 справки банка, об отсутствии просроченной задолженности по всем видам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38.2/137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</w:rPr>
              <w:t>от 27.02.201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 справки банка, об отсутствии просроченной задолженности по всем видам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ДП «НуркомЦентр» филилалаАО ДБ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«Альфа-банк» в г. Астана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</w:rPr>
              <w:t xml:space="preserve">Кибатаева Б.С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й о квал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 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т 19.03.201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указанием их квалификации, стажа работы по специальности и дипломы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ертификата о соответствии объекта требованиям надлежащей дистрибьюторской практики (GDP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KZ</w:t>
            </w:r>
            <w:r>
              <w:rPr>
                <w:color w:val="000000"/>
                <w:sz w:val="20"/>
                <w:szCs w:val="20"/>
              </w:rPr>
              <w:t>.7100938.07.03.006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4.07.201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ертификата о соответствии объекта требованиям надлежащей дистрибьюторской практики (GD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ипова Ф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ертификата о соответствии система менеджмента ка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Z.7100938.07.03.006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4.07.201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ертификата о соответствии система менеджмента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ипова Ф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 ц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утствующ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 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9.03.201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утствующи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108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единственного учредителя и Приказ о вступлении в должность дире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 от 01.02.201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единственного учредителя и Приказ о вступлении в должность дир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ухгалтерский баланс за 2017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ухгалтерский баланс с пояснительной записк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ректор Шевченко Д.Ю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лавный бухгалтер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ргазиева Г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19.03.1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го обеспечения тендерной заявк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опию акта прове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06-10/678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04.201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 провер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руководителя Нургазин Е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 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9.03.201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часть тендерной заявки содержи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 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т 19.03.201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го удостов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06573   до: 30.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уководитель государственного органа Пак Лариса Юн-Бой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Государственного реест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го удостов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К-ИМН-5№002697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государственного органа Бейсен Назарбе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Есіркепұ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Государственного реест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го удостов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15349   до: 05.05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государственного органа Пак Лариса Юн-Бой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Государственного реест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 CD-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, опись документов и техническая спец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ОО Круана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417"/>
        <w:gridCol w:w="1985"/>
        <w:gridCol w:w="1560"/>
        <w:gridCol w:w="1558"/>
        <w:gridCol w:w="1276"/>
      </w:tblGrid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Наименование</w:t>
            </w: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eastAsia="ar-SA"/>
              </w:rPr>
              <w:t>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Дата и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Краткое</w:t>
            </w: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eastAsia="ar-SA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Кем</w:t>
            </w: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eastAsia="ar-SA"/>
              </w:rPr>
              <w:t>подписан</w:t>
            </w: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eastAsia="ar-SA"/>
              </w:rPr>
              <w:t>докумен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Оригинал, копия, нотариально</w:t>
            </w:r>
            <w:r>
              <w:rPr>
                <w:b/>
                <w:sz w:val="20"/>
                <w:szCs w:val="20"/>
                <w:lang w:eastAsia="ar-SA"/>
              </w:rPr>
              <w:br/>
            </w:r>
            <w:r>
              <w:rPr>
                <w:b/>
                <w:color w:val="000000"/>
                <w:sz w:val="20"/>
                <w:szCs w:val="20"/>
                <w:lang w:eastAsia="ar-SA"/>
              </w:rPr>
              <w:t>заверенная 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Стр.</w:t>
            </w:r>
          </w:p>
        </w:tc>
      </w:tr>
      <w:tr>
        <w:trPr>
          <w:trHeight w:val="6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явка на участие в тенд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kk-KZ" w:eastAsia="ar-SA"/>
              </w:rPr>
              <w:t>14.03.201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ндерная заявка ТОО «Круана» о предложении осуществления поставки по ло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Круана» Крутнева А.П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en-US" w:eastAsia="ar-SA"/>
              </w:rPr>
              <w:t>1-</w:t>
            </w:r>
            <w:r>
              <w:rPr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kk-KZ" w:eastAsia="ar-SA"/>
              </w:rPr>
              <w:t>14.03.201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веренность на право подписания тендерной заявки и всех сопутствующих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Круана» Крутнева А.П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5</w:t>
            </w:r>
            <w:r>
              <w:rPr>
                <w:sz w:val="20"/>
                <w:szCs w:val="20"/>
                <w:lang w:val="en-US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6</w:t>
            </w:r>
          </w:p>
        </w:tc>
      </w:tr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пись документов, прилагаемых к заявке потенциального поставщ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kk-KZ" w:eastAsia="ar-SA"/>
              </w:rPr>
              <w:t>14.03.201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пись документов тендерной заявки в электронном вариан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Круана» Крутнева А.П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алон о приеме уведомления о начале или прекращении осуществления деятельности или определён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 18.03.2015 год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ходящий регистрационный номер уведомления №4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 начале осуществления деятельности по оптовой реализации изделий медицинского назначения и медицинской тех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ГУ «Департамент Комитета контроля медицинской и фармацевтической деятельности  г. Алматы Министерства здравоохранения и социального развития Республики Казахстан» – Мырзахметова М.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отариально засвидетельствованные коп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-8</w:t>
            </w:r>
          </w:p>
        </w:tc>
      </w:tr>
      <w:tr>
        <w:trPr>
          <w:trHeight w:val="1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алон о приеме уведомления о начале или прекращении осуществления деятельности или определён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 26.02.2018 г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Входящий регистрационный номер уведомления </w:t>
            </w:r>
            <w:r>
              <w:rPr>
                <w:sz w:val="20"/>
                <w:szCs w:val="20"/>
                <w:lang w:val="en-US" w:eastAsia="ar-SA"/>
              </w:rPr>
              <w:t>KZ</w:t>
            </w:r>
            <w:r>
              <w:rPr>
                <w:sz w:val="20"/>
                <w:szCs w:val="20"/>
                <w:lang w:eastAsia="ar-SA"/>
              </w:rPr>
              <w:t>94</w:t>
            </w:r>
            <w:r>
              <w:rPr>
                <w:sz w:val="20"/>
                <w:szCs w:val="20"/>
                <w:lang w:val="en-US" w:eastAsia="ar-SA"/>
              </w:rPr>
              <w:t>UCA</w:t>
            </w:r>
            <w:r>
              <w:rPr>
                <w:sz w:val="20"/>
                <w:szCs w:val="20"/>
                <w:lang w:eastAsia="ar-SA"/>
              </w:rPr>
              <w:t>00006206  распечатанный вариант с сайта  www.elicense.k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 начале осуществления определённого действия по Уведомление о начале или прекращении деятельности  по оптовой реализации изделий медицинск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Электронная  цифровая 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Электронный документ (идентичный бумажному носителю – оригин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-12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алон о приеме уведомления о начале или прекращении осуществления деятельности или определён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 26.02.2018 г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Входящий регистрационный номер уведомления </w:t>
            </w:r>
            <w:r>
              <w:rPr>
                <w:sz w:val="20"/>
                <w:szCs w:val="20"/>
                <w:lang w:val="en-US" w:eastAsia="ar-SA"/>
              </w:rPr>
              <w:t>KZ</w:t>
            </w:r>
            <w:r>
              <w:rPr>
                <w:sz w:val="20"/>
                <w:szCs w:val="20"/>
                <w:lang w:eastAsia="ar-SA"/>
              </w:rPr>
              <w:t>54</w:t>
            </w:r>
            <w:r>
              <w:rPr>
                <w:sz w:val="20"/>
                <w:szCs w:val="20"/>
                <w:lang w:val="en-US" w:eastAsia="ar-SA"/>
              </w:rPr>
              <w:t>UBW</w:t>
            </w:r>
            <w:r>
              <w:rPr>
                <w:sz w:val="20"/>
                <w:szCs w:val="20"/>
                <w:lang w:eastAsia="ar-SA"/>
              </w:rPr>
              <w:t>00004805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спечатанный вариант с сайта  www.elicense.k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 начале осуществления определённого действия по Уведомление о начале или прекращении деятельности  по оптовой реализации медицинской тех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Электронная  цифровая 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Электронный документ (идентичный бумажному носителю – оригин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-16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алон о приеме уведомления о начале или прекращении осуществления деятельности или определён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 26.02.2018 г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Входящий регистрационный номер уведомления </w:t>
            </w:r>
            <w:r>
              <w:rPr>
                <w:sz w:val="20"/>
                <w:szCs w:val="20"/>
                <w:lang w:val="en-US" w:eastAsia="ar-SA"/>
              </w:rPr>
              <w:t>KZ</w:t>
            </w:r>
            <w:r>
              <w:rPr>
                <w:sz w:val="20"/>
                <w:szCs w:val="20"/>
                <w:lang w:eastAsia="ar-SA"/>
              </w:rPr>
              <w:t>37</w:t>
            </w:r>
            <w:r>
              <w:rPr>
                <w:sz w:val="20"/>
                <w:szCs w:val="20"/>
                <w:lang w:val="en-US" w:eastAsia="ar-SA"/>
              </w:rPr>
              <w:t>UB</w:t>
            </w:r>
            <w:r>
              <w:rPr>
                <w:sz w:val="20"/>
                <w:szCs w:val="20"/>
                <w:lang w:eastAsia="ar-SA"/>
              </w:rPr>
              <w:t>С00009156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спечатанный вариант с сайта  www.elicense.k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 начале осуществления определённого действия по Уведомление о начале или прекращении деятельности  по розничной реализации изделий медицинск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Электронная  цифровая 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Электронный документ (идентичный бумажному носителю – оригин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-2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исьмо о регистрационных данных юридического лица /  Справка о государственной регистрации юридического лиц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 xml:space="preserve">4070 от 25.10.2016г. / 10100251726540 от 12.03.2018 года, распечатанный вариант с сайта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 w:eastAsia="ar-SA"/>
                </w:rPr>
                <w:t>egov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 w:eastAsia="ar-SA"/>
                </w:rPr>
                <w:t>kz</w:t>
              </w:r>
            </w:hyperlink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исьмо / Справка о государственной регистрации юридического лица на осуществление деятельности в соответствии с учредительными документами в рамках законодательства Р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уководитель районного управления юстиции Г.Есболганова / Электронная  цифровая 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пия / Электронный документ (идентичный бумажному носителю – оригин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-24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3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говор аренды, технический паспорт, план / Справка об отсутствии (наличии)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 xml:space="preserve">264 от 08 февраля 2018 г., №2007/466 от 06.01.2007г. /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УН 10100251746547 от 12.03.2018  распечатанный вариант с сайта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 w:eastAsia="ar-SA"/>
                </w:rPr>
                <w:t>egov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 w:eastAsia="ar-SA"/>
                </w:rPr>
                <w:t>kz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red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Документы, подтверждающие владение на праве собственности или праве владения и пользования объектом фармацевтической деятельности, в соответствии с адресом, указанным в разрешении и (или) уведомлении на занятие соответствующей фармацевтической деятельностью и (или) реализацию изделий медицинского назнач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.о. Директора ТОО «Совместное предприятие Бизнес Центр Азия – Мост»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А-37» Белогривцев К.В.,  Уполномоченное лицо /  Электронная  цифровая 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пии / Электронный документ (идентичный бумажному носителю – 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-56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говор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№</w:t>
            </w:r>
            <w:r>
              <w:rPr>
                <w:sz w:val="20"/>
                <w:szCs w:val="20"/>
                <w:lang w:eastAsia="ar-SA"/>
              </w:rPr>
              <w:t>100</w:t>
            </w:r>
            <w:r>
              <w:rPr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от 09 февраля 2018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кумент, подтверждающий временное владение и пользование складским помещ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А-37» Белогривцев К.В.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Круана» Крутнева А.П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7-70</w:t>
            </w:r>
          </w:p>
        </w:tc>
      </w:tr>
      <w:tr>
        <w:trPr>
          <w:trHeight w:val="6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3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опроводительное письмо к акту  обследования складских помещений ТОО «Круана» / Акт обследования складских помещений ТОО «Круан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03.03.2018 №И-02/355 /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3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проводительное письмо к акту  обследования складских помещений ТОО «Круана» / Акт обследования складских помещений ТОО «Круа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И.о. руководителя М. Мухамедяров / Гл. специалист ДКФ по г.Алматы Кенжебай Н.Ж.,   Гл. специалист ДКФ по г.Алматы Бекпаев Ж.Е.,  Директор ТОО «Круана» Крутнева А.П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1-76</w:t>
            </w:r>
          </w:p>
        </w:tc>
      </w:tr>
      <w:tr>
        <w:trPr>
          <w:trHeight w:val="6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каз №1</w:t>
            </w:r>
          </w:p>
          <w:p>
            <w:pPr>
              <w:pStyle w:val="Normal"/>
              <w:suppressAutoHyphens w:val="true"/>
              <w:spacing w:lineRule="atLeast" w:line="0"/>
              <w:ind w:left="33" w:hanging="0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оварищества с ограниченной ответственностью «Круа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каз №1 от 04.03.2015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 вступлении в должность директора Давыдову Л.С. с правом первой подпи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Круана»  Давыдова Л.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7-78</w:t>
            </w:r>
          </w:p>
        </w:tc>
      </w:tr>
      <w:tr>
        <w:trPr>
          <w:trHeight w:val="1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3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шение единственного участника Товарищества с ограниченной ответственностью «Круа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 02.02.2015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 создании ТОО «Круана», утверждении местонахождения, утверждении основной цели, видов деятельности, Устава, утверждении уставного капитала, о назначении на должность директора Давыдову Л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частник  ТОО «Круана» Крутнев Н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9-80</w:t>
            </w:r>
          </w:p>
        </w:tc>
      </w:tr>
      <w:tr>
        <w:trPr>
          <w:trHeight w:val="10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шение единственного участника Товарищества с ограниченной ответственностью «Круа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 27.09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 смене адреса местонахождения Товарищества с ограниченной ответственностью «Круа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Единственный участник  ТОО «Круана» Крутнев Н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1-82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шение Участника № 8  Товарищества с ограниченной ответственностью «Круа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 15.02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б освобождении от должности Директора ТОО «Круана» Давыдову Л.С. и назначение на должность Директора ТОО «Круана» Крутневу А.П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частник  ТОО «Круана» Крутнев Н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3-84</w:t>
            </w:r>
          </w:p>
        </w:tc>
      </w:tr>
      <w:tr>
        <w:trPr>
          <w:trHeight w:val="1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каз №7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оварищества с ограниченной ответственностью «Круа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каз №7 от 15.02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3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 вступлении в должность директора Крутневу А.П. с правом первой подпи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Круана»  Крутнева А.П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5-86</w:t>
            </w:r>
          </w:p>
        </w:tc>
      </w:tr>
      <w:tr>
        <w:trPr>
          <w:trHeight w:val="7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кст вносимых дополнений и изменений к уставу ТОО «Круа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 27.09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3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стонахождение Товарищества с ограниченной ответственностью «Круа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динственный участник  ТОО «Круана» Крутнев Н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7-90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став Товарищества с ограниченной ответственностью «Круа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твержден Решением единственного участника ТОО «Круана» от 02.02.2015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став Товарищества с ограниченной ответственностью «Круа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частник ТОО «Круана» Крутнев Н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-110</w:t>
            </w:r>
          </w:p>
        </w:tc>
      </w:tr>
      <w:tr>
        <w:trPr>
          <w:trHeight w:val="8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арантий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kk-KZ" w:eastAsia="ar-SA"/>
              </w:rPr>
              <w:t>14.03.201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ОО «Круана»  обладает профессиональной квалификацией (правоспособностью, опытом работы на фармацевтическом рынке Республики Казахстан не менее года, не состоит в перечне недобросовестных потенциальных поставщи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Круана» Крутнева А.П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1-112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исьмо-уведом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kk-KZ" w:eastAsia="ar-SA"/>
              </w:rPr>
              <w:t>14.03.201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формационное письмо о выписки из учредительных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Круана» Крутнева А.П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3-114</w:t>
            </w:r>
          </w:p>
        </w:tc>
      </w:tr>
      <w:tr>
        <w:trPr>
          <w:trHeight w:val="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формацион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kk-KZ" w:eastAsia="ar-SA"/>
              </w:rPr>
            </w:pPr>
            <w:r>
              <w:rPr>
                <w:sz w:val="20"/>
                <w:szCs w:val="20"/>
                <w:lang w:val="kk-KZ" w:eastAsia="ar-SA"/>
              </w:rPr>
              <w:t>14.03.201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ОО «Круана» не стоит на учете по налогу на добавленную 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Директор ТОО «Круана» Крутнева А.П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5-116</w:t>
            </w:r>
          </w:p>
        </w:tc>
      </w:tr>
      <w:tr>
        <w:trPr>
          <w:trHeight w:val="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формацион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kk-KZ" w:eastAsia="ar-SA"/>
              </w:rPr>
              <w:t>14.03.201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формационное письмо об отказе в выдаче статистической карт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Круана» Крутнева А.П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7-118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3615" w:leader="none"/>
                <w:tab w:val="center" w:pos="4410" w:leader="none"/>
              </w:tabs>
              <w:suppressAutoHyphens w:val="true"/>
              <w:spacing w:lineRule="atLeast" w:line="240"/>
              <w:jc w:val="center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исьмо-уведомление</w:t>
            </w:r>
          </w:p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kk-KZ" w:eastAsia="ar-SA"/>
              </w:rPr>
              <w:t>14.03.201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ОО «Круана» не подлежит обязательной ежегодной аудиторской провер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Круана» Крутнева А.П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9-12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арантий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kk-KZ" w:eastAsia="ar-SA"/>
              </w:rPr>
              <w:t>14.03.201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ОО «Круана» не подлежит процедуре банкротства и ликвид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Круана» Крутнева А.П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1-122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3615" w:leader="none"/>
                <w:tab w:val="center" w:pos="4410" w:leader="none"/>
              </w:tabs>
              <w:suppressAutoHyphens w:val="true"/>
              <w:spacing w:lineRule="atLeast" w:line="240"/>
              <w:jc w:val="center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исьмо-уведом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pacing w:lineRule="atLeast" w:line="240"/>
              <w:jc w:val="center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kk-KZ" w:eastAsia="ar-SA"/>
              </w:rPr>
              <w:t>14.03.201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исьмо об отсутствии аффилированности, согласие на расторжении договора закупа в случае выявления фактов, указанных в пункте 9 прав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Круана» Крутнева А.П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3-124</w:t>
            </w:r>
          </w:p>
        </w:tc>
      </w:tr>
      <w:tr>
        <w:trPr>
          <w:trHeight w:val="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исьмо-уведом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kk-KZ" w:eastAsia="ar-SA"/>
              </w:rPr>
              <w:t>14.03.201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исьмо о том, что должность главного бухгалтера не предусмотр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Круана» Крутнева А.П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5-126</w:t>
            </w:r>
          </w:p>
        </w:tc>
      </w:tr>
      <w:tr>
        <w:trPr>
          <w:trHeight w:val="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исьмо – уведом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kk-KZ" w:eastAsia="ar-SA"/>
              </w:rPr>
              <w:t>14.03.201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исьмо – уведомление «Об электронном документе и электронной цифровой подпис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Круана» Крутнева А.П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7-128</w:t>
            </w:r>
          </w:p>
        </w:tc>
      </w:tr>
      <w:tr>
        <w:trPr>
          <w:trHeight w:val="10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pacing w:lineRule="atLeast" w:line="2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яснительная зап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kk-KZ" w:eastAsia="ar-SA"/>
              </w:rPr>
            </w:pPr>
            <w:r>
              <w:rPr>
                <w:sz w:val="20"/>
                <w:szCs w:val="20"/>
                <w:lang w:val="kk-KZ" w:eastAsia="ar-S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13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формация об учетной политике и пояснительная записка к финансовой отчетности за 2016 год, по состоянию на 01 января 2017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Круана» Крутнева А.П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9-150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инансовая отчетность за 201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Бухгалтерский баланс по состоянию на 31декабря 2016 года / Отчет о прибылях и убытках по состоянию 31 декабря 2016 года / Отчет о движении денежных средств 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Круана» Крутнева А.П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1-158</w:t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правка об отсутствии  просроченной задолженности/доверенности на право подписи банковских спра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лматинский Городской Филиал  АО «Банк ЦентрКредит» Исх. №107-3-4-33/754от «12» марта 2018 г. по состоянию на «12» марта 2018 г. / доверенность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-3/194 от 09 января 2018 г./ Доверенность     №100-1/6-1-05/71 от 01 февраля 2018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правка об отсутствии просроченной задолженности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/доверенности на право подписи банковских спра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правляющий ЦРО №4 АГФ АО Банк «Центр Кредит» - Рахимова А.С.; Уполномоченное лицо  АГФ АО Банк «Центр Кредит» - Швец Е.С.; /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едседатель Правления Хусаинов Г.А./Директор Алматинского городского филиала АО «Банк Центр Кредит» - Шегебаев Н.У.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/копии заверенные печатью б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9-172</w:t>
            </w:r>
          </w:p>
        </w:tc>
      </w:tr>
      <w:tr>
        <w:trPr>
          <w:trHeight w:val="17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УН 10100251726351 по состоянию на  12.03.2018 г., распечатанный вариант с сайта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 w:eastAsia="ar-SA"/>
                </w:rPr>
                <w:t>egov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 w:eastAsia="ar-SA"/>
                </w:rPr>
                <w:t>kz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Электронная  цифровая 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Электронный документ (идентичный бумажному носителю – оригин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3-186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ведения о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kk-KZ" w:eastAsia="ar-SA"/>
              </w:rPr>
              <w:t>14.03.201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ведения о квал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Круана» Крутнева А.П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7-19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путствующ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kk-KZ" w:eastAsia="ar-SA"/>
              </w:rPr>
              <w:t>14.03.201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арантийное письмо о предоставлении необходимых документов, выполнении всех видов сопутствующих и вспомогате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Круана» Крутнева А.П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1-196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исьмо – уведом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kk-KZ" w:eastAsia="ar-SA"/>
              </w:rPr>
              <w:t>14.03.201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исьмо – уведомление </w:t>
            </w:r>
            <w:r>
              <w:rPr>
                <w:bCs/>
                <w:iCs/>
                <w:sz w:val="20"/>
                <w:szCs w:val="20"/>
              </w:rPr>
              <w:t>о зарегистрированных це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Круана» Крутнева А.П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7-198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аблица ц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.03.201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аблица цен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Круана» Крутнева А.П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9-20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хническая спецификация в бумажном и электрон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kk-KZ"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хническая спецификация ТОО «Круана» в бумажном и электронном ви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Круана» Крутнева А.П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-6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уведомление / Заключение (разрешительный документ) на ввоз незарегистрированных изделий медицинского назначения, медицинской техники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kk-KZ" w:eastAsia="ar-SA"/>
              </w:rPr>
              <w:t>14.03.2018 г. / №</w:t>
            </w:r>
            <w:r>
              <w:rPr>
                <w:sz w:val="20"/>
                <w:szCs w:val="20"/>
                <w:lang w:val="en-US" w:eastAsia="ar-SA"/>
              </w:rPr>
              <w:t>KZ</w:t>
            </w:r>
            <w:r>
              <w:rPr>
                <w:sz w:val="20"/>
                <w:szCs w:val="20"/>
                <w:lang w:eastAsia="ar-SA"/>
              </w:rPr>
              <w:t>89</w:t>
            </w:r>
            <w:r>
              <w:rPr>
                <w:sz w:val="20"/>
                <w:szCs w:val="20"/>
                <w:lang w:val="en-US" w:eastAsia="ar-SA"/>
              </w:rPr>
              <w:t>VBY</w:t>
            </w:r>
            <w:r>
              <w:rPr>
                <w:sz w:val="20"/>
                <w:szCs w:val="20"/>
                <w:lang w:eastAsia="ar-SA"/>
              </w:rPr>
              <w:t xml:space="preserve">00028601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 18.03.2016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исьмо уведомление о предоставлении документа на ввоз незарегистрированных изделий медицинского назначения, медицинской техники / Заключение (разрешительный документ) на ввоз незарегистрированных изделий медицинского назначения, медицинской тех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Круана» Крутнева А.П. / Председатель Н.Бейсе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 / Нотариально засвидетельствованная 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-12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исьмо автор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</w:rPr>
              <w:t xml:space="preserve">От 05.01.2018 г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исьмо авториз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полномоченное лиц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Нотариально засвидетельствованная коп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-14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говор с представителем/производителем / Дополнительное соглашение №2 к договору с представителем/производ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 xml:space="preserve">03-2016 от               02 марта 2016 г. / №2 от 05 января 201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говор с представителем/производителем / Дополнительное соглашение №2 к договору с представителем/производите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полномоченное лиц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отариально засвидетельствованные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коп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-26</w:t>
            </w:r>
          </w:p>
        </w:tc>
      </w:tr>
      <w:tr>
        <w:trPr>
          <w:trHeight w:val="8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еречень поставляемых тов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kk-KZ" w:eastAsia="ar-SA"/>
              </w:rPr>
              <w:t>14.03.201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писание поставляемых изделий медицинского назначения, количество (объем), место, требуемые сроки и условия поста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Круана» Крутнева А.П.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-28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атежное пор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  <w:r>
              <w:rPr>
                <w:sz w:val="20"/>
                <w:szCs w:val="20"/>
                <w:lang w:eastAsia="ar-SA"/>
              </w:rPr>
              <w:t>529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 14.03.201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арантийное обеспечение тендерной зая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ТОО «Круана» Крутнева А.П.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неджер счета  городского филиала АО «Банк Центр Кредит» - Майлыбаева С.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en-US" w:eastAsia="ar-S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8. Отзыв и изменение тендерных заявок потенциальными поставщиками не производились.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9. Номера лотов, по которым не предоставлено тендерных заявок: №5, №15, №19, №20, №30, №31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</w:rPr>
      </w:pPr>
      <w:r>
        <w:rPr>
          <w:color w:val="000000"/>
        </w:rPr>
        <w:t xml:space="preserve">10.Номера лотов, по которым представлена ценовая скидка: не представлены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sectPr>
          <w:type w:val="nextPage"/>
          <w:pgSz w:w="11906" w:h="16838"/>
          <w:pgMar w:left="1134" w:right="849" w:gutter="0" w:header="0" w:top="851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851" w:right="851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56"/>
        <w:gridCol w:w="2389"/>
      </w:tblGrid>
      <w:tr>
        <w:trPr>
          <w:trHeight w:val="64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9" w:leader="none"/>
              </w:tabs>
              <w:rPr>
                <w:szCs w:val="28"/>
              </w:rPr>
            </w:pPr>
            <w:r>
              <w:rPr>
                <w:b/>
                <w:color w:val="000000"/>
              </w:rPr>
              <w:t xml:space="preserve">Зам. председателя тендерной  комиссии: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rPr/>
            </w:pPr>
            <w:r>
              <w:rPr/>
              <w:t>Кадыров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ймуханова Б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жибаева Ж.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Рахимова Л.З.</w:t>
            </w:r>
          </w:p>
        </w:tc>
      </w:tr>
      <w:tr>
        <w:trPr>
          <w:trHeight w:val="51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______________________       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браев Ж.А.</w:t>
            </w:r>
          </w:p>
        </w:tc>
      </w:tr>
      <w:tr>
        <w:trPr>
          <w:trHeight w:val="545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апина А.И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left"/>
        <w:rPr>
          <w:b/>
          <w:b/>
          <w:i/>
          <w:i/>
          <w:vanish/>
        </w:rPr>
      </w:pPr>
      <w:r>
        <w:rPr>
          <w:b/>
          <w:i/>
          <w:vanish/>
        </w:rPr>
      </w:r>
      <w:bookmarkStart w:id="17" w:name="_PictureBullets"/>
      <w:bookmarkStart w:id="18" w:name="_PictureBullets"/>
      <w:bookmarkEnd w:id="18"/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1"/>
      <w:numFmt w:val="decimal"/>
      <w:lvlText w:val="%1"/>
      <w:lvlJc w:val="left"/>
      <w:pPr>
        <w:tabs>
          <w:tab w:val="num" w:pos="0"/>
        </w:tabs>
        <w:ind w:left="302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214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14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4"/>
      <w:u w:val="none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Style6">
    <w:name w:val="Название Знак"/>
    <w:qFormat/>
    <w:rPr>
      <w:rFonts w:ascii="Times New Roman" w:hAnsi="Times New Roman" w:cs="Times New Roman"/>
      <w:sz w:val="20"/>
      <w:lang w:eastAsia="ko-KR"/>
    </w:rPr>
  </w:style>
  <w:style w:type="character" w:styleId="Style7">
    <w:name w:val="Текст выноски Знак"/>
    <w:qFormat/>
    <w:rPr>
      <w:rFonts w:ascii="Tahoma" w:hAnsi="Tahoma" w:cs="Times New Roman"/>
      <w:sz w:val="16"/>
    </w:rPr>
  </w:style>
  <w:style w:type="character" w:styleId="Style8">
    <w:name w:val="Знак примечания"/>
    <w:qFormat/>
    <w:rPr>
      <w:rFonts w:cs="Times New Roman"/>
      <w:sz w:val="16"/>
    </w:rPr>
  </w:style>
  <w:style w:type="character" w:styleId="Style9">
    <w:name w:val="Текст примечания Знак"/>
    <w:qFormat/>
    <w:rPr>
      <w:rFonts w:ascii="Times New Roman" w:hAnsi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cs="Times New Roman"/>
      <w:b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Style11">
    <w:name w:val="Схема документа Знак"/>
    <w:qFormat/>
    <w:rPr>
      <w:rFonts w:ascii="Tahoma" w:hAnsi="Tahoma" w:cs="Times New Roman"/>
      <w:sz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i/>
      <w:sz w:val="24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Нижний колонтитул Знак"/>
    <w:qFormat/>
    <w:rPr>
      <w:rFonts w:ascii="TimesET;Times New Roman" w:hAnsi="TimesET;Times New Roman" w:eastAsia="Times New Roman" w:cs="TimesET;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32"/>
    </w:rPr>
  </w:style>
  <w:style w:type="character" w:styleId="Normal1">
    <w:name w:val="Normal Знак"/>
    <w:qFormat/>
    <w:rPr>
      <w:sz w:val="24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eastAsia="ko-K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8190" w:leader="none"/>
      </w:tabs>
      <w:ind w:left="200" w:hanging="200"/>
    </w:pPr>
    <w:rPr>
      <w:sz w:val="18"/>
      <w:szCs w:val="20"/>
      <w:lang w:val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8190" w:leader="none"/>
      </w:tabs>
      <w:ind w:left="400" w:hanging="200"/>
    </w:pPr>
    <w:rPr>
      <w:sz w:val="18"/>
      <w:szCs w:val="20"/>
      <w:lang w:val="en-US"/>
    </w:rPr>
  </w:style>
  <w:style w:type="paragraph" w:styleId="Index3">
    <w:name w:val="Index 3"/>
    <w:basedOn w:val="Normal"/>
    <w:next w:val="Normal"/>
    <w:pPr>
      <w:tabs>
        <w:tab w:val="clear" w:pos="708"/>
        <w:tab w:val="right" w:pos="8190" w:leader="none"/>
      </w:tabs>
      <w:ind w:left="600" w:hanging="200"/>
    </w:pPr>
    <w:rPr>
      <w:sz w:val="18"/>
      <w:szCs w:val="20"/>
      <w:lang w:val="en-US"/>
    </w:rPr>
  </w:style>
  <w:style w:type="paragraph" w:styleId="41">
    <w:name w:val="Указатель 4"/>
    <w:basedOn w:val="Normal"/>
    <w:next w:val="Normal"/>
    <w:qFormat/>
    <w:pPr>
      <w:tabs>
        <w:tab w:val="clear" w:pos="708"/>
        <w:tab w:val="right" w:pos="8190" w:leader="none"/>
      </w:tabs>
      <w:ind w:left="800" w:hanging="200"/>
    </w:pPr>
    <w:rPr>
      <w:sz w:val="18"/>
      <w:szCs w:val="20"/>
      <w:lang w:val="en-US"/>
    </w:rPr>
  </w:style>
  <w:style w:type="paragraph" w:styleId="51">
    <w:name w:val="Указатель 5"/>
    <w:basedOn w:val="Normal"/>
    <w:next w:val="Normal"/>
    <w:qFormat/>
    <w:pPr>
      <w:tabs>
        <w:tab w:val="clear" w:pos="708"/>
        <w:tab w:val="right" w:pos="8190" w:leader="none"/>
      </w:tabs>
      <w:ind w:left="1000" w:hanging="200"/>
    </w:pPr>
    <w:rPr>
      <w:sz w:val="18"/>
      <w:szCs w:val="20"/>
      <w:lang w:val="en-US"/>
    </w:rPr>
  </w:style>
  <w:style w:type="paragraph" w:styleId="61">
    <w:name w:val="Указатель 6"/>
    <w:basedOn w:val="Normal"/>
    <w:next w:val="Normal"/>
    <w:qFormat/>
    <w:pPr>
      <w:tabs>
        <w:tab w:val="clear" w:pos="708"/>
        <w:tab w:val="right" w:pos="8190" w:leader="none"/>
      </w:tabs>
      <w:ind w:left="1200" w:hanging="200"/>
    </w:pPr>
    <w:rPr>
      <w:sz w:val="18"/>
      <w:szCs w:val="20"/>
      <w:lang w:val="en-US"/>
    </w:rPr>
  </w:style>
  <w:style w:type="paragraph" w:styleId="71">
    <w:name w:val="Указатель 7"/>
    <w:basedOn w:val="Normal"/>
    <w:next w:val="Normal"/>
    <w:qFormat/>
    <w:pPr>
      <w:tabs>
        <w:tab w:val="clear" w:pos="708"/>
        <w:tab w:val="right" w:pos="8190" w:leader="none"/>
      </w:tabs>
      <w:ind w:left="1400" w:hanging="200"/>
    </w:pPr>
    <w:rPr>
      <w:sz w:val="18"/>
      <w:szCs w:val="20"/>
      <w:lang w:val="en-US"/>
    </w:rPr>
  </w:style>
  <w:style w:type="paragraph" w:styleId="81">
    <w:name w:val="Указатель 8"/>
    <w:basedOn w:val="Normal"/>
    <w:next w:val="Normal"/>
    <w:qFormat/>
    <w:pPr>
      <w:tabs>
        <w:tab w:val="clear" w:pos="708"/>
        <w:tab w:val="right" w:pos="8190" w:leader="none"/>
      </w:tabs>
      <w:ind w:left="1600" w:hanging="200"/>
    </w:pPr>
    <w:rPr>
      <w:sz w:val="18"/>
      <w:szCs w:val="20"/>
      <w:lang w:val="en-US"/>
    </w:rPr>
  </w:style>
  <w:style w:type="paragraph" w:styleId="91">
    <w:name w:val="Указатель 9"/>
    <w:basedOn w:val="Normal"/>
    <w:next w:val="Normal"/>
    <w:qFormat/>
    <w:pPr>
      <w:tabs>
        <w:tab w:val="clear" w:pos="708"/>
        <w:tab w:val="right" w:pos="8190" w:leader="none"/>
      </w:tabs>
      <w:ind w:left="1800" w:hanging="200"/>
    </w:pPr>
    <w:rPr>
      <w:sz w:val="18"/>
      <w:szCs w:val="20"/>
      <w:lang w:val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;Times New Roman" w:hAnsi="TimesET;Times New Roman" w:cs="TimesET;Times New Roman"/>
      <w:szCs w:val="20"/>
      <w:lang w:val="en-US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1">
    <w:name w:val="Таблица2"/>
    <w:qFormat/>
    <w:pPr>
      <w:widowControl w:val="false"/>
      <w:bidi w:val="0"/>
      <w:jc w:val="center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Calibri" w:hAnsi="Calibri" w:eastAsia="Calibri" w:cs="Times New Roman"/>
      <w:color w:val="auto"/>
      <w:sz w:val="24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80"/>
    </w:pPr>
    <w:rPr>
      <w:color w:val="00000A"/>
      <w:kern w:val="2"/>
    </w:rPr>
  </w:style>
  <w:style w:type="paragraph" w:styleId="Style27">
    <w:name w:val="Содержимое таблицы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ov.kz/" TargetMode="External"/><Relationship Id="rId3" Type="http://schemas.openxmlformats.org/officeDocument/2006/relationships/hyperlink" Target="http://egov.kz/" TargetMode="External"/><Relationship Id="rId4" Type="http://schemas.openxmlformats.org/officeDocument/2006/relationships/hyperlink" Target="http://www.egov.kz/" TargetMode="External"/><Relationship Id="rId5" Type="http://schemas.openxmlformats.org/officeDocument/2006/relationships/hyperlink" Target="http://www.egov.kz/" TargetMode="External"/><Relationship Id="rId6" Type="http://schemas.openxmlformats.org/officeDocument/2006/relationships/hyperlink" Target="http://www.egov.k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12:00Z</dcterms:created>
  <dc:creator>WORK</dc:creator>
  <dc:description/>
  <cp:keywords/>
  <dc:language>en-US</dc:language>
  <cp:lastModifiedBy>User</cp:lastModifiedBy>
  <cp:lastPrinted>2018-04-06T09:35:00Z</cp:lastPrinted>
  <dcterms:modified xsi:type="dcterms:W3CDTF">2018-04-06T03:52:00Z</dcterms:modified>
  <cp:revision>17</cp:revision>
  <dc:subject/>
  <dc:title/>
</cp:coreProperties>
</file>