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дәрілік 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4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10» мамыр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11» мамырда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11» мамырда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87172 232150. Айткулова Жанар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Расход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.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заявке заказчик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 Главы 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тендерной документации можно получить в срок до «10» мая 2018 г. 17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11» мая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11» мая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32150. Айткулова Жанар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4-18T14:21:00Z</cp:lastPrinted>
  <dcterms:modified xsi:type="dcterms:W3CDTF">2018-04-18T08:28:00Z</dcterms:modified>
  <cp:revision>128</cp:revision>
  <dc:subject/>
  <dc:title/>
</cp:coreProperties>
</file>