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цен потенциального поставщика (наименование потенциального поставщика, заполняется отдельно на каждый лот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698"/>
        <w:gridCol w:w="1638"/>
      </w:tblGrid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ов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описание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происхожд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-изготовитель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________ за единицу в ____ на условиях ________________ ИНКОТЕРМС 2010 (пункт назначения)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объем)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цена = стр.5 х стр.6,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____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цена, в ________ на условия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 ИНКОТЕРМС 2010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ункт назначения, DDP)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скидки, в случае ее предостав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 __________________________________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, дата должность, фамилия, имя, отчество (при его наличии)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9:00Z</dcterms:created>
  <dc:creator>Kim</dc:creator>
  <dc:description/>
  <cp:keywords/>
  <dc:language>en-US</dc:language>
  <cp:lastModifiedBy>User</cp:lastModifiedBy>
  <cp:lastPrinted>2015-07-30T12:29:00Z</cp:lastPrinted>
  <dcterms:modified xsi:type="dcterms:W3CDTF">2017-06-09T12:10:00Z</dcterms:modified>
  <cp:revision>9</cp:revision>
  <dc:subject/>
  <dc:title/>
</cp:coreProperties>
</file>