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505" w:leader="none"/>
        </w:tabs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ротокол № 2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по </w:t>
      </w:r>
      <w:r>
        <w:rPr>
          <w:b/>
          <w:color w:val="000000"/>
          <w:sz w:val="18"/>
          <w:szCs w:val="18"/>
        </w:rPr>
        <w:t xml:space="preserve">вскрытию конвертов с заявками потенциальных поставщиков на участие 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в тендере по закупу ИМН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5979"/>
      </w:tblGrid>
      <w:tr>
        <w:trPr/>
        <w:tc>
          <w:tcPr>
            <w:tcW w:w="47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О «Национальный научный медицинский центр»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г. Астана, проспект </w:t>
            </w:r>
            <w:r>
              <w:rPr>
                <w:b/>
                <w:color w:val="000000"/>
                <w:sz w:val="18"/>
                <w:szCs w:val="18"/>
                <w:lang w:val="kk-KZ"/>
              </w:rPr>
              <w:t>Абылай хана,</w:t>
            </w:r>
            <w:r>
              <w:rPr>
                <w:b/>
                <w:color w:val="000000"/>
                <w:sz w:val="18"/>
                <w:szCs w:val="18"/>
              </w:rPr>
              <w:t xml:space="preserve"> 42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ind w:left="1452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«14» января 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 года</w:t>
            </w:r>
          </w:p>
          <w:p>
            <w:pPr>
              <w:pStyle w:val="Normal"/>
              <w:ind w:firstLine="230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47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ремя вскрытия</w:t>
            </w:r>
          </w:p>
        </w:tc>
        <w:tc>
          <w:tcPr>
            <w:tcW w:w="5979" w:type="dxa"/>
            <w:tcBorders/>
          </w:tcPr>
          <w:p>
            <w:pPr>
              <w:pStyle w:val="Normal"/>
              <w:ind w:firstLine="2303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                          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 часов 00 минут</w:t>
            </w:r>
          </w:p>
          <w:p>
            <w:pPr>
              <w:pStyle w:val="Normal"/>
              <w:ind w:firstLine="230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1. Тендерная комиссия на основании приказа </w:t>
      </w:r>
      <w:r>
        <w:rPr>
          <w:color w:val="000000"/>
          <w:sz w:val="18"/>
          <w:szCs w:val="18"/>
          <w:lang w:val="kk-KZ"/>
        </w:rPr>
        <w:t xml:space="preserve">Председателя правления АО </w:t>
      </w:r>
      <w:r>
        <w:rPr>
          <w:color w:val="000000"/>
          <w:sz w:val="18"/>
          <w:szCs w:val="18"/>
        </w:rPr>
        <w:t xml:space="preserve">«ННМЦ»       </w:t>
      </w:r>
    </w:p>
    <w:p>
      <w:pPr>
        <w:pStyle w:val="Style20"/>
        <w:tabs>
          <w:tab w:val="clear" w:pos="708"/>
          <w:tab w:val="left" w:pos="426" w:leader="none"/>
        </w:tabs>
        <w:ind w:left="42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№</w:t>
      </w:r>
      <w:r>
        <w:rPr>
          <w:color w:val="000000"/>
          <w:sz w:val="18"/>
          <w:szCs w:val="18"/>
        </w:rPr>
        <w:t>-500</w:t>
      </w:r>
      <w:r>
        <w:rPr>
          <w:sz w:val="18"/>
          <w:szCs w:val="18"/>
        </w:rPr>
        <w:t xml:space="preserve"> от «21» декабря 20</w:t>
      </w:r>
      <w:r>
        <w:rPr>
          <w:sz w:val="18"/>
          <w:szCs w:val="18"/>
          <w:lang w:val="kk-KZ"/>
        </w:rPr>
        <w:t xml:space="preserve">18 </w:t>
      </w:r>
      <w:r>
        <w:rPr>
          <w:color w:val="000000"/>
          <w:sz w:val="18"/>
          <w:szCs w:val="18"/>
          <w:lang w:val="kk-KZ"/>
        </w:rPr>
        <w:t>г. «О проведении закупа способом тендера»</w:t>
      </w:r>
      <w:r>
        <w:rPr>
          <w:color w:val="000000"/>
          <w:sz w:val="18"/>
          <w:szCs w:val="18"/>
        </w:rPr>
        <w:t xml:space="preserve">, в </w:t>
      </w:r>
      <w:r>
        <w:rPr>
          <w:sz w:val="18"/>
          <w:szCs w:val="18"/>
        </w:rPr>
        <w:t xml:space="preserve">следующем </w:t>
      </w:r>
      <w:r>
        <w:rPr>
          <w:color w:val="000000"/>
          <w:sz w:val="18"/>
          <w:szCs w:val="18"/>
        </w:rPr>
        <w:t>составе:</w:t>
      </w:r>
    </w:p>
    <w:p>
      <w:pPr>
        <w:pStyle w:val="Style20"/>
        <w:tabs>
          <w:tab w:val="clear" w:pos="708"/>
          <w:tab w:val="left" w:pos="993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>
          <w:trHeight w:val="67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едседатель тендерной комиссии: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jc w:val="both"/>
              <w:rPr/>
            </w:pPr>
            <w:r>
              <w:rPr>
                <w:sz w:val="18"/>
                <w:szCs w:val="18"/>
                <w:lang w:val="kk-KZ"/>
              </w:rPr>
              <w:t>Баймуханова Б.К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ind w:left="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Заместитель председателя правления по финансово-экономическим вопроса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председателя тендерной комиссии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мова Л.З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тдела государственных закупок</w:t>
            </w:r>
          </w:p>
        </w:tc>
      </w:tr>
      <w:tr>
        <w:trPr>
          <w:trHeight w:val="41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лены комиссии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упенов Б.Г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- исполнительный директор;</w:t>
            </w:r>
          </w:p>
        </w:tc>
      </w:tr>
      <w:tr>
        <w:trPr>
          <w:trHeight w:val="367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әжібаева  Ж. Ж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  <w:lang w:val="kk-KZ"/>
              </w:rPr>
              <w:t>главный экономист;</w:t>
            </w:r>
          </w:p>
        </w:tc>
      </w:tr>
      <w:tr>
        <w:trPr>
          <w:trHeight w:val="289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абаев У.Т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- руководитель  отдела  аритмологии</w:t>
            </w:r>
            <w:r>
              <w:rPr>
                <w:sz w:val="18"/>
                <w:szCs w:val="18"/>
              </w:rPr>
              <w:t>;</w:t>
            </w:r>
          </w:p>
        </w:tc>
      </w:tr>
      <w:tr>
        <w:trPr>
          <w:trHeight w:val="263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жибаев К.Б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- руководитель юридического отдела;</w:t>
            </w:r>
          </w:p>
        </w:tc>
      </w:tr>
      <w:tr>
        <w:trPr>
          <w:trHeight w:val="289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69" w:leader="none"/>
              </w:tabs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kk-KZ"/>
              </w:rPr>
              <w:t>Ачкасов В.Б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- эксперт кардиохирург.</w:t>
            </w:r>
          </w:p>
        </w:tc>
      </w:tr>
      <w:tr>
        <w:trPr>
          <w:trHeight w:val="61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ткулова Ж.М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ист по государственным закупкам</w:t>
            </w:r>
          </w:p>
        </w:tc>
      </w:tr>
    </w:tbl>
    <w:p>
      <w:pPr>
        <w:pStyle w:val="Style21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оизвели процедуру вскрытия конвертов с тендерными заявками потенциальных поставщиков на участие в тендере по </w:t>
      </w:r>
      <w:r>
        <w:rPr>
          <w:sz w:val="18"/>
          <w:szCs w:val="18"/>
        </w:rPr>
        <w:t xml:space="preserve">закупу ИМН (далее - тендер) </w:t>
      </w:r>
      <w:r>
        <w:rPr>
          <w:color w:val="000000"/>
          <w:sz w:val="18"/>
          <w:szCs w:val="18"/>
        </w:rPr>
        <w:t>в с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1729 (далее – Правила).</w:t>
      </w:r>
    </w:p>
    <w:p>
      <w:pPr>
        <w:pStyle w:val="Style21"/>
        <w:spacing w:before="0" w:after="0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Перечень потенциальных поставщиков (юридические адреса потенциальных поставщиков),  представившие к</w:t>
      </w:r>
      <w:r>
        <w:rPr>
          <w:color w:val="000000"/>
          <w:sz w:val="18"/>
          <w:szCs w:val="18"/>
          <w:lang w:val="kk-KZ"/>
        </w:rPr>
        <w:t xml:space="preserve">онверты с заявками на участие </w:t>
      </w:r>
      <w:r>
        <w:rPr>
          <w:color w:val="000000"/>
          <w:sz w:val="18"/>
          <w:szCs w:val="18"/>
        </w:rPr>
        <w:t xml:space="preserve">в тендере в установленные сроки, цены по каждому лоту перечислены в </w:t>
      </w:r>
      <w:r>
        <w:rPr>
          <w:sz w:val="18"/>
          <w:szCs w:val="18"/>
        </w:rPr>
        <w:t>Приложении № 1 к настоящему Протоколу вскрытия конвер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18"/>
          <w:szCs w:val="18"/>
        </w:rPr>
        <w:tab/>
        <w:t>Заявки потенциальных поставщиков на участие в тендере, представленные после окончательного срока представления заявок: отсутствуют.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3. Условия поставки товаров: по письменной заявке Заказчика в течении 15 календарных дней</w:t>
      </w:r>
    </w:p>
    <w:p>
      <w:pPr>
        <w:pStyle w:val="Normal"/>
        <w:ind w:firstLine="708"/>
        <w:jc w:val="both"/>
        <w:rPr/>
      </w:pPr>
      <w:r>
        <w:rPr>
          <w:color w:val="000000"/>
          <w:sz w:val="18"/>
          <w:szCs w:val="18"/>
        </w:rPr>
        <w:t>4. Условия оплаты (п. 4 раздел 2 Тендерной документации)</w:t>
      </w:r>
      <w:r>
        <w:rPr>
          <w:sz w:val="18"/>
          <w:szCs w:val="18"/>
        </w:rPr>
        <w:t xml:space="preserve">: </w:t>
      </w:r>
    </w:p>
    <w:p>
      <w:pPr>
        <w:pStyle w:val="Normal"/>
        <w:autoSpaceDE w:val="false"/>
        <w:ind w:firstLine="709"/>
        <w:rPr/>
      </w:pPr>
      <w:r>
        <w:rPr>
          <w:color w:val="000000"/>
          <w:sz w:val="18"/>
          <w:szCs w:val="18"/>
        </w:rPr>
        <w:t xml:space="preserve">1) </w:t>
      </w:r>
      <w:r>
        <w:rPr>
          <w:sz w:val="18"/>
          <w:szCs w:val="18"/>
        </w:rPr>
        <w:t>аванс в размере 0%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процентов от общей суммы Договора</w:t>
      </w:r>
      <w:r>
        <w:rPr>
          <w:color w:val="000000"/>
          <w:sz w:val="18"/>
          <w:szCs w:val="18"/>
        </w:rPr>
        <w:t>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все последующие платежи оплачиваются Заказчиком за фактически поставленный объем товара, на основании подписанных уполномоченными представителями Сторон Актов приема-передачи товара. Оплата производится Заказчиком в течение 60 (шестидесяти) рабочих  дней со дня подписания сторонами Акта приема-передачи товара при условии, что товар без дефектов, недостатков и предоставления Поставщиком счета-фактуры и счета на оплату.</w:t>
        <w:tab/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Normal"/>
        <w:ind w:firstLine="709"/>
        <w:jc w:val="both"/>
        <w:rPr/>
      </w:pPr>
      <w:r>
        <w:rPr>
          <w:color w:val="000000"/>
          <w:sz w:val="18"/>
          <w:szCs w:val="18"/>
        </w:rPr>
        <w:t xml:space="preserve">5. </w:t>
      </w:r>
      <w:r>
        <w:rPr>
          <w:sz w:val="18"/>
          <w:szCs w:val="18"/>
        </w:rPr>
        <w:t>Потенциальный поставщик вправе изменить или отозвать свою тендерную заявку до истечения окончательного срока представления тендерной заявки, не теряя при этом права на возврат гарантийного обеспечения своей тендерной заявки.</w:t>
        <w:tab/>
        <w:t>Уведомление об отзыве должно быть направлено потенциальным поставщиком в письменной форме, но не позднее окончательного срока представления тендерных заявок (п. 23 раздела 5 Тендерной документации).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6. Конверты с тендерными заявками потенциальных поставщиков на участие в тендере вскрыты и содержат следующий перечень документов, который оглашен всем присутствующим при вскрытии тендерных заявок: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 ТОО Кристалл АС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1739"/>
        <w:gridCol w:w="1728"/>
        <w:gridCol w:w="2036"/>
        <w:gridCol w:w="2364"/>
        <w:gridCol w:w="1693"/>
        <w:gridCol w:w="737"/>
      </w:tblGrid>
      <w:tr>
        <w:trPr>
          <w:trHeight w:val="23" w:hRule="atLeast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подписан документ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гинал, Копия, нотариально засвидетельствованная копия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9 г.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а участие в тендере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ом ТОО «Кристалл АСТ» Казимировой А.Н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о государственной регистрации юридического лица 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.01.2019 г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0030430816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о государственной регистрации юридического лица 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став.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8.2011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826-1901-ТОО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ями: Казимировым Е.В., Казимировой А.Н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он о приеме уведомления о начале или прекращении осуществления деятельности или определенных действий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03.2017 г №</w:t>
            </w:r>
            <w:r>
              <w:rPr>
                <w:sz w:val="18"/>
                <w:szCs w:val="18"/>
                <w:lang w:val="en-US"/>
              </w:rPr>
              <w:t>KZ43UCA0000392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(наличии) налоговой задолженности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.01.2019 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00304066218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отсутствии (наличии) налоговой задолженности 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с банка об отсутствии задолженности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-17/119960-4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с банка об отсутствии задолженности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м Заместителем А. Мухановой Начальником Операционного Управления Р. Омаровой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квалификации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9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квалификации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ректором ТОО «Кристалл АСТ» Казимировой А.Н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1.01.2019 г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от № 5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ом ТОО «Кристалл АСТ» Казимировой А.Н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11.01.2019 г 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Лот № 5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ом ТОО «Кристалл АСТ» Казимировой А.Н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предлагающих сопутствующих услугах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.01.2019 г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предлагающих сопутствующих услугах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ом ТОО «Кристалл АСТ» Казимировой А.Н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4   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5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ом ТОО «Кристалл АСТ» Казимировой А.Н.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5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ом ТОО «Кристалл АСТ» Казимировой А.Н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оверки на наличие условий хранения и транспортировки изделий медицинского назначения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2018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8-3-04-05-/37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Акт проверки на наличие условий хранения и транспортировки изделий медицинского назначения 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ми специалистами Департамента Утпиновым А.Ж.,  Косыбаевой А.Н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подтверждении соответствия квалификационным требованиям, согласно пункту 13 Правил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9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 подтверждении соответствия квалификационным требованиям, согласно пункту 13 Правил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ом ТОО «Кристалл АСТ» Казимировой А.Н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 в соответствии с пунктом 9 Правил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9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 в соответствии с пунктом 9 Правил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ом ТОО «Кристалл АСТ» Казимировой А.Н.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01.2019 г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исьмо о согласии на расторжение договор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ом ТОО «Кристалл АСТ» Казимировой А.Н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ом (арендодател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Ата-Су» Сарсембаевым З.С. и директором (арендатором) ТОО «Кристалл АСТ» Казимировой А.Н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9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(описание предлагаемых ИМН)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ром ТОО «Кристалл АСТ» Казимировой А.Н.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2.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-ИМН-5№00784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том, что Лот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,56 зарегистрированы и разрешены к применению на территории Республики Казахстан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дпись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color w:val="000000"/>
          <w:u w:val="single"/>
          <w:lang w:val="en-US"/>
        </w:rPr>
        <w:t xml:space="preserve">2. </w:t>
      </w:r>
      <w:r>
        <w:rPr>
          <w:b/>
          <w:color w:val="000000"/>
          <w:u w:val="single"/>
          <w:lang w:val="kk-KZ"/>
        </w:rPr>
        <w:t xml:space="preserve">ТОО </w:t>
      </w:r>
      <w:r>
        <w:rPr>
          <w:b/>
          <w:u w:val="single"/>
        </w:rPr>
        <w:t>«AB-Service Company»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1199" w:type="dxa"/>
        <w:jc w:val="left"/>
        <w:tblInd w:w="-28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76"/>
        <w:gridCol w:w="2151"/>
        <w:gridCol w:w="1768"/>
        <w:gridCol w:w="3402"/>
        <w:gridCol w:w="1337"/>
        <w:gridCol w:w="1417"/>
        <w:gridCol w:w="64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Заявк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Заявка на участие в тендере</w:t>
            </w:r>
            <w:r>
              <w:rPr>
                <w:sz w:val="18"/>
                <w:szCs w:val="18"/>
              </w:rPr>
              <w:t xml:space="preserve"> по форме согласно </w:t>
            </w:r>
            <w:r>
              <w:rPr>
                <w:iCs/>
                <w:sz w:val="18"/>
                <w:szCs w:val="18"/>
              </w:rPr>
              <w:t xml:space="preserve">приложению 3 </w:t>
            </w:r>
            <w:r>
              <w:rPr>
                <w:sz w:val="18"/>
                <w:szCs w:val="18"/>
              </w:rPr>
              <w:t xml:space="preserve">к </w:t>
            </w:r>
            <w:r>
              <w:rPr>
                <w:bCs/>
                <w:sz w:val="18"/>
                <w:szCs w:val="18"/>
              </w:rPr>
              <w:t>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9 г.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ТОО «AB-Service Company» </w:t>
            </w:r>
            <w:r>
              <w:rPr>
                <w:sz w:val="18"/>
                <w:szCs w:val="18"/>
              </w:rPr>
              <w:t>предлагает осуществить поставку товаров по лотам: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jc w:val="both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Лот 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33 – Катетер проводниковый периферический – 100 шт;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jc w:val="both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Лот 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60 – Система стент-графта бифуркационный компонент – 1 шт;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jc w:val="both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Лот 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61 – Система стент-графта контралатеральный компонент – 1 шт;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jc w:val="both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Лот 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 xml:space="preserve">62 – </w:t>
            </w:r>
            <w:r>
              <w:rPr>
                <w:sz w:val="18"/>
                <w:szCs w:val="18"/>
              </w:rPr>
              <w:t xml:space="preserve">Стент-графт торакальный аорт. прямой </w:t>
            </w:r>
            <w:r>
              <w:rPr>
                <w:spacing w:val="2"/>
                <w:sz w:val="18"/>
                <w:szCs w:val="18"/>
              </w:rPr>
              <w:t>– 1 шт;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jc w:val="both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Лот 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 xml:space="preserve">64 – </w:t>
            </w:r>
            <w:r>
              <w:rPr>
                <w:sz w:val="18"/>
                <w:szCs w:val="18"/>
              </w:rPr>
              <w:t>Стент каротидный саморасширяющийся</w:t>
            </w:r>
            <w:r>
              <w:rPr>
                <w:spacing w:val="2"/>
                <w:sz w:val="18"/>
                <w:szCs w:val="18"/>
              </w:rPr>
              <w:t xml:space="preserve"> – 1 шт;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jc w:val="both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Лот 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 xml:space="preserve">65 – </w:t>
            </w:r>
            <w:r>
              <w:rPr>
                <w:sz w:val="18"/>
                <w:szCs w:val="18"/>
              </w:rPr>
              <w:t xml:space="preserve">Стент периферический </w:t>
            </w:r>
            <w:r>
              <w:rPr>
                <w:spacing w:val="2"/>
                <w:sz w:val="18"/>
                <w:szCs w:val="18"/>
              </w:rPr>
              <w:t>– 1 шт;</w:t>
            </w:r>
          </w:p>
          <w:p>
            <w:pPr>
              <w:pStyle w:val="Style21"/>
              <w:shd w:fill="FFFFFF" w:val="clear"/>
              <w:spacing w:before="0" w:after="0"/>
              <w:ind w:firstLine="567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стоящая тендерная заявка состоит из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тендерной заявки сорок пять дней со дня вскрытия конвертов с тендерными заявка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 государственной перерегист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10100239849350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3.01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Справка о государственной перерегистрации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 Департамента Ю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а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16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и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а Г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Лицензия на фармацевтическую деятельнос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ФД65800018</w:t>
            </w:r>
            <w:r>
              <w:rPr>
                <w:sz w:val="18"/>
                <w:szCs w:val="18"/>
                <w:lang w:val="en-US"/>
              </w:rPr>
              <w:t>KZ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4.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о-цифровая под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.08.2015 года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en-US"/>
              </w:rPr>
              <w:t>UCA0000</w:t>
            </w:r>
            <w:r>
              <w:rPr>
                <w:sz w:val="18"/>
                <w:szCs w:val="18"/>
              </w:rPr>
              <w:t>1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, выданный ТОО «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pany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 Департамента Ю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б отсутствии налоговой задолженности ТОО «AB-Service Company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9/01/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том, что ТОО «AB-Service Company» не имеет налоговой задолженности и задолженности по обязательным пенсионным взносам и социальным отчисления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с Филиала АО «АТФ Банк» г. Астана об отсутствии  просроченной задолженности по всем видам обязательств ТОО «AB-Service Company» перед банко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0-19-05/717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дтверждает отсутствие просроченной задолженности перед банком, длящейся более трех месяцев, предшествующих дате выдачи справ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 ЦБО №4 Филиала АО «АТФБанк» в г.Астана Мусинова Ж.К., главный бухгалтер Харина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 квалификации согласно приложению 5 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.0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 по форме, утвержденной уполномоченным органом в области здравоохранения приложение 5 тендерной документац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блица цен согласно приложению 8 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.0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форме, утвержденной уполномоченным органом в области здравоохранения, приложение 8 тендерной документации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выполнении сопутствующих усл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.0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ТОО «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pany</w:t>
            </w:r>
            <w:r>
              <w:rPr>
                <w:sz w:val="18"/>
                <w:szCs w:val="18"/>
              </w:rPr>
              <w:t>» гарантирует выполнение сопутствующих усл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.0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Письмо-гарантия о том, что ТОО «</w:t>
            </w:r>
            <w:r>
              <w:rPr>
                <w:sz w:val="18"/>
                <w:szCs w:val="18"/>
                <w:lang w:val="en-US"/>
              </w:rPr>
              <w:t>A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erv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pany</w:t>
            </w:r>
            <w:r>
              <w:rPr>
                <w:sz w:val="18"/>
                <w:szCs w:val="18"/>
              </w:rPr>
              <w:t>», соответствуют требованиям тендерной документации, предъявляемым к потенциальному поставщик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5</w:t>
            </w:r>
            <w:r>
              <w:rPr>
                <w:spacing w:val="2"/>
                <w:sz w:val="18"/>
                <w:szCs w:val="18"/>
                <w:lang w:val="en-US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кт проверки наличия условий для хранения и транспортировки изделий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05-12/215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2.01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оверки наличия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, при необходимости - акта санитарно-эпидемиологического обследования о наличии "холодовой цепи" (акты должны быть выданы не позднее одного года до даты вскрытия конвертов с заявками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ркабулова Г.А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жиева Л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говор субаренды складского помещ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>4-</w:t>
            </w:r>
            <w:r>
              <w:rPr>
                <w:b/>
                <w:bCs/>
                <w:sz w:val="18"/>
                <w:szCs w:val="18"/>
              </w:rPr>
              <w:t>A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.08.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говор субаренды складского помещ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ушкинбаев М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 смене названия улиц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.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изменении адреса объекта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мжаров К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Информационное письм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.0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для поставляемых ИМН «холодовая цепь» не требуетс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.0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6</w:t>
            </w:r>
            <w:r>
              <w:rPr>
                <w:spacing w:val="2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гласии на расторжение догов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.0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в случае обнаружения фактов, указанных п .9 Прави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 xml:space="preserve">Техническая спецификаци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еречень поставляемых товар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1.0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еречень поставляемых товар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1.0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ехническая спецификация с указанием точных технических характеристик заявленного товара на бумажном носител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регистрацию изделий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№009967 от 29.12.2012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№010745 от 11.10.2017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№007940 от 28.12.2015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№014811 от 27.08.2015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№014740 от 14.08.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регистрацию изделий медицинского назначения, предлагаемых в данном тендере, в РК (согласно Закона РК "О лекарственных средствах)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Копия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.0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том, что товары, предлагаемые на данном тендере, соответствуют требованиям тендерной документац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B-Service Company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ир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11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Гарантийное обеспечение тендерной заявк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 от 11.01.20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внесение обеспечения тендерной заявки, в виде банковской гарантии;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>3.ТОО «А-37»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2083"/>
        <w:gridCol w:w="1822"/>
        <w:gridCol w:w="2402"/>
        <w:gridCol w:w="2120"/>
        <w:gridCol w:w="1334"/>
        <w:gridCol w:w="564"/>
      </w:tblGrid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ата и номер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раткое содержа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кумен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ригинал, Копия,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отариально засвидетельствованная 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ТОО «А-37» 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9.0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зарегистрированном юридическом лиц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 карт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9.07.200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 кар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исов Д.Д,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ТОО «А-37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егистрация от 26.12.2018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 ТОО «А-37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единственного участни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.2015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единственного участника ТОО «А-37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 ТОО «А-37» 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15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значении директора ТОО «А-37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 ТОО «А-37» 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единственного участни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единственного участника ТОО «А-37»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 ТОО «А-37» 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АА-12 №0001923 от 21.02.2006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АА-12 №0105269 от 30.03.2010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лицензия на фармацевтическую деятельност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экономики и бюджетного планирования г. Алматы  Л. Василье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00192302581 СМТИ от 06.12.2011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 «Департамент Комитета контроля медицинской и фармацевтической деятельности МЗ РК по г. Алматы» Руководитель А. Рустем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А-12 №0001733 от 21.02.2006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к Государственной лицензии оптовая реализация лекарственных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к Государственной лиценз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А-12 №0097703 от 30.03.2010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к Государственной лицензии розничная реализация лекарственных средств и изделий медицинского назнач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экономики и бюджетного планирования г. Алматы Л. Василье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он на оптовую реализацию ИМН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на оптовую реализацию М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подпись серве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сьм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том что потенциальный поставщик не состоит в реестре недобросовестных поставщик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пыт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пыт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квалификационных требования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 квалификационных требованиях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из налогово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9.01.2019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 отсутствии (наличии) </w:t>
            </w:r>
            <w:r>
              <w:rPr>
                <w:sz w:val="16"/>
                <w:szCs w:val="16"/>
              </w:rPr>
              <w:t>налоговой</w:t>
            </w:r>
            <w:r>
              <w:rPr>
                <w:color w:val="000000"/>
                <w:sz w:val="16"/>
                <w:szCs w:val="16"/>
              </w:rPr>
              <w:t xml:space="preserve">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серве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из банк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16-34-48/5 от 09.01.2019г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тсутствии просроченной задолжен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Ф АО «Банк Центр Кредит» А.Джанаева  и Кобенбаева Т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ереннос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7-3/194 от 09.01.2018 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о наделении полномочиями, правом подписания банковских документ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правления Хусаинов Г.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0-1/6-1-05/71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1.02.2018 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ренность о наделении полномочиями, правом подписания банковских документо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филиала Шегебаев Н.У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валификац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квалифик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це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лицы це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утствующие услуг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утствующие услуг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обследования складских помещен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И-02/2321 от 29.12.2018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обследования складских помещ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 «Департамент комитета контроля медицинской и фармацевтической деятельности по г. Алматы»  И.о. руководителя Султанбаева Б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бследования складских помещен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1.2018г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обследования складских помещ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специалист ДКФ Бекпаев и Кенжебай Н.Ж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ьм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расторжении догово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нежилого помещ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аренды нежилого помещ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СП БЦ «Азия-Мост»» и ТОО «А-37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о предельных ценах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о предельных ценах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изделий медицинского назнач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письм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сьмо гарантия о соответствии товара требованиям тендерной документации </w:t>
            </w:r>
            <w:r>
              <w:rPr>
                <w:color w:val="000000"/>
                <w:sz w:val="16"/>
                <w:szCs w:val="16"/>
              </w:rPr>
              <w:t>ИМН И М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о. руководителя гос. орга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85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.201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ндерной заяв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Ф АО</w:t>
            </w:r>
          </w:p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анк Центр Кредит» и Белогривцев К.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>4.ТОО Арех Со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</w:t>
      </w:r>
    </w:p>
    <w:tbl>
      <w:tblPr>
        <w:tblW w:w="11077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"/>
        <w:gridCol w:w="1792"/>
        <w:gridCol w:w="2236"/>
        <w:gridCol w:w="1885"/>
        <w:gridCol w:w="1845"/>
        <w:gridCol w:w="2210"/>
        <w:gridCol w:w="638"/>
      </w:tblGrid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45" w:firstLine="45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 Копия, нотариально засвидетельствованная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 ТОО «Apex Сo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64604854Р от 24.11.2004 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Республики Казахста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свидетельствованная 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ОР64604854Р10330АС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11.2004 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Республики Казахста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свидетельствованная 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4.2016, от 27.12.201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дпис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8222-1910-ТОО от 29.09.2003 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юстиции г. Алматы Министерства Юстиции Республики Казахстан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303867136 от 08.01.2019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регист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ЦП департамен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Устав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а государственная регистрация  29.09.2003 г., последние изменения и дополнения внесены 30.04.2009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Устав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Хиловский Андрей Васильеви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03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о создании ТО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ем 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директо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3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директо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м 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8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длении полномочий на пять л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ем 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3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длении полномочий на пять л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ем 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18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длении полномочий на пять л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ем 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из налогово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303867901 от 08.01.2019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 отсутствии (наличии) </w:t>
            </w:r>
            <w:r>
              <w:rPr>
                <w:sz w:val="20"/>
                <w:szCs w:val="20"/>
              </w:rPr>
              <w:t>налоговой</w:t>
            </w:r>
            <w:r>
              <w:rPr>
                <w:color w:val="000000"/>
                <w:sz w:val="20"/>
                <w:szCs w:val="20"/>
              </w:rPr>
              <w:t xml:space="preserve">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дпись сервер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бан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7-3-34-47/1917 от 04.01.2019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просроченной задолже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ырзалиева, Т. Кобенбае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/194 от 09.01.20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Хусаинов Г.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0-1/6-1-05/71 от 01.02.2018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гебаев Н.У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пыте поставщ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ответствии квалификационным требования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Директором </w:t>
            </w:r>
            <w:r>
              <w:rPr>
                <w:color w:val="000000"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бследовании складских помещений ТОО «Арех Со»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И-02/2307 от 27.12.2018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бследовании складских помещений поставщ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М.Мухамедяр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складских помещен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18 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складских помещений поставщ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Шалов К.С. и Кенжебай Н.Ж.  директор ТОО «Арех С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» Хиловский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собственник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2098173949 от 06.12.2016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бственник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баева Г.А., Мынкожаев Н.Ж., Кегенбаев Б.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/204725-6 от 29.09.2015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на арендуемое помещ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газиев К.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.12.2018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Амбрасович Н.Н. и директор ТОО «Арех С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» Хиловский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на ИП арендато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>KZ67TWQ0030099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начале деятельности в качестве И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дпис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Директором </w:t>
            </w:r>
            <w:r>
              <w:rPr>
                <w:color w:val="000000"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Директором </w:t>
            </w:r>
            <w:r>
              <w:rPr>
                <w:color w:val="000000"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це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10,11,2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>Директором ТОО 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ind w:left="540" w:hanging="5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услуги поставщ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Директором </w:t>
            </w:r>
            <w:r>
              <w:rPr>
                <w:color w:val="000000"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изделий медицинского назнач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Директором </w:t>
            </w:r>
            <w:r>
              <w:rPr>
                <w:color w:val="000000"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одук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Директором </w:t>
            </w:r>
            <w:r>
              <w:rPr>
                <w:color w:val="000000"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редельных цен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Директором </w:t>
            </w:r>
            <w:r>
              <w:rPr>
                <w:color w:val="000000"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1.2019г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о соответствии това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Директором </w:t>
            </w:r>
            <w:r>
              <w:rPr>
                <w:color w:val="000000"/>
                <w:sz w:val="20"/>
                <w:szCs w:val="20"/>
              </w:rPr>
              <w:t xml:space="preserve">ТОО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AP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012519 от 20.01.2014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на Система для поддержки функции сердца и легких </w:t>
            </w:r>
            <w:r>
              <w:rPr>
                <w:sz w:val="20"/>
                <w:szCs w:val="20"/>
                <w:lang w:val="en-US"/>
              </w:rPr>
              <w:t>Deltastrea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контроля мед и фарм деятельност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5№017695 от 28.03.20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0"/>
                <w:szCs w:val="20"/>
              </w:rPr>
              <w:t xml:space="preserve">Регистрационное удостоверение на Система для проведения интрааортальной баллонной контрпульсации </w:t>
            </w:r>
            <w:r>
              <w:rPr>
                <w:sz w:val="20"/>
                <w:szCs w:val="20"/>
                <w:lang w:val="en-US"/>
              </w:rPr>
              <w:t>AutoCAT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Optimu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AC</w:t>
            </w:r>
            <w:r>
              <w:rPr>
                <w:sz w:val="20"/>
                <w:szCs w:val="20"/>
              </w:rPr>
              <w:t>3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дпис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тр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ндерной заяв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 от 09.01.2019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тендерной заяв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Ф АО «Банк Центр Кредит», Директором ТОО «Арех Со» Хиловским А.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тр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color w:val="000000"/>
          <w:u w:val="single"/>
          <w:lang w:val="kk-KZ"/>
        </w:rPr>
        <w:t xml:space="preserve">5. ТОО </w:t>
      </w:r>
      <w:r>
        <w:rPr>
          <w:b/>
          <w:u w:val="single"/>
        </w:rPr>
        <w:t>«</w:t>
      </w:r>
      <w:r>
        <w:rPr>
          <w:b/>
          <w:color w:val="000000"/>
          <w:u w:val="single"/>
          <w:lang w:val="en-US"/>
        </w:rPr>
        <w:t>Endo</w:t>
      </w: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  <w:lang w:val="en-US"/>
        </w:rPr>
        <w:t>Star</w:t>
      </w:r>
      <w:r>
        <w:rPr>
          <w:b/>
          <w:u w:val="single"/>
        </w:rPr>
        <w:t>».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11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701"/>
        <w:gridCol w:w="2127"/>
        <w:gridCol w:w="1985"/>
        <w:gridCol w:w="1701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участие в тендер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участие в тенд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спанов Р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равка  о государственной перерегистрации ТОО «</w:t>
            </w:r>
            <w:r>
              <w:rPr>
                <w:color w:val="000000"/>
                <w:sz w:val="18"/>
                <w:szCs w:val="18"/>
                <w:lang w:val="en-US"/>
              </w:rPr>
              <w:t>End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r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9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3050338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равка о государственной перерегистрации ТОО «</w:t>
            </w:r>
            <w:r>
              <w:rPr>
                <w:color w:val="000000"/>
                <w:sz w:val="18"/>
                <w:szCs w:val="18"/>
                <w:lang w:val="en-US"/>
              </w:rPr>
              <w:t>End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r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ю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</w:t>
            </w:r>
            <w:r>
              <w:rPr>
                <w:color w:val="000000"/>
                <w:sz w:val="18"/>
                <w:szCs w:val="18"/>
                <w:lang w:val="en-US"/>
              </w:rPr>
              <w:t>End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r</w:t>
            </w:r>
            <w:r>
              <w:rPr>
                <w:sz w:val="18"/>
                <w:szCs w:val="18"/>
              </w:rPr>
              <w:t>»</w:t>
            </w:r>
            <w:r>
              <w:rPr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.2015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</w:t>
            </w:r>
            <w:r>
              <w:rPr>
                <w:color w:val="000000"/>
                <w:sz w:val="18"/>
                <w:szCs w:val="18"/>
                <w:lang w:val="en-US"/>
              </w:rPr>
              <w:t>End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r</w:t>
            </w:r>
            <w:r>
              <w:rPr>
                <w:sz w:val="18"/>
                <w:szCs w:val="18"/>
              </w:rPr>
              <w:t>»</w:t>
            </w:r>
            <w:r>
              <w:rPr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панов Р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драхманов И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окол общего собрания  учредителей ТОО «</w:t>
            </w:r>
            <w:r>
              <w:rPr>
                <w:color w:val="000000"/>
                <w:sz w:val="18"/>
                <w:szCs w:val="18"/>
                <w:lang w:val="en-US"/>
              </w:rPr>
              <w:t>End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r</w:t>
            </w:r>
            <w:r>
              <w:rPr>
                <w:sz w:val="18"/>
                <w:szCs w:val="18"/>
              </w:rPr>
              <w:t>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.2015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игинал решения учредителей ТОО «</w:t>
            </w:r>
            <w:r>
              <w:rPr>
                <w:color w:val="000000"/>
                <w:sz w:val="18"/>
                <w:szCs w:val="18"/>
                <w:lang w:val="en-US"/>
              </w:rPr>
              <w:t>End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r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панов Р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драхманов И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спанов Р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осуществления оптовой реализации изделий медицинского назначени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03.2017 г №  </w:t>
            </w:r>
            <w:r>
              <w:rPr>
                <w:sz w:val="18"/>
                <w:szCs w:val="18"/>
                <w:lang w:val="en-US"/>
              </w:rPr>
              <w:t>KZ82UCA0000390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осуществления оптовой реализации ИМ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ат города Ал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отсутствии (наличии) налоговой задолженности ТОО «</w:t>
            </w:r>
            <w:r>
              <w:rPr>
                <w:color w:val="000000"/>
                <w:sz w:val="18"/>
                <w:szCs w:val="18"/>
                <w:lang w:val="en-US"/>
              </w:rPr>
              <w:t>End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r</w:t>
            </w:r>
            <w:r>
              <w:rPr>
                <w:sz w:val="18"/>
                <w:szCs w:val="18"/>
              </w:rPr>
              <w:t>», задолженности по обязательным пенсионным взносам и социальным отчислениям по Республике Казахстан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отсутствии (наличии) налоговой задолженности ТОО «</w:t>
            </w:r>
            <w:r>
              <w:rPr>
                <w:color w:val="000000"/>
                <w:sz w:val="18"/>
                <w:szCs w:val="18"/>
                <w:lang w:val="en-US"/>
              </w:rPr>
              <w:t>End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r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нское государственное учреждение «Управление государственных доходов по Алматинскому району Департамента государственных доходов по городу государственных доходов Министерство Финансов Р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44</w:t>
            </w:r>
          </w:p>
        </w:tc>
      </w:tr>
      <w:tr>
        <w:trPr>
          <w:trHeight w:val="28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игинал справки Филиала АО «Банк ЦентрКредит» в г. Астана об отсутствии просроченной задолженности ТОО «</w:t>
            </w:r>
            <w:r>
              <w:rPr>
                <w:sz w:val="18"/>
                <w:szCs w:val="18"/>
                <w:lang w:val="en-US"/>
              </w:rPr>
              <w:t>En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ar</w:t>
            </w:r>
            <w:r>
              <w:rPr>
                <w:sz w:val="18"/>
                <w:szCs w:val="18"/>
              </w:rPr>
              <w:t>» перед банком, с доверенностя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1.2019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50-04-3-6-71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игинал справки Филиала АО «Банк ЦентрКредит» в г. Астана об отсутствии просроченной задолженности ТОО «</w:t>
            </w:r>
            <w:r>
              <w:rPr>
                <w:sz w:val="18"/>
                <w:szCs w:val="18"/>
                <w:lang w:val="en-US"/>
              </w:rPr>
              <w:t>En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a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яющий ЦФО №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ясова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 квалификации ТОО «</w:t>
            </w:r>
            <w:r>
              <w:rPr>
                <w:color w:val="000000"/>
                <w:sz w:val="18"/>
                <w:szCs w:val="18"/>
                <w:lang w:val="en-US"/>
              </w:rPr>
              <w:t>End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Sta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спанов Р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лот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спанов Р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6</w:t>
            </w:r>
          </w:p>
        </w:tc>
      </w:tr>
      <w:tr>
        <w:trPr>
          <w:trHeight w:val="10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письма о сопутствующих услуга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письма о сопутствующих услугах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спанов Р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-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письма о соответствии квалификационным требованиям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письма о соответствии квалификационным требования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спанов Р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ы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спанов Р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-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в случае выявления фактов аффилирова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спанов Р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оверки наличия условий для хранения и транспортировки изделий медицинского назначения и медицинской техники, выданный территориальным подразделением уполномоченного органа в сфере обращения лекарственных средст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2018г</w:t>
            </w:r>
          </w:p>
          <w:p>
            <w:pPr>
              <w:pStyle w:val="Style21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ские помещения  соответствуют условиям хранения и транспортировки ИМН и М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иалисты отдела контроля за фарм.деятельностью ДККМФД МЗ РК по г. Ал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складск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8.2017</w:t>
            </w:r>
          </w:p>
          <w:p>
            <w:pPr>
              <w:pStyle w:val="Style21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9-1А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складского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е 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на ЛОТ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д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спанов Р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письма о соответствии ИМН требованиям ТД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письма-гарантии о соответствии требованиям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спанов Р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с приложение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7.2018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-ИМН-5№0179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регистрационного удостов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ое лиц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1.01.2019г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подтверждающий внесение обеспечение закуп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спанов Р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мп бан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нос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д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ь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>6. ТОО Меднор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2097"/>
        <w:gridCol w:w="2127"/>
        <w:gridCol w:w="1842"/>
        <w:gridCol w:w="7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та и номе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ем подписан докум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ригинал, копия, электронная  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р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0"/>
                <w:sz w:val="18"/>
                <w:szCs w:val="18"/>
              </w:rPr>
              <w:t>Заявка,</w:t>
            </w:r>
          </w:p>
          <w:p>
            <w:pPr>
              <w:pStyle w:val="Normal"/>
              <w:rPr/>
            </w:pPr>
            <w:r>
              <w:rPr>
                <w:rStyle w:val="S0"/>
                <w:sz w:val="18"/>
                <w:szCs w:val="18"/>
              </w:rPr>
              <w:t>перечень</w:t>
            </w:r>
          </w:p>
          <w:p>
            <w:pPr>
              <w:pStyle w:val="Normal"/>
              <w:rPr>
                <w:rStyle w:val="S0"/>
                <w:sz w:val="18"/>
                <w:szCs w:val="1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0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.2011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15-18-1901-ТО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а о государственной регистрации юридического 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лыханова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1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.2014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 для юридического лица ТОО Медн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, Тало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2012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на Фарм.Деятельнос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газин Е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виде электронного докумен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а о Ауд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2019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еобязательности проведения аудита,извещ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Налогов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8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 отсутствии (наличии) налоговой задолженности налогоплательщ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виде электронного докумен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с ба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.12.2018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 отсутствии просроченной задолженности по всем видам его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лбдибекова А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ц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у ц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 </w:t>
            </w:r>
            <w:r>
              <w:rPr>
                <w:color w:val="000000"/>
                <w:sz w:val="18"/>
                <w:szCs w:val="18"/>
              </w:rPr>
              <w:t>сопутствующих услуг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путствующие услуг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т ТО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гистрационные удостовер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ы, подтверждающие соответствие предлагаемых това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игинал в электронном виде,копии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поставки ИМ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зов Ш.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отсутствии Аффелирова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отсутствии Аффелирова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тификат </w:t>
            </w:r>
            <w:r>
              <w:rPr>
                <w:sz w:val="18"/>
                <w:szCs w:val="18"/>
                <w:lang w:val="en-US"/>
              </w:rPr>
              <w:t>GD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2018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GD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Бюрабек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скл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2018-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ор аренды скл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каримов Б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ые пор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01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 подтверждающие внесение гарантийного обеспечения тендерной заявк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ербан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в электронном виде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ие спец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очные технические характеристики заявленного товара,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 и копии на электронном носителе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предлагаемых товар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1.2019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поставки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вайс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>7. ТОО Мед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2410"/>
        <w:gridCol w:w="2126"/>
        <w:gridCol w:w="1276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одписан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 от 09.0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ндерной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электро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о отде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9.01.2019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100304539657 от 10.0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«Фирма М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4.05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ТОО «Фирма Меда» Абеленцева Т.Г.,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1.05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ТОО «Фирма Меда» Абеленцева Т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1.05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собрания учас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ТОО «Фирма Меда» Абеленцева Т.Г.,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-ПР от 21.05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избрании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-ПР от 22.01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избрании Директора ТОО «Фирма М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-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 xml:space="preserve">KZ64UCA00004321 </w:t>
            </w:r>
            <w:r>
              <w:rPr>
                <w:sz w:val="20"/>
                <w:szCs w:val="20"/>
              </w:rPr>
              <w:t>от 29.05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 xml:space="preserve">KZ64UCA00004321 </w:t>
            </w:r>
            <w:r>
              <w:rPr>
                <w:sz w:val="20"/>
                <w:szCs w:val="20"/>
              </w:rPr>
              <w:t>от 29.05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100304540292 от 10.0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, учет по которым ведется в органах государственных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с доверенност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812-001-123-501/1 от 28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просроченной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Иманалина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довер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15/46-1100 от 26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просроченной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ргашева Д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9.0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9.0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9.0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путствующих услуг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-02/2188 от 10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я складских помещений ТОО «Фирма М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  М.Мухамедяров, Главный специалисты Шалов К.С., Бекпаев Ж.Е, 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ак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-16.20-04.2-5232 от 19.11.2018 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Тен И.В.,Абайсуллаева А.Т., 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9.0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квалификационны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3 от 05.05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пуск запасов на стор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еленцева М.А., Цехоцкая А.В., Тукубаев М.Т., Макарова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5.05.2017 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а-передачи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9.0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аффилиров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9.0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гласии расторгнуть дого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-18 от 01.08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арен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, Исаева Б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9.0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тенд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1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часть тендерной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едлагаемых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 от  09.0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едлагаемых тов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 от 09.0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0411 от 28.12.201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и разрешено к примен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руководителя государственного орга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0412 от 14.04.201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и разрешено к примен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государственного органа Бейсен Н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6467 от 28.03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и разрешено к примен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государственного органа Пак Л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6589 от 03.05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и разрешено к примен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государственного органа Раймкулова Г.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6466 от 28.03.2017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и разрешено к примен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государственного органа Пак Л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 от 09.01.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том, что предлагаемые товары соответствуют квалификационны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 xml:space="preserve">8. </w:t>
      </w:r>
      <w:r>
        <w:rPr>
          <w:b/>
          <w:bCs/>
          <w:spacing w:val="2"/>
          <w:sz w:val="22"/>
          <w:szCs w:val="22"/>
          <w:u w:val="single"/>
        </w:rPr>
        <w:t>ТОО «SATCOR»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10809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38"/>
        <w:gridCol w:w="2552"/>
        <w:gridCol w:w="1565"/>
        <w:gridCol w:w="2262"/>
        <w:gridCol w:w="1366"/>
        <w:gridCol w:w="1701"/>
        <w:gridCol w:w="72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ind w:firstLine="709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Style21"/>
              <w:spacing w:before="28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Заявка на участие в тендер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8" w:firstLine="308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От</w:t>
            </w:r>
          </w:p>
          <w:p>
            <w:pPr>
              <w:pStyle w:val="Normal"/>
              <w:ind w:left="-308" w:firstLine="308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10.01.2019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Заявка на участие в тендере (Приложение 3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-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ись документ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пись документов прилагаемых к заявке ТОО «SATCOR» (Приложение 4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val="kk-KZ" w:eastAsia="en-US"/>
              </w:rPr>
            </w:pPr>
            <w:r>
              <w:rPr>
                <w:rFonts w:eastAsia="Batang;바탕"/>
                <w:sz w:val="18"/>
                <w:szCs w:val="18"/>
                <w:lang w:val="kk-KZ" w:eastAsia="en-US"/>
              </w:rPr>
              <w:t>9-2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eastAsia="Batang;바탕"/>
                <w:spacing w:val="2"/>
                <w:sz w:val="18"/>
                <w:szCs w:val="18"/>
                <w:lang w:val="kk-KZ" w:eastAsia="en-US"/>
              </w:rPr>
            </w:pPr>
            <w:r>
              <w:rPr>
                <w:rFonts w:eastAsia="Batang;바탕"/>
                <w:spacing w:val="2"/>
                <w:sz w:val="18"/>
                <w:szCs w:val="18"/>
                <w:lang w:val="kk-KZ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firstLine="97"/>
              <w:jc w:val="center"/>
              <w:rPr/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Письмо о квалификации юридического лиц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№</w:t>
            </w:r>
            <w:r>
              <w:rPr>
                <w:rStyle w:val="S1"/>
                <w:rFonts w:eastAsia="Times New Roman"/>
                <w:b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 xml:space="preserve">20 от </w:t>
            </w:r>
            <w:r>
              <w:rPr>
                <w:rStyle w:val="S1"/>
                <w:rFonts w:eastAsia="Batang;바탕"/>
                <w:b w:val="false"/>
                <w:sz w:val="18"/>
                <w:szCs w:val="18"/>
                <w:lang w:val="kk-KZ" w:eastAsia="en-US"/>
              </w:rPr>
              <w:t>10.01.2019</w:t>
            </w: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1"/>
                <w:rFonts w:eastAsia="Batang;바탕"/>
                <w:b w:val="false"/>
                <w:b w:val="false"/>
                <w:sz w:val="18"/>
                <w:szCs w:val="18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Профессиональная квалификация, стату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1"/>
                <w:rFonts w:eastAsia="Batang;바탕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18"/>
                <w:szCs w:val="18"/>
                <w:lang w:eastAsia="en-US"/>
              </w:rPr>
              <w:t>Оригинал</w:t>
            </w:r>
          </w:p>
          <w:p>
            <w:pPr>
              <w:pStyle w:val="Normal"/>
              <w:jc w:val="center"/>
              <w:rPr>
                <w:rStyle w:val="S1"/>
                <w:rFonts w:eastAsia="Batang;바탕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18"/>
                <w:szCs w:val="18"/>
                <w:lang w:val="kk-KZ" w:eastAsia="en-US"/>
              </w:rPr>
              <w:t>23-2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eastAsia="Batang;바탕"/>
                <w:spacing w:val="2"/>
                <w:sz w:val="18"/>
                <w:szCs w:val="18"/>
                <w:lang w:val="kk-KZ" w:eastAsia="en-US"/>
              </w:rPr>
            </w:pPr>
            <w:r>
              <w:rPr>
                <w:rFonts w:eastAsia="Batang;바탕"/>
                <w:spacing w:val="2"/>
                <w:sz w:val="18"/>
                <w:szCs w:val="18"/>
                <w:lang w:val="kk-KZ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Счет-фактура</w:t>
            </w:r>
          </w:p>
          <w:p>
            <w:pPr>
              <w:pStyle w:val="12"/>
              <w:ind w:left="0" w:firstLine="97"/>
              <w:jc w:val="center"/>
              <w:rPr>
                <w:rStyle w:val="S1"/>
                <w:rFonts w:eastAsia="Batang;바탕"/>
                <w:b w:val="false"/>
                <w:b w:val="false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val="kk-KZ" w:eastAsia="en-US"/>
              </w:rPr>
              <w:t>От 31.03.</w:t>
            </w: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2015г.</w:t>
            </w:r>
          </w:p>
          <w:p>
            <w:pPr>
              <w:pStyle w:val="Normal"/>
              <w:jc w:val="center"/>
              <w:rPr>
                <w:rStyle w:val="S1"/>
                <w:rFonts w:eastAsia="Batang;바탕"/>
                <w:b w:val="false"/>
                <w:b w:val="false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счет-фактуры, копия накладной на отпуск товар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енова Д.А., Мартын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val="kk-KZ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val="kk-KZ" w:eastAsia="en-US"/>
              </w:rPr>
            </w:pPr>
            <w:r>
              <w:rPr>
                <w:rFonts w:eastAsia="Batang;바탕"/>
                <w:sz w:val="18"/>
                <w:szCs w:val="18"/>
                <w:lang w:val="kk-KZ" w:eastAsia="en-US"/>
              </w:rPr>
              <w:t>27-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Fonts w:eastAsia="Batang;바탕"/>
                <w:spacing w:val="2"/>
                <w:sz w:val="18"/>
                <w:szCs w:val="18"/>
                <w:lang w:val="kk-KZ" w:eastAsia="en-US"/>
              </w:rPr>
            </w:pPr>
            <w:r>
              <w:rPr>
                <w:rFonts w:eastAsia="Batang;바탕"/>
                <w:spacing w:val="2"/>
                <w:sz w:val="18"/>
                <w:szCs w:val="18"/>
                <w:lang w:val="kk-KZ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Государственная лиценз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09.01.2012 г.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№</w:t>
            </w:r>
            <w:r>
              <w:rPr>
                <w:rStyle w:val="S1"/>
                <w:rFonts w:eastAsia="Times New Roman"/>
                <w:b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ФД64600094KА</w:t>
            </w:r>
          </w:p>
          <w:p>
            <w:pPr>
              <w:pStyle w:val="Normal"/>
              <w:jc w:val="center"/>
              <w:rPr>
                <w:rStyle w:val="S1"/>
                <w:rFonts w:eastAsia="Batang;바탕"/>
                <w:b w:val="false"/>
                <w:b w:val="false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Лицензия на занятие фармацевтической деятельностью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Департамент комитета контроля медицинской и фармацевтической деятельности.</w:t>
            </w:r>
          </w:p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А. Русте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Нотариально заверенная 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val="kk-KZ" w:eastAsia="en-US"/>
              </w:rPr>
              <w:t>31-32</w:t>
            </w:r>
          </w:p>
        </w:tc>
      </w:tr>
      <w:tr>
        <w:trPr>
          <w:trHeight w:val="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Style w:val="S1"/>
                <w:rFonts w:eastAsia="Batang;바탕"/>
                <w:b w:val="false"/>
                <w:b w:val="false"/>
                <w:spacing w:val="2"/>
                <w:sz w:val="18"/>
                <w:szCs w:val="18"/>
                <w:lang w:val="kk-KZ" w:eastAsia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к государственной лиценз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.01.2012 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ФД64600094K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1CМ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лицензируемых видов работ и услуг, входящих в состав лицензируемого вида деятельности оптовая реализация изделий медицинского назнач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 Рустемов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Нотариально заверенная 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val="kk-KZ" w:eastAsia="en-US"/>
              </w:rPr>
              <w:t>33-3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rStyle w:val="S1"/>
                <w:rFonts w:eastAsia="Batang;바탕"/>
                <w:b w:val="false"/>
                <w:b w:val="false"/>
                <w:spacing w:val="2"/>
                <w:sz w:val="18"/>
                <w:szCs w:val="18"/>
                <w:lang w:val="kk-KZ" w:eastAsia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к государственной лиценз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.01.2012 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ФД64600094K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2CМ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лицензируемых видов работ и услуг, входящих в состав лицензируемого вида деятельности оптовая реализация медицинской тех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 Рустемов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тариально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веренная 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  <w:t>35-3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bCs/>
                <w:spacing w:val="2"/>
                <w:sz w:val="18"/>
                <w:szCs w:val="18"/>
                <w:lang w:val="kk-KZ"/>
              </w:rPr>
            </w:pPr>
            <w:r>
              <w:rPr>
                <w:bCs/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ло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Z41UCA0000347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.02.20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домление об оптовой реализации изделий медицинского назнач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  <w:t>37-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bCs/>
                <w:spacing w:val="2"/>
                <w:sz w:val="18"/>
                <w:szCs w:val="18"/>
                <w:lang w:val="kk-KZ"/>
              </w:rPr>
            </w:pPr>
            <w:r>
              <w:rPr>
                <w:bCs/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ло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Z62UBW00002915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.02.20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домление об оптовой реализации  медицинской техни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  <w:t>39-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bCs/>
                <w:spacing w:val="2"/>
                <w:sz w:val="18"/>
                <w:szCs w:val="18"/>
                <w:lang w:val="kk-KZ"/>
              </w:rPr>
            </w:pPr>
            <w:r>
              <w:rPr>
                <w:bCs/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исьмо об ежегодном аудит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12 от </w:t>
            </w:r>
            <w:r>
              <w:rPr>
                <w:bCs/>
                <w:sz w:val="18"/>
                <w:szCs w:val="18"/>
                <w:lang w:val="kk-KZ"/>
              </w:rPr>
              <w:t>10.01.2019</w:t>
            </w:r>
            <w:r>
              <w:rPr>
                <w:bCs/>
                <w:sz w:val="18"/>
                <w:szCs w:val="18"/>
              </w:rPr>
              <w:t>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 том, что ТОО «SATCOR» не подлежит аудит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41-4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303487528 от 04.01.2019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43-4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Уста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24.03.2016 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Устав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сновной вид деятельност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ргалиев И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val="kk-KZ" w:eastAsia="en-US"/>
              </w:rPr>
            </w:pPr>
            <w:r>
              <w:rPr>
                <w:bCs/>
                <w:sz w:val="18"/>
                <w:szCs w:val="18"/>
                <w:lang w:val="kk-KZ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45-60</w:t>
            </w:r>
          </w:p>
        </w:tc>
      </w:tr>
      <w:tr>
        <w:trPr>
          <w:trHeight w:val="92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Сведения об учредител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 xml:space="preserve">15 от </w:t>
            </w:r>
            <w:r>
              <w:rPr>
                <w:bCs/>
                <w:sz w:val="18"/>
                <w:szCs w:val="18"/>
                <w:lang w:val="kk-KZ"/>
              </w:rPr>
              <w:t>10.01.2019</w:t>
            </w:r>
            <w:r>
              <w:rPr>
                <w:bCs/>
                <w:sz w:val="18"/>
                <w:szCs w:val="18"/>
              </w:rPr>
              <w:t xml:space="preserve">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ведения об учредител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61-6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Решение № 1</w:t>
            </w:r>
          </w:p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ТОО «SATCOR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24.03.2016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Освободить от занимаемой должности директора и назначить нового директор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ргалиев И.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kk-KZ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63-64</w:t>
            </w:r>
          </w:p>
        </w:tc>
      </w:tr>
      <w:tr>
        <w:trPr>
          <w:trHeight w:val="215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Приказ № 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24.03.2016 г.</w:t>
            </w:r>
          </w:p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Приказ на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 об исполнении обязанностей директо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ргалиев И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kk-KZ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65-66</w:t>
            </w:r>
          </w:p>
        </w:tc>
      </w:tr>
      <w:tr>
        <w:trPr>
          <w:trHeight w:val="5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Приказ № 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24 от 16.08.2016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Приказ на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у Г.Х. на право подписи документ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ргалиев И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kk-KZ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67-68</w:t>
            </w:r>
          </w:p>
        </w:tc>
      </w:tr>
      <w:tr>
        <w:trPr>
          <w:trHeight w:val="5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3-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Доверенность №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2 от 04.01.2018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Доверенность на</w:t>
            </w:r>
          </w:p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у Г.Х. на право подписи документ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ргалиев И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kk-KZ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69-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правка об отсутствии налоговой задолжен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0100</w:t>
            </w:r>
            <w:r>
              <w:rPr>
                <w:bCs/>
                <w:sz w:val="18"/>
                <w:szCs w:val="18"/>
                <w:lang w:val="kk-KZ"/>
              </w:rPr>
              <w:t xml:space="preserve">302782025 </w:t>
            </w:r>
            <w:r>
              <w:rPr>
                <w:bCs/>
                <w:sz w:val="18"/>
                <w:szCs w:val="18"/>
              </w:rPr>
              <w:t xml:space="preserve">от </w:t>
            </w:r>
            <w:r>
              <w:rPr>
                <w:bCs/>
                <w:sz w:val="18"/>
                <w:szCs w:val="18"/>
                <w:lang w:val="kk-KZ"/>
              </w:rPr>
              <w:t>27.12.</w:t>
            </w:r>
            <w:r>
              <w:rPr>
                <w:bCs/>
                <w:sz w:val="18"/>
                <w:szCs w:val="18"/>
              </w:rPr>
              <w:t>2018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тсутствие налоговой задолженности налогоплательщика на </w:t>
            </w:r>
            <w:r>
              <w:rPr>
                <w:bCs/>
                <w:sz w:val="18"/>
                <w:szCs w:val="18"/>
                <w:lang w:val="kk-KZ"/>
              </w:rPr>
              <w:t>27.12.</w:t>
            </w:r>
            <w:r>
              <w:rPr>
                <w:bCs/>
                <w:sz w:val="18"/>
                <w:szCs w:val="18"/>
              </w:rPr>
              <w:t>2018 г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71-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равка об отсутствии задолженности перед  банком АО «Банк Астаны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ВА/62 от 09.01.2019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ение отсутствия задолженности перед банком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.Зинуллин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81-8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равка об отсутствии задолженности перед  банком АО «Bank RBK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8-01-18-05/55 от 09.01.2019 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ение отсутствия задолженности перед банк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.Рано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.Бажа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83-8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правка об отсутствии задолженности перед  банком АО «</w:t>
            </w:r>
            <w:r>
              <w:rPr>
                <w:bCs/>
                <w:sz w:val="18"/>
                <w:szCs w:val="18"/>
                <w:lang w:val="en-US"/>
              </w:rPr>
              <w:t>ForteBank</w:t>
            </w:r>
            <w:r>
              <w:rPr>
                <w:bCs/>
                <w:sz w:val="18"/>
                <w:szCs w:val="18"/>
              </w:rPr>
              <w:t>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  <w:lang w:val="en-US"/>
              </w:rPr>
              <w:t>19-1-25-</w:t>
            </w:r>
            <w:r>
              <w:rPr>
                <w:bCs/>
                <w:sz w:val="18"/>
                <w:szCs w:val="18"/>
              </w:rPr>
              <w:t>176 о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01.2019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ение отсутствия задолженности перед банк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низбаева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85-8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 квалифик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10.01.2019 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е о квалификаци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5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87-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Лот №4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91-9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14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93-9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15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95-9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29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97-9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6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99-1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8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01-10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9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03-10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40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05-10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41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07-10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42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09-1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43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11-1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52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13-11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53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15-1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54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17-11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69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поставляемым товара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 приложение 8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19-120</w:t>
            </w:r>
          </w:p>
        </w:tc>
      </w:tr>
      <w:tr>
        <w:trPr>
          <w:trHeight w:val="5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 поставляемых товаров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 поставляемых товаров (Приложение 1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21-12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7 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 сопутствующих услугах при поставке това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25-126</w:t>
            </w:r>
          </w:p>
        </w:tc>
      </w:tr>
      <w:tr>
        <w:trPr>
          <w:trHeight w:val="8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 соответствии това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6 от 10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 соответствии товаров требованиям тендерной документ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27-1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т о наличии условий хранения и транспортировки ЛС и ИМ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И-02110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 19.01.2018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т о наличии условий хранения и транспортировки ЛС и ИМ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М. Мухамедя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kk-KZ"/>
              </w:rPr>
              <w:t>131-13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40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02.2017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</w:rPr>
              <w:t>Письмо об отсутствии необходимости  наличия санитарно эпидемиологического  обследования склада ТОО «</w:t>
            </w:r>
            <w:r>
              <w:rPr>
                <w:bCs/>
                <w:sz w:val="18"/>
                <w:szCs w:val="18"/>
                <w:lang w:val="en-US"/>
              </w:rPr>
              <w:t>SATCOR</w:t>
            </w:r>
            <w:r>
              <w:rPr>
                <w:bCs/>
                <w:sz w:val="18"/>
                <w:szCs w:val="18"/>
              </w:rPr>
              <w:t>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Ф. Токмолд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35-13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исьмо соглас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10 от 10.01.2019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исьмо согласие о расторжении договор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37-1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нтийное письм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11 от 10.01.2019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арантийное письмо об отсутствии аффилированн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39-14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е о собственник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0100241046867 от 09.01.2018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е о собственнике недвижимого имущества по адресу г. Алматы,р-н Алматинский, ул. Аносова, здание 36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43-14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веренност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09 от 09.01.2018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от собственника недвижимости на управление и распоряжение объектом недвиж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тариус Баякеев Р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45-14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говор арен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БН от </w:t>
            </w:r>
            <w:r>
              <w:rPr>
                <w:bCs/>
                <w:sz w:val="18"/>
                <w:szCs w:val="18"/>
                <w:lang w:val="en-US"/>
              </w:rPr>
              <w:t>27</w:t>
            </w:r>
            <w:r>
              <w:rPr>
                <w:bCs/>
                <w:sz w:val="18"/>
                <w:szCs w:val="18"/>
              </w:rPr>
              <w:t>.12.2018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объекта недвижимости по адресу </w:t>
            </w:r>
            <w:r>
              <w:rPr>
                <w:bCs/>
                <w:sz w:val="18"/>
                <w:szCs w:val="18"/>
              </w:rPr>
              <w:t xml:space="preserve"> Алматы,р-н Алматинский, ул. Аносова, здание 36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, Кунаева А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kk-KZ"/>
              </w:rPr>
              <w:t>147-1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 перечня недобросовестных поставщиков ЛС,ИМН и медицинской техники</w:t>
            </w:r>
          </w:p>
          <w:p>
            <w:pPr>
              <w:pStyle w:val="Normal"/>
              <w:spacing w:lineRule="auto" w:line="25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формация с сайта (www.enbek.gov.kz), (www.goszakup.gov.kz);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Без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51-16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ое письм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3 от 10.01.2019г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ые письм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val="kk-KZ"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69-17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ческая спецификация  (Приложение 2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-14</w:t>
            </w:r>
          </w:p>
        </w:tc>
      </w:tr>
      <w:tr>
        <w:trPr>
          <w:trHeight w:val="65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К-ИМН-5№11497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kk-KZ"/>
              </w:rPr>
              <w:t>15-1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К-ИМН-5№01516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9-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К-ИМН-5№01514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31-4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К-ИМН-5№01249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47-4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К-ИМН-5№01127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49-6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К-ИМН-5№0119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61-7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К-ИМН-5№01838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77-8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К-ИМН-5№01816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85-1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4 от 10.01.2019 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кулова Г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28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113-1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атежное поруч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  <w:t>№</w:t>
            </w:r>
            <w:r>
              <w:rPr>
                <w:bCs/>
                <w:sz w:val="18"/>
                <w:szCs w:val="18"/>
                <w:lang w:val="kk-KZ"/>
              </w:rPr>
              <w:t>829 от 09.01.2019г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ое обеспечение тендерной заявки БН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ргалиев И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textAlignment w:val="baseline"/>
              <w:rPr>
                <w:rFonts w:eastAsia="Batang;바탕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pacing w:val="2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лектронны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сител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писан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Техническая спецификация в формате «</w:t>
            </w:r>
            <w:r>
              <w:rPr>
                <w:bCs/>
                <w:sz w:val="18"/>
                <w:szCs w:val="18"/>
                <w:lang w:val="en-US"/>
              </w:rPr>
              <w:t>doc</w:t>
            </w:r>
            <w:r>
              <w:rPr>
                <w:bCs/>
                <w:sz w:val="18"/>
                <w:szCs w:val="18"/>
              </w:rPr>
              <w:t>»,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ись документов ТОО «SATCOR», согласно приложению к Тендерной документ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textAlignment w:val="baseline"/>
              <w:rPr>
                <w:rFonts w:eastAsia="Batang;바탕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pacing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>9. ТОО Жанамедтех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"/>
        <w:gridCol w:w="1972"/>
        <w:gridCol w:w="2048"/>
        <w:gridCol w:w="2086"/>
        <w:gridCol w:w="2521"/>
        <w:gridCol w:w="1228"/>
        <w:gridCol w:w="660"/>
      </w:tblGrid>
      <w:tr>
        <w:trPr>
          <w:trHeight w:val="1246" w:hRule="atLeast"/>
        </w:trPr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br/>
              <w:t>документа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номер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</w:t>
              <w:br/>
              <w:t>содержание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м</w:t>
              <w:br/>
              <w:t>подписан</w:t>
              <w:br/>
              <w:t>документ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,</w:t>
              <w:br/>
              <w:t>копия,</w:t>
              <w:br/>
              <w:t>нотариально</w:t>
              <w:br/>
              <w:t>засвидетельствованная 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0" w:leader="none"/>
                <w:tab w:val="left" w:pos="9639" w:leader="none"/>
              </w:tabs>
              <w:spacing w:lineRule="atLeast" w:line="240" w:before="240" w:after="6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Заявка на участие в тендере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дерная заявка ТОО «ЖанаМедТех»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4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, прилагаемых</w:t>
              <w:br/>
              <w:t>к заявке потенциального поставщика ТОО «ЖанаМедТех» на электронном носителе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ь документов ТОО «ЖанаМедТех» на электронном носителе в формате .doc 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носитель CD - диск – 1 шт.)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бладании правоспособностью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бладании правоспособностью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-6</w:t>
            </w:r>
          </w:p>
        </w:tc>
      </w:tr>
      <w:tr>
        <w:trPr>
          <w:trHeight w:val="571" w:hRule="atLeast"/>
        </w:trPr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подтверждение о наличии разрешений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подтверждение о наличии разрешений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-8</w:t>
            </w:r>
          </w:p>
        </w:tc>
      </w:tr>
      <w:tr>
        <w:trPr>
          <w:trHeight w:val="571" w:hRule="atLeast"/>
        </w:trPr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- подтверждение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подтверждение о наличии правоспособности на осуществление видов деятельности, на занятие которыми необходимо получение разрешения, направление уведомления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-10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Государственная лицензия на фармацевтическую деятельность с приложениями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ФД64600482КА от 05.07.2012, приложение ФД64600482КА00001СМТИ от 05.07.2012, приложение ФД64600482КА00002СМТИ от 05.07.2012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лицензия на занятие фармацевтической деятельностью, с приложениями на оптовую реализацию ИМН, МТ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уководитель (уполномоченное лицо) А. Молдагасимова/Руководитель (уполномоченное лицо) А. Молдагасимова/Руководитель (уполномоченное лицо) А. Молдагасимова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свидетельствованная 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-16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б оптовой реализации медицинской техники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Входящий регистрационный номер уведомления: KZ61</w:t>
            </w:r>
            <w:r>
              <w:rPr>
                <w:sz w:val="18"/>
                <w:szCs w:val="18"/>
                <w:lang w:val="en-US"/>
              </w:rPr>
              <w:t>UBW</w:t>
            </w:r>
            <w:r>
              <w:rPr>
                <w:sz w:val="18"/>
                <w:szCs w:val="18"/>
              </w:rPr>
              <w:t>00004582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Дата приема уведомления: </w:t>
            </w:r>
            <w:r>
              <w:rPr>
                <w:sz w:val="18"/>
                <w:szCs w:val="18"/>
                <w:lang w:val="en-US"/>
              </w:rPr>
              <w:t>22.01.2018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б оптовой реализации медицинской техники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У «Управление предпринимательства и индустриально-инновационного развития города Алматы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ат города Алматы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нимающая организация)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-18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б оптовой реализации изделий медицинского назначения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Входящий регистрационный номер уведомления: KZ42</w:t>
            </w:r>
            <w:r>
              <w:rPr>
                <w:sz w:val="18"/>
                <w:szCs w:val="18"/>
                <w:lang w:val="en-US"/>
              </w:rPr>
              <w:t>UCA</w:t>
            </w:r>
            <w:r>
              <w:rPr>
                <w:sz w:val="18"/>
                <w:szCs w:val="18"/>
              </w:rPr>
              <w:t>00005687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Дата приема уведомления: </w:t>
            </w:r>
            <w:r>
              <w:rPr>
                <w:sz w:val="18"/>
                <w:szCs w:val="18"/>
                <w:lang w:val="en-US"/>
              </w:rPr>
              <w:t>22.01.2018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б оптовой реализации изделий медицинского назначения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У «Управление предпринимательства и индустриально-инновационного развития города Алматы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ат города Алматы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нимающая организация)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-20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 розничной реализации медицинской техники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Входящий регистрационный номер уведомления: KZ28</w:t>
            </w:r>
            <w:r>
              <w:rPr>
                <w:sz w:val="18"/>
                <w:szCs w:val="18"/>
                <w:lang w:val="en-US"/>
              </w:rPr>
              <w:t>UBS</w:t>
            </w:r>
            <w:r>
              <w:rPr>
                <w:sz w:val="18"/>
                <w:szCs w:val="18"/>
              </w:rPr>
              <w:t>00005403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Дата приема уведомления: </w:t>
            </w:r>
            <w:r>
              <w:rPr>
                <w:sz w:val="18"/>
                <w:szCs w:val="18"/>
                <w:lang w:val="en-US"/>
              </w:rPr>
              <w:t>22.01.2018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 розничной реализации медицинской техники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У «Управление предпринимательства и индустриально-инновационного развития города Алматы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ат города Алматы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нимающая организация)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-22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 розничной реализации изделий медицинского назначения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Входящий регистрационный номер уведомления: 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en-US"/>
              </w:rPr>
              <w:t>UBC</w:t>
            </w:r>
            <w:r>
              <w:rPr>
                <w:sz w:val="18"/>
                <w:szCs w:val="18"/>
              </w:rPr>
              <w:t>00008528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Дата приема уведомления: </w:t>
            </w:r>
            <w:r>
              <w:rPr>
                <w:sz w:val="18"/>
                <w:szCs w:val="18"/>
                <w:lang w:val="en-US"/>
              </w:rPr>
              <w:t>22.01.2018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 розничной реализации изделий медицинского назначения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У «Управление предпринимательства и индустриально-инновационного развития города Алматы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ат города Алматы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нимающая организация)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3-24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помещения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 – передачи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соглашение 1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соглашение 2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от 01.01.2018г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1.01.2018г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 15.02.2018г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от 25.12.2018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помещения под офис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риема – передачи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соглашение 1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соглашение 2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Совместное предприятие БИЗНЕС ЦЕНТР Азия-Мост» Адршина В.К./Директор ТОО «ЖанаМедТех» Храмцова Л.Н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Адршина В.К./Директор Храмцова Л.Н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Директора Шенбергер Д.В/Директор Храмцова Л.Н./ Директор Шенбергер Д.В/Директор Храмцова Л.Н./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-34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аренды помещения 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2018 от 24.12.2018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помещения под склад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ТОО «Ахмад-Рахим-Заде &amp; сын» Рахим Задех Мохаммад Асадоллах/Директор ТОО «ЖанаМедТех» 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-38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т Департамента по защите прав потребителей города Алматы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/05-15 от 28.01.2016 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т Департамента по защите прав потребителей города Алматы о получении санитарно-эпидемиологического заключения на объект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ий обязанности руководителя К. Абдижаббарова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свидетельствованная копия с копии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-40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сьмо от ГУ «Департамент Комитета контроля медицинской и фармацевтической деятельности МЗ и СР РК по г. Алматы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кт обследования складских помещений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№21-02/130 от 23.01.2018г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2. 23.01.2018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сьмо от ГУ «департамент Комитета контроля медицинской и фармацевтической деятельности МЗ и СР РК по г. Алматы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Акт обследования складских помещений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И.о.руководителя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Мухамедяров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Главные специалисты ДКФ МЗРК по г. Алматы: Султанбаева Б.К., Бекпаев Ж.Е./Директор ТОО «ЖанаМедТех» 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-44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Единственного Участника ТОО «ЖанаМедТех»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 от 31.03.2015 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Устава ТОО «ЖанаМедТех» в новой редакции/О подтверждении полномочий директора ТОО «ЖанаМедТех» Сартиной Юлии Маратовны/О перерегистрации ТОО «ЖанаМедТех» в органах юстиции в связи со сменой участника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участник Баркан Лирон Ринат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мени которой по доверенности от 11 марта 2015 года действует Шмыгалева Татьяна Викторовна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-46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Единственного Участника ТОО «ЖанаМедТех»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7 от 28.09.2015 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изменении юридического адреса/Об утверждении изменений к Уставу Товарищества/Об уведомлении органы юстиции о перемене места нахождения Товарищества.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ственный участник Товарищества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кан Лирон Ринат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-48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Единственного Участника ТОО «ЖанаМедТех»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 от 29.05.2017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мене исполнительного органа ТОО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ственный участник Товарищества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кан Лирон Ринат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-50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7 от 01.06.2017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 том, что Храмцова Л.Н. приступает к исполнению обязанностей Директора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-52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О «ЖанаМедТех»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 Решением Участника №71 от 31.03.2015 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О «ЖанаМедТех»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Баркан Лирон Ринат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мени которой по доверенности от 11 марта 2015 года действует Шмыгалева Татьяна Викторовна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3-72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к Уставу ТОО «ЖанаМедТех»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 Решением Участника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7 от 28.09.2015 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к Уставу ТОО «ЖанаМедТех»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Товарищества Баркан Лирон Ринат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мени которой по доверенности от 07.10. 2015 года действует Шмыгалева Татьяна Викторовна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-76</w:t>
            </w:r>
          </w:p>
        </w:tc>
      </w:tr>
      <w:tr>
        <w:trPr>
          <w:trHeight w:val="329" w:hRule="atLeast"/>
        </w:trPr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уведомление об учредителях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уведомление о том, что выписка из учредительных документов не приложена, так как Устав содержит данные об учредителях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-78</w:t>
            </w:r>
          </w:p>
        </w:tc>
      </w:tr>
      <w:tr>
        <w:trPr>
          <w:trHeight w:val="329" w:hRule="atLeast"/>
        </w:trPr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остилированный документ, удостоверяющий копии документов участника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2015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остилированный документ, удостоверяющий копии документов участника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о в Суде магистрата, Решон-Лецион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-92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ая справка о государственной перерегистрации юридического лица 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икальный номер: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299014587;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 06.12.2018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государственной перерегистрации юридического лица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 – цифровая подпись Департамента юстиции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3-94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зарегистрированном лице, филиале или представительстве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: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299015184;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 06.12.2018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зарегистрированном лице, филиале или представительстве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 – цифровая подпись Департамента юстиции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-96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зарегистрированном юридическом лице на заданную дату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: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299015785;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 06.12.2018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зарегистрированном юридическом лице на заданную дату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 – цифровая подпись Департамента юстиции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-98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остановке на учет по налогу на добавленную стоимость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60001 №0078196 от 03.08.2012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регистрации в качестве налогоплательщика налога на добавленную стоимость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налогового органа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-100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с налогового комитета об отсутствии налоговой задолженности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код: 10100304522129;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лучения: 10.01.2019г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 10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сервера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)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-108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банка об отсутствии задолженности с доверенностями на право подписи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Ф АО «Банк ЦентрКредит» г. Алматы исх. № 107-3-4-33/3189 от 24.12.2018 г./ Доверенность №7-3/194 от 09.01.2018г. /Доверенность №100-1/6-1-05/71 от 01.02.2018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банка об отсутствии задолженности /доверенности на право подписи банковских справок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ЦФО №4 АГФ АО Банк «ЦентрКредит» –Рахимова А.С./Уполномоченное лицо АГФ АО Банк «ЦентрКредит» -Швец Е.С./ Председатель Правления – Хусаинов Г.А./ Шегебаев Н.У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/копии заверенные печатью банка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-122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банка об отсутствии задолженности с доверенностями на право подписи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АО «Банк ЦентрКредит» в г. Астана Исх. № 150-03-6-1-2276 от 21.12.2018 г./Доверенность от 02.02.2018г./ Доверенность 7-3/736-1 от 18.01.2018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банка об отсутствии задолженности /доверенности на право подписи банковских справок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ЦФО №1 – Жакиянова А.Ш./Директор филиала – Жуаспаев Б.Т./Председатель Правления Гусаинов Г.А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/копии заверенные печатью банка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-128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т Алматинского городского филиала АО «Qazaq Banki» о закрытии текущего счета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-1-6-1/2955 от 28.06.2018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т Алматинского городского филиала АО «Qazaq Banki» о закрытии текущего счета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АГФ АО «Qazaq Banki» - Токобаева З.Т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-130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т Алматинского областного филиала АО «Народный Банк Казахстана» о закрытии счета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-03-24/7413 от 26.09.2018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т Алматинского областного филиала АО «Народный Банк Казахстана» о закрытии счета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по ОПЕРУ начальник операционного управления С. Смагулова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1-132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 ДБ АО «Сбербанк России» о закрытии счетов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/31-39-8102 от 02.11.2016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с ДБ АО «Сбербанк России» о закрытии текущих счетов 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по обслуживанию юридических лиц операционного отдела в г. Астана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айбекова А.Е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3-134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наличии опыта на фармацевтическом рынке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наличии опыта на фармацевтическом рынке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5-136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 ТОО «ЖанаМедТех»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-140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накладных и счетов - фактур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right="113" w:hanging="0"/>
              <w:textAlignment w:val="baselin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Счет – фактура: №1 от 18.01.2015г.</w:t>
            </w:r>
          </w:p>
          <w:p>
            <w:pPr>
              <w:pStyle w:val="Style21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right="113" w:hanging="0"/>
              <w:textAlignment w:val="baselin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на отпуск запасов на сторону: №1 от 18.01.2015г.</w:t>
            </w:r>
          </w:p>
          <w:p>
            <w:pPr>
              <w:pStyle w:val="Style21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right="113" w:hanging="0"/>
              <w:textAlignment w:val="baselin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чет – фактура: №40 от 02.06.2015г.</w:t>
            </w:r>
          </w:p>
          <w:p>
            <w:pPr>
              <w:pStyle w:val="Style21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right="113" w:hanging="0"/>
              <w:textAlignment w:val="baselin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на отпуск запасов на сторону: №40 от 02.06.2015г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Счет – фактура: 81 от 14.07.2016г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на отпуск запасов на сторону: 83 от 14.07.2016г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Счет – фактура: 104 от 23.08.2016 г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на отпуск запасов на сторону: 107 от 23.08.2016 г.</w:t>
            </w:r>
          </w:p>
          <w:p>
            <w:pPr>
              <w:pStyle w:val="Style21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right="113" w:hanging="0"/>
              <w:textAlignment w:val="baselin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Счет – фактура: №94 от 20.10.2015г.</w:t>
            </w:r>
          </w:p>
          <w:p>
            <w:pPr>
              <w:pStyle w:val="Style21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right="113" w:hanging="0"/>
              <w:textAlignment w:val="baselin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на отпуск запасов на сторону: №98 от 20.10.2015г.</w:t>
            </w:r>
          </w:p>
          <w:p>
            <w:pPr>
              <w:pStyle w:val="Style21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right="113" w:hanging="0"/>
              <w:textAlignment w:val="baselin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Счет – фактура: №88 от 01.08.2016г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на отпуск запасов на сторону: №90 от 01.08.2016г.</w:t>
            </w:r>
          </w:p>
          <w:p>
            <w:pPr>
              <w:pStyle w:val="Style21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ind w:right="113" w:hanging="0"/>
              <w:textAlignment w:val="baselin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Счет – фактура: №172 от 02.12.2016г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на отпуск запасов на сторону: №180 от 01.12.2016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накладных и счетов – фактур, подтверждающих наличие опыта на фармацевтическом рынке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Руководитель: Сартина Ю.М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Анисимова А.Г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ова Ф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Руководитель: Сартина Ю.М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 главного бухгалтера Дорохова Е.Н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йеубекова А.К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Руководитель: Сартина Ю.М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Пекарская В.Г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бисбаева А.А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Руководитель: Сартина Ю.М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Пекарская В.Г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бисбаева А.А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Руководитель: Сартина Ю.М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Пекарская В.Г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алтаева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Руководитель: Сартина Ю.М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Пекарская В.Г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ялов Н.Ж., Н. Курабаев,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манбаева Р., Сатбаев С.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Руководитель: Сартина Ю.М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Пекарская В.Г./Муратхан Серик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1-168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9-170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согласие на расторжение договора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согласие на расторжение договора в случае выявления фактов аффилированности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1-172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платежеспособности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платежеспособности, не подлежании компании процедуре банкротства и ликвидации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  <w:lang w:val="en-US"/>
              </w:rPr>
              <w:t>173-174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не состоянии в перечне недобросовестных поставщиков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 не состоянии ТОО «ЖанаМедТех» в перечне недобросовестных поставщиков 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5-176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ТОО не подлежит банкротству, либо ликвидации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ТОО не подлежит банкротству, либо ликвидации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7-178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оставляемых товаров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оставляемой продукции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9-180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утствующие услуги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выполнении всех видов сопутствующих и вспомогательных услуг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1-182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Таблицы цен по лоту 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Таблица цен по лоту 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183-184 (лист прошивки стр. </w:t>
            </w:r>
            <w:r>
              <w:rPr>
                <w:sz w:val="18"/>
                <w:szCs w:val="18"/>
                <w:lang w:val="en-US"/>
              </w:rPr>
              <w:t>185-186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по лоту 5 от «ЖанаМедТех»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4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соответствии ИМН требованиям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соответствии ИМН требованиям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-6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с приложением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-ИМН-5№009609 от 24.07.2017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с приложением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абекова Жанар Капешовна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)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7-18 (лист прошивки стр. </w:t>
            </w:r>
            <w:r>
              <w:rPr>
                <w:sz w:val="18"/>
                <w:szCs w:val="18"/>
                <w:lang w:val="en-US"/>
              </w:rPr>
              <w:t>19-20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ая спецификация 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на электронном носителе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ЖанаМедТех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мцова Л.Н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носитель CD - диск – 1 шт.)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к</w:t>
            </w:r>
          </w:p>
        </w:tc>
      </w:tr>
      <w:tr>
        <w:trPr/>
        <w:tc>
          <w:tcPr>
            <w:tcW w:w="2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20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 09.01.2019г.</w:t>
            </w:r>
          </w:p>
        </w:tc>
        <w:tc>
          <w:tcPr>
            <w:tcW w:w="2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еспечение тендерной заявки в виде залога денег, размещаемых на счету организатора</w:t>
            </w:r>
          </w:p>
        </w:tc>
        <w:tc>
          <w:tcPr>
            <w:tcW w:w="25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Банк ЦентрКредит» Абдирахманова Алия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Храмцова Л.Н./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Пекарская В.Г.</w:t>
            </w:r>
          </w:p>
        </w:tc>
        <w:tc>
          <w:tcPr>
            <w:tcW w:w="12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>ТОО Атлант МТ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11231" w:type="dxa"/>
        <w:jc w:val="left"/>
        <w:tblInd w:w="-3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694"/>
        <w:gridCol w:w="1134"/>
        <w:gridCol w:w="2977"/>
        <w:gridCol w:w="1843"/>
        <w:gridCol w:w="1449"/>
        <w:gridCol w:w="567"/>
      </w:tblGrid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номер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содержание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м подписан документ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1.2019 года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4.12.2018 года №10100302055065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1.01.2017 года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номе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товари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ханова С.М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чредителе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1.2019 года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чредителе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-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уполномоченного органа в области здравоохранения о приеме уведомления об оптовой реализации изделий медицинского назнач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11.2016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KZ06</w:t>
            </w:r>
            <w:r>
              <w:rPr>
                <w:color w:val="000000"/>
                <w:sz w:val="18"/>
                <w:szCs w:val="18"/>
                <w:lang w:val="en-US"/>
              </w:rPr>
              <w:t>UCA</w:t>
            </w:r>
            <w:r>
              <w:rPr>
                <w:color w:val="000000"/>
                <w:sz w:val="18"/>
                <w:szCs w:val="18"/>
              </w:rPr>
              <w:t>00003134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а уполномоченного органа в области здравоохранения о приеме уведомления об оптовой реализации изделий медицинского назначения на нынешний юр.адрес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-2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на склад уполномоченного органа в области здравоохранения о приеме уведомления об оптовой реализации изделий медицинского назнач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5.05.2017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Z28UCA00004193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уполномоченного органа в области здравоохранения о приеме уведомления об оптовой реализации изделий медицинского назнач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адресу г. Караганда, Ермекова 120/2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-2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9.11.2016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KZ06</w:t>
            </w:r>
            <w:r>
              <w:rPr>
                <w:color w:val="000000"/>
                <w:sz w:val="18"/>
                <w:szCs w:val="18"/>
                <w:lang w:val="en-US"/>
              </w:rPr>
              <w:t>UCA</w:t>
            </w:r>
            <w:r>
              <w:rPr>
                <w:color w:val="000000"/>
                <w:sz w:val="18"/>
                <w:szCs w:val="18"/>
              </w:rPr>
              <w:t>00003134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ведомление от </w:t>
            </w:r>
            <w:r>
              <w:rPr>
                <w:color w:val="000000"/>
                <w:sz w:val="18"/>
                <w:szCs w:val="18"/>
              </w:rPr>
              <w:t>ТОО «</w:t>
            </w:r>
            <w:r>
              <w:rPr>
                <w:color w:val="000000"/>
                <w:sz w:val="18"/>
                <w:szCs w:val="18"/>
                <w:lang w:val="en-US"/>
              </w:rPr>
              <w:t>Atla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color w:val="000000"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 xml:space="preserve"> о начале деятельности по оптовой реализации изделий медицинского назначения на нынешний юр.адрес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-2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5.05.2017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Z28UCA00004193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ведомление от </w:t>
            </w:r>
            <w:r>
              <w:rPr>
                <w:color w:val="000000"/>
                <w:sz w:val="18"/>
                <w:szCs w:val="18"/>
              </w:rPr>
              <w:t>ТОО «</w:t>
            </w:r>
            <w:r>
              <w:rPr>
                <w:color w:val="000000"/>
                <w:sz w:val="18"/>
                <w:szCs w:val="18"/>
                <w:lang w:val="en-US"/>
              </w:rPr>
              <w:t>Atla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color w:val="000000"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 xml:space="preserve"> о начале деятельности по оптовой реализации изделий медицинского назначения по адресу г. Караганда, Ермекова 120/2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-2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(наличии) налоговой задолженности налогоплательщи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и по обязательным пенсионным взносам, обязатель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ым пенсионным взносам и социальным отчислениям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посредством веб-портала "электронного правительства"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 24.12.2018 года </w:t>
            </w:r>
            <w:r>
              <w:rPr>
                <w:spacing w:val="2"/>
                <w:sz w:val="18"/>
                <w:szCs w:val="18"/>
              </w:rPr>
              <w:t>10100302055755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тсутствии (наличии) налоговой задолженности налогоплательщик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и по обязательным пенсионным взносам, обязатель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ым пенсионным взносам и социальным отчислениям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посредством веб-портала "электронного правительства"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равка с филиала АО «Народный Банк Казахстана» в г. Астана об отсутствии задолженности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28.12.2018 года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33-4-25/491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с филиала АО «Народный Банк Казахстана» в г. Астана об отсутствии задолженности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директора по малому и среднему бизнесу Д.Макулбаев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перационного Управления Р.Омарова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3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веренность АО «Народный Банк Казахстана» на подписание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1.01.2018 года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еренность АО «Народный Банк Казахстана» на подписание различных документов в т.ч. справок об отсутствии у клиентов задолженности перед Банком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правления АО «Народный Банк Казахстана» Шаяхметова У.Б. Главный бухгалтер Чеусов П.А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пия 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веренность АО «Народный Банк Казахстана» на подписание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1.01.2018 года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еренность АО «Народный Банк Казахстана» на подписание различных документов в т.ч. справок об отсутствии у клиентов задолженности перед Банком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Астанинского регионального филиала АО «Народный Банк Казахстана» Ж.Рахимова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пия 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4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1.2019 года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емо-сдаточный акт 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6.05. 2017 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о-сдаточный акт    к Договору поставки без номера  от 13.03.17 г.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енеральный директор ТОО «</w:t>
            </w:r>
            <w:r>
              <w:rPr>
                <w:color w:val="000000"/>
                <w:sz w:val="18"/>
                <w:szCs w:val="18"/>
                <w:lang w:val="en-US"/>
              </w:rPr>
              <w:t>Atla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color w:val="000000"/>
                <w:sz w:val="18"/>
                <w:szCs w:val="18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Линдэ груп» Ералиева Р.А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ая на отпуск товаров на сторону  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9.06.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 №37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eastAsia="en-US"/>
              </w:rPr>
              <w:t>Накладная на отпуск товаров на сторону   к Договору 07.05.2017.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енеральный директор ТОО «</w:t>
            </w:r>
            <w:r>
              <w:rPr>
                <w:color w:val="000000"/>
                <w:sz w:val="18"/>
                <w:szCs w:val="18"/>
                <w:lang w:val="en-US"/>
              </w:rPr>
              <w:t>Atla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color w:val="000000"/>
                <w:sz w:val="18"/>
                <w:szCs w:val="18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итель ТОО «Техноком групп» по доверенности Шакиров К.Х.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ая на отпуск товаров на сторону  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05.2017 года №30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ая на отпуск товаров на сторону   к </w:t>
            </w:r>
            <w:r>
              <w:rPr>
                <w:spacing w:val="2"/>
                <w:sz w:val="18"/>
                <w:szCs w:val="18"/>
                <w:lang w:eastAsia="en-US"/>
              </w:rPr>
              <w:t>Договору 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  <w:lang w:eastAsia="en-US"/>
              </w:rPr>
              <w:t>356-17 от 24.04.17г.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енеральный директор ТОО «</w:t>
            </w:r>
            <w:r>
              <w:rPr>
                <w:color w:val="000000"/>
                <w:sz w:val="18"/>
                <w:szCs w:val="18"/>
                <w:lang w:val="en-US"/>
              </w:rPr>
              <w:t>Atla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color w:val="000000"/>
                <w:sz w:val="18"/>
                <w:szCs w:val="18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итель АО «ННМЦ» по доверенности Данимгилия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 приема-передач 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.04.2017 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 приема-передач к договору финансового лизинг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24/ДФЛ/17 от «03» февраля   2017 г.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енеральный директор ТОО «</w:t>
            </w:r>
            <w:r>
              <w:rPr>
                <w:color w:val="000000"/>
                <w:sz w:val="18"/>
                <w:szCs w:val="18"/>
                <w:lang w:val="en-US"/>
              </w:rPr>
              <w:t>Atla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MT</w:t>
            </w:r>
            <w:r>
              <w:rPr>
                <w:color w:val="000000"/>
                <w:sz w:val="18"/>
                <w:szCs w:val="18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КГП «Центральная больница города Темиртау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нжибаев С.Е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ДТЭМ АО «Казмедтех» Жумагулов О.Б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-6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лоту №3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1.2019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аблица цен по лоту №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6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лоту №6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1.2019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аблица цен по лоту №63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6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утствующие услуг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1.2019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утствующие услуги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6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опроводительное письмо и Акт проверки наличия условий для хранения и транспортировки изделий медицинского назначения в помещениях хранения </w:t>
            </w:r>
            <w:r>
              <w:rPr>
                <w:sz w:val="18"/>
                <w:szCs w:val="18"/>
                <w:lang w:val="kk-KZ"/>
              </w:rPr>
              <w:t>ТОО «</w:t>
            </w:r>
            <w:r>
              <w:rPr>
                <w:sz w:val="18"/>
                <w:szCs w:val="18"/>
                <w:lang w:val="en-US"/>
              </w:rPr>
              <w:t>Atla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т 04.06.2018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8-11-30-Б-41-01-23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т проверки склада оптовой реализации изделий медицинского назначения 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ководитель Департамента Комитета фармации МЗ РК по Карагандинской области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еева Ф.У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Департамента Егембердиева Р.К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Департамента Ли М.А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енеральный директор ТОО «</w:t>
            </w:r>
            <w:r>
              <w:rPr>
                <w:sz w:val="18"/>
                <w:szCs w:val="18"/>
                <w:lang w:val="en-US"/>
              </w:rPr>
              <w:t>Atla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>»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-7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№08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en-US"/>
              </w:rPr>
              <w:t>01/04/2018</w:t>
            </w:r>
            <w:r>
              <w:rPr>
                <w:sz w:val="18"/>
                <w:szCs w:val="18"/>
              </w:rPr>
              <w:t xml:space="preserve">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говор аренды между филиал ТОО Казахская фармацевтическая компания «МЕДСЕРВИС ПЛЮС» и ТОО «</w:t>
            </w:r>
            <w:r>
              <w:rPr>
                <w:sz w:val="18"/>
                <w:szCs w:val="18"/>
                <w:lang w:val="en-US"/>
              </w:rPr>
              <w:t>Atla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>» об аренде помещения под склад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</w:t>
            </w:r>
            <w:r>
              <w:rPr>
                <w:sz w:val="18"/>
                <w:szCs w:val="18"/>
              </w:rPr>
              <w:t xml:space="preserve">филиал ТОО Казахская фармацевтическая компания «МЕДСЕРВИС ПЛЮС» </w:t>
            </w:r>
            <w:r>
              <w:rPr>
                <w:color w:val="000000"/>
                <w:sz w:val="18"/>
                <w:szCs w:val="18"/>
              </w:rPr>
              <w:t>Смайлбеков Е.С. и генеральный директор ТОО</w:t>
            </w:r>
            <w:r>
              <w:rPr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  <w:lang w:val="en-US"/>
              </w:rPr>
              <w:t>Atlan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T</w:t>
            </w:r>
            <w:r>
              <w:rPr>
                <w:sz w:val="18"/>
                <w:szCs w:val="18"/>
              </w:rPr>
              <w:t xml:space="preserve">» </w:t>
            </w:r>
            <w:r>
              <w:rPr>
                <w:color w:val="000000"/>
                <w:sz w:val="18"/>
                <w:szCs w:val="18"/>
              </w:rPr>
              <w:t>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7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№</w:t>
            </w:r>
            <w:r>
              <w:rPr>
                <w:sz w:val="18"/>
                <w:szCs w:val="18"/>
                <w:lang w:val="en-US"/>
              </w:rPr>
              <w:t>66-18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en-US"/>
              </w:rPr>
              <w:t>01/10/2018</w:t>
            </w:r>
            <w:r>
              <w:rPr>
                <w:sz w:val="18"/>
                <w:szCs w:val="18"/>
              </w:rPr>
              <w:t xml:space="preserve"> года №</w:t>
            </w:r>
            <w:r>
              <w:rPr>
                <w:sz w:val="18"/>
                <w:szCs w:val="18"/>
                <w:lang w:val="en-US"/>
              </w:rPr>
              <w:t>66-18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помещения под офис между ТОО «АССО ЛТД» и ТОО «Atlant MT»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ТОО «АССО ЛТД» Орлянская О.В. и генеральный директор ТОО «Atlant MT»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9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холодовой цеп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1.2019 год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холодовой цепи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9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исьмо о квалификаци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1.2019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квалификации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-9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1.2019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-9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1.2019 года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-9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по лоту №3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1.2019 года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хническая спецификация по лоту №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по лоту №6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1.2019 года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хническая спецификация по лоту №63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1.2019 года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на разовый ввоз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KZ50VBY00040167 от 06.12.2018 год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ешение на ввоз 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ое лицо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т 09.</w:t>
            </w:r>
            <w:r>
              <w:rPr>
                <w:sz w:val="18"/>
                <w:szCs w:val="18"/>
                <w:lang w:val="en-US"/>
              </w:rPr>
              <w:t>01.2019</w:t>
            </w:r>
            <w:r>
              <w:rPr>
                <w:sz w:val="18"/>
                <w:szCs w:val="18"/>
              </w:rPr>
              <w:t xml:space="preserve"> года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 о внесении гарантийного обеспечения в размере 1%  для участия в тендере по закупу ИМН, по лоту №31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от 09.</w:t>
            </w:r>
            <w:r>
              <w:rPr>
                <w:sz w:val="18"/>
                <w:szCs w:val="18"/>
                <w:lang w:val="en-US"/>
              </w:rPr>
              <w:t>01.2019</w:t>
            </w:r>
            <w:r>
              <w:rPr>
                <w:sz w:val="18"/>
                <w:szCs w:val="18"/>
              </w:rPr>
              <w:t xml:space="preserve"> года 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 о внесении гарантийного обеспечения в размере 1%  для участия в тендере по закупу ИМН, по лоту №63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 Блавутский Я.В.</w:t>
            </w:r>
          </w:p>
        </w:tc>
        <w:tc>
          <w:tcPr>
            <w:tcW w:w="14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>11. ИП «НАМ»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1099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1"/>
        <w:gridCol w:w="2976"/>
        <w:gridCol w:w="1134"/>
        <w:gridCol w:w="2977"/>
        <w:gridCol w:w="1417"/>
        <w:gridCol w:w="1418"/>
        <w:gridCol w:w="571"/>
      </w:tblGrid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тр.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Директор ИП Нам  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м Там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-4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идетельство о государственной регистрации индивидуального предприним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ерия 6009 №0005316, 07.10.2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идетельство о государственной регистрации индивидуального предприним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-6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 xml:space="preserve">30 от 23.04.13 №46 от 24.04.13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Елемесова 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-10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(наличии)налоговой задолженности по обязательным пенсионным взносам, обязательным профессиональными пенсионным взносам и социальным отчислениям по состоянию на 08.01.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8.01.19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(наличии)налоговой задолженности по обязательным пенсионным взносам, обязательным профессиональными пенсионным взносам и социальным отчислениям по состоянию на 08.01.19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одпись сер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-20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 справки с банка об отсутствии задол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520/46-684, 20.12.2018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 справки с банка об отсутствии задолженности по состоянию на 24.12.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Ведущий менеджер СПФ №108 «НА МАКАТАЕВА» Филиал ДБ АО «Сбербанк» Толимбекова З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1-22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вер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6.04.18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веренность о наделении полномочиями с правом подпис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филиала Тенизбаев Б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3-26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ИП Нам  Нам Там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7-30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блица ц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блица цен лот №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ИП Нам  Нам Там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1-32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исьмо-гаран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0040 от 11.01.19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исьмо-гарантия о соответствии поставщика основным квалификационным требова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ИП Нам  Нам Там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3-34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исьмо-гаран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0041 от 11.01.19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исьмо-гарантия о соответствии ИМН основным квалификационным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ИП Нам  Нам Там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5-38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исьмо-гаран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0042 от 11.01.19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исьмо-гарантия об отсутствии аффилирова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ИП Нам  Нам Там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9-40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исьмо-соглас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0043 от 11.01.19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исьмо-согласие на расторжение догов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ИП Нам  Нам Там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1-42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опутствующ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№</w:t>
            </w:r>
            <w:r>
              <w:rPr>
                <w:bCs/>
                <w:color w:val="000000"/>
                <w:sz w:val="18"/>
                <w:szCs w:val="18"/>
              </w:rPr>
              <w:t>0044 от 11.01.19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опутствующ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ИП Нам  Нам Там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3-44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ключение обследования складски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И-02/183, 02.02.2018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ключение обследования складски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Исполняющий обязанности руководителя Мухамедияров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5-46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кт обследования складск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2.02.2018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кт обследования складск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Главный специалист отдела ДКФ МЗ РК по г.Алматы Кенжебай Н.Ж., главный специалист отдела ДКФ МЗ РК по г.Алматы  Бекпаев Ж.Е., Директор ИП Нам  Нам Там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7-50</w:t>
            </w:r>
          </w:p>
        </w:tc>
      </w:tr>
      <w:tr>
        <w:trPr>
          <w:trHeight w:val="56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говор безвозмездного пользования нежилым помещ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5.01.2017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говор безвозмездного пользования нежилым помещ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ИП Нам  Нам Там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51-5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Heading3"/>
        <w:shd w:fill="FFFFFF" w:val="clear"/>
        <w:spacing w:before="0" w:after="0"/>
        <w:textAlignment w:val="baseline"/>
        <w:rPr>
          <w:bCs/>
          <w:szCs w:val="24"/>
          <w:u w:val="single"/>
        </w:rPr>
      </w:pPr>
      <w:r>
        <w:rPr>
          <w:color w:val="000000"/>
          <w:u w:val="single"/>
          <w:lang w:val="kk-KZ"/>
        </w:rPr>
        <w:t xml:space="preserve">12.ТОО </w:t>
      </w:r>
      <w:r>
        <w:rPr>
          <w:szCs w:val="24"/>
          <w:u w:val="single"/>
        </w:rPr>
        <w:t>«ABMG Expert»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color w:val="000000"/>
          <w:szCs w:val="24"/>
          <w:u w:val="single"/>
          <w:lang w:val="kk-KZ"/>
        </w:rPr>
      </w:pPr>
      <w:r>
        <w:rPr>
          <w:b/>
          <w:bCs/>
          <w:color w:val="000000"/>
          <w:szCs w:val="24"/>
          <w:u w:val="single"/>
          <w:lang w:val="kk-KZ"/>
        </w:rPr>
      </w:r>
    </w:p>
    <w:tbl>
      <w:tblPr>
        <w:tblW w:w="10446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"/>
        <w:gridCol w:w="1673"/>
        <w:gridCol w:w="1724"/>
        <w:gridCol w:w="2227"/>
        <w:gridCol w:w="2389"/>
        <w:gridCol w:w="1147"/>
        <w:gridCol w:w="531"/>
      </w:tblGrid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Стр.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4.01.2019г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  <w:lang w:val="en-US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уководитель  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03.01.2019</w:t>
            </w:r>
            <w:r>
              <w:rPr>
                <w:spacing w:val="2"/>
                <w:sz w:val="18"/>
                <w:szCs w:val="18"/>
              </w:rPr>
              <w:t>г. б/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-6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 государственной регистрации юридического лиц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04.01.2019</w:t>
            </w:r>
            <w:r>
              <w:rPr>
                <w:spacing w:val="2"/>
                <w:sz w:val="18"/>
                <w:szCs w:val="18"/>
              </w:rPr>
              <w:t>г. №</w:t>
            </w:r>
            <w:r>
              <w:rPr>
                <w:spacing w:val="2"/>
                <w:sz w:val="18"/>
                <w:szCs w:val="18"/>
                <w:lang w:val="en-US"/>
              </w:rPr>
              <w:t>101003035226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 государственной регистрации юридического лиц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о-цифровая  подпись Департамен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 xml:space="preserve">Оригинал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7-12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ста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.01.2011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 устава, утвержденного в установленном законодательном порядк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 Асанова М.К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18"/>
                <w:szCs w:val="18"/>
              </w:rPr>
              <w:t>Копия</w:t>
            </w:r>
            <w:r>
              <w:rPr>
                <w:spacing w:val="2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3-44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Реш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.01.2011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Решение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 ТОО «</w:t>
            </w:r>
            <w:r>
              <w:rPr>
                <w:sz w:val="18"/>
                <w:szCs w:val="18"/>
                <w:lang w:val="en-US"/>
              </w:rPr>
              <w:t>ABM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pert</w:t>
            </w:r>
            <w:r>
              <w:rPr>
                <w:sz w:val="18"/>
                <w:szCs w:val="18"/>
              </w:rPr>
              <w:t>» Абенова Гульшария Джумагулов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Копия</w:t>
            </w:r>
            <w:r>
              <w:rPr>
                <w:spacing w:val="2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45-46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Реше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07.01.2016</w:t>
            </w:r>
            <w:r>
              <w:rPr>
                <w:spacing w:val="2"/>
                <w:sz w:val="18"/>
                <w:szCs w:val="18"/>
                <w:lang w:val="kk-KZ"/>
              </w:rPr>
              <w:t>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Решение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 ТОО «</w:t>
            </w:r>
            <w:r>
              <w:rPr>
                <w:sz w:val="18"/>
                <w:szCs w:val="18"/>
                <w:lang w:val="en-US"/>
              </w:rPr>
              <w:t>ABM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xpert</w:t>
            </w:r>
            <w:r>
              <w:rPr>
                <w:sz w:val="18"/>
                <w:szCs w:val="18"/>
              </w:rPr>
              <w:t>» Абенова Гульшария Джумагуловн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Копия</w:t>
            </w:r>
            <w:r>
              <w:rPr>
                <w:spacing w:val="2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47-48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л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 xml:space="preserve">05.12.2016г. </w:t>
            </w:r>
            <w:r>
              <w:rPr>
                <w:spacing w:val="2"/>
                <w:sz w:val="18"/>
                <w:szCs w:val="18"/>
                <w:lang w:val="kk-KZ"/>
              </w:rPr>
              <w:t>№</w:t>
            </w:r>
            <w:r>
              <w:rPr>
                <w:spacing w:val="2"/>
                <w:sz w:val="18"/>
                <w:szCs w:val="18"/>
                <w:lang w:val="en-US"/>
              </w:rPr>
              <w:t>KZ</w:t>
            </w:r>
            <w:r>
              <w:rPr>
                <w:spacing w:val="2"/>
                <w:sz w:val="18"/>
                <w:szCs w:val="18"/>
                <w:lang w:val="kk-KZ"/>
              </w:rPr>
              <w:t>28</w:t>
            </w:r>
            <w:r>
              <w:rPr>
                <w:spacing w:val="2"/>
                <w:sz w:val="18"/>
                <w:szCs w:val="18"/>
                <w:lang w:val="en-US"/>
              </w:rPr>
              <w:t>UCA0000</w:t>
            </w:r>
            <w:r>
              <w:rPr>
                <w:spacing w:val="2"/>
                <w:sz w:val="18"/>
                <w:szCs w:val="18"/>
                <w:lang w:val="kk-KZ"/>
              </w:rPr>
              <w:t>32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highlight w:val="yellow"/>
              </w:rPr>
            </w:pPr>
            <w:r>
              <w:rPr>
                <w:spacing w:val="2"/>
                <w:sz w:val="18"/>
                <w:szCs w:val="18"/>
              </w:rPr>
              <w:t>Электронно-цифровая подпис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49-50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ведомление о смене юридического адрес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03.01.2019</w:t>
            </w:r>
            <w:r>
              <w:rPr>
                <w:spacing w:val="2"/>
                <w:sz w:val="18"/>
                <w:szCs w:val="18"/>
              </w:rPr>
              <w:t>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ведомление о смене юридического адре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51-52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ло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2.07.2013г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аботник, принявший уведомление Мырзахметов М.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kk-KZ"/>
              </w:rPr>
              <w:t>Н</w:t>
            </w:r>
            <w:r>
              <w:rPr>
                <w:spacing w:val="2"/>
                <w:sz w:val="18"/>
                <w:szCs w:val="18"/>
              </w:rPr>
              <w:t>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53-54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.04.2011г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ФД64600014К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уководитель Рустемова 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kk-KZ"/>
              </w:rPr>
              <w:t>Н</w:t>
            </w:r>
            <w:r>
              <w:rPr>
                <w:spacing w:val="2"/>
                <w:sz w:val="18"/>
                <w:szCs w:val="18"/>
              </w:rPr>
              <w:t>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55-56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.04.2011г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№ </w:t>
            </w:r>
            <w:r>
              <w:rPr>
                <w:spacing w:val="2"/>
                <w:sz w:val="18"/>
                <w:szCs w:val="18"/>
              </w:rPr>
              <w:t>ФД64600014КА00001СМ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уководитель Рустемова 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kk-KZ"/>
              </w:rPr>
              <w:t>Н</w:t>
            </w:r>
            <w:r>
              <w:rPr>
                <w:spacing w:val="2"/>
                <w:sz w:val="18"/>
                <w:szCs w:val="18"/>
              </w:rPr>
              <w:t>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57-58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налоговой задолжен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18"/>
                <w:szCs w:val="18"/>
              </w:rPr>
              <w:t>26.</w:t>
            </w:r>
            <w:r>
              <w:rPr>
                <w:spacing w:val="2"/>
                <w:sz w:val="18"/>
                <w:szCs w:val="18"/>
                <w:lang w:val="en-US"/>
              </w:rPr>
              <w:t>12</w:t>
            </w:r>
            <w:r>
              <w:rPr>
                <w:spacing w:val="2"/>
                <w:sz w:val="18"/>
                <w:szCs w:val="18"/>
              </w:rPr>
              <w:t>.2018г.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10100</w:t>
            </w:r>
            <w:r>
              <w:rPr>
                <w:spacing w:val="2"/>
                <w:sz w:val="18"/>
                <w:szCs w:val="18"/>
                <w:lang w:val="en-US"/>
              </w:rPr>
              <w:t>0247123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налоговой задолжен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9-76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с бан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19.12</w:t>
            </w:r>
            <w:r>
              <w:rPr>
                <w:spacing w:val="2"/>
                <w:sz w:val="18"/>
                <w:szCs w:val="18"/>
              </w:rPr>
              <w:t>.2018г.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527/02-45/</w:t>
            </w:r>
            <w:r>
              <w:rPr>
                <w:spacing w:val="2"/>
                <w:sz w:val="18"/>
                <w:szCs w:val="18"/>
                <w:lang w:val="en-US"/>
              </w:rPr>
              <w:t>265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задолжен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меститель начальника СПФ  №112 «КЕН ДАЛА» г.Алматы Акилбеков Б.Б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77-78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вер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8.12.2017</w:t>
            </w:r>
            <w:r>
              <w:rPr>
                <w:spacing w:val="2"/>
                <w:sz w:val="18"/>
                <w:szCs w:val="18"/>
              </w:rPr>
              <w:t xml:space="preserve"> г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веренность на Акилбекова Б.Б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филиала  ДБ АО «Сбербанк России» в городе Алматы</w:t>
            </w:r>
          </w:p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енизбаев Б.Б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79-82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Доверенность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15.02.2017</w:t>
            </w:r>
            <w:r>
              <w:rPr>
                <w:spacing w:val="2"/>
                <w:sz w:val="18"/>
                <w:szCs w:val="18"/>
                <w:lang w:val="kk-KZ"/>
              </w:rPr>
              <w:t>г.</w:t>
            </w:r>
          </w:p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№</w:t>
            </w:r>
            <w:r>
              <w:rPr>
                <w:spacing w:val="2"/>
                <w:sz w:val="18"/>
                <w:szCs w:val="18"/>
                <w:lang w:val="kk-KZ"/>
              </w:rPr>
              <w:t>266/01-08/1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веренность на Тенизбаева Б.Б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редседатель Правления Камалов А.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83-90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03.01.2019</w:t>
            </w:r>
            <w:r>
              <w:rPr>
                <w:spacing w:val="2"/>
                <w:sz w:val="18"/>
                <w:szCs w:val="18"/>
              </w:rPr>
              <w:t>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91-96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тенциального поставщи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03.01.2019</w:t>
            </w:r>
            <w:r>
              <w:rPr>
                <w:spacing w:val="2"/>
                <w:sz w:val="18"/>
                <w:szCs w:val="18"/>
                <w:lang w:val="kk-KZ"/>
              </w:rPr>
              <w:t>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блица цен потенциального поставщика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97-98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писание сопутствующи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03.01.2019</w:t>
            </w:r>
            <w:r>
              <w:rPr>
                <w:spacing w:val="2"/>
                <w:sz w:val="18"/>
                <w:szCs w:val="18"/>
                <w:lang w:val="kk-KZ"/>
              </w:rPr>
              <w:t>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писание сопутствующих услу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99-100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04.01.2019</w:t>
            </w:r>
            <w:r>
              <w:rPr>
                <w:spacing w:val="2"/>
                <w:sz w:val="18"/>
                <w:szCs w:val="18"/>
              </w:rPr>
              <w:t>г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  <w:lang w:val="en-US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уководитель  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01-102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кт обследования на соблюдение условий хранения и транспортиров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05</w:t>
            </w:r>
            <w:r>
              <w:rPr>
                <w:spacing w:val="2"/>
                <w:sz w:val="18"/>
                <w:szCs w:val="18"/>
              </w:rPr>
              <w:t>.03.201</w:t>
            </w:r>
            <w:r>
              <w:rPr>
                <w:spacing w:val="2"/>
                <w:sz w:val="18"/>
                <w:szCs w:val="18"/>
                <w:lang w:val="en-US"/>
              </w:rPr>
              <w:t>8</w:t>
            </w:r>
            <w:r>
              <w:rPr>
                <w:spacing w:val="2"/>
                <w:sz w:val="18"/>
                <w:szCs w:val="18"/>
              </w:rPr>
              <w:t>г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kk-KZ"/>
              </w:rPr>
              <w:t>№</w:t>
            </w:r>
            <w:r>
              <w:rPr>
                <w:spacing w:val="2"/>
                <w:sz w:val="18"/>
                <w:szCs w:val="18"/>
                <w:lang w:val="kk-KZ"/>
              </w:rPr>
              <w:t>И</w:t>
            </w:r>
            <w:r>
              <w:rPr>
                <w:spacing w:val="2"/>
                <w:sz w:val="18"/>
                <w:szCs w:val="18"/>
                <w:lang w:val="en-US"/>
              </w:rPr>
              <w:t>-02/36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кт обследования на соблюдение условий хранения и транспортиров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меститель руководителя М.Мухамедяров</w:t>
            </w:r>
          </w:p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уководитель отдела контроля за фармацевтической деятельностью  ДККМФД МЗ РК по г.Алматы Мырзахметов М.А</w:t>
            </w:r>
          </w:p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Гл.специалист ДККМФД по г.Алматы</w:t>
            </w:r>
          </w:p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Шалов К.С.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18"/>
                <w:szCs w:val="18"/>
              </w:rPr>
              <w:t>Директор ТОО «</w:t>
            </w:r>
            <w:r>
              <w:rPr>
                <w:spacing w:val="2"/>
                <w:sz w:val="18"/>
                <w:szCs w:val="18"/>
                <w:lang w:val="en-US"/>
              </w:rPr>
              <w:t>ABMG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  <w:lang w:val="en-US"/>
              </w:rPr>
              <w:t>Expert</w:t>
            </w:r>
            <w:r>
              <w:rPr>
                <w:spacing w:val="2"/>
                <w:sz w:val="18"/>
                <w:szCs w:val="18"/>
              </w:rPr>
              <w:t>» Заргар Т.А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Копия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03-108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б отсутствии необходимости предоставления акта СЭ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03.01.2019</w:t>
            </w:r>
            <w:r>
              <w:rPr>
                <w:spacing w:val="2"/>
                <w:sz w:val="18"/>
                <w:szCs w:val="18"/>
                <w:lang w:val="kk-KZ"/>
              </w:rPr>
              <w:t>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б отсутствии необходимости предоставления акта СЭ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09-110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-гарантия о соответствии квалификационным требования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03.01.2019</w:t>
            </w:r>
            <w:r>
              <w:rPr>
                <w:spacing w:val="2"/>
                <w:sz w:val="18"/>
                <w:szCs w:val="18"/>
                <w:lang w:val="kk-KZ"/>
              </w:rPr>
              <w:t>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-гарантия о соответствии квалификационным требования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11-112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гарантия об отсутствии аффилированн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03.01.2019</w:t>
            </w:r>
            <w:r>
              <w:rPr>
                <w:spacing w:val="2"/>
                <w:sz w:val="18"/>
                <w:szCs w:val="18"/>
                <w:lang w:val="kk-KZ"/>
              </w:rPr>
              <w:t>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гарантия об отсутствии аффилированност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13-114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гласии на расторжение догов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03.01.2019</w:t>
            </w:r>
            <w:r>
              <w:rPr>
                <w:spacing w:val="2"/>
                <w:sz w:val="18"/>
                <w:szCs w:val="18"/>
                <w:lang w:val="kk-KZ"/>
              </w:rPr>
              <w:t>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гласии на расторжение договор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15-116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говор аренды нежилого помещения №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01.01.2018</w:t>
            </w:r>
            <w:r>
              <w:rPr>
                <w:spacing w:val="2"/>
                <w:sz w:val="18"/>
                <w:szCs w:val="18"/>
                <w:lang w:val="kk-KZ"/>
              </w:rPr>
              <w:t>г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№</w:t>
            </w:r>
            <w:r>
              <w:rPr>
                <w:spacing w:val="2"/>
                <w:sz w:val="18"/>
                <w:szCs w:val="18"/>
                <w:lang w:val="kk-KZ"/>
              </w:rPr>
              <w:t>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говор аренды нежилого помещения №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ТОО «Айленд-К» Дуйсебаев А.Е.</w:t>
            </w:r>
          </w:p>
          <w:p>
            <w:pPr>
              <w:pStyle w:val="Normal"/>
              <w:jc w:val="center"/>
              <w:rPr/>
            </w:pPr>
            <w:r>
              <w:rPr>
                <w:spacing w:val="2"/>
                <w:sz w:val="18"/>
                <w:szCs w:val="18"/>
              </w:rPr>
              <w:t>Директор ТОО «</w:t>
            </w:r>
            <w:r>
              <w:rPr>
                <w:spacing w:val="2"/>
                <w:sz w:val="18"/>
                <w:szCs w:val="18"/>
                <w:lang w:val="en-US"/>
              </w:rPr>
              <w:t>ABMG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  <w:lang w:val="en-US"/>
              </w:rPr>
              <w:t>Expert</w:t>
            </w:r>
            <w:r>
              <w:rPr>
                <w:spacing w:val="2"/>
                <w:sz w:val="18"/>
                <w:szCs w:val="18"/>
              </w:rPr>
              <w:t>»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Копия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17-130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(наличии) недвижимого имуще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14.</w:t>
            </w:r>
            <w:r>
              <w:rPr>
                <w:spacing w:val="2"/>
                <w:sz w:val="18"/>
                <w:szCs w:val="18"/>
                <w:lang w:val="en-US"/>
              </w:rPr>
              <w:t>12</w:t>
            </w:r>
            <w:r>
              <w:rPr>
                <w:spacing w:val="2"/>
                <w:sz w:val="18"/>
                <w:szCs w:val="18"/>
              </w:rPr>
              <w:t>.2018</w:t>
            </w:r>
            <w:r>
              <w:rPr>
                <w:spacing w:val="2"/>
                <w:sz w:val="18"/>
                <w:szCs w:val="18"/>
                <w:lang w:val="kk-KZ"/>
              </w:rPr>
              <w:t>г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kk-KZ"/>
              </w:rPr>
              <w:t>№</w:t>
            </w:r>
            <w:r>
              <w:rPr>
                <w:spacing w:val="2"/>
                <w:sz w:val="18"/>
                <w:szCs w:val="18"/>
                <w:lang w:val="kk-KZ"/>
              </w:rPr>
              <w:t>10100</w:t>
            </w:r>
            <w:r>
              <w:rPr>
                <w:spacing w:val="2"/>
                <w:sz w:val="18"/>
                <w:szCs w:val="18"/>
                <w:lang w:val="en-US"/>
              </w:rPr>
              <w:t>30060015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б отсутствии (наличии) недвижимого имуществ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31-158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</w:rPr>
              <w:t xml:space="preserve">Техническая спецификац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</w:rPr>
              <w:t xml:space="preserve">Техническая спецификация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1-</w:t>
            </w:r>
            <w:r>
              <w:rPr>
                <w:spacing w:val="2"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02.06.2017</w:t>
            </w:r>
            <w:r>
              <w:rPr>
                <w:spacing w:val="2"/>
                <w:sz w:val="18"/>
                <w:szCs w:val="18"/>
              </w:rPr>
              <w:t>г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К-ИМН-5№</w:t>
            </w:r>
            <w:r>
              <w:rPr>
                <w:spacing w:val="2"/>
                <w:sz w:val="18"/>
                <w:szCs w:val="18"/>
                <w:lang w:val="en-US"/>
              </w:rPr>
              <w:t>0167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Электронная цифровая подпис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Оригинал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5-20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-гарантия согласно требованиям к закупаемым ЛС, ИМ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03.01.2019</w:t>
            </w:r>
            <w:r>
              <w:rPr>
                <w:spacing w:val="2"/>
                <w:sz w:val="18"/>
                <w:szCs w:val="18"/>
              </w:rPr>
              <w:t>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-гарантия согласно требованиям к закупаемым ЛС, ИМ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1-24</w:t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Информационное письмо о предоставлении сертифика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03.01.2019</w:t>
            </w:r>
            <w:r>
              <w:rPr>
                <w:spacing w:val="2"/>
                <w:sz w:val="18"/>
                <w:szCs w:val="18"/>
              </w:rPr>
              <w:t>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Информационное письмо о предоставлении сертификат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иректор Заргар Тарик Ахм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25-2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shd w:fill="FFFFFF" w:val="clear"/>
        <w:rPr/>
      </w:pPr>
      <w:r>
        <w:rPr>
          <w:b/>
          <w:color w:val="000000"/>
          <w:u w:val="single"/>
          <w:lang w:val="kk-KZ"/>
        </w:rPr>
        <w:t>13</w:t>
      </w:r>
      <w:r>
        <w:rPr>
          <w:b/>
          <w:u w:val="single"/>
          <w:lang w:val="kk-KZ"/>
        </w:rPr>
        <w:t xml:space="preserve"> ТОО "Ix.kz" (Ай икс кей зэт)</w:t>
      </w:r>
    </w:p>
    <w:p>
      <w:pPr>
        <w:pStyle w:val="Normal"/>
        <w:shd w:fill="FFFFFF" w:val="clear"/>
        <w:rPr>
          <w:b/>
          <w:b/>
          <w:sz w:val="18"/>
          <w:szCs w:val="18"/>
          <w:u w:val="single"/>
          <w:lang w:val="kk-KZ"/>
        </w:rPr>
      </w:pPr>
      <w:r>
        <w:rPr>
          <w:b/>
          <w:sz w:val="18"/>
          <w:szCs w:val="18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18"/>
          <w:szCs w:val="18"/>
          <w:u w:val="single"/>
          <w:lang w:val="kk-KZ"/>
        </w:rPr>
      </w:pPr>
      <w:r>
        <w:rPr>
          <w:b/>
          <w:color w:val="000000"/>
          <w:sz w:val="18"/>
          <w:szCs w:val="18"/>
          <w:u w:val="single"/>
          <w:lang w:val="kk-K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759"/>
        <w:gridCol w:w="2296"/>
        <w:gridCol w:w="1945"/>
        <w:gridCol w:w="1826"/>
        <w:gridCol w:w="1945"/>
        <w:gridCol w:w="569"/>
      </w:tblGrid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кумента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та и номер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ткое содержание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ем подписан документ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ригинал, копия, нотариально засвидетельствован-ная копия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тр.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1.2019 г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на поставку товаров в соответствии с тендерной документацией по определенному лоту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4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1.2019 г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0100304192207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аво осуществления деятельности в соответствии с учредительными документами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 УЮ Алмалинского района ДЮ г. Алматы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8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 и Листы дополнений и изменений в Устав ТОО "Ix.kz" (Ай икс кей зэт)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.07.2012 г.,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3.2014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6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2.2018 г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д правил, регулирующих организацию и порядок деятельности Товарищества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ем единственного учредител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en-US"/>
              </w:rPr>
              <w:t>UAB</w:t>
            </w:r>
            <w:r>
              <w:rPr>
                <w:sz w:val="18"/>
                <w:szCs w:val="18"/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«</w:t>
            </w:r>
            <w:r>
              <w:rPr>
                <w:sz w:val="18"/>
                <w:szCs w:val="18"/>
                <w:lang w:val="en-US"/>
              </w:rPr>
              <w:t>P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dic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ltic</w:t>
            </w:r>
            <w:r>
              <w:rPr>
                <w:sz w:val="18"/>
                <w:szCs w:val="18"/>
                <w:lang w:val="kk-KZ"/>
              </w:rPr>
              <w:t>»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-42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ko-KR"/>
              </w:rPr>
              <w:t>Талон уполномоченного органа в области здравоохранения о приеме уведомления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.2014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9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право на оптовую реализацию изделий медицинского назначения и медицинской техники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ГУ ДККМФД МЗ РК по г. Алматы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рзахметов М.А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тариально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-44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ko-KR"/>
              </w:rPr>
              <w:t>Талон уполномоченного органа в области здравоохранения о приеме уведомления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23.</w:t>
            </w:r>
            <w:r>
              <w:rPr>
                <w:sz w:val="18"/>
                <w:szCs w:val="18"/>
                <w:lang w:val="en-US"/>
              </w:rPr>
              <w:t>02.2018</w:t>
            </w:r>
            <w:r>
              <w:rPr>
                <w:sz w:val="18"/>
                <w:szCs w:val="18"/>
              </w:rPr>
              <w:t xml:space="preserve">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>KZ72UCA00006214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чале деятельности по оптовой реализации изделий медицинского назначения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У «УП и ИИР города Алматы»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5-50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ko-KR"/>
              </w:rPr>
              <w:t>Талон уполномоченного органа в области здравоохранения о приеме уведомления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23.02.2018 </w:t>
            </w:r>
            <w:r>
              <w:rPr>
                <w:sz w:val="18"/>
                <w:szCs w:val="18"/>
              </w:rPr>
              <w:t>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>KZ06UBW00004796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начале деятельности по оптовой реализации медицинской техники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У «УП и ИИР города Алматы»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1-56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б отсутствии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  <w:p>
            <w:pPr>
              <w:pStyle w:val="Normal"/>
              <w:shd w:fill="FFFFFF" w:val="clear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  <w:t xml:space="preserve"> </w:t>
            </w:r>
            <w:r>
              <w:rPr>
                <w:vanish/>
                <w:sz w:val="18"/>
                <w:szCs w:val="18"/>
              </w:rPr>
              <w:t>02.2015янию на 15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sz w:val="18"/>
                <w:szCs w:val="18"/>
              </w:rPr>
              <w:t>ректор филиала № 6 АО ""ости перед банком, длящейся более трех месяцев предшествующих дате выдаче справки</w:t>
            </w:r>
            <w:r>
              <w:rPr>
                <w:sz w:val="18"/>
                <w:szCs w:val="18"/>
              </w:rPr>
              <w:t>с приложение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eastAsia="ko-KR"/>
              </w:rPr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.2019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00303953447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тверждение отсутствия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по состоянию на 08.01.2019 г. 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ГУ «УГД по Алмалинскому району ДГД по г. Алматы КГД МФ РК»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</w:rPr>
              <w:t>57-68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18"/>
                <w:szCs w:val="18"/>
                <w:lang w:val="kk-KZ"/>
              </w:rPr>
              <w:t>8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АО «Евразийский банк» с подписью и печатью, об отсутствии просроченной задолженности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04.01.2019</w:t>
            </w:r>
            <w:r>
              <w:rPr>
                <w:sz w:val="18"/>
                <w:szCs w:val="18"/>
                <w:lang w:val="kk-KZ"/>
              </w:rPr>
              <w:t xml:space="preserve">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№ </w:t>
            </w:r>
            <w:r>
              <w:rPr>
                <w:sz w:val="18"/>
                <w:szCs w:val="18"/>
                <w:lang w:val="kk-KZ"/>
              </w:rPr>
              <w:t>Ф06-006/262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тверждение отсутствия просроченной задолженности перед банком, длящейся более трех месяцев предшествующих дате выдаче справки по состоянию на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2.2018 г.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ения № 6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а № 6 АО «Евразийский банк»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льникова Ю.А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-70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9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и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1.2019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3-2019;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7.2017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40-17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прав и полномочий должностных лиц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Евразийский банк», подтверждающие полномочия должностных лиц АО «Евразийский банк», подписавших справку об отсутствии просроченной задолженности по всем видам обязательств перед банком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Филиала № 6 АО «Евразийский банк»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ашева М.Б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авления АО «Евразийский банк»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гинов П.В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и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-80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сведения о потенциальном поставщике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-88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ая на отпуск запасок на сторону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4 экз.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7.2014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;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2.2015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5;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.2016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9;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.2018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бъем товаров, поставленных потенциальным поставщиком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и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-90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цен потенциального поставщика.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1 экземпляр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45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ечная цена предлагаемых к закупу товаров, с учетом всех затрат на поставку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-92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сопутствующие услуги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-19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сопутствующих услуг при поставке товаров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-94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-19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гарантирующий хранение и транспортировку товара в соответствии с Правилами хранения и транспортировки ЛС и ИМН 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-96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складского обслуживания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5.2016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>AL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</w:rPr>
              <w:t>-14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аутсорсинга складского обслуживания ИМН и МТ и складского персонала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енерального директо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ТОО «</w:t>
            </w:r>
            <w:r>
              <w:rPr>
                <w:sz w:val="18"/>
                <w:szCs w:val="18"/>
                <w:lang w:val="en-US"/>
              </w:rPr>
              <w:t>AL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pany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газин М.К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-144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DP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2016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МФД МЗСР Р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Па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-146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 о финансовом положении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ухгалтерский баланс по состоянию на 31.12.2017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-148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остановке на регистрационный учет по НДС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7.2013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60001 № 0085517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Подтверждение </w:t>
            </w:r>
            <w:r>
              <w:rPr>
                <w:sz w:val="18"/>
                <w:szCs w:val="18"/>
              </w:rPr>
              <w:t>о постановке на регистрационный учет по НДС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Налогового органа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-150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1.2019 г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0100304191717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е данные о Товариществе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 УЮ Алмалинского района ДЮ г. Алматы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-154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1.2019 г.,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0-19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hd w:fill="FFFFFF" w:val="clear"/>
              <w:spacing w:before="0" w:after="135"/>
              <w:jc w:val="center"/>
              <w:textAlignment w:val="baseline"/>
              <w:rPr>
                <w:b w:val="false"/>
                <w:b w:val="false"/>
                <w:bCs/>
                <w:sz w:val="18"/>
                <w:szCs w:val="18"/>
                <w:shd w:fill="FFFFFF" w:val="clear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Документ, информирующий </w:t>
            </w:r>
            <w:r>
              <w:rPr>
                <w:b w:val="false"/>
                <w:sz w:val="18"/>
                <w:szCs w:val="18"/>
                <w:lang w:val="ru-RU" w:eastAsia="ko-KR"/>
              </w:rPr>
              <w:t>об отсутствии Товарищества в Реестре недобросовестных участников государственных закупок и не подлежит процедуре банкротства либо ликвидации.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-156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-19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kk-KZ"/>
              </w:rPr>
            </w:pPr>
            <w:r>
              <w:rPr>
                <w:rStyle w:val="S0"/>
                <w:sz w:val="18"/>
                <w:szCs w:val="18"/>
              </w:rPr>
              <w:t xml:space="preserve">Об отсутствии аффилированности в соответствии с </w:t>
            </w:r>
            <w:hyperlink w:anchor="sub900">
              <w:r>
                <w:rPr>
                  <w:rStyle w:val="InternetLink"/>
                  <w:sz w:val="18"/>
                  <w:szCs w:val="18"/>
                </w:rPr>
                <w:t>пунктом 9</w:t>
              </w:r>
            </w:hyperlink>
            <w:r>
              <w:rPr>
                <w:rStyle w:val="S0"/>
                <w:sz w:val="18"/>
                <w:szCs w:val="18"/>
              </w:rPr>
              <w:t xml:space="preserve"> Правил 1729.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-158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-19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0"/>
                <w:sz w:val="18"/>
                <w:szCs w:val="18"/>
              </w:rPr>
              <w:t xml:space="preserve">О согласии на расторжение договора закупа в случае выявления фактов, указанных в </w:t>
            </w:r>
            <w:hyperlink w:anchor="sub900">
              <w:r>
                <w:rPr>
                  <w:rStyle w:val="InternetLink"/>
                  <w:sz w:val="18"/>
                  <w:szCs w:val="18"/>
                </w:rPr>
                <w:t>пункте 9</w:t>
              </w:r>
            </w:hyperlink>
            <w:r>
              <w:rPr>
                <w:rStyle w:val="S0"/>
                <w:sz w:val="18"/>
                <w:szCs w:val="18"/>
              </w:rPr>
              <w:t xml:space="preserve"> Правил 1729, в порядке, установленном Правилами 1729.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-160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3-19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0"/>
                <w:sz w:val="18"/>
                <w:szCs w:val="18"/>
              </w:rPr>
              <w:t>О подвтерждении наличия документа пользования объектом фармацевтической деятельности, в соответствии с адресом, указанным в уведомлении на реализацию изделий медицинского назначения и медицинской техники.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-162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, согласно приложению № 2 к тендерной документации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ание точных технических и качественных характеристик товаров,  предлагаемых к закупу 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-2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3 г.,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Экспертное заключение РГП на ПХВ «НЦЭЛС, ИМН и МТ»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Специализированной экспертизы ИМН и МТ, к.м.н.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дибеков С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-6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4-19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окумент, уведомляющий об отсутствии предлагаемого товара в списках ЛС и ИМН, подлежащих процедуре формирования предельных цен.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8</w:t>
            </w:r>
          </w:p>
        </w:tc>
      </w:tr>
      <w:tr>
        <w:trPr>
          <w:trHeight w:val="283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2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 г.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4-19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арантийное обеспечение тендерной заявки в виде залога денег, 1% от суммы лота № 45, размещаемых на текущем счете Организатора тендера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ькер М.Э.</w:t>
            </w:r>
          </w:p>
        </w:tc>
        <w:tc>
          <w:tcPr>
            <w:tcW w:w="1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6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rPr/>
      </w:pPr>
      <w:r>
        <w:rPr>
          <w:b/>
          <w:color w:val="000000"/>
          <w:u w:val="single"/>
          <w:lang w:val="kk-KZ"/>
        </w:rPr>
        <w:t>14.</w:t>
      </w:r>
      <w:r>
        <w:rPr>
          <w:rStyle w:val="Style12"/>
          <w:u w:val="single"/>
        </w:rPr>
        <w:t xml:space="preserve"> </w:t>
      </w:r>
      <w:r>
        <w:rPr>
          <w:rStyle w:val="S1"/>
          <w:u w:val="single"/>
        </w:rPr>
        <w:t>ТОО «СМС Медикал Казахстан»</w:t>
      </w:r>
    </w:p>
    <w:p>
      <w:pPr>
        <w:pStyle w:val="Normal"/>
        <w:tabs>
          <w:tab w:val="clear" w:pos="708"/>
          <w:tab w:val="left" w:pos="851" w:leader="none"/>
        </w:tabs>
        <w:rPr>
          <w:rStyle w:val="S1"/>
          <w:b/>
          <w:b/>
          <w:color w:val="000000"/>
          <w:u w:val="single"/>
          <w:lang w:val="kk-KZ"/>
        </w:rPr>
      </w:pPr>
      <w:r>
        <w:rPr/>
      </w:r>
    </w:p>
    <w:tbl>
      <w:tblPr>
        <w:tblW w:w="113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5"/>
        <w:gridCol w:w="2050"/>
        <w:gridCol w:w="1772"/>
        <w:gridCol w:w="2291"/>
        <w:gridCol w:w="2586"/>
        <w:gridCol w:w="1890"/>
        <w:gridCol w:w="468"/>
      </w:tblGrid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тр.</w:t>
            </w:r>
          </w:p>
        </w:tc>
      </w:tr>
      <w:tr>
        <w:trPr>
          <w:trHeight w:val="57" w:hRule="atLeast"/>
        </w:trPr>
        <w:tc>
          <w:tcPr>
            <w:tcW w:w="113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  <w:p>
            <w:pPr>
              <w:pStyle w:val="Style20"/>
              <w:numPr>
                <w:ilvl w:val="0"/>
                <w:numId w:val="4"/>
              </w:numPr>
              <w:spacing w:before="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ая ча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 согласно по форме, утвержденной уполномоченным органом в области здравоохранения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/н от 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01.2019 года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 ТОО «СМС Медикал Казахстан» Приложение №3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СМС Медикал Казахстан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 xml:space="preserve">Әділбек </w:t>
            </w: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kk-KZ"/>
              </w:rPr>
              <w:t>Р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ь прилагаемых к заявке документов 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Опись прилагаемых к заявке документов Приложение №</w:t>
            </w: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СМС Медикал Казахстан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 xml:space="preserve">Әділбек </w:t>
            </w:r>
            <w:r>
              <w:rPr>
                <w:sz w:val="18"/>
                <w:szCs w:val="18"/>
              </w:rPr>
              <w:t>М.</w:t>
            </w:r>
            <w:r>
              <w:rPr>
                <w:sz w:val="18"/>
                <w:szCs w:val="18"/>
                <w:lang w:val="kk-KZ"/>
              </w:rPr>
              <w:t>Р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.2019 года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код: №10100303213235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ка о государственной перерегистрации юридического лица  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юстиции Ауэзовского района Департамента юстиции города Алматы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электронного документа с цифровой подписью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О «СМС Медикал Казахстан»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.2018год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таева М.Т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ербеков Е.М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амеджан Н.С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церковский В.А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илбеков Е.А.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ченко А.В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уполномоченного органа в области здр-я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1.201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KZ60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СА</w:t>
            </w:r>
            <w:r>
              <w:rPr>
                <w:sz w:val="18"/>
                <w:szCs w:val="18"/>
                <w:lang w:val="en-US"/>
              </w:rPr>
              <w:t>00001</w:t>
            </w:r>
            <w:r>
              <w:rPr>
                <w:sz w:val="18"/>
                <w:szCs w:val="18"/>
              </w:rPr>
              <w:t>677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в форме электронного документа на оптовую реализацию изделий медицинского назначения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государственное учреждение «Управление предпринимательства и индустриально-инновационного развития города Алматы»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электронного документа с цифровой подписью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налоговой задолженности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1.2019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код: №10100303213790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справки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ГУ «Управление государственных доходов по Ауэзовскому району Департамента государственных доходов по городу Алматы Комитета государственных доходов Министерства финансов РК»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электронного документа с цифровой подписью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банка об отсутствии просроченной задолженности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2018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-11255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банка об отсутствии просроченной задолж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6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бслуживания  юридических лиц филиала АО ДБ «Альфа Банк» г.Алм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ельбаева Н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квалификации 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/н  от 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.01.2019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квалификации 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мерческий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СМС Медикал Казахстан»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лоту  согласно по форме, утвержденной уполномоченным органом в области здравоохранения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/н  от 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.01.2019 г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риложение №8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й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СМС Медикал Казахстан»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01.2019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сопутствующих услуг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мерческий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СМС Медикал Казахстан»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бследования складских помещений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2018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-02/432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бследования складских помещений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Руководитель отдела контроля за фармацевтической деятельностью ДККМФД МЗ СР РК по г.Алматы Мухамедяров 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иалист  отдела контроля за фармацевтической деятельностью Шалов К.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паев Ж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.директор ТОО «СМС Медикал Казахстан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таева М.Т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квалификации юридического 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01.2019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квалификации юридического 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недобросовестных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01.2019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 то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о не состои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ечне недобросовестных поставщиков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б отсутствии  аффилированн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01.2019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б отсутствии  аффилированности 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мерческий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СМС Медикал Казахстан»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согласие на расторж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а закупа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01.2019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огласие на расторжения Договора закупа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о наличию зарегистрированных цен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01.2019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по наличию зарегистрированных цен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складского помещения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2019-0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3.01.2019 г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документа, подтверждающего владение на права собственности или права владения и пользования объектом фармацевтической деятельности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арендодатель ИП «Черноусова А.Г.» Черноусова А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 директор ТОО «СМС Медикал Казахстан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таева М.Т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поставляемых товар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поставляемых товаров согласно по Приложению №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Тендерной документации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вер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рава подпис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9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3.08.2018 г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вер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рава подпис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енеральный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Нуртаева М.Н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лич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37754595 от 02.04.2015 года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лич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Қазақстан Республикасы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ІІМ ОҚО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веренность от производите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ax S.p.A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 28.06.2019 г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вер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роизводи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Авторизацонное письмо). 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це-президент Инж.Джоржддио Сгарб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eda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Italy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веренность от производителя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сти-Мед  Лтд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 01.01.2020 г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веренность от производителя </w:t>
            </w:r>
            <w:r>
              <w:rPr>
                <w:bCs/>
                <w:sz w:val="18"/>
                <w:szCs w:val="18"/>
              </w:rPr>
              <w:t xml:space="preserve">Пласти-Мед  Лтд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Генеральный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>директор</w:t>
            </w:r>
            <w:r>
              <w:rPr>
                <w:bCs/>
                <w:sz w:val="18"/>
                <w:szCs w:val="18"/>
                <w:lang w:val="en-US"/>
              </w:rPr>
              <w:t xml:space="preserve"> Plasti-med Plastik Medical Urunler San. Ve Tic. Ltd. Sti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Muammer Berksoz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Сальниковой Е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01.2019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Сальниковой Е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остоверение личн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овой Е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37910380 от 14.01.2015 года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остоверение личн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никовой Е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Республика Казахстан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ВД</w:t>
            </w:r>
          </w:p>
          <w:p>
            <w:pPr>
              <w:pStyle w:val="Normal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дительное письм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01.2019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дительное письм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Әділбек М.Р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113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Style20"/>
              <w:numPr>
                <w:ilvl w:val="0"/>
                <w:numId w:val="4"/>
              </w:numPr>
              <w:spacing w:before="0" w:after="0"/>
              <w:contextualSpacing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ая часть</w:t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ая спецификация 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Приложение №2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Әділбек М.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соблюдении требований  к поставляемым товарам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01.2019 го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>23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соблюдении требований  к поставляемым товарам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мерческий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иректор 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ОО «СМС Медикал Казахстан»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Әділбек М.Р.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дис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электронном виде Опись прилагаемых к заявке документов согласно Приложению №3 к тендерной документации, Техническая спецификация в электронном виде в формате Microsoft </w:t>
            </w:r>
            <w:r>
              <w:rPr>
                <w:sz w:val="18"/>
                <w:szCs w:val="18"/>
                <w:lang w:val="en-US"/>
              </w:rPr>
              <w:t>Word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doc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тический диск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– 1шт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 удостоверение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РК </w:t>
            </w:r>
            <w:r>
              <w:rPr>
                <w:sz w:val="18"/>
                <w:szCs w:val="18"/>
              </w:rPr>
              <w:t xml:space="preserve">- МТ-7 №01365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30.10.2014 г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 удостоверение на ИМН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Руководитель государственного органа Пак Л.Юн-Б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 удостоверение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К - ИМН - 5№014394 от 23.04.2015 г 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 удостоверение на ИМН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государственного органа Пак Л.Юн-Б.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электронного документа с цифровой подписью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13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Гарантийное обеспечение</w:t>
            </w:r>
          </w:p>
          <w:p>
            <w:pPr>
              <w:pStyle w:val="Style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 за гарантийное обеспечение тендерной заявки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27 от 27.12.2018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еспечение тендерной заявки</w:t>
            </w:r>
          </w:p>
        </w:tc>
        <w:tc>
          <w:tcPr>
            <w:tcW w:w="2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о опер.работе  филиала АО ДБ «Альфа Банк» г.Алматы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>15.</w:t>
      </w:r>
      <w:r>
        <w:rPr>
          <w:b/>
          <w:u w:val="single"/>
        </w:rPr>
        <w:t xml:space="preserve"> «ВизаМед Плюс»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10915" w:type="dxa"/>
        <w:jc w:val="left"/>
        <w:tblInd w:w="-1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2126"/>
        <w:gridCol w:w="1775"/>
        <w:gridCol w:w="2619"/>
        <w:gridCol w:w="2127"/>
        <w:gridCol w:w="1134"/>
        <w:gridCol w:w="708"/>
      </w:tblGrid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подписан документ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гинал, копия, нотариально заверенная 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  <w:tab w:val="left" w:pos="9639" w:leader="none"/>
              </w:tabs>
              <w:spacing w:lineRule="atLeast" w:line="240" w:before="240" w:after="60"/>
              <w:rPr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Заявка на участие в тендере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ндерная заявка ТОО «ВизаМед Плюс» о предложении осуществления поставки 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 тендерной заявки ТОО «ВизаМед Плюс» на электронном носителе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Опись документов, прилагаемых</w:t>
              <w:br/>
              <w:t>к заявке ТОО «ВизаМед Плюс» в формате .</w:t>
            </w:r>
            <w:r>
              <w:rPr>
                <w:sz w:val="18"/>
                <w:szCs w:val="18"/>
                <w:lang w:val="en-US"/>
              </w:rPr>
              <w:t>doc</w:t>
            </w:r>
            <w:r>
              <w:rPr>
                <w:sz w:val="18"/>
                <w:szCs w:val="18"/>
              </w:rPr>
              <w:t xml:space="preserve"> на электронном носителе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носитель CD-диск – 1 шт.)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CD-диск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111 Единственного Участника Товарищества с ограниченной ответственностью «ВизаМед Плюс»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 от 30.01.2017 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111 Единственного Участника Товарищества с ограниченной ответственностью «ВизаМед Плюс» об освобождении от должности директора Сербиновскую Л.В./о назначении на должность Директора Диюнову О.А./об уведомлении органы юстиции и налоговые органы о смене первого руководителя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ственный Участник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Зайдман Михайл (</w:t>
            </w:r>
            <w:r>
              <w:rPr>
                <w:sz w:val="18"/>
                <w:szCs w:val="18"/>
                <w:lang w:val="en-US"/>
              </w:rPr>
              <w:t>Zayd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chael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5-л/с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-л/с от 01.02.2017 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5-л/с от 01.02.2017 г. о вступлении на должность Директора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№127 Единственного Участника Товарищества с ограниченной ответственностью «ВизаМед Плюс»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27 от 01.11.2018 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Единственного Участника ТОО «ВизаМед Плюс» за №127 от 01.11.2018 г. о выводе Зайдмана Михаила из состава участников ТОО/о вводе Даниэля Зайдман в состав участников ТОО/об утверждении Устава ТОО в новой редакции/О подтверждении полномочий директора ТОО/О перерегистрации ТОО в органах юстиции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ственный Участник Зайдман Даниэль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Zayd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aniel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мени которого по доверенности от 20.09.2018 г. действует Шмыгалева Татьяна Викторовн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-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О «ВизаМед Плюс»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 Решением Единственного участника за №127 от 01.11.2018 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О «ВизаМед Плюс»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ственный Участник Зайдман Даниэль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Zaydm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aniel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мени которого по доверенности от 20.09.2018 г. действует Шмыгалева Татьяна Викторовн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-3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на Подписанта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от 20.09.2018г.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о в Суде магистрата, Ришон-ле-Цион от 20.09.2018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веренность выданное Шмыгалевой Татьяне Викторовне 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выдан: Ришон-ле-Цион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1-3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- уведомление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уведомление о том, что выписка из учредительных документов не приложена, так как Устав ТОО «ВизаМед Плюс» содержит сведения об учредителях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7-3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Государственная лицензия на фармацевтическую деятельность с приложениями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ФД64600459КА от 29.05.2012, приложение ФД64600459КА00001СМТИ от 29.05.2012, приложение ФД64600459КА00002СМТИ от 29.05.2012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а занятие фармацевтической деятельностью, оптовая реализация ИМН, МТ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уководитель (уполномоченное лицо) А. Молдагасимова, Руководитель (уполномоченное лицо) А. Молдагасимова, Руководитель (уполномоченное лицо) А. Молдагасимов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свидетельствованная 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9-4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- уведомление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уведомление о получении новых талонов, в связи с изменением адреса склада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5-4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 начале или прекращении деятельности по оптовой реализации медицинской техники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Входящий регистрационный номер уведомления: 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88</w:t>
            </w:r>
            <w:r>
              <w:rPr>
                <w:sz w:val="18"/>
                <w:szCs w:val="18"/>
                <w:lang w:val="en-US"/>
              </w:rPr>
              <w:t>UBW</w:t>
            </w:r>
            <w:r>
              <w:rPr>
                <w:sz w:val="18"/>
                <w:szCs w:val="18"/>
              </w:rPr>
              <w:t>00004581;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Дата приема уведомления: </w:t>
            </w:r>
            <w:r>
              <w:rPr>
                <w:sz w:val="18"/>
                <w:szCs w:val="18"/>
                <w:lang w:val="en-US"/>
              </w:rPr>
              <w:t>22.01.2018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 начале или прекращении деятельности по оптовой реализации медицинской техники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У «Управление предпринимательства и индустриально – инновационного развития города Алматы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нимающая организация)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7-4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Входящий регистрационный номер уведомления: 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  <w:lang w:val="en-US"/>
              </w:rPr>
              <w:t>UCA</w:t>
            </w:r>
            <w:r>
              <w:rPr>
                <w:sz w:val="18"/>
                <w:szCs w:val="18"/>
              </w:rPr>
              <w:t>00005682;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Дата приема уведомления: </w:t>
            </w:r>
            <w:r>
              <w:rPr>
                <w:sz w:val="18"/>
                <w:szCs w:val="18"/>
                <w:lang w:val="en-US"/>
              </w:rPr>
              <w:t>22.01.2018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У «Управление предпринимательства и индустриально – инновационного развития города Алматы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нимающая организация)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9-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 начале или прекращении деятельности по розничной реализации медицинской техники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Входящий регистрационный номер уведомления: 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55</w:t>
            </w:r>
            <w:r>
              <w:rPr>
                <w:sz w:val="18"/>
                <w:szCs w:val="18"/>
                <w:lang w:val="en-US"/>
              </w:rPr>
              <w:t>UBS</w:t>
            </w:r>
            <w:r>
              <w:rPr>
                <w:sz w:val="18"/>
                <w:szCs w:val="18"/>
              </w:rPr>
              <w:t>00005402;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Дата приема уведомления: </w:t>
            </w:r>
            <w:r>
              <w:rPr>
                <w:sz w:val="18"/>
                <w:szCs w:val="18"/>
                <w:lang w:val="en-US"/>
              </w:rPr>
              <w:t>22.01.2018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 начале или прекращении деятельности по розничной реализации медицинской техники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У «Управление предпринимательства и индустриально – инновационного развития города Алматы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нимающая организация)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1-5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 начале или прекращении деятельности по розничной реализации изделий медицинского назначения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Входящий регистрационный номер уведомления: 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  <w:lang w:val="en-US"/>
              </w:rPr>
              <w:t>UBC</w:t>
            </w:r>
            <w:r>
              <w:rPr>
                <w:sz w:val="18"/>
                <w:szCs w:val="18"/>
              </w:rPr>
              <w:t>00008525;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Дата приема уведомления: </w:t>
            </w:r>
            <w:r>
              <w:rPr>
                <w:sz w:val="18"/>
                <w:szCs w:val="18"/>
                <w:lang w:val="en-US"/>
              </w:rPr>
              <w:t>22.01.2018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талон о приеме уведомления о начале осуществления определенного действия по Уведомление о начале или прекращении деятельности по розничной реализации изделий медицинского назначения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У «Управление предпринимательства и индустриально – инновационного развития города Алматы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нимающая организация)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3-5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т Департамента по защите прав потребителей города Алматы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/05-15 от 28.01.2016 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т Департамента по защите прав потребителей города Алматы о получении санитарно-эпидемиологического заключения на объект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яющий обязанности руководителя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Абдижаббаров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свидетельствованная копия с копии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5-5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сьмо от ГУ «Департамент Комитета контроля медицинской и фармацевтической деятельности МЗ и СР РК по г. Алматы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кт обследования складских помещений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№21-02/131 от 23.01.2018г.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23.01.2018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сьмо от ГУ «департамент Комитета контроля медицинской и фармацевтической деятельности МЗ и СР РК по г. Алматы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Акт обследования складских помещений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.о.руководителя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Мухамедяров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Главные специалисты ДКФ МЗРК по г. Алматы: Султанбаева Б.К., Бекпаев Ж.Е./Директор ТОО «ВизаМед Плюс» 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7-6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помещения/акт приема – передачи/дополнительные соглашения 1,2,3,4,5,6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от 01.01.2018г./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от 01.02.2018г./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от 01.07.2018г./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от 01.08.2018г./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от 18.09.2018г./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от 28.12.2018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помещения под офис/акт приема – передачи/ дополнительные соглашения 1,2,3,4,5,6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Адршина В.К./Директор Диюнова О.А./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Адршина В.К./Директор Диюнова О.А./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Шенбергер Д.В./Директор Диюнова О.А./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Шенбергер Д.В./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Диюнова О.А./ Директор Шенбергер Д.В./Директор Диюнова О.А./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Шенбергер Д.В./Директор Диюнова О.А./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1-7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помещения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018 от 24.12.2018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помещения под склад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ректор ТОО «Султан холдинг» Султанова Ж.М.   /Директор ТОО «ВизаМед Плюс» 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7-8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государственной перерегистрации юридического лица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: 10100303888256;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 08.01.2019 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государственной перерегистрации юридического лица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 – цифровая подпись Департамента юстици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1-8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зарегистрированном лице, филиале или представительстве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: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303887051;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 08.01.2019 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зарегистрированном лице, филиале или представительстве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 – цифровая подпись Департамента юстици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3-8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зарегистрированном юридическом лице на заданную дату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: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30388899;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 08.01.2019 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зарегистрированном юридическом лице на заданную дату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 – цифровая подпись Департамента юстици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 равнозначен документу на бумажном носителе)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5-8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остановке на учет по НДС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60001 №0045093 от 09.10.2012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тверждение регистрации в качестве налогоплательщика налога на добавленную стоимость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ВизаМед Плюс»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налогового орган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7-8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KZ.7500947.07.03.05348 </w:t>
            </w:r>
            <w:r>
              <w:rPr>
                <w:sz w:val="18"/>
                <w:szCs w:val="18"/>
              </w:rPr>
              <w:t>от 15.03.2018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Сертификат соответствия СТ РК </w:t>
            </w: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 xml:space="preserve"> 9001:2016 (</w:t>
            </w: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 xml:space="preserve"> 9001:2015) «Системы менеджмента качества. Требования»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ргана по подтверждению соответствия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ыров Р.Е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9-9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подтверждение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подтверждение о наличии опыта работы на рынке закупаемых товаров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1-9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3-9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– фактура и накладная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8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) Счет – фактура: 00000000645 от 18.12.2015 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кладная на отпуск запасов на сторону: 631 от 18.12.2015 г.</w:t>
            </w:r>
          </w:p>
          <w:p>
            <w:pPr>
              <w:pStyle w:val="Style21"/>
              <w:shd w:fill="FFFFFF" w:val="clear"/>
              <w:spacing w:before="0" w:after="0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) Счет – фактура 00000000319 от 05.08.2015 г.</w:t>
            </w:r>
          </w:p>
          <w:p>
            <w:pPr>
              <w:pStyle w:val="Style21"/>
              <w:shd w:fill="FFFFFF" w:val="clear"/>
              <w:spacing w:before="0" w:after="0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кладная на отпуск запасов на сторону: 0000000036 от 05.08.2015г.</w:t>
            </w:r>
          </w:p>
          <w:p>
            <w:pPr>
              <w:pStyle w:val="Style21"/>
              <w:shd w:fill="FFFFFF" w:val="clear"/>
              <w:spacing w:before="0" w:after="0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) Счет – фактура 00000000335 от 05.08.2015 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кладная на отпуск запасов на сторону: 00000000323 от 05.08.2015 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) Счет – фактура: 13 от 28.01.2016г.</w:t>
            </w:r>
          </w:p>
          <w:p>
            <w:pPr>
              <w:pStyle w:val="Normal"/>
              <w:ind w:left="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кладная: 13 от 28.01.2016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) Счет – фактура: 66 от 03.03.2016г.</w:t>
            </w:r>
          </w:p>
          <w:p>
            <w:pPr>
              <w:pStyle w:val="Normal"/>
              <w:ind w:left="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кладная: 67 от 03.03.2016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) Счет – фактура: 159 от 26.04.2016г.</w:t>
            </w:r>
          </w:p>
          <w:p>
            <w:pPr>
              <w:pStyle w:val="Normal"/>
              <w:ind w:left="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кладная: 158 от 26.04.2016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) Счет – фактура: 218 от 23.05.2016г.</w:t>
            </w:r>
          </w:p>
          <w:p>
            <w:pPr>
              <w:pStyle w:val="Normal"/>
              <w:ind w:left="45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кладная: 215 от 23.05.2016г.</w:t>
            </w:r>
          </w:p>
          <w:p>
            <w:pPr>
              <w:pStyle w:val="Style21"/>
              <w:shd w:fill="FFFFFF" w:val="clear"/>
              <w:spacing w:before="0" w:after="0"/>
              <w:textAlignment w:val="baseline"/>
              <w:rPr/>
            </w:pPr>
            <w:r>
              <w:rPr>
                <w:bCs/>
                <w:sz w:val="18"/>
                <w:szCs w:val="18"/>
              </w:rPr>
              <w:t xml:space="preserve">8) Счет – фактура </w:t>
            </w:r>
            <w:r>
              <w:rPr>
                <w:bCs/>
                <w:sz w:val="18"/>
                <w:szCs w:val="18"/>
                <w:lang w:val="en-US"/>
              </w:rPr>
              <w:t>ESF</w:t>
            </w:r>
            <w:r>
              <w:rPr>
                <w:bCs/>
                <w:sz w:val="18"/>
                <w:szCs w:val="18"/>
              </w:rPr>
              <w:t>-040240000608-20170621-61119291</w:t>
            </w:r>
          </w:p>
          <w:p>
            <w:pPr>
              <w:pStyle w:val="Style21"/>
              <w:shd w:fill="FFFFFF" w:val="clear"/>
              <w:spacing w:before="0" w:after="0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выписки: 21.06.2017г.</w:t>
            </w:r>
          </w:p>
          <w:p>
            <w:pPr>
              <w:pStyle w:val="Style21"/>
              <w:shd w:fill="FFFFFF" w:val="clear"/>
              <w:spacing w:before="0" w:after="0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совершения оборота: 15.06.2017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кладная на отпуск запасов на сторону: 359 от 15.06.2017г.</w:t>
            </w:r>
          </w:p>
          <w:p>
            <w:pPr>
              <w:pStyle w:val="Style21"/>
              <w:shd w:fill="FFFFFF" w:val="clear"/>
              <w:spacing w:before="0" w:after="0"/>
              <w:textAlignment w:val="baseline"/>
              <w:rPr/>
            </w:pPr>
            <w:r>
              <w:rPr>
                <w:bCs/>
                <w:sz w:val="18"/>
                <w:szCs w:val="18"/>
              </w:rPr>
              <w:t xml:space="preserve">9) Счет – фактура </w:t>
            </w:r>
            <w:r>
              <w:rPr>
                <w:bCs/>
                <w:sz w:val="18"/>
                <w:szCs w:val="18"/>
                <w:lang w:val="en-US"/>
              </w:rPr>
              <w:t>ESF</w:t>
            </w:r>
            <w:r>
              <w:rPr>
                <w:bCs/>
                <w:sz w:val="18"/>
                <w:szCs w:val="18"/>
              </w:rPr>
              <w:t>-040240000608-20170725-49532774</w:t>
            </w:r>
          </w:p>
          <w:p>
            <w:pPr>
              <w:pStyle w:val="Style21"/>
              <w:shd w:fill="FFFFFF" w:val="clear"/>
              <w:spacing w:before="0" w:after="0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выписки: 25.07.2017г.</w:t>
            </w:r>
          </w:p>
          <w:p>
            <w:pPr>
              <w:pStyle w:val="Style21"/>
              <w:shd w:fill="FFFFFF" w:val="clear"/>
              <w:spacing w:before="0" w:after="0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совершения оборота: 12.07.2017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кладная на отпуск запасов на сторону: 424 от 12.07.2017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– фактура и накладная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18"/>
                <w:szCs w:val="18"/>
              </w:rPr>
              <w:t>1) Счет-фактуры за подписью:</w:t>
            </w:r>
            <w:r>
              <w:rPr>
                <w:sz w:val="18"/>
                <w:szCs w:val="18"/>
              </w:rPr>
              <w:t xml:space="preserve"> Директор Сербиновская Л.В/Главный бухгалтер Оразмбетова М.А./Бухгалтер Рахатова А.Ж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18"/>
                <w:szCs w:val="18"/>
              </w:rPr>
              <w:t>Накладные за подписью:</w:t>
            </w:r>
            <w:r>
              <w:rPr>
                <w:sz w:val="18"/>
                <w:szCs w:val="18"/>
              </w:rPr>
              <w:t xml:space="preserve"> Руководитель отдела исполнения: Боранова Л.Т/Главный бухгалтер Оразмбетова М.А./Соколов А.П./Шеколенко П.Н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18"/>
                <w:szCs w:val="18"/>
              </w:rPr>
              <w:t>2,3) Счет-фактуры за подписью:</w:t>
            </w:r>
            <w:r>
              <w:rPr>
                <w:sz w:val="18"/>
                <w:szCs w:val="18"/>
              </w:rPr>
              <w:t xml:space="preserve"> Директор Сербиновская Л.В/Главный бухгалтер Диюнова О.А./Бухгалтер Рахатова А.Ж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18"/>
                <w:szCs w:val="18"/>
              </w:rPr>
              <w:t>Накладные за подписью:</w:t>
            </w:r>
            <w:r>
              <w:rPr>
                <w:sz w:val="18"/>
                <w:szCs w:val="18"/>
              </w:rPr>
              <w:t xml:space="preserve"> Руководитель отдела исполнения: Боранова Л.Т/Главный бухгалтер Диюнова О.А./Соколов А.П./Затинщикова Н.С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18"/>
                <w:szCs w:val="18"/>
              </w:rPr>
              <w:t>4,5,6,7) Счет-фактуры за подписью:</w:t>
            </w:r>
            <w:r>
              <w:rPr>
                <w:sz w:val="18"/>
                <w:szCs w:val="18"/>
              </w:rPr>
              <w:t xml:space="preserve"> Директор Сербиновская Л.В/Главный бухгалтер Оразмбетова М.А./Бухгалтер Рахатова А.Ж.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18"/>
                <w:szCs w:val="18"/>
              </w:rPr>
              <w:t>Накладные за подписью:</w:t>
            </w:r>
            <w:r>
              <w:rPr>
                <w:sz w:val="18"/>
                <w:szCs w:val="18"/>
              </w:rPr>
              <w:t xml:space="preserve"> Руководитель отдела исполнения: Боранова Л.Т/Главный бухгалтер Оразмбетова М.А./Соколов А.П./ Каюмова Г.Н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8,9) </w:t>
            </w:r>
            <w:r>
              <w:rPr>
                <w:b/>
                <w:sz w:val="18"/>
                <w:szCs w:val="18"/>
              </w:rPr>
              <w:t xml:space="preserve">Счет-фактуры за подписью: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  <w:p>
            <w:pPr>
              <w:pStyle w:val="Normal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кладные за подписью: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отдела исполнения проектов: Боранова Л.Т/Главный бухгалтер Горковенко Е.Н./Соколов А.П./Билибаева К.Н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7-13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подтверждение о наличии разрешений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подтверждение о наличии разрешений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3-13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- подтверждение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подтверждение о наличии правоспособности на осуществление видов деятельности, на занятие которыми необходимо получение разрешения, направление уведомления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5-13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бладании гражданской правоспособностью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обладании гражданской правоспособностью для заключения договоров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7-13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платежеспособности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платежеспособности, не подлежании процедуре банкротства и ликвидации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9-14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банка об отсутствии задолженности с доверенностями на право подписи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Ф АО «Банк ЦентрКредит» г. Алматы исх. № 107-3-4-33/3182 от 21.12.2018 г./ Доверенность №7-3/194 от 09.01.2018г. /Доверенность №100-1/6-1-05/71 от 01.02.2018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банка об отсутствии задолженности /доверенности на право подписи банковских справок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ЦФО №4 АГФ АО Банк «ЦентрКредит» –Рахимова А.С./Уполномоченное лицо АГФ АО Банк «ЦентрКредит» -Швец Е.С./ Председатель Правления – Хусаинов Г.А./ Шегебаев Н.У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/копии заверенные печатью банка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1-15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банка об отсутствии задолженности с доверенностями на право подписи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АО «Банк ЦентрКредит» в г. Астана Исх. № 150-03-6-1-2275 от 21.12.2018 г./Доверенность от 02.02.2018г./ Доверенность 7-3/736-1 от 18.01.2018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банка об отсутствии задолженности /доверенности на право подписи банковских справок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ЦФО №1 – Жакиянова А.Ш./Директор филиала – Жуаспаев Б.Т./Председатель Правления Гусаинов Г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/копии заверенные печатью банка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5-16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закрытии текущего счета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1-6-1/2972 от 29.06.2018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т АГФ АО «Qazaq Banki» о закрытии текущего счета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АГФ АО «Qazaq Banki» - Токобаева З.Т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1-16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закрытии счета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03-24/7412 от 26.09.2018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kk-KZ"/>
              </w:rPr>
              <w:t xml:space="preserve">Письмо от </w:t>
            </w:r>
            <w:r>
              <w:rPr>
                <w:sz w:val="18"/>
                <w:szCs w:val="18"/>
              </w:rPr>
              <w:t>Алматинского областного филиала АО «Народный Банк Казахстана» о закрытии счета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директора по ОПЕРУ начальник операционного управления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магулов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3-16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 с приложение от налогового комитета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код: 10100304183104;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лучения: 09.01.2019г.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: 09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 с приложением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сервер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)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65-17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не состоянии в перечне недобросовестных поставщиков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не состоянии в перечне недобросовестных поставщиков 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5-17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- подтверждение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подтверждение о том, что ТОО «ВизаМед Плюс» не подлежит процедуре банкротства либо ликвидации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7-17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9-18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- согласие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– согласие о расторжении договора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1-18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оставляемой продукции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оставляемой продукции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3-18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утствующие услуги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выполнении всех видов сопутствующих услуг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85-18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цен по лоту 5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цен по лоту 5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7-188 (лист прошивки 189-190 стр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по лоту 5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по лотам лоту 5 от ТОО «ВизаМед Плюс»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с приложением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-ИМН-5№017497 от 24.01.2018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с приложением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абекова Людмила Витальевн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документ)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соответствии ИМН требованиям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.1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соответствии ИМН требованиям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-18 (лист прошивки 19-20 стр.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 по лоту 5 на электронном носителе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ая спецификация </w:t>
            </w:r>
            <w:r>
              <w:rPr>
                <w:b/>
                <w:sz w:val="18"/>
                <w:szCs w:val="18"/>
              </w:rPr>
              <w:t>на электронном носителе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ВизаМед Плюс» 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Электронный носитель CD-диск – 1 шт.)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CD-диск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1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от 09.01.2019г.</w:t>
            </w:r>
          </w:p>
        </w:tc>
        <w:tc>
          <w:tcPr>
            <w:tcW w:w="26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еспечение тендерной заявки в виде залога денег, размещаемых на счету организатора</w:t>
            </w:r>
          </w:p>
        </w:tc>
        <w:tc>
          <w:tcPr>
            <w:tcW w:w="21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Банк ЦентрКредит» Абдирахманова Алия/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Диюнова О.А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>16.ТОО «Альфатим»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10632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1933"/>
        <w:gridCol w:w="1612"/>
        <w:gridCol w:w="2729"/>
        <w:gridCol w:w="1664"/>
        <w:gridCol w:w="1276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369" w:hanging="0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№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 xml:space="preserve">засвидетельствованная коп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ind w:left="360" w:right="-369" w:hanging="360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textAlignment w:val="baseline"/>
              <w:rPr>
                <w:rFonts w:eastAsia="Batang;바탕"/>
                <w:b w:val="false"/>
                <w:b w:val="false"/>
                <w:bCs/>
                <w:sz w:val="18"/>
                <w:szCs w:val="18"/>
                <w:lang w:val="ru-RU" w:eastAsia="en-US"/>
              </w:rPr>
            </w:pPr>
            <w:r>
              <w:rPr>
                <w:rFonts w:eastAsia="Batang;바탕"/>
                <w:b w:val="false"/>
                <w:bCs/>
                <w:sz w:val="18"/>
                <w:szCs w:val="18"/>
                <w:lang w:val="ru-RU" w:eastAsia="en-US"/>
              </w:rPr>
              <w:t>Опись документов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rFonts w:eastAsia="Batang;바탕"/>
                <w:b/>
                <w:b/>
                <w:bCs/>
                <w:spacing w:val="2"/>
                <w:sz w:val="18"/>
                <w:szCs w:val="18"/>
                <w:lang w:val="ru-RU" w:eastAsia="en-US"/>
              </w:rPr>
            </w:pPr>
            <w:r>
              <w:rPr>
                <w:rFonts w:eastAsia="Batang;바탕"/>
                <w:b/>
                <w:bCs/>
                <w:spacing w:val="2"/>
                <w:sz w:val="18"/>
                <w:szCs w:val="18"/>
                <w:lang w:val="ru-RU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textAlignment w:val="baseline"/>
              <w:rPr>
                <w:rFonts w:eastAsia="Batang;바탕"/>
                <w:b w:val="false"/>
                <w:b w:val="false"/>
                <w:bCs/>
                <w:sz w:val="18"/>
                <w:szCs w:val="18"/>
                <w:lang w:val="ru-RU" w:eastAsia="en-US"/>
              </w:rPr>
            </w:pPr>
            <w:r>
              <w:rPr>
                <w:rFonts w:eastAsia="Batang;바탕"/>
                <w:b w:val="false"/>
                <w:bCs/>
                <w:sz w:val="18"/>
                <w:szCs w:val="18"/>
                <w:lang w:val="ru-RU" w:eastAsia="en-US"/>
              </w:rPr>
              <w:t>Опись документов, прилагаемых к заявке ТОО «АЛЬФАТИМ» (Приложение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1-12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ind w:left="360" w:right="-369" w:hanging="360"/>
              <w:textAlignment w:val="baseline"/>
              <w:rPr>
                <w:rFonts w:eastAsia="Batang;바탕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Заявка на участие в тендер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firstLine="142"/>
              <w:rPr/>
            </w:pPr>
            <w:r>
              <w:rPr>
                <w:rFonts w:eastAsia="Batang;바탕"/>
                <w:sz w:val="18"/>
                <w:szCs w:val="18"/>
                <w:lang w:eastAsia="en-US"/>
              </w:rPr>
              <w:t xml:space="preserve">БН от </w:t>
            </w:r>
            <w:r>
              <w:rPr>
                <w:spacing w:val="2"/>
                <w:sz w:val="18"/>
                <w:szCs w:val="18"/>
              </w:rPr>
              <w:t>09.01.2019</w:t>
            </w:r>
            <w:r>
              <w:rPr>
                <w:rFonts w:eastAsia="Batang;바탕"/>
                <w:sz w:val="18"/>
                <w:szCs w:val="18"/>
                <w:lang w:eastAsia="en-US"/>
              </w:rPr>
              <w:t xml:space="preserve">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Заявка на участие в тендере (Приложение 3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-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97"/>
              <w:rPr>
                <w:rFonts w:eastAsia="Batang;바탕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Письмо о квалификации юридического лиц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№</w:t>
            </w:r>
            <w:r>
              <w:rPr>
                <w:rStyle w:val="S1"/>
                <w:rFonts w:eastAsia="Times New Roman"/>
                <w:b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008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rFonts w:eastAsia="Batang;바탕"/>
                <w:b w:val="false"/>
                <w:b w:val="false"/>
                <w:sz w:val="18"/>
                <w:szCs w:val="18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Профессиональная квалификация, стату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rFonts w:eastAsia="Batang;바탕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  <w:lang w:eastAsia="en-US"/>
              </w:rPr>
              <w:t>Оригинал</w:t>
            </w:r>
          </w:p>
          <w:p>
            <w:pPr>
              <w:pStyle w:val="Normal"/>
              <w:rPr>
                <w:rStyle w:val="S1"/>
                <w:rFonts w:eastAsia="Batang;바탕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19-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Государственная лиценз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15.04.2010 г.</w:t>
            </w:r>
          </w:p>
          <w:p>
            <w:pPr>
              <w:pStyle w:val="Normal"/>
              <w:rPr/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№</w:t>
            </w:r>
            <w:r>
              <w:rPr>
                <w:rStyle w:val="S1"/>
                <w:rFonts w:eastAsia="Times New Roman"/>
                <w:b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ФД65800016KZ</w:t>
            </w:r>
          </w:p>
          <w:p>
            <w:pPr>
              <w:pStyle w:val="Normal"/>
              <w:rPr>
                <w:rStyle w:val="S1"/>
                <w:rFonts w:eastAsia="Batang;바탕"/>
                <w:b w:val="false"/>
                <w:b w:val="false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Лицензия на занятие фармацевтической деятель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Департамент комитета контроля медицинской и фармацевтической деятельности.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Шайдаров  М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3-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к государственной лиценз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04.2010 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ФД65800016KZ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09CМТ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лицензируемых видов работ и услуг, входящих в состав лицензируемого вида деятельности оптовая реализация медицинской техники ,оптовая реализация изделий медицинского назна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Шайдаров  М.З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Нотариально заверенная 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5-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л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Z42UCA0000365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02.20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домление об оптовой реализации изделий медицинского назна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7-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л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Z07UBW0000303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02.20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ведомление об оптовой реализации  медицинской техник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9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исьмо об ежегодном аудит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001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 том, что ТОО «АЛЬФАТИМ» не подлежит аудит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1-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302779656 от 27.1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3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Уста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11.05.2018 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Устав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сновной вид деяте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5-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Приказ  № 13 л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11.05.2018 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О вступлении в должность директо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1-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Решение единственного участника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ТОО «АЛЬФАТИМ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11.05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Утверждение устава в новой редакции, о перерегистрации ТОО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S1"/>
                <w:rFonts w:eastAsia="Batang;바탕"/>
                <w:b w:val="false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3-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Письмо об учредител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002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ведения об учредител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5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правка об отсутствии налоговой задолж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.12.2018 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010030277875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сутствие налоговой задолженности налогоплательщика на 27.12.2018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7-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равка об отсутствии задолженности перед  банком АО «Банк Астаны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ВА-931от 20.1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ение отсутствия задолженности перед банк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аксылыкова Г.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3-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правка об отсутствии задолженности перед  банком АО «Банк «</w:t>
            </w:r>
            <w:r>
              <w:rPr>
                <w:bCs/>
                <w:sz w:val="18"/>
                <w:szCs w:val="18"/>
                <w:lang w:val="en-US"/>
              </w:rPr>
              <w:t>Bank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RBK</w:t>
            </w:r>
            <w:r>
              <w:rPr>
                <w:bCs/>
                <w:sz w:val="18"/>
                <w:szCs w:val="18"/>
              </w:rPr>
              <w:t>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8020403/4151от 20.1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ение отсутствия задолженности перед банк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зарова Н.Ю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упенова З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5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правка об отсутствии задолженности перед  банком АО «</w:t>
            </w:r>
            <w:r>
              <w:rPr>
                <w:bCs/>
                <w:sz w:val="18"/>
                <w:szCs w:val="18"/>
                <w:lang w:val="en-US"/>
              </w:rPr>
              <w:t>ForteBank</w:t>
            </w:r>
            <w:r>
              <w:rPr>
                <w:bCs/>
                <w:sz w:val="18"/>
                <w:szCs w:val="18"/>
              </w:rPr>
              <w:t>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9-2-4/10108020 от 19.1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ение отсутствия задолженности перед банк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жгалиева М.Т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лташева А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7-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равка об отсутствии задолженности перед  банком Филиал «Столичный» ДО АО  Банк ВТБ (Казахстан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5-03-006/10917 от 20.1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ение отсутствия задолженности перед банк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йсабеков А.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9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кументы, подтверждающие квалификационные треб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35 от 05.09.2016 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чет-фактура № 235 от 05.09.2016 г., накладная на отпуск запасов на сторону , доверенность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йсин Б.У., Маскеева А.К.,Кадыро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оп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1-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кументы, подтверждающие квалификационные треб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недобросовестных потенциальных поставщиков (поставщиков) ЛС, ИМН и М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Информация с сайтов </w:t>
            </w:r>
            <w:hyperlink r:id="rId2">
              <w:r>
                <w:rPr>
                  <w:rStyle w:val="InternetLink"/>
                  <w:bCs/>
                  <w:sz w:val="18"/>
                  <w:szCs w:val="18"/>
                </w:rPr>
                <w:t>www.enbek.gov.kz</w:t>
              </w:r>
            </w:hyperlink>
            <w:r>
              <w:rPr>
                <w:bCs/>
                <w:sz w:val="18"/>
                <w:szCs w:val="18"/>
              </w:rPr>
              <w:t>, www.goszakup.gov.k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7-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 соответствии това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005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 соответствии товаров требованиям тендерной документ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9-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едения о квалифик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БН от 09.01.2019 г.</w:t>
            </w:r>
          </w:p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е о квалификации (приложение 5)      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3-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поставляемых това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ечень поставляемых товаров (Приложение 1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7-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1-1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1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3-1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1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5-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2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7-1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3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9-1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38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1-1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3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3-1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4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5-1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4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7-1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4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9-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4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1-1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5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3-1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5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5-1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54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7-1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блица цен по лоту № 69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9-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006 от 09.01.2019 г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ое письмо об отсутствии аффилирован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1-1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соглас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004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согласие о расторжении договора, согласно п.9 Прави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3-1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08/1196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.02.2017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</w:rPr>
              <w:t>Письмо об отсутствии необходимости  наличия санитарно эпидемиологического  обследования склада ТОО «АЛЬФАТИМ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Шазадаев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5-1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т о наличии условий хранения и транспортировки ЛС и ИМ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8-3-04-0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т о наличии условий хранения и транспортировки ЛС и ИМ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Наркабулова Г.А., Косыбаева А.Н., Айсин Б.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7-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я к техническому паспорту, содержащее сведения о собственнике (правообладателе) недвижимого имуще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0100244278275 от 24.01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я к техническому паспорту, содержащее сведения о собственнике (правообладателе) недвижимого имущества ТОО « МерАс НС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41-1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napToGrid w:val="false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говор субаренды нежилого помещения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8/office/1  о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1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говор субаренды нежилого помещения  между ТОО « МерАс НС» и ТОО «АЛЬФАТИМ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сленко В.О. Охатов К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43-15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eastAsia="Calibri"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я к техническому паспорту, содержащее сведения о собственнике (правообладателе) недвижимого имуще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0100241337167 от 10.01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я к техническому паспорту, содержащее сведения о собственнике (правообладателе) недвижимого имущества Пазылова  Ж.С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3-154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Cs/>
                <w:color w:val="000000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говор аренды поме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 от 01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</w:rPr>
              <w:t>Договор аренды помещ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Айсин Б.У.,</w:t>
            </w:r>
          </w:p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Пазылов Ж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5-16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Cs/>
                <w:color w:val="000000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007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 сопутствующих услугах при поставке това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18"/>
                <w:szCs w:val="18"/>
                <w:lang w:eastAsia="en-US"/>
              </w:rPr>
            </w:pPr>
            <w:r>
              <w:rPr>
                <w:rFonts w:eastAsia="Batang;바탕"/>
                <w:bCs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67-17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Cs/>
                <w:color w:val="000000"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ческая спецификация  поставляемых това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хническая спецификация  поставляемых товаров (Приложение 2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-1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К-ИМН-5№11497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-2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К-ИМН-5№01516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1-3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К-ИМН-5№01514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3-4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К-ИМН-5№01249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9-5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К-ИМН-5№01127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1-6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К-ИМН-5№0119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3-7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К-ИМН-5№01838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9-8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pacing w:val="2"/>
                <w:sz w:val="18"/>
                <w:szCs w:val="18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К-ИМН-5№01816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ЦП Подпись 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п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7-114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ое письм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003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ое письм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5-11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латежное поруче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14 от 09.01.2019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арантийное обеспечение тендерной заявки Б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  <w:lang w:eastAsia="en-US"/>
              </w:rPr>
              <w:t>Суслен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иги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bCs/>
                <w:spacing w:val="2"/>
                <w:sz w:val="18"/>
                <w:szCs w:val="18"/>
                <w:highlight w:val="yellow"/>
              </w:rPr>
            </w:pPr>
            <w:r>
              <w:rPr>
                <w:bCs/>
                <w:spacing w:val="2"/>
                <w:sz w:val="18"/>
                <w:szCs w:val="18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Электронный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ситель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Н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Записаны  Техническая спецификация в формате «doc», </w:t>
            </w:r>
          </w:p>
          <w:p>
            <w:pPr>
              <w:pStyle w:val="Style21"/>
              <w:spacing w:before="0" w:after="0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ись документов ТОО «АЛЬФАТИМ»,</w:t>
            </w:r>
          </w:p>
          <w:p>
            <w:pPr>
              <w:pStyle w:val="Style21"/>
              <w:spacing w:before="0" w:after="0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огласно приложению к Тендерной документации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Style21"/>
        <w:spacing w:before="0" w:after="0"/>
        <w:rPr/>
      </w:pPr>
      <w:r>
        <w:rPr>
          <w:b/>
          <w:color w:val="000000"/>
          <w:sz w:val="22"/>
          <w:szCs w:val="22"/>
          <w:u w:val="single"/>
          <w:lang w:val="kk-KZ"/>
        </w:rPr>
        <w:t xml:space="preserve">17.ТОО </w:t>
      </w:r>
      <w:r>
        <w:rPr>
          <w:b/>
          <w:sz w:val="22"/>
          <w:szCs w:val="22"/>
          <w:u w:val="single"/>
        </w:rPr>
        <w:t>«Бастау Мед»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22"/>
          <w:szCs w:val="22"/>
          <w:u w:val="single"/>
          <w:lang w:val="kk-KZ"/>
        </w:rPr>
      </w:pPr>
      <w:r>
        <w:rPr>
          <w:b/>
          <w:color w:val="000000"/>
          <w:sz w:val="22"/>
          <w:szCs w:val="22"/>
          <w:u w:val="single"/>
          <w:lang w:val="kk-KZ"/>
        </w:rPr>
      </w:r>
    </w:p>
    <w:tbl>
      <w:tblPr>
        <w:tblW w:w="10977" w:type="dxa"/>
        <w:jc w:val="left"/>
        <w:tblInd w:w="-28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76"/>
        <w:gridCol w:w="2151"/>
        <w:gridCol w:w="1768"/>
        <w:gridCol w:w="2755"/>
        <w:gridCol w:w="1974"/>
        <w:gridCol w:w="1144"/>
        <w:gridCol w:w="709"/>
      </w:tblGrid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тр.</w:t>
            </w:r>
          </w:p>
        </w:tc>
      </w:tr>
      <w:tr>
        <w:trPr>
          <w:trHeight w:val="227" w:hRule="atLeast"/>
        </w:trPr>
        <w:tc>
          <w:tcPr>
            <w:tcW w:w="10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Заявка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Заявка на участие в тендере</w:t>
            </w:r>
            <w:r>
              <w:rPr>
                <w:sz w:val="18"/>
                <w:szCs w:val="18"/>
              </w:rPr>
              <w:t xml:space="preserve"> по форме согласно приложению 3 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 xml:space="preserve">9 </w:t>
            </w:r>
            <w:r>
              <w:rPr>
                <w:sz w:val="18"/>
                <w:szCs w:val="18"/>
              </w:rPr>
              <w:t>г.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омер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3" w:hanging="0"/>
              <w:jc w:val="both"/>
              <w:rPr/>
            </w:pPr>
            <w:r>
              <w:rPr>
                <w:bCs/>
                <w:sz w:val="18"/>
                <w:szCs w:val="18"/>
              </w:rPr>
              <w:t>ТОО «</w:t>
            </w:r>
            <w:r>
              <w:rPr>
                <w:sz w:val="18"/>
                <w:szCs w:val="18"/>
              </w:rPr>
              <w:t>Бастау Мед</w:t>
            </w:r>
            <w:r>
              <w:rPr>
                <w:bCs/>
                <w:sz w:val="18"/>
                <w:szCs w:val="18"/>
              </w:rPr>
              <w:t xml:space="preserve">» </w:t>
            </w:r>
            <w:r>
              <w:rPr>
                <w:sz w:val="18"/>
                <w:szCs w:val="18"/>
              </w:rPr>
              <w:t>предлагает осуществить поставку товара по лоту:</w:t>
            </w:r>
          </w:p>
          <w:p>
            <w:pPr>
              <w:pStyle w:val="Style21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>Лот № 42 «</w:t>
            </w:r>
            <w:bookmarkStart w:id="0" w:name="_Hlk534919983"/>
            <w:r>
              <w:rPr>
                <w:spacing w:val="2"/>
                <w:sz w:val="18"/>
                <w:szCs w:val="18"/>
              </w:rPr>
              <w:t>Микросферы крахмальные для химиоэмболизаци</w:t>
            </w:r>
            <w:bookmarkEnd w:id="0"/>
            <w:r>
              <w:rPr>
                <w:spacing w:val="2"/>
                <w:sz w:val="18"/>
                <w:szCs w:val="18"/>
              </w:rPr>
              <w:t>и</w:t>
            </w:r>
            <w:r>
              <w:rPr>
                <w:sz w:val="18"/>
                <w:szCs w:val="18"/>
              </w:rPr>
              <w:t>» –</w:t>
            </w:r>
            <w:r>
              <w:rPr>
                <w:spacing w:val="2"/>
                <w:sz w:val="18"/>
                <w:szCs w:val="18"/>
              </w:rPr>
              <w:t>– 17 шту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тендерной заявки сорок пять дней со дня вскрытия конвертов с тендерными заявк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Бастау Мед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йсебаева К.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о государственной регистрации юридического л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10100232251228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6.11.201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Справка о государственной регистрации юридического лиц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 Управление Юстиции города Аста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 электронного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О «Бастау Мед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9.2014 г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йсебаева К.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от 03.09.2014 г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firstLine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назначение Директора ТОО «Бастау Мед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Бастау Мед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йсебаева К.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Талон о приеме уведомления о начале или прекращении осуществления деятельности или определенных действий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2014 года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ящий регистрационный номер Уведомления 17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, выданный ТОО «Бастау Мед»</w:t>
            </w:r>
          </w:p>
          <w:p>
            <w:pPr>
              <w:pStyle w:val="Style21"/>
              <w:spacing w:before="0" w:after="0"/>
              <w:ind w:firstLine="3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“Департамент Комитета контроля медицинской и фармацевтической деятельности МЗ РК по г.Астана”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скильдинова А.А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(наличии)  задолженности, учет по которым ведется в органах государственных доходов ТОО «Бастау Мед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00304538138</w:t>
            </w:r>
          </w:p>
          <w:p>
            <w:pPr>
              <w:pStyle w:val="Style21"/>
              <w:spacing w:before="0" w:after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.01.201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равка о том, что ТОО «Бастау Мед» не имеет налоговой задолженности и задолженности по обязательным пенсионным взносам и социальным отчисления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о-цифровая подпись</w:t>
            </w:r>
          </w:p>
          <w:p>
            <w:pPr>
              <w:pStyle w:val="Style21"/>
              <w:spacing w:before="0" w:after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равление государственных доходов по Есильскому району Департамент государственных доходов по городу Астане Комитета государственных доходов Министерства финансов Республики Казахстан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пия электронного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Банк Центркредит» Справка об отсутствии  просроченной задолженности по всем видам обязательств ТОО «Бастау Мед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 банко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50-04-7-1-1-89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1.201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подтверждает отсутствие просроченной задолженности перед банком, длящейся более трех месяцев, предшествующих дате выдачи спра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О «Банк Центркредит» 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обслуживанию Бизнес-клиентов ОперУ г.Астана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ыкова М.Х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Сведения о квалификации согласно приложению 5 </w:t>
            </w:r>
            <w:r>
              <w:rPr>
                <w:sz w:val="18"/>
                <w:szCs w:val="18"/>
              </w:rPr>
              <w:t>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 по форме, приложение 5 к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Бастау Мед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йсебаева К.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аблица цен согласно приложению 8 </w:t>
            </w:r>
            <w:r>
              <w:rPr>
                <w:sz w:val="18"/>
                <w:szCs w:val="18"/>
              </w:rPr>
              <w:t>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по форме, приложение 8 к Тендерной документации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Бастау Мед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йсебаева К.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б отсутствии аффилированности ТОО «Бастау Мед» </w:t>
            </w:r>
            <w:r>
              <w:rPr>
                <w:iCs/>
                <w:sz w:val="18"/>
                <w:szCs w:val="18"/>
              </w:rPr>
              <w:t xml:space="preserve">в соответствии пунктом 9 Правил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Бастау Мед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йсебаева К.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гласии на расторжение догов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в случае обнаружения фактов, указанных п .9 Прави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Бастау Мед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йсебаева К.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выполнении сопутствующих усл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Бастау Мед» гарантирует выполнение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Бастау Мед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йсебаева К.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18"/>
                <w:szCs w:val="18"/>
                <w:lang w:val="en-US"/>
              </w:rPr>
              <w:t>1</w:t>
            </w:r>
            <w:r>
              <w:rPr>
                <w:spacing w:val="2"/>
                <w:sz w:val="18"/>
                <w:szCs w:val="18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-гарант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-гарантия о том, что потенциальный поставщик соответствует квалификационным требованиям, </w:t>
            </w:r>
            <w:bookmarkStart w:id="1" w:name="_Hlk534973366"/>
            <w:r>
              <w:rPr>
                <w:iCs/>
                <w:sz w:val="18"/>
                <w:szCs w:val="18"/>
              </w:rPr>
              <w:t>в соответствии пунктом 13 Правил</w:t>
            </w:r>
            <w:bookmarkEnd w:id="1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Бастау Мед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йсебаева К.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бследования складских помещ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07.06.20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Акт обследования складских помещений «</w:t>
            </w:r>
            <w:r>
              <w:rPr>
                <w:sz w:val="18"/>
                <w:szCs w:val="18"/>
                <w:lang w:val="en-US"/>
              </w:rPr>
              <w:t>Samga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dGroup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специалисты ДКФ МЗ РК по г.Алматы Шалов К.С.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паев Ж.Е.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иректор ТОО «</w:t>
            </w:r>
            <w:r>
              <w:rPr>
                <w:sz w:val="18"/>
                <w:szCs w:val="18"/>
                <w:lang w:val="en-US"/>
              </w:rPr>
              <w:t>Samga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dGroup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шев Д.С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производственного помещ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1 от 03 января 2019 год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производственного помещ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Директор ТОО «</w:t>
            </w:r>
            <w:r>
              <w:rPr>
                <w:sz w:val="18"/>
                <w:szCs w:val="18"/>
                <w:lang w:val="en-US"/>
              </w:rPr>
              <w:t>Samga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dGroup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шев Д.С.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Бастау Мед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йсебаева К.Н.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10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 xml:space="preserve">Техническая спецификация 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ехническая спецификация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Техническая спецификация с указанием точных технических характеристик заявленного товара на бумажном носителе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Бастау Мед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йсебаева К.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на ввоз на территорию Республики Казахстан не зарегистрированных на территории Республики Казахстан изделий медицинского назначения и медицинской техники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KZ69VBY00040213 </w:t>
            </w:r>
            <w:r>
              <w:rPr>
                <w:sz w:val="18"/>
                <w:szCs w:val="18"/>
              </w:rPr>
              <w:t>от 12.12.201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на ввоз на территорию Республики Казахстан не зарегистрированных на территории Республики Казахстан изделий медицинского назначения и медицинской техники.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ь комитета фармации Министерства здравоохранения Республики Казахстан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ылбеков Нурлыбек Абибуллаеви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коп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ерческое предлож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/11</w:t>
            </w:r>
            <w:r>
              <w:rPr>
                <w:color w:val="000000"/>
                <w:sz w:val="18"/>
                <w:szCs w:val="18"/>
              </w:rPr>
              <w:t xml:space="preserve"> от </w:t>
            </w:r>
            <w:r>
              <w:rPr>
                <w:color w:val="000000"/>
                <w:sz w:val="18"/>
                <w:szCs w:val="18"/>
                <w:lang w:val="en-US"/>
              </w:rPr>
              <w:t>11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  <w:r>
              <w:rPr>
                <w:color w:val="000000"/>
                <w:sz w:val="18"/>
                <w:szCs w:val="18"/>
              </w:rPr>
              <w:t>1.20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мерческое предложения на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передвижной рентгеновский аппарат с проявочным процессором для автоматической обработки рентгеновских снимко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Бастау Мед»</w:t>
            </w:r>
          </w:p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йсебаева К.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/н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color w:val="000000"/>
                <w:sz w:val="18"/>
                <w:szCs w:val="18"/>
                <w:lang w:val="en-US"/>
              </w:rPr>
            </w:pPr>
            <w:bookmarkStart w:id="2" w:name="_Hlk534973454"/>
            <w:r>
              <w:rPr>
                <w:color w:val="000000"/>
                <w:sz w:val="18"/>
                <w:szCs w:val="18"/>
                <w:lang w:val="en-US"/>
              </w:rPr>
              <w:t>Письмо-гарантия о том, что товары, предлагаемые на данном тендере, соответствуют требованиям товаров требованиям Правил и тендерной документации.</w:t>
            </w:r>
            <w:bookmarkEnd w:id="2"/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Бастау Мед»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йсебаева К.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Гарантийное обеспечение тендерной заявки</w:t>
            </w:r>
          </w:p>
        </w:tc>
      </w:tr>
      <w:tr>
        <w:trPr>
          <w:trHeight w:val="2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1.201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внесение обеспечения тендерной заявки в виде платежное поручение на сумму 54 000,00 тенге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Банк ЦентрКредит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>18. Дивес</w:t>
      </w:r>
    </w:p>
    <w:tbl>
      <w:tblPr>
        <w:tblW w:w="5050" w:type="pct"/>
        <w:jc w:val="left"/>
        <w:tblInd w:w="-1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"/>
        <w:gridCol w:w="2271"/>
        <w:gridCol w:w="1626"/>
        <w:gridCol w:w="1950"/>
        <w:gridCol w:w="1787"/>
        <w:gridCol w:w="1948"/>
        <w:gridCol w:w="924"/>
      </w:tblGrid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подписан документ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игинал, коп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отариально </w:t>
            </w:r>
            <w:r>
              <w:rPr>
                <w:b/>
                <w:spacing w:val="2"/>
                <w:sz w:val="18"/>
                <w:szCs w:val="18"/>
                <w:lang w:eastAsia="en-US"/>
              </w:rPr>
              <w:t xml:space="preserve">засвидетельствованная </w:t>
            </w:r>
            <w:r>
              <w:rPr>
                <w:b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en-US"/>
              </w:rPr>
              <w:t>Стр.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</w:t>
            </w: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4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</w:t>
            </w: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 наличии опыта работы на рынке закупаемых товаров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-6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 на фармацевтическую деятельность, с приложениями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ФД64600375FA от 20.10.2010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 на фармацевтическую деятельность, с приложениями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-14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серия, с приложением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А-12, №0106110 от 08.07.2010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серия, с приложением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-18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12.2015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а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-30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государственной регистрац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91710-1910 - ТОО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государственной регистрации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-32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государственной регистрации с портала http://egov.kz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11.01.</w:t>
            </w: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справка о государственной регистрации с портала http://egov.kz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-34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1.04.2008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-44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Устав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5.2010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Устав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-46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Устав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04.2017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в Устав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-48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ение в Устав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3.10.2012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ение в Устав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-52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налоговой задолженности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б отсутствии просроченной задолженности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-60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с ба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«Банк центр Кредит»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1.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б отсутствии просроченной задолженности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-74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с ба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«АТФ Банк»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1.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б отсутствии просроченной задолженности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-82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-94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ы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3.01.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ы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-102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цен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цен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-120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предлагаемых сопутствующих услугах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-122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о – эпидемиологическое заключение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21290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о – эпидемиологическое заключение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-124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окол микробиологического исследования воды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887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окол микробиологического исследования воды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-126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окол измерений освещенности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окол измерений освещенности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-130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обследования складских помещений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1.2018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обследования складских помещений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-134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санитарно –эпидемиологического обследования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.01.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санитарно –эпидемиологического обследован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-138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б аренде складского помещения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12.2018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б аренде складского помещен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-144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3.01.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-146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</w:t>
            </w: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-148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</w:t>
            </w: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-150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с управления юстиции о том, что ТОО «DIVES» (ДИВЕС) не подлежит процедуре банкротства и ликвидации.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</w:t>
            </w: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том, что ТОО «DIVES» (ДИВЕС) не подлежит процедуре банкротства и ликвидации.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-152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НДС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ия 60001 № 0090663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НДС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и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-154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</w:t>
            </w: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том, что не состоит в перечне недобросовестных поставщиков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-156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</w:t>
            </w: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не привлечении к ответственности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-158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единственного участника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6 от 22.04.201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шение единственного учредителя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и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-160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а о назначении Директора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03/1-П от 22.04.2017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а о назначении Директора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и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-162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</w:t>
            </w: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описание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12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е удостоверения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е удостоверен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и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-42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разовом ввозе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.01.</w:t>
            </w: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предоставлении разового ввоза на товар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-44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</w:t>
            </w: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ТОО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IVES</w:t>
            </w:r>
            <w:r>
              <w:rPr>
                <w:sz w:val="18"/>
                <w:szCs w:val="18"/>
              </w:rPr>
              <w:t>» (ДИВЕС)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-46</w:t>
            </w:r>
          </w:p>
        </w:tc>
      </w:tr>
      <w:tr>
        <w:trPr>
          <w:trHeight w:val="57" w:hRule="atLeast"/>
        </w:trPr>
        <w:tc>
          <w:tcPr>
            <w:tcW w:w="3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ковская гарантия</w:t>
            </w:r>
          </w:p>
        </w:tc>
        <w:tc>
          <w:tcPr>
            <w:tcW w:w="16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  <w:lang w:val="en-US"/>
              </w:rPr>
              <w:t>TG</w:t>
            </w:r>
            <w:r>
              <w:rPr>
                <w:color w:val="000000"/>
                <w:sz w:val="18"/>
                <w:szCs w:val="18"/>
              </w:rPr>
              <w:t>6/3-2019 от 11.01.2019</w:t>
            </w:r>
          </w:p>
        </w:tc>
        <w:tc>
          <w:tcPr>
            <w:tcW w:w="19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ковская гарантия</w:t>
            </w:r>
          </w:p>
        </w:tc>
        <w:tc>
          <w:tcPr>
            <w:tcW w:w="17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ое лицо</w:t>
            </w:r>
          </w:p>
        </w:tc>
        <w:tc>
          <w:tcPr>
            <w:tcW w:w="19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9. Дана естрелла</w:t>
      </w:r>
    </w:p>
    <w:tbl>
      <w:tblPr>
        <w:tblW w:w="5150" w:type="pct"/>
        <w:jc w:val="left"/>
        <w:tblInd w:w="-1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2209"/>
        <w:gridCol w:w="1471"/>
        <w:gridCol w:w="2750"/>
        <w:gridCol w:w="1946"/>
        <w:gridCol w:w="1595"/>
        <w:gridCol w:w="703"/>
      </w:tblGrid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ткое содержание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м подписан документ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игинал, Копия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 о государственной перерегистраци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12.2016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 о государственной перерегистрации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-6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правки о государственной перерегистрации с портала </w:t>
            </w:r>
            <w:hyperlink r:id="rId3">
              <w:r>
                <w:rPr>
                  <w:rStyle w:val="InternetLink"/>
                  <w:color w:val="333399"/>
                  <w:sz w:val="18"/>
                  <w:szCs w:val="18"/>
                </w:rPr>
                <w:t>http://egov.kz</w:t>
              </w:r>
            </w:hyperlink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ая справка о государственной перерегистрации с портала </w:t>
            </w:r>
            <w:hyperlink r:id="rId4">
              <w:r>
                <w:rPr>
                  <w:rStyle w:val="InternetLink"/>
                  <w:color w:val="333399"/>
                  <w:sz w:val="18"/>
                  <w:szCs w:val="18"/>
                </w:rPr>
                <w:t>http://egov.kz</w:t>
              </w:r>
            </w:hyperlink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-8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6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-18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 наличии опыта работы на рынке закупаемых товаров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-2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ОР64604794Р от 20.17.2004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-24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 xml:space="preserve">0016034 от 28.01.2011 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8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 об изменении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Z61UCA0000175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7.12.20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Z80UBW0000162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7.12.2015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ы и Уведомления о начале или прекращении осуществления деятельности или определенных действий;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34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ведении об отсутствии налоговой задолженности 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б отсутствии просроченной задолженности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2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и с банка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верждение об отсутствии просроченной задолженности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 62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.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78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ы дипломы, благодарственные письма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ы дипломы, благодарственные письма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106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цен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цен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-15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предлагаемых сопутствующих услугах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-152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бследования складских помещений и письмо-заключение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01.2018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обследования складских помещений и письмо-заключение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-158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соблюдении режима «Холодовой цепи»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соблюдении режима «Холодовой цепи»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-16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-162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-164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-166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об аренде складского помещения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S-09/18 </w:t>
            </w:r>
            <w:r>
              <w:rPr>
                <w:color w:val="000000"/>
                <w:sz w:val="18"/>
                <w:szCs w:val="18"/>
              </w:rPr>
              <w:t>от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03.01.2018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 об аренде складского помещения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-172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ALG/A-81 </w:t>
            </w:r>
            <w:r>
              <w:rPr>
                <w:color w:val="000000"/>
                <w:sz w:val="18"/>
                <w:szCs w:val="18"/>
              </w:rPr>
              <w:t>от 21.12.2018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а аренды складского помещения GDP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-184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ALG/СО-29 от 21.12.2018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а складского обслуживания GDP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-208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собственнике  склада GDP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3.10.2014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собственнике  склада GDP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-21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1.06.2016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а GDP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-212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о – эпидемиологическое заключение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11.2015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итарно – эпидемиологическое заключение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-214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санитарно-эпидемиологического обследования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 санитарно-эпидемиологического обследования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-22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ТОО «Dana Estrella» не состоит в перечне недобросовестных поставщиков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ТОО «Dana Estrella» не состоит в перечне недобросовестных поставщиков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-222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ТОО «Dana 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ТОО «Dana 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-224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с Департамента Юстиции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.03.2018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и ликвидации, а так же банкротстве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-226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НДС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ия 60001 № 0090664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НДС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-228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единственного участника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12.2016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назначении директора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-23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а о назначении Директора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114-П от 28.12.2016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а о назначении Директора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-232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описание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е удостоверения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е удостоверения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тариально засвидетельствованные копии и электронные копии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-120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ТОО «Dana Estrella»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-124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ковская гарантия  </w:t>
            </w:r>
          </w:p>
        </w:tc>
        <w:tc>
          <w:tcPr>
            <w:tcW w:w="14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en-US"/>
              </w:rPr>
              <w:t>TG6/</w:t>
            </w:r>
            <w:r>
              <w:rPr>
                <w:sz w:val="18"/>
                <w:szCs w:val="18"/>
              </w:rPr>
              <w:t>4-2019 от 11.01.2019</w:t>
            </w:r>
          </w:p>
        </w:tc>
        <w:tc>
          <w:tcPr>
            <w:tcW w:w="2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нковская гарантия  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(уполномоченное лицо)</w:t>
            </w:r>
          </w:p>
        </w:tc>
        <w:tc>
          <w:tcPr>
            <w:tcW w:w="15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0.ТОО Мотошоп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52"/>
        <w:gridCol w:w="1353"/>
        <w:gridCol w:w="2332"/>
        <w:gridCol w:w="1768"/>
        <w:gridCol w:w="1418"/>
        <w:gridCol w:w="85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Стр.</w:t>
            </w:r>
          </w:p>
        </w:tc>
      </w:tr>
      <w:tr>
        <w:trPr>
          <w:trHeight w:val="36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Обеспечение тендерной зая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Обеспечение тендерной заявки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27-01-03/3-19 от 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Обеспечение тендерной заявки в виде банковской гарант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Ивашина О.В.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Каргабаева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-2</w:t>
            </w:r>
          </w:p>
        </w:tc>
      </w:tr>
      <w:tr>
        <w:trPr>
          <w:trHeight w:val="40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Основная ча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пись документов прилагаемых к заявк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пись документов прилагаемых к заявк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3-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9-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правка о государственной регистрации юридического лица,  сформированная  порталом электронного правительства Р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.1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правка о государственной регистрации юридического л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ана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  <w:highlight w:val="magenta"/>
              </w:rPr>
            </w:pPr>
            <w:r>
              <w:rPr>
                <w:i/>
                <w:sz w:val="18"/>
                <w:szCs w:val="18"/>
              </w:rPr>
              <w:t>Изменения и дополнения в Уста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  <w:highlight w:val="magenta"/>
              </w:rPr>
            </w:pPr>
            <w:r>
              <w:rPr>
                <w:i/>
                <w:sz w:val="18"/>
                <w:szCs w:val="18"/>
              </w:rPr>
              <w:t>08.06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i/>
                <w:i/>
                <w:sz w:val="18"/>
                <w:szCs w:val="18"/>
                <w:highlight w:val="magenta"/>
              </w:rPr>
            </w:pPr>
            <w:r>
              <w:rPr>
                <w:i/>
                <w:sz w:val="18"/>
                <w:szCs w:val="18"/>
              </w:rPr>
              <w:t>Изменения и дополнения в Уст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Style w:val="S0"/>
                <w:i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5-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тав ТО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.09.20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тав ТО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Style w:val="S0"/>
                <w:i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9-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en-US"/>
              </w:rPr>
            </w:pPr>
            <w:r>
              <w:rPr>
                <w:i/>
                <w:spacing w:val="2"/>
                <w:sz w:val="18"/>
                <w:szCs w:val="18"/>
                <w:lang w:val="en-US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.09.20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каз о назначении директ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  <w:i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 составе учредител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 составе учредител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лон о приеме уведом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bookmarkStart w:id="3" w:name="OLE_LINK2"/>
            <w:bookmarkStart w:id="4" w:name="OLE_LINK1"/>
            <w:bookmarkEnd w:id="3"/>
            <w:bookmarkEnd w:id="4"/>
            <w:r>
              <w:rPr>
                <w:rFonts w:eastAsia="Calibri"/>
                <w:i/>
                <w:sz w:val="18"/>
                <w:szCs w:val="18"/>
                <w:lang w:eastAsia="en-US"/>
              </w:rPr>
              <w:t>KZ17UCA0000730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bookmarkStart w:id="5" w:name="OLE_LINK2"/>
            <w:bookmarkStart w:id="6" w:name="OLE_LINK1"/>
            <w:bookmarkEnd w:id="5"/>
            <w:bookmarkEnd w:id="6"/>
            <w:r>
              <w:rPr>
                <w:i/>
                <w:sz w:val="18"/>
                <w:szCs w:val="18"/>
              </w:rPr>
              <w:t>11.06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  <w:i/>
                <w:sz w:val="18"/>
                <w:szCs w:val="18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kk-KZ"/>
              </w:rPr>
              <w:t>Уведомл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KZ17UCA00007301</w:t>
            </w:r>
          </w:p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11.06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kk-KZ"/>
              </w:rPr>
              <w:t>Уведомление к талону о начале или прекращении осуществления деятельности или определенных действ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  <w:i/>
                <w:sz w:val="18"/>
                <w:szCs w:val="18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43-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Талон о приёме уведомления о начале или прекращении осуществления деятельности или определенных действий, выданный ране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№</w:t>
            </w:r>
            <w:r>
              <w:rPr>
                <w:i/>
                <w:spacing w:val="2"/>
                <w:sz w:val="18"/>
                <w:szCs w:val="18"/>
              </w:rPr>
              <w:t>370 от 03.11.20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, выданный ране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Мырзахметов М.А.</w:t>
            </w:r>
          </w:p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бдрасул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/>
            </w:pPr>
            <w:r>
              <w:rPr>
                <w:i/>
                <w:spacing w:val="2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45-4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  <w:lang w:val="kk-KZ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б опыте работы и к ранее выданному талону о приё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б опыте работы и к ранее выданому талону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 о соответствии квалификационным требования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 о соответствии квалификационным требования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4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51-5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 xml:space="preserve">Гарантийное письмо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 xml:space="preserve">Письмо об отсутствии аффилированности, </w:t>
            </w:r>
            <w:r>
              <w:rPr>
                <w:i/>
                <w:spacing w:val="2"/>
                <w:sz w:val="18"/>
                <w:szCs w:val="18"/>
                <w:lang w:val="kk-KZ"/>
              </w:rPr>
              <w:t>о согласии на расторжение договора закупа в случае выявления фактов, указанных в пункте 9 Правил, в порядке, установленном Правил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i/>
                <w:spacing w:val="2"/>
                <w:sz w:val="18"/>
                <w:szCs w:val="18"/>
              </w:rPr>
              <w:t>Договор аренды помещения №2 (склад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.1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i/>
                <w:spacing w:val="2"/>
                <w:sz w:val="18"/>
                <w:szCs w:val="18"/>
              </w:rPr>
              <w:t>Договор аренды помещения №2 (склад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Ветров Ю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59-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 выдаче  акта обследования складских помещен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  <w:lang w:val="kk-KZ"/>
              </w:rPr>
            </w:pPr>
            <w:r>
              <w:rPr>
                <w:i/>
                <w:spacing w:val="2"/>
                <w:sz w:val="18"/>
                <w:szCs w:val="18"/>
              </w:rPr>
              <w:t>№</w:t>
            </w:r>
            <w:r>
              <w:rPr>
                <w:i/>
                <w:spacing w:val="2"/>
                <w:sz w:val="18"/>
                <w:szCs w:val="18"/>
              </w:rPr>
              <w:t>08-03-446 от 24.05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Письмо о выдаче  акта обследования складских помещ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  <w:lang w:val="kk-KZ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  <w:t>Д. Тагиб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i/>
                <w:spacing w:val="2"/>
                <w:sz w:val="18"/>
                <w:szCs w:val="18"/>
              </w:rPr>
              <w:t xml:space="preserve">Акт обследования склада МТ и ИМН от РГУ «Департамент комитета </w:t>
            </w:r>
            <w:r>
              <w:rPr>
                <w:i/>
                <w:spacing w:val="2"/>
                <w:sz w:val="18"/>
                <w:szCs w:val="18"/>
                <w:lang w:val="kk-KZ"/>
              </w:rPr>
              <w:t>фармации по Алматинской области Министерства здравоохранения Республики Казахста</w:t>
            </w:r>
            <w:r>
              <w:rPr>
                <w:i/>
                <w:spacing w:val="2"/>
                <w:sz w:val="18"/>
                <w:szCs w:val="18"/>
              </w:rPr>
              <w:t>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23.05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кт обследования склада МТ и ИМН от РГУ «Департамент комитета фармации по Алматинской области Министерства здравоохранения Республики Казахст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Белтаева Н.С.</w:t>
            </w:r>
          </w:p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Мухамадиева Р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65-6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1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кт о назначении проверки от РГУ «Управление охраны общественного здоровья Карасайского район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№</w:t>
            </w:r>
            <w:r>
              <w:rPr>
                <w:i/>
                <w:spacing w:val="2"/>
                <w:sz w:val="18"/>
                <w:szCs w:val="18"/>
              </w:rPr>
              <w:t>93 от 27.04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bookmarkStart w:id="7" w:name="OLE_LINK12"/>
            <w:bookmarkStart w:id="8" w:name="OLE_LINK11"/>
            <w:bookmarkStart w:id="9" w:name="OLE_LINK10"/>
            <w:r>
              <w:rPr>
                <w:i/>
                <w:spacing w:val="2"/>
                <w:sz w:val="18"/>
                <w:szCs w:val="18"/>
              </w:rPr>
              <w:t xml:space="preserve">Акт о назначении проверки </w:t>
            </w:r>
            <w:bookmarkEnd w:id="7"/>
            <w:bookmarkEnd w:id="8"/>
            <w:bookmarkEnd w:id="9"/>
            <w:r>
              <w:rPr>
                <w:i/>
                <w:spacing w:val="2"/>
                <w:sz w:val="18"/>
                <w:szCs w:val="18"/>
              </w:rPr>
              <w:t>от РГУ «Управление охраны общественного здоровья Карасайского район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. Сатыбекова</w:t>
            </w:r>
          </w:p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Р. Махарад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кта  санитарно-эпидемиологического обследова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  <w:t>№</w:t>
            </w:r>
            <w:r>
              <w:rPr>
                <w:i/>
                <w:spacing w:val="2"/>
                <w:sz w:val="18"/>
                <w:szCs w:val="18"/>
                <w:lang w:val="kk-KZ"/>
              </w:rPr>
              <w:t>93 от 02.05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кта  санитарно-эпидемиологического обслед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Е. Курабаев</w:t>
            </w:r>
          </w:p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М. Шуже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69-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  <w:t>03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71-7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правка  из  банка об отсутствии задолженности перед банком филиал  «Южная столица» АО «Kaspi Bank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0301-001-123-501/5 от 03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правка  из  банка об отсутствии задолженности перед банком филиал  «Южная столица» АО «Kaspi Bank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  <w:lang w:val="kk-KZ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  <w:t>Сұлтанәлі Т.Е.</w:t>
            </w:r>
          </w:p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  <w:lang w:val="kk-KZ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правка  из  банка об отсутствии задолженности перед банком филиал АО «Bank RBK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  <w:lang w:val="kk-KZ"/>
              </w:rPr>
            </w:pPr>
            <w:r>
              <w:rPr>
                <w:i/>
                <w:spacing w:val="2"/>
                <w:sz w:val="18"/>
                <w:szCs w:val="18"/>
              </w:rPr>
              <w:t>38-01-</w:t>
            </w:r>
            <w:r>
              <w:rPr>
                <w:i/>
                <w:spacing w:val="2"/>
                <w:sz w:val="18"/>
                <w:szCs w:val="18"/>
                <w:lang w:val="kk-KZ"/>
              </w:rPr>
              <w:t>04-06/2 от 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Справка  из  банка об отсутствии задолженности перед банком филиал АО «Bank RBK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  <w:lang w:val="kk-KZ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  <w:t>А. Ранов</w:t>
            </w:r>
          </w:p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  <w:lang w:val="kk-KZ"/>
              </w:rPr>
            </w:pPr>
            <w:r>
              <w:rPr>
                <w:i/>
                <w:spacing w:val="2"/>
                <w:sz w:val="18"/>
                <w:szCs w:val="18"/>
                <w:lang w:val="kk-KZ"/>
              </w:rPr>
              <w:t>Т. Баж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Таблицы це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Таблицы цен к предлагаемым лот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1"/>
              <w:spacing w:before="0" w:after="0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i/>
                <w:i/>
                <w:spacing w:val="2"/>
                <w:sz w:val="18"/>
                <w:szCs w:val="18"/>
              </w:rPr>
            </w:pPr>
            <w:r>
              <w:rPr>
                <w:i/>
                <w:spacing w:val="2"/>
                <w:sz w:val="18"/>
                <w:szCs w:val="18"/>
              </w:rPr>
              <w:t>93-107</w:t>
            </w:r>
          </w:p>
        </w:tc>
      </w:tr>
      <w:tr>
        <w:trPr>
          <w:trHeight w:val="43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pacing w:val="2"/>
                <w:sz w:val="18"/>
                <w:szCs w:val="18"/>
              </w:rPr>
            </w:pPr>
            <w:r>
              <w:rPr>
                <w:b/>
                <w:i/>
                <w:spacing w:val="2"/>
                <w:sz w:val="18"/>
                <w:szCs w:val="18"/>
              </w:rPr>
              <w:t>Техническая ча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ложение №1 к тендерной документ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иложение №1 к тендерной документ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Оригина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-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ложение №2 к тендерной документ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ложение №2 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-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Письмо о регистрации цен на реализуемые изделия медицинского назначения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исьмо о регистрации цен на реализуемые изделия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рантийное письмо о предоставлении сертификатов происхождения и безопасности каче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рантийное письмо о предоставлении сертификатов происхождения и безопасности каче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MS Mincho;ＭＳ 明朝"/>
                <w:i/>
                <w:sz w:val="18"/>
                <w:szCs w:val="18"/>
                <w:lang w:val="kk-KZ" w:eastAsia="ja-JP"/>
              </w:rPr>
              <w:t>РК-ИМН-5№008336 к лотам №13, 14, 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-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Разрешение на ввоз лоту №2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i/>
                <w:sz w:val="18"/>
                <w:szCs w:val="18"/>
                <w:lang w:eastAsia="ja-JP"/>
              </w:rPr>
              <w:t>14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Разрешение на ввоз лоту №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рабекова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MS Mincho;ＭＳ 明朝"/>
                <w:i/>
                <w:sz w:val="18"/>
                <w:szCs w:val="18"/>
                <w:lang w:val="kk-KZ" w:eastAsia="ja-JP"/>
              </w:rPr>
              <w:t>РК-ИМН-5№015889 к лоту№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-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 xml:space="preserve">Гарантийное письмо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i/>
                <w:i/>
                <w:sz w:val="18"/>
                <w:szCs w:val="18"/>
                <w:lang w:val="kk-KZ" w:eastAsia="ja-JP"/>
              </w:rPr>
            </w:pPr>
            <w:r>
              <w:rPr>
                <w:rFonts w:eastAsia="MS Mincho;ＭＳ 明朝"/>
                <w:i/>
                <w:sz w:val="18"/>
                <w:szCs w:val="18"/>
                <w:lang w:val="kk-KZ" w:eastAsia="ja-JP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Гарантийное письмо о предоставлении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сертификата анализа с паспортом безопасности материа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MS Mincho;ＭＳ 明朝"/>
                <w:i/>
                <w:sz w:val="18"/>
                <w:szCs w:val="18"/>
                <w:lang w:val="kk-KZ" w:eastAsia="ja-JP"/>
              </w:rPr>
              <w:t>РК-ИМН-5№015822 к лоту№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7-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MS Mincho;ＭＳ 明朝"/>
                <w:i/>
                <w:sz w:val="18"/>
                <w:szCs w:val="18"/>
                <w:lang w:val="kk-KZ" w:eastAsia="ja-JP"/>
              </w:rPr>
              <w:t>РК-ИМН-5№011560 к лоту №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юрабекова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-5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 xml:space="preserve"> </w:t>
      </w:r>
      <w:r>
        <w:rPr>
          <w:b/>
          <w:color w:val="000000"/>
          <w:u w:val="single"/>
          <w:lang w:val="kk-KZ"/>
        </w:rPr>
        <w:t>21. ТОО «Медкор»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0"/>
        <w:gridCol w:w="2152"/>
        <w:gridCol w:w="1343"/>
        <w:gridCol w:w="10"/>
        <w:gridCol w:w="2332"/>
        <w:gridCol w:w="1768"/>
        <w:gridCol w:w="1418"/>
        <w:gridCol w:w="850"/>
      </w:tblGrid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беспечение тендерной заявки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рантийное обязательство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Calibri"/>
                <w:sz w:val="18"/>
                <w:szCs w:val="18"/>
                <w:lang w:eastAsia="en-US"/>
              </w:rPr>
              <w:t>27-01-03/4-19 от 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тендерной заявки в виде Банковской гарант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pacing w:val="2"/>
                <w:sz w:val="18"/>
                <w:szCs w:val="18"/>
                <w:lang w:eastAsia="en-US"/>
              </w:rPr>
              <w:t>Ивашина О.В. Каргабаева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-2</w:t>
            </w:r>
          </w:p>
        </w:tc>
      </w:tr>
      <w:tr>
        <w:trPr/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сновная часть тендерной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пись документов, прилагаемых к заявке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пись документов, прилагаемых к заявк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-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08.01.2019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-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равка о государственной перерегистрации юридического лица,  сформированная  порталом электронного правительства Р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00302266002 от 25.1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правка о государственной перерегистрации юридического лиц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-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менения и дополнения в Уста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.10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менения и дополнения в Уст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-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в ТО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.12.201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ав ТО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-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.1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учредителя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08.01.2019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учредителя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лон о приёме уведом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bookmarkStart w:id="10" w:name="OLE_LINK3"/>
            <w:bookmarkEnd w:id="10"/>
            <w:r>
              <w:rPr>
                <w:rFonts w:eastAsia="Calibri"/>
                <w:sz w:val="18"/>
                <w:szCs w:val="18"/>
                <w:lang w:eastAsia="en-US"/>
              </w:rPr>
              <w:t>KZ68UCA00008129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bookmarkStart w:id="11" w:name="OLE_LINK3"/>
            <w:bookmarkEnd w:id="11"/>
            <w:r>
              <w:rPr>
                <w:rFonts w:eastAsia="Calibri"/>
                <w:sz w:val="18"/>
                <w:szCs w:val="18"/>
                <w:lang w:eastAsia="en-US"/>
              </w:rPr>
              <w:t>09.10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kk-KZ" w:eastAsia="en-US"/>
              </w:rPr>
              <w:t>Уведом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KZ68UCA00008129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9.10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kk-KZ" w:eastAsia="en-US"/>
              </w:rPr>
              <w:t>Уведомление к талону о начале или прекращении осуществления деятельности или определенных действ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3-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 (выданный ранее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297 от 27.06.201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 (выданный ранее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</w:rPr>
              <w:t>Мырзахметов М.А.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Абдрасул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отариально завере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5-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Информационное письмо об опыте рабо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08.01.2019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Информационное письмо об опыте рабо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08.01.2019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08.01.2019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 квалифик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1-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4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Гарантийное письмо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8.01.2019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Письмо об отсутствии аффилированности, </w:t>
            </w:r>
            <w:r>
              <w:rPr>
                <w:spacing w:val="2"/>
                <w:sz w:val="18"/>
                <w:szCs w:val="18"/>
                <w:lang w:val="kk-KZ"/>
              </w:rPr>
              <w:t>о согласии на расторжение договора закупа в случае выявления фактов, указанных в пункте 9 Правил, в порядке, установленном Правил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08.01.2019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6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говор аренды помещения №1 (склад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.2019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говор аренды помещения №1 (склад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Ветров Ю.Б.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9-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выдаче  акта обследования складских помеще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08-03-445 от 24.05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Письмо о выдаче  акта обследования складских помещ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Д. Тагиб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8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 xml:space="preserve">Акт обследования склада МТ и ИМН от РГУ «Департамент комитета </w:t>
            </w:r>
            <w:r>
              <w:rPr>
                <w:spacing w:val="2"/>
                <w:sz w:val="18"/>
                <w:szCs w:val="18"/>
                <w:lang w:val="kk-KZ"/>
              </w:rPr>
              <w:t>фармации по Алматинской области Министерства здравоохранения Республики Казахста</w:t>
            </w:r>
            <w:r>
              <w:rPr>
                <w:spacing w:val="2"/>
                <w:sz w:val="18"/>
                <w:szCs w:val="18"/>
              </w:rPr>
              <w:t>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3.05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кт обследования склада МТ и ИМН от РГУ «Департамент комитета фармации по Алматинской области Министерства здравоохранения Республики Казахст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Белтаева Н.С.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Мухамадиева Р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5-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9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кт о назначении проверки от РГУ «Управление охраны общественного здоровья Карасайского района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94 от 27.04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кт о назначении проверки от РГУ «Управление охраны общественного здоровья Карасайского район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. Сатыбекова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Р. Махарад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0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кта  санитарно-эпидемиологического обслед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№</w:t>
            </w:r>
            <w:r>
              <w:rPr>
                <w:spacing w:val="2"/>
                <w:sz w:val="18"/>
                <w:szCs w:val="18"/>
                <w:lang w:val="kk-KZ"/>
              </w:rPr>
              <w:t>94 от 02.05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кта  санитарно-эпидемиологического обслед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Е. Курабаев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М. Шуже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9-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1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3.01.2019</w:t>
            </w:r>
          </w:p>
          <w:p>
            <w:pPr>
              <w:pStyle w:val="Normal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1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2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 из  банка об отсутствии задолженности перед банком филиал  «Южная столица» АО «Kaspi Bank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0301-001-123-501/4 от 03.01.2019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 из  банка об отсутствии задолженности перед банком филиал  «Южная столица» АО «Kaspi Bank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Сұлтанәлі Т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правка  из  банка об отсутствии задолженности перед банком филиал АО «Bank RBK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</w:rPr>
              <w:t>№</w:t>
            </w:r>
            <w:r>
              <w:rPr>
                <w:spacing w:val="2"/>
                <w:sz w:val="18"/>
                <w:szCs w:val="18"/>
              </w:rPr>
              <w:t>38-01-04-06/3 от 08.01.2019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Справка  из  банка об отсутствии задолженности перед банком филиал АО </w:t>
            </w:r>
            <w:bookmarkStart w:id="12" w:name="OLE_LINK6"/>
            <w:bookmarkStart w:id="13" w:name="OLE_LINK5"/>
            <w:bookmarkStart w:id="14" w:name="OLE_LINK4"/>
            <w:r>
              <w:rPr>
                <w:spacing w:val="2"/>
                <w:sz w:val="18"/>
                <w:szCs w:val="18"/>
              </w:rPr>
              <w:t>«Bank RBK»</w:t>
            </w:r>
            <w:bookmarkEnd w:id="12"/>
            <w:bookmarkEnd w:id="13"/>
            <w:bookmarkEnd w:id="14"/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А. Ранов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Т. Баж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4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блицы це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08.01.2019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Таблицы цен к предлагаемым лот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5-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5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веренност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26.1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оверенность на Ким Е.Ю. (на подписание тендерной заявк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Айтелиев А.Е.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6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достоверение личности доверенного лица – Ким Е.Ю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pacing w:val="2"/>
                <w:sz w:val="18"/>
                <w:szCs w:val="18"/>
                <w:lang w:val="kk-KZ"/>
              </w:rPr>
            </w:pPr>
            <w:r>
              <w:rPr>
                <w:spacing w:val="2"/>
                <w:sz w:val="18"/>
                <w:szCs w:val="18"/>
                <w:lang w:val="kk-KZ"/>
              </w:rPr>
              <w:t>№</w:t>
            </w:r>
            <w:r>
              <w:rPr>
                <w:spacing w:val="2"/>
                <w:sz w:val="18"/>
                <w:szCs w:val="18"/>
                <w:lang w:val="kk-KZ"/>
              </w:rPr>
              <w:t xml:space="preserve">032528919от 12.12.2011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достоверение личности доверенного лица – Ким Е.Ю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Ю.</w:t>
            </w:r>
          </w:p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МВД Р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3-104</w:t>
            </w:r>
          </w:p>
        </w:tc>
      </w:tr>
      <w:tr>
        <w:trPr>
          <w:trHeight w:val="458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Техническая часть тендерной заявки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1 к тендерной документаци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1 к тендерной документ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-5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тендерной документаци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2 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-11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Гарантийное письмо о предоставлении сертификатов происхождения и безопасности качеств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Гарантийное письмо о предоставлении сертификатов происхождения и безопасности каче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исьмо о регистрации цен на реализуемые изделия медицинского назначения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исьмо о регистрации цен на реализуемые изделия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bookmarkStart w:id="15" w:name="_Hlk532124645"/>
            <w:bookmarkEnd w:id="15"/>
            <w:r>
              <w:rPr>
                <w:spacing w:val="2"/>
                <w:sz w:val="18"/>
                <w:szCs w:val="18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РК-ИМН-5№008336 к лотам №13, 14, 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9-34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рантийное письмо о ввозе товара к лоту №26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8.01.20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арантийное письмо о ввозе товара к лоту №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им Е. 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РК-ИМН-5№015889 к лоту№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7-43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РК-ИМН-5№015822 к лоту№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5-48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РК-ИМН-5№011560 к лоту №5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рабекова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9-55</w:t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ртификат анализа с паспортом безопасности материал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№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М.01413.2017 к лоту №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ртификат анализа с паспортом безопасности материа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им В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отариально</w:t>
            </w:r>
          </w:p>
          <w:p>
            <w:pPr>
              <w:pStyle w:val="Normal"/>
              <w:textAlignment w:val="baselin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7-7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  <w:t xml:space="preserve">22. </w:t>
      </w:r>
      <w:r>
        <w:rPr>
          <w:b/>
          <w:u w:val="single"/>
        </w:rPr>
        <w:t>ТОО «Med Co» (Мед Ко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tbl>
      <w:tblPr>
        <w:tblW w:w="11057" w:type="dxa"/>
        <w:jc w:val="left"/>
        <w:tblInd w:w="-147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6"/>
        <w:gridCol w:w="2127"/>
        <w:gridCol w:w="1701"/>
        <w:gridCol w:w="2835"/>
        <w:gridCol w:w="1842"/>
        <w:gridCol w:w="1418"/>
        <w:gridCol w:w="70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firstLine="709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Ст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/н, от 14.</w:t>
            </w:r>
            <w:r>
              <w:rPr>
                <w:sz w:val="18"/>
                <w:szCs w:val="18"/>
                <w:lang w:val="en-US"/>
              </w:rPr>
              <w:t>01.</w:t>
            </w:r>
            <w:r>
              <w:rPr>
                <w:sz w:val="18"/>
                <w:szCs w:val="18"/>
              </w:rPr>
              <w:t xml:space="preserve">201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-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Н 10100304381751 от 09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-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начале осущест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Z22UCA00002167</w:t>
            </w:r>
            <w:r>
              <w:rPr>
                <w:sz w:val="18"/>
                <w:szCs w:val="18"/>
              </w:rPr>
              <w:t xml:space="preserve"> от 25.03.201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начале осуществления деятельности по оптовой реализации изделий медицинск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-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лицензия с прило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ФД64605023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4.07.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еев 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-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остановке на регистрационный учет по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60001 №0061016 от 05.01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остановке на регистрационный учет по НДС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налогов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-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налогоплатель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60 №0069430 от 10.04.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налогоплательщика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налогов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-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</w:t>
            </w:r>
          </w:p>
          <w:p>
            <w:pPr>
              <w:pStyle w:val="Style21"/>
              <w:spacing w:before="0" w:after="0"/>
              <w:ind w:firstLine="709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01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, Чабаров Е.Е. от имени Абжаппаровой А.А., Сапакова А.С. от имени Токаева Д.Г., Дюзбенова Л.Б. от имени Туниянц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9-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ный дого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/н от 01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ный договор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, Чабаров Е.Е. от имени Абжаппаровой А.А., Сапакова А.С. от имени Токаева Д.Г., Дюзбенова Л.Б. от имени Туниянц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1-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общего собрания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/н от </w:t>
            </w:r>
            <w:r>
              <w:rPr>
                <w:sz w:val="18"/>
                <w:szCs w:val="18"/>
                <w:lang w:val="en-US"/>
              </w:rPr>
              <w:t>06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общего собрания участников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 Абжаппарова А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ев Д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5-38</w:t>
            </w:r>
          </w:p>
        </w:tc>
      </w:tr>
      <w:tr>
        <w:trPr>
          <w:trHeight w:val="1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 назначении первого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 от 06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 назначении первого руководителя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9-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-подтверждение об ауд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2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ТОО «Med Co» (Мед Ко) не относится к юридическим лицам, для которых законодательными актами РК установлено обязательное проведение ауд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1-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задолженности, учет по которым ведется в органах государственных доходов, полученные посредством веб-портала «электронного прав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стоянию на 09.01.2019 г.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Н 10100</w:t>
            </w:r>
            <w:r>
              <w:rPr>
                <w:sz w:val="18"/>
                <w:szCs w:val="18"/>
                <w:lang w:val="kk-KZ"/>
              </w:rPr>
              <w:t xml:space="preserve">304384193 </w:t>
            </w:r>
            <w:r>
              <w:rPr>
                <w:sz w:val="18"/>
                <w:szCs w:val="18"/>
              </w:rPr>
              <w:t>от 09.01.2019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налоговой задолженности, полученные посредством веб-портала «электронного прави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3-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с Филиала АО «АТФ Банк» в г. Ал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4/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03.01.201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б отсутствии просроченной задолженности перед бан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йлаухан А.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3-6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 с подтверждающи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квалификации по форме с подтверждающими докумен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3-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хгалтерский баланс за 2017 год с пояснительной запи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ский балан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Med Co» (Мед Ко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зю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71-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-подтверждение о соответствии квалификационным требова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2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 соответствии квалификационным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5-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Департамента гос. доходов по г. Ал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-1-12,2-22№66167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9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непричастности к процедурам банкрот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диралиев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kk-KZ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7-8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складск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/н от 30.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складского помещения с ТОО «Арай Фар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ньжибаева А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89-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о РГУ «Медеуское районное управление охраны общественного здоровья Департамента охраны общественного здоровья города Алматы Комитета охраны общественного здоровья МЗ Р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 xml:space="preserve">ЮЛ-И-89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2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том, что складское помещение не требует Заключение СЭ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. Алпысбайу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тариаль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3-9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РГУ «Департамент Комитета фармации МЗ РК по г. Алматы» с приложением Акта обследования складски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И-02/31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2.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кт от 20.02.201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обследования складских помещений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Мухамедяр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С. Шал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.Ж.Кенжеба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5-9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личии и количестве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личии и количестве сотрудников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99-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Исмагулова А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Б 0054259 от 24.05.1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Исмагулова А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гос. аттестационной комиссии, Ректор, Секре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1-1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ы Мынбаева К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ТБ№0012887 от 26.09.200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Б0148785 от 17.06.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ы Мынбаева К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гос. аттестационной комиссии, Ректор, Секре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3-1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Баратова Ф.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Б 0150926 от 03.07.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Баратова Ф.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гос. аттестационной комиссии, Ректор, Секре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7-1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Джумашева Р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Б № 0311319 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7.2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Джумашева Р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, заместитель дирек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09-1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Саятовой Д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 №105335 от 29.06.19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Саятовой Д.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гос. аттестационной комиссии, Ректор, Секре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1-1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Захаровой Е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С 0550859 от 17.06.2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Захаровой Е.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гос. аттестационной комиссии, 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3-1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Сапаковой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Б№0014096 от 07.07.2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Сапаковой А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гос. аттестационной комиссии, Ректор, Секре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5-1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Дюзбеновой Л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Б-Б№0410252 о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.20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Дюзбеновой Л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гос. аттестационной комиссии, Ректор, Секрет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7-1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опыте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 10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е об опыте работы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19-1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 финансовых, материальных и трудовых ресурсах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3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 том, что ТОО «Med Co» (Мед Ко) имеет необходимые финансовые, материальные и трудовые ресур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5-12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-подтверждение о не привлечении к ответ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3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ение о том, что ТОО «Med Co» (Мед Ко) не привлечено к ответственности за неисполнение им обязательств по заключенным договор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7-1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 том, что не состоит в перечне недобросовестных поставщ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3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 том, что не состоит в перечне недобросовестных поставщ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29-1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 том, что не подлежит ликви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3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 том, что не подлежит ликвид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1-1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порядке о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3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порядке о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3-1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3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б отсутствии аффилирова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5-13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гласии на расторжение договора заку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7-1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о-авторизация от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k-KZ"/>
              </w:rPr>
              <w:t>9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оверенность от компании «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>» на право представлять, реализовывать ее товары и заключать контракты на постав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9-1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-19_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Контракт между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(Швейцария) и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 и 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41-14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Доверенность от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(Швейцария) о полномочия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.03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Доверенность от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(Швейцария) о полномочиях Захарченко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е-президент по обеспечению качества и нормативным вопросам – Йоханнес Брёммер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е-президент по медицинским вопросам – Проф. Д-р Георг Нолл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49-1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закупаем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и д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закупаемых тов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5-1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а цен по лоту №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а цен ТОО «</w:t>
            </w:r>
            <w:r>
              <w:rPr>
                <w:color w:val="000000"/>
                <w:sz w:val="18"/>
                <w:szCs w:val="18"/>
                <w:lang w:val="en-US"/>
              </w:rPr>
              <w:t>Me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o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7-1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путствующ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3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 сопутствующих услуга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9-1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и д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 ТОО «</w:t>
            </w:r>
            <w:r>
              <w:rPr>
                <w:color w:val="000000"/>
                <w:sz w:val="18"/>
                <w:szCs w:val="18"/>
                <w:lang w:val="en-US"/>
              </w:rPr>
              <w:t>Me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o</w:t>
            </w: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-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авнительная таблица технических характерис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и д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авнительная таблица технических характерист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3-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К-ИМН-5№016577 от 27.04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(Passeo-35), выданно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 уполномочен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5-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предоставлении заключения безопасности и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3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предоставлении заключения безопасности и ка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3-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хранении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3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хранении изделий медицинск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5-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маркировк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маркировке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7-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 сроке го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4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гарантия об остаточном сроке годности изделия мед. назначения на момент поста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19-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регистрации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01/004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10.</w:t>
            </w:r>
            <w:r>
              <w:rPr>
                <w:sz w:val="18"/>
                <w:szCs w:val="18"/>
                <w:lang w:val="en-US"/>
              </w:rPr>
              <w:t>01</w:t>
            </w:r>
            <w:r>
              <w:rPr>
                <w:sz w:val="18"/>
                <w:szCs w:val="18"/>
              </w:rPr>
              <w:t>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регистрации ц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гина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21-2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ежное пору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9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еспечение тендерной зая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Д. Исмагул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зю Т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/н и д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, прилагаемых к заявке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электронном носите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  <w:lang w:val="en-US"/>
              </w:rPr>
            </w:pPr>
            <w:r>
              <w:rPr>
                <w:spacing w:val="2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u w:val="single"/>
          <w:lang w:val="kk-KZ"/>
        </w:rPr>
      </w:pPr>
      <w:r>
        <w:rPr>
          <w:b/>
          <w:color w:val="000000"/>
          <w:u w:val="single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color w:val="000000"/>
          <w:sz w:val="20"/>
          <w:szCs w:val="20"/>
        </w:rPr>
        <w:t>7</w:t>
      </w:r>
      <w:r>
        <w:rPr>
          <w:color w:val="000000"/>
          <w:sz w:val="22"/>
          <w:szCs w:val="22"/>
        </w:rPr>
        <w:t xml:space="preserve">. Отзыв и изменение тендерных заявок потенциальными поставщиками </w:t>
      </w:r>
      <w:r>
        <w:rPr>
          <w:color w:val="000000"/>
          <w:sz w:val="22"/>
          <w:szCs w:val="22"/>
          <w:highlight w:val="yellow"/>
        </w:rPr>
        <w:t>не производились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/>
        <w:rPr>
          <w:i/>
          <w:i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8. Номера лотов,  по которым не предоставлены тендерные заявки</w:t>
      </w:r>
      <w:r>
        <w:rPr>
          <w:color w:val="000000"/>
          <w:sz w:val="22"/>
          <w:szCs w:val="22"/>
          <w:highlight w:val="yellow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18, 28, 32, 46, 51, 57, 70, 71, 72</w:t>
      </w:r>
      <w:r>
        <w:rPr>
          <w:i/>
          <w:color w:val="FF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Номера лотов, по которым представлена ценовая скидка</w:t>
      </w:r>
      <w:r>
        <w:rPr>
          <w:color w:val="000000"/>
          <w:sz w:val="22"/>
          <w:szCs w:val="22"/>
          <w:highlight w:val="yellow"/>
        </w:rPr>
        <w:t>:</w:t>
      </w:r>
      <w:r>
        <w:rPr>
          <w:color w:val="000000"/>
          <w:sz w:val="22"/>
          <w:szCs w:val="22"/>
          <w:highlight w:val="yellow"/>
          <w:lang w:val="kk-KZ"/>
        </w:rPr>
        <w:t xml:space="preserve"> нет</w:t>
      </w:r>
      <w:r>
        <w:rPr>
          <w:color w:val="000000"/>
          <w:sz w:val="22"/>
          <w:szCs w:val="22"/>
          <w:highlight w:val="yellow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360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ab/>
        <w:t xml:space="preserve">   </w:t>
      </w:r>
      <w:r>
        <w:rPr>
          <w:sz w:val="22"/>
          <w:szCs w:val="22"/>
          <w:lang w:val="kk-KZ"/>
        </w:rPr>
        <w:t xml:space="preserve">Тендерная комиссия по результатам вскрытия конвертов с тендерными заявками потенциальных поставщиков РЕШИЛ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firstLine="400"/>
        <w:rPr/>
      </w:pPr>
      <w:r>
        <w:rPr>
          <w:sz w:val="22"/>
          <w:szCs w:val="22"/>
          <w:lang w:val="kk-KZ"/>
        </w:rPr>
        <w:t xml:space="preserve">поручить секретарю тендерной комисии </w:t>
      </w:r>
      <w:r>
        <w:rPr>
          <w:color w:val="000000"/>
          <w:sz w:val="22"/>
          <w:szCs w:val="22"/>
        </w:rPr>
        <w:t>письменн</w:t>
      </w:r>
      <w:r>
        <w:rPr>
          <w:color w:val="000000"/>
          <w:sz w:val="22"/>
          <w:szCs w:val="22"/>
          <w:lang w:val="kk-KZ"/>
        </w:rPr>
        <w:t>о</w:t>
      </w:r>
      <w:r>
        <w:rPr>
          <w:color w:val="000000"/>
          <w:sz w:val="22"/>
          <w:szCs w:val="22"/>
        </w:rPr>
        <w:t xml:space="preserve"> уведомить потенциальных поставщиков, участвующих в тендере, о результатах вскрытия конвертов путем размещения протокола на интернет-ресурсе АО ННМЦ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/>
          <w:b/>
          <w:i/>
          <w:i/>
          <w:vanish/>
        </w:rPr>
      </w:pPr>
      <w:r>
        <w:rPr>
          <w:b/>
          <w:i/>
          <w:vanish/>
        </w:rPr>
      </w:r>
      <w:bookmarkStart w:id="16" w:name="_PictureBullets"/>
      <w:bookmarkStart w:id="17" w:name="_PictureBullets"/>
      <w:bookmarkEnd w:id="17"/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w:rPr>
        <w:rFonts w:cs="Times New Roman" w:ascii="Times New Roman" w:hAnsi="Times New Roman"/>
        <w:sz w:val="18"/>
        <w:szCs w:val="18"/>
        <w:lang w:val="ru-RU"/>
      </w:rPr>
      <w:t xml:space="preserve">Председатель комиссии:            _________________ Баймуханова Б. К.           Зам. пред. Комиссии _________________  Рахимова Л. З.                                                             </w:t>
    </w:r>
  </w:p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  <w:p>
    <w:pPr>
      <w:pStyle w:val="Footer"/>
      <w:spacing w:lineRule="auto" w:line="360"/>
      <w:rPr/>
    </w:pPr>
    <w:r>
      <w:rPr>
        <w:rFonts w:cs="Times New Roman" w:ascii="Times New Roman" w:hAnsi="Times New Roman"/>
        <w:sz w:val="18"/>
        <w:szCs w:val="18"/>
        <w:lang w:val="ru-RU"/>
      </w:rPr>
      <w:t>Члены комиссии                          ____________   Т</w:t>
    </w:r>
    <w:r>
      <w:rPr>
        <w:rFonts w:cs="Times New Roman" w:ascii="Times New Roman" w:hAnsi="Times New Roman"/>
        <w:sz w:val="18"/>
        <w:szCs w:val="18"/>
        <w:lang w:val="kk-KZ"/>
      </w:rPr>
      <w:t>ә</w:t>
    </w:r>
    <w:r>
      <w:rPr>
        <w:rFonts w:cs="Times New Roman" w:ascii="Times New Roman" w:hAnsi="Times New Roman"/>
        <w:sz w:val="18"/>
        <w:szCs w:val="18"/>
        <w:lang w:val="ru-RU"/>
      </w:rPr>
      <w:t>ж</w:t>
    </w:r>
    <w:r>
      <w:rPr>
        <w:rFonts w:cs="Times New Roman" w:ascii="Times New Roman" w:hAnsi="Times New Roman"/>
        <w:sz w:val="18"/>
        <w:szCs w:val="18"/>
        <w:lang w:val="kk-KZ"/>
      </w:rPr>
      <w:t xml:space="preserve">ібаева Ж.Ж.                  </w:t>
    </w:r>
    <w:r>
      <w:rPr>
        <w:rFonts w:cs="Times New Roman" w:ascii="Times New Roman" w:hAnsi="Times New Roman"/>
        <w:sz w:val="18"/>
        <w:szCs w:val="18"/>
        <w:lang w:val="ru-RU"/>
      </w:rPr>
      <w:t xml:space="preserve">                                        _________________   Кабаев У.Т.                                                                  </w:t>
    </w:r>
  </w:p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  <w:t xml:space="preserve">                                                 </w:t>
    </w:r>
  </w:p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  <w:t xml:space="preserve">                                                       </w:t>
    </w:r>
    <w:r>
      <w:rPr>
        <w:rFonts w:cs="Times New Roman" w:ascii="Times New Roman" w:hAnsi="Times New Roman"/>
        <w:sz w:val="18"/>
        <w:szCs w:val="18"/>
        <w:lang w:val="ru-RU"/>
      </w:rPr>
      <w:t xml:space="preserve">______________Тажибаев К. Б.                                                            _________________   Ачкасов В. Б. </w:t>
    </w:r>
  </w:p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  <w:t xml:space="preserve">                                                       </w:t>
    </w:r>
  </w:p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  <w:t xml:space="preserve">                                                        </w:t>
    </w:r>
    <w:r>
      <w:rPr>
        <w:rFonts w:cs="Times New Roman" w:ascii="Times New Roman" w:hAnsi="Times New Roman"/>
        <w:sz w:val="18"/>
        <w:szCs w:val="18"/>
        <w:lang w:val="ru-RU"/>
      </w:rPr>
      <w:t xml:space="preserve">_______________  Купенов Б. Г. </w:t>
    </w:r>
  </w:p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  <w:p>
    <w:pPr>
      <w:pStyle w:val="Footer"/>
      <w:spacing w:lineRule="auto" w:line="360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14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14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6z0">
    <w:name w:val="WW8Num6z0"/>
    <w:qFormat/>
    <w:rPr>
      <w:color w:val="000000"/>
      <w:sz w:val="18"/>
      <w:szCs w:val="18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Style6">
    <w:name w:val="Название Знак"/>
    <w:qFormat/>
    <w:rPr>
      <w:rFonts w:ascii="Times New Roman" w:hAnsi="Times New Roman" w:cs="Times New Roman"/>
      <w:sz w:val="20"/>
      <w:lang w:eastAsia="ko-KR"/>
    </w:rPr>
  </w:style>
  <w:style w:type="character" w:styleId="Style7">
    <w:name w:val="Текст выноски Знак"/>
    <w:qFormat/>
    <w:rPr>
      <w:rFonts w:ascii="Tahoma" w:hAnsi="Tahoma" w:cs="Times New Roman"/>
      <w:sz w:val="16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qFormat/>
    <w:rPr>
      <w:rFonts w:ascii="Times New Roman" w:hAnsi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Style11">
    <w:name w:val="Схема документа Знак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Нижний колонтитул Знак"/>
    <w:qFormat/>
    <w:rPr>
      <w:rFonts w:ascii="TimesET;Times New Roman" w:hAnsi="TimesET;Times New Roman" w:eastAsia="Times New Roman" w:cs="TimesET;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2"/>
    </w:rPr>
  </w:style>
  <w:style w:type="character" w:styleId="Normal1">
    <w:name w:val="Normal Знак"/>
    <w:qFormat/>
    <w:rPr>
      <w:sz w:val="24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ko-K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8190" w:leader="none"/>
      </w:tabs>
      <w:ind w:left="200" w:hanging="200"/>
    </w:pPr>
    <w:rPr>
      <w:sz w:val="18"/>
      <w:szCs w:val="20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8190" w:leader="none"/>
      </w:tabs>
      <w:ind w:left="400" w:hanging="200"/>
    </w:pPr>
    <w:rPr>
      <w:sz w:val="18"/>
      <w:szCs w:val="20"/>
      <w:lang w:val="en-US"/>
    </w:rPr>
  </w:style>
  <w:style w:type="paragraph" w:styleId="Index3">
    <w:name w:val="Index 3"/>
    <w:basedOn w:val="Normal"/>
    <w:next w:val="Normal"/>
    <w:pPr>
      <w:tabs>
        <w:tab w:val="clear" w:pos="708"/>
        <w:tab w:val="right" w:pos="8190" w:leader="none"/>
      </w:tabs>
      <w:ind w:left="600" w:hanging="200"/>
    </w:pPr>
    <w:rPr>
      <w:sz w:val="18"/>
      <w:szCs w:val="20"/>
      <w:lang w:val="en-US"/>
    </w:rPr>
  </w:style>
  <w:style w:type="paragraph" w:styleId="41">
    <w:name w:val="Указатель 4"/>
    <w:basedOn w:val="Normal"/>
    <w:next w:val="Normal"/>
    <w:qFormat/>
    <w:pPr>
      <w:tabs>
        <w:tab w:val="clear" w:pos="708"/>
        <w:tab w:val="right" w:pos="8190" w:leader="none"/>
      </w:tabs>
      <w:ind w:left="800" w:hanging="200"/>
    </w:pPr>
    <w:rPr>
      <w:sz w:val="18"/>
      <w:szCs w:val="20"/>
      <w:lang w:val="en-US"/>
    </w:rPr>
  </w:style>
  <w:style w:type="paragraph" w:styleId="51">
    <w:name w:val="Указатель 5"/>
    <w:basedOn w:val="Normal"/>
    <w:next w:val="Normal"/>
    <w:qFormat/>
    <w:pPr>
      <w:tabs>
        <w:tab w:val="clear" w:pos="708"/>
        <w:tab w:val="right" w:pos="8190" w:leader="none"/>
      </w:tabs>
      <w:ind w:left="1000" w:hanging="200"/>
    </w:pPr>
    <w:rPr>
      <w:sz w:val="18"/>
      <w:szCs w:val="20"/>
      <w:lang w:val="en-US"/>
    </w:rPr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8190" w:leader="none"/>
      </w:tabs>
      <w:ind w:left="1200" w:hanging="200"/>
    </w:pPr>
    <w:rPr>
      <w:sz w:val="18"/>
      <w:szCs w:val="20"/>
      <w:lang w:val="en-US"/>
    </w:rPr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8190" w:leader="none"/>
      </w:tabs>
      <w:ind w:left="1400" w:hanging="200"/>
    </w:pPr>
    <w:rPr>
      <w:sz w:val="18"/>
      <w:szCs w:val="20"/>
      <w:lang w:val="en-US"/>
    </w:rPr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8190" w:leader="none"/>
      </w:tabs>
      <w:ind w:left="1600" w:hanging="200"/>
    </w:pPr>
    <w:rPr>
      <w:sz w:val="18"/>
      <w:szCs w:val="20"/>
      <w:lang w:val="en-US"/>
    </w:rPr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8190" w:leader="none"/>
      </w:tabs>
      <w:ind w:left="1800" w:hanging="200"/>
    </w:pPr>
    <w:rPr>
      <w:sz w:val="18"/>
      <w:szCs w:val="20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zCs w:val="20"/>
      <w:lang w:val="en-US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Таблица2"/>
    <w:qFormat/>
    <w:pPr>
      <w:widowControl w:val="false"/>
      <w:bidi w:val="0"/>
      <w:jc w:val="center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bek.gov.kz/" TargetMode="External"/><Relationship Id="rId3" Type="http://schemas.openxmlformats.org/officeDocument/2006/relationships/hyperlink" Target="http://egov.kz/" TargetMode="External"/><Relationship Id="rId4" Type="http://schemas.openxmlformats.org/officeDocument/2006/relationships/hyperlink" Target="http://egov.k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12:00Z</dcterms:created>
  <dc:creator>WORK</dc:creator>
  <dc:description/>
  <cp:keywords/>
  <dc:language>en-US</dc:language>
  <cp:lastModifiedBy>User</cp:lastModifiedBy>
  <cp:lastPrinted>2019-01-21T16:25:00Z</cp:lastPrinted>
  <dcterms:modified xsi:type="dcterms:W3CDTF">2019-01-21T10:33:00Z</dcterms:modified>
  <cp:revision>12</cp:revision>
  <dc:subject/>
  <dc:title/>
</cp:coreProperties>
</file>