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58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1» апре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5 327 660,00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п</w:t>
      </w:r>
      <w:r>
        <w:rPr>
          <w:sz w:val="26"/>
          <w:szCs w:val="26"/>
        </w:rPr>
        <w:t>ять миллионов триста двадцать семь тысяч шестьсот шестьдесят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28"/>
        <w:gridCol w:w="2336"/>
        <w:gridCol w:w="1011"/>
        <w:gridCol w:w="1685"/>
        <w:gridCol w:w="1638"/>
      </w:tblGrid>
      <w:tr>
        <w:trPr>
          <w:trHeight w:val="22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муноглобулин человека нормальный [IgG+IgA+IgM]</w:t>
            </w:r>
          </w:p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(Пентаглобин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Раствор для внутривенного введения 50 м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 327 66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тендер признан несостоявшимся, приказ № 176 от 07 апрел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Гелика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«Гелика», г. Петропавловск, ул. Маяковского, 95 на сумму </w:t>
      </w:r>
      <w:r>
        <w:rPr>
          <w:b/>
          <w:color w:val="000000"/>
          <w:sz w:val="26"/>
          <w:szCs w:val="26"/>
        </w:rPr>
        <w:t>5 327 598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пять миллионов триста двадцать семь тысяч пятьсот девяносто восемь)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405"/>
        <w:gridCol w:w="2402"/>
        <w:gridCol w:w="1026"/>
        <w:gridCol w:w="1288"/>
        <w:gridCol w:w="16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муноглобулин человека нормальный [IgG+IgA+IgM]</w:t>
            </w:r>
          </w:p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(Пентаглобин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Раствор для внутривенного введения 50 м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 327 598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«Гелика», </w:t>
      </w:r>
      <w:r>
        <w:rPr>
          <w:sz w:val="26"/>
          <w:szCs w:val="26"/>
        </w:rPr>
        <w:t>г. Петропавловск, ул. Маяковского, 95</w:t>
      </w:r>
      <w:r>
        <w:rPr>
          <w:color w:val="000000"/>
          <w:sz w:val="26"/>
          <w:szCs w:val="26"/>
        </w:rPr>
        <w:t xml:space="preserve"> на сумму 5 327 598,00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п</w:t>
      </w:r>
      <w:r>
        <w:rPr>
          <w:sz w:val="26"/>
          <w:szCs w:val="26"/>
        </w:rPr>
        <w:t>ять миллионов триста двадцать семь тысяч пятьсот девяносто восемь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ТОО «Гелика», </w:t>
      </w:r>
      <w:r>
        <w:rPr>
          <w:sz w:val="26"/>
          <w:szCs w:val="26"/>
        </w:rPr>
        <w:t>г. Петропавловск, ул. Маяковского, 95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1-18T12:25:00Z</cp:lastPrinted>
  <dcterms:modified xsi:type="dcterms:W3CDTF">2017-04-12T04:04:00Z</dcterms:modified>
  <cp:revision>55</cp:revision>
  <dc:subject/>
  <dc:title/>
</cp:coreProperties>
</file>