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59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30 6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тридцать тысяч шестьсо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17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лые кубические кристаллы или белый кристаллический порошок без запаха, сладкого вку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ия хлори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сцветные кристаллы или белый кристаллический порошок без запаха, соленого вкус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ия иоиди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лый кристаллический порошок без запаха, горько-соленного вкуса, гигроскопиче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анол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устая вязкая масса буро-желтого цвета, со своеобразным запах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Хлоргексидин 20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сцветная  жидкость, без запаха и вкус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48 от 29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 xml:space="preserve">28 035,00 </w:t>
      </w:r>
      <w:r>
        <w:rPr>
          <w:b/>
          <w:color w:val="202020"/>
          <w:sz w:val="26"/>
          <w:szCs w:val="26"/>
        </w:rPr>
        <w:t xml:space="preserve">(двадцать </w:t>
      </w:r>
      <w:r>
        <w:rPr>
          <w:b/>
          <w:color w:val="000000"/>
          <w:sz w:val="26"/>
          <w:szCs w:val="26"/>
        </w:rPr>
        <w:t>восемь тридцать пять тысяч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лые кубические кристаллы или белый кристаллический порошок без запаха, сладкого вку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ия хлори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сцветные кристаллы или белый кристаллический порошок без запаха, соленого вку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ия иоиди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лый кристаллический порошок без запаха, горько-соленного вкуса, гигроскопиче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анол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устая вязкая масса буро-желтого цвета, со своеобразным запах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Хлоргексидин 20 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есцветная  жидкость, без запаха и вку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 xml:space="preserve"> на сумму 28 035,00 </w:t>
      </w:r>
      <w:r>
        <w:rPr>
          <w:color w:val="202020"/>
          <w:sz w:val="26"/>
          <w:szCs w:val="26"/>
        </w:rPr>
        <w:t>(двадцать восемь тысяч тридцать пять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4-12T05:18:00Z</dcterms:modified>
  <cp:revision>58</cp:revision>
  <dc:subject/>
  <dc:title/>
</cp:coreProperties>
</file>