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136 314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сто тридцать шесть тысяч триста четырнадцать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17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стигмина броми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а 60 м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14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устая,прозрачная или  с желтоватым оттенком, гигроскопическая жидкость со своеобразным запахо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0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Вазелиновое  масл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сцветная маслянистая не флюоресцирующая жидкость без запаха и вкус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5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гния сульфа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сцветные призматические кристаллы, выветривающиеся на воздухе, горько-соленого вкус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00,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трия хлори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лые кубические кристаллы или белый кристаллический порошок без запаха, соленого вкус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Компания «Росфарм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Компания «Росфарм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Кривогуза, д. 2/1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</w:rPr>
        <w:t xml:space="preserve">114 775,00 </w:t>
      </w:r>
      <w:r>
        <w:rPr>
          <w:color w:val="000000"/>
          <w:sz w:val="26"/>
          <w:szCs w:val="26"/>
        </w:rPr>
        <w:t>(сто четырнадцать тысяч семьсот семьдесят пять) тенге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стигмина броми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а 60 м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4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устая,прозрачная или  с желтоватым оттенком, гигроскопическая жидкость со своеобразным запах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Вазелиновое  масл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сцветная маслянистая не флюоресцирующая жидкость без запаха и вку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гния сульф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сцветные призматические кристаллы, выветривающиеся на воздухе, горько-соленого вку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75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трия хлори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лые кубические кристаллы или белый кристаллический порошок без запаха, соленого вкус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Компания «Росфарм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Кривогуза, д. 2/1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</w:rPr>
        <w:t xml:space="preserve">114 775,00 </w:t>
      </w:r>
      <w:r>
        <w:rPr>
          <w:color w:val="000000"/>
          <w:sz w:val="26"/>
          <w:szCs w:val="26"/>
        </w:rPr>
        <w:t>(сто четырнадцать тысяч семьсот семьдесят пять) тенге.</w:t>
      </w:r>
    </w:p>
    <w:p>
      <w:pPr>
        <w:pStyle w:val="Style18"/>
        <w:spacing w:before="0" w:after="0"/>
        <w:ind w:firstLine="403"/>
        <w:jc w:val="both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Компания «Росфарм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Кривогуза, д. 2/1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15T03:35:00Z</dcterms:modified>
  <cp:revision>56</cp:revision>
  <dc:subject/>
  <dc:title/>
</cp:coreProperties>
</file>