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46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6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1 050 000,00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>один миллион пятьдесят тысяч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для бронхоско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18*100 для бронхоск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для гастроско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18*160 для гастроск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для колоноско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18*210 для колоноск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запроса ценовых предложений признан несостоявшимся, приказ № 123 от 10 марта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Мерусар и К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 ТОО «Мерусар и К»</w:t>
      </w:r>
      <w:r>
        <w:rPr>
          <w:b/>
          <w:color w:val="000000"/>
        </w:rPr>
        <w:t xml:space="preserve"> </w:t>
      </w:r>
      <w:r>
        <w:rPr/>
        <w:t xml:space="preserve">г.Павлодар, ул. Чайковского 5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1 050 000,00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>один миллион пятьдесят тысяч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для бронхоско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18*100 для бронхоско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для гастроско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18*160 для гастроско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для колоноско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ехол 18*210 для колоноско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Мерусар и К»</w:t>
      </w:r>
      <w:r>
        <w:rPr>
          <w:b/>
          <w:color w:val="000000"/>
        </w:rPr>
        <w:t xml:space="preserve"> </w:t>
      </w:r>
      <w:r>
        <w:rPr/>
        <w:t xml:space="preserve">г.Павлодар, ул. Чайковского 5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1 050 000,00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>один миллион пятьдесят тысяч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ТОО «Мерусар и К»</w:t>
      </w:r>
      <w:r>
        <w:rPr>
          <w:b/>
          <w:color w:val="000000"/>
        </w:rPr>
        <w:t xml:space="preserve"> </w:t>
      </w:r>
      <w:r>
        <w:rPr/>
        <w:t xml:space="preserve">г.Павлодар, ул. Чайковского 5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1 050 000,00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>один миллион пятьдесят тысяч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8:48:00Z</cp:lastPrinted>
  <dcterms:modified xsi:type="dcterms:W3CDTF">2017-03-16T11:10:00Z</dcterms:modified>
  <cp:revision>92</cp:revision>
  <dc:subject/>
  <dc:title/>
</cp:coreProperties>
</file>