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37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1 546 740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один миллион пятьсот сорок шесть тысяч семьсот сорок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28"/>
        <w:gridCol w:w="2336"/>
        <w:gridCol w:w="1011"/>
        <w:gridCol w:w="1685"/>
        <w:gridCol w:w="1638"/>
      </w:tblGrid>
      <w:tr>
        <w:trPr>
          <w:trHeight w:val="22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муноглобулин человека нормальный [IgG+IgA+IgM]</w:t>
            </w:r>
          </w:p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(Пентаглобин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Раствор для внутривенного введения 50 м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546 74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4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108 от 24 февра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Гелика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Гелика», г. Петропавловск, ул. Маяковского, 95 на сумму </w:t>
      </w:r>
      <w:r>
        <w:rPr>
          <w:b/>
          <w:color w:val="000000"/>
          <w:sz w:val="26"/>
          <w:szCs w:val="26"/>
        </w:rPr>
        <w:t>1 546 740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один миллион пятьсот сорок шесть тысяч семьсот сорок)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05"/>
        <w:gridCol w:w="2402"/>
        <w:gridCol w:w="1026"/>
        <w:gridCol w:w="1288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муноглобулин человека нормальный [IgG+IgA+IgM]</w:t>
            </w:r>
          </w:p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(Пентаглобин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Раствор для внутривенного введения 50 м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546 74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Гелика», </w:t>
      </w:r>
      <w:r>
        <w:rPr>
          <w:sz w:val="26"/>
          <w:szCs w:val="26"/>
        </w:rPr>
        <w:t>г. Петропавловск, ул. Маяковского, 95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1 546 740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один миллион пятьсот сорок шесть тысяч семьсот сорок)</w:t>
      </w:r>
      <w:r>
        <w:rPr>
          <w:color w:val="000000"/>
          <w:sz w:val="26"/>
          <w:szCs w:val="26"/>
        </w:rPr>
        <w:t xml:space="preserve"> тенге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Гелика», </w:t>
      </w:r>
      <w:r>
        <w:rPr>
          <w:sz w:val="26"/>
          <w:szCs w:val="26"/>
        </w:rPr>
        <w:t>г. Петропавловск, ул. Маяковского, 95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1-18T12:25:00Z</cp:lastPrinted>
  <dcterms:modified xsi:type="dcterms:W3CDTF">2017-03-02T08:36:00Z</dcterms:modified>
  <cp:revision>51</cp:revision>
  <dc:subject/>
  <dc:title/>
</cp:coreProperties>
</file>