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26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делий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21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й медицинского назначения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1 628 08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один миллион шестьсот двадцать восемь тысяч восемьдесят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това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/>
              <w:t>Марля медицинская в рулоне 90 см х1000 м поверхн.плотность 36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8 08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4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99 от 21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</w:rPr>
        <w:t>ТОО «У-КА ФАРМ Б. З»</w:t>
      </w:r>
      <w:r>
        <w:rPr>
          <w:color w:val="000000"/>
          <w:sz w:val="26"/>
          <w:szCs w:val="26"/>
        </w:rPr>
        <w:t>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</w:t>
      </w:r>
      <w:r>
        <w:rPr>
          <w:color w:val="000000"/>
        </w:rPr>
        <w:t>ТОО «У-КА ФАРМ Б. З»</w:t>
      </w:r>
      <w:r>
        <w:rPr>
          <w:b/>
          <w:color w:val="000000"/>
        </w:rPr>
        <w:t xml:space="preserve"> </w:t>
      </w:r>
      <w:r>
        <w:rPr/>
        <w:t xml:space="preserve">г. Астана, ул. Пушкина, 166/5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628 08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один миллион шестьсот двадцать восемь тысяч восемьдесят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това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л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/>
              <w:t>Марля медицинская в рулоне 90 см х1000 м поверхн.плотность 36 г/м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8 08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У-КА ФАРМ Б. З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 Астана, ул. Пушкина, 166/5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628 08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один миллион шестьсот двадцать восемь тысяч восемьдесят) тенге.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</w:t>
      </w:r>
      <w:r>
        <w:rPr>
          <w:color w:val="000000"/>
        </w:rPr>
        <w:t>ТОО «У-КА ФАРМ Б. З»</w:t>
      </w:r>
      <w:r>
        <w:rPr>
          <w:b/>
          <w:color w:val="000000"/>
        </w:rPr>
        <w:t xml:space="preserve"> </w:t>
      </w:r>
      <w:r>
        <w:rPr/>
        <w:t>г. Астана, ул. Пушкина, 166/5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2-21T11:12:00Z</dcterms:modified>
  <cp:revision>75</cp:revision>
  <dc:subject/>
  <dc:title/>
</cp:coreProperties>
</file>