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107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2» ию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л закупки способом из одного источника расходных материалов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3 560 000,00 (три миллиона пятьсот шестьдесят)</w:t>
      </w:r>
      <w:r>
        <w:rPr>
          <w:color w:val="000000"/>
          <w:sz w:val="26"/>
          <w:szCs w:val="26"/>
        </w:rPr>
        <w:t xml:space="preserve">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4394"/>
        <w:gridCol w:w="567"/>
        <w:gridCol w:w="709"/>
        <w:gridCol w:w="1382"/>
      </w:tblGrid>
      <w:tr>
        <w:trPr>
          <w:trHeight w:val="10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 белья АК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тыня операционная .230*180, одноразовая, с адгезивным краями и перинеальным покрытием 200*100, плотностью 60смс -4шт.</w:t>
              <w:br/>
              <w:t xml:space="preserve">Бахилы (носки45*35) одноразовые, с фиксатором, плотностью 60смс -1пара. Карман приемник 50*75/20,4-х секционный -2шт. </w:t>
              <w:br/>
              <w:t>Одноразовая с липким краем простыня большая операцион.230*180 одноразовая, с впитывающей зоной 200*100 с перинеальным покрытием, с адгезивным краем, плотностью 60смс с пахом-1шт.</w:t>
              <w:br/>
              <w:t>Пеленки 110*70-5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60 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, приказ № 294 от 05 июл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Мерусар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Мерусар», г. Павлодар, ул. Чайковского, дом 5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3 56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три миллиона пятьсот шестьдесят) тенге</w:t>
      </w:r>
      <w:r>
        <w:rPr>
          <w:color w:val="000000"/>
          <w:sz w:val="26"/>
          <w:szCs w:val="26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961"/>
        <w:gridCol w:w="567"/>
        <w:gridCol w:w="709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 белья АК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тыня операционная .230*180, одноразовая, с адгезивным краями и перинеальным покрытием 200*100, плотностью 60смс -4шт.</w:t>
              <w:br/>
              <w:t xml:space="preserve">Бахилы (носки45*35) одноразовые, с фиксатором, плотностью 60смс -1пара. Карман приемник 50*75/20,4-х секционный -2шт. </w:t>
              <w:br/>
              <w:t>Одноразовая с липким краем простыня большая операцион.230*180 одноразовая, с впитывающей зоной 200*100 с перинеальным покрытием, с адгезивным краем, плотностью 60смс с пахом-1шт.</w:t>
              <w:br/>
              <w:t>Пеленки 110*70-5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60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расходные материалы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«Мерусар», </w:t>
      </w:r>
      <w:r>
        <w:rPr>
          <w:sz w:val="26"/>
          <w:szCs w:val="26"/>
        </w:rPr>
        <w:t>г. Павлодар, ул. Чайковского, дом 5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3 560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три миллиона пятьсот шестьдесят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ТОО «Мерусар», </w:t>
      </w:r>
      <w:r>
        <w:rPr>
          <w:sz w:val="26"/>
          <w:szCs w:val="26"/>
        </w:rPr>
        <w:t>г. Павлодар, ул. Чайковского, дом 5.</w:t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М. Туси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6-16T14:24:00Z</cp:lastPrinted>
  <dcterms:modified xsi:type="dcterms:W3CDTF">2017-07-14T05:41:00Z</dcterms:modified>
  <cp:revision>86</cp:revision>
  <dc:subject/>
  <dc:title/>
</cp:coreProperties>
</file>