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04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1» ию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 xml:space="preserve">– ,00 </w:t>
      </w:r>
      <w:r>
        <w:rPr>
          <w:b/>
          <w:color w:val="202020"/>
          <w:sz w:val="26"/>
          <w:szCs w:val="26"/>
        </w:rPr>
        <w:t>(д</w:t>
      </w:r>
      <w:r>
        <w:rPr>
          <w:b/>
          <w:sz w:val="26"/>
          <w:szCs w:val="26"/>
        </w:rPr>
        <w:t>ва миллиона шестьсот четырнадцать тысяч двести сорок восемь</w:t>
      </w:r>
      <w:r>
        <w:rPr>
          <w:b/>
          <w:color w:val="202020"/>
          <w:sz w:val="26"/>
          <w:szCs w:val="26"/>
        </w:rPr>
        <w:t>)</w:t>
      </w:r>
      <w:r>
        <w:rPr>
          <w:color w:val="202020"/>
          <w:sz w:val="26"/>
          <w:szCs w:val="26"/>
        </w:rPr>
        <w:t xml:space="preserve">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4819"/>
        <w:gridCol w:w="567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скоэластичный  раствор для имплантации ИОЛ,  1,5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офтальмологический вискоэластичный в шприце с канюлей для введения</w:t>
              <w:br/>
              <w:t>Состав/Концентрация – гиалуронат Na 1,5 % (15mg/ml)</w:t>
              <w:br/>
              <w:t>Молекулярный вес 2 500 000 Дальтон</w:t>
              <w:br/>
              <w:t>Вязкость – 220 000 мПа</w:t>
              <w:br/>
              <w:t>Дозировка, способ применения – объем в шприце –1,0 ml</w:t>
              <w:br/>
              <w:t>Показания – при офтальмологических операциях (хирургия катаракты) на всех этапах операции</w:t>
              <w:br/>
              <w:t xml:space="preserve">Особенности когезивный, бактериальная ферментация, с канюлей 25G, </w:t>
              <w:br/>
              <w:t>Условия хранения: 2 – 25 гр., стерил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00 000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скоэластичный  раствор для имплантации ИОЛ,  3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офтальмологический вискоэластичный в шприце с канюлей для введения</w:t>
              <w:br/>
              <w:t>Состав/Концентрация – гиалуронат Na 3,0 % (30mg/ml)</w:t>
              <w:br/>
              <w:t>Молекулярный вес 800 000 Дальтон</w:t>
              <w:br/>
              <w:t>Вязкость – 50 000 мПа</w:t>
              <w:br/>
              <w:t>Дозировка, способ применения – объем в шприце – 0,85ml</w:t>
              <w:br/>
              <w:t>Показания – при офтальмологических операциях (хирургия катаракты) на всех этапах операции</w:t>
              <w:br/>
              <w:t xml:space="preserve">Особенности дисперсивный, бактериальная ферментация, с канюлей 25G, </w:t>
              <w:br/>
              <w:t>Условия хранения: 2 – 25 гр., стерил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0 000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итель трипановый си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итель трипановый синий для офтальмо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 0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2)  пункта 114 главы 10 </w:t>
      </w:r>
      <w:r>
        <w:rPr>
          <w:color w:val="000000"/>
          <w:sz w:val="26"/>
          <w:szCs w:val="26"/>
        </w:rPr>
        <w:t xml:space="preserve"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</w:t>
      </w:r>
      <w:r>
        <w:rPr>
          <w:color w:val="000000"/>
          <w:sz w:val="26"/>
          <w:szCs w:val="26"/>
          <w:highlight w:val="yellow"/>
        </w:rPr>
        <w:t>294 от 05 июля 2017 года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</w:t>
      </w:r>
      <w:r>
        <w:rPr>
          <w:color w:val="000000"/>
          <w:sz w:val="26"/>
          <w:szCs w:val="26"/>
          <w:lang w:val="en-US"/>
        </w:rPr>
        <w:t>Numetek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lang w:val="en-US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Numetek</w:t>
      </w:r>
      <w:r>
        <w:rPr>
          <w:color w:val="000000"/>
          <w:sz w:val="26"/>
          <w:szCs w:val="26"/>
        </w:rPr>
        <w:t xml:space="preserve">», </w:t>
      </w:r>
      <w:r>
        <w:rPr>
          <w:lang w:val="kk-KZ"/>
        </w:rPr>
        <w:t xml:space="preserve">г.Астана, ул. Сейфуллина д.5,ВП </w:t>
      </w:r>
    </w:p>
    <w:p>
      <w:pPr>
        <w:pStyle w:val="Style18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8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en-US"/>
        </w:rPr>
      </w:pPr>
      <w:r>
        <w:rPr>
          <w:lang w:val="kk-KZ"/>
        </w:rPr>
        <w:t>17</w:t>
      </w:r>
      <w:r>
        <w:rPr/>
        <w:t xml:space="preserve">, </w:t>
      </w:r>
      <w:r>
        <w:rPr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</w:t>
      </w:r>
      <w:r>
        <w:rPr>
          <w:b/>
          <w:color w:val="000000"/>
          <w:sz w:val="26"/>
          <w:szCs w:val="26"/>
          <w:lang w:val="en-US"/>
        </w:rPr>
        <w:t> </w:t>
      </w:r>
      <w:r>
        <w:rPr>
          <w:b/>
          <w:color w:val="000000"/>
          <w:sz w:val="26"/>
          <w:szCs w:val="26"/>
        </w:rPr>
        <w:t>708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</w:t>
      </w:r>
      <w:r>
        <w:rPr>
          <w:b/>
          <w:color w:val="000000"/>
        </w:rPr>
        <w:t>три</w:t>
      </w:r>
      <w:r>
        <w:rPr>
          <w:b/>
        </w:rPr>
        <w:t xml:space="preserve"> миллиона семьсот восемь тысяч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5103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скоэластичный  раствор для имплантации ИОЛ,  1,5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офтальмологический вискоэластичный в шприце с канюлей для введения</w:t>
              <w:br/>
              <w:t>Состав/Концентрация – гиалуронат Na 1,5 % (15mg/ml)</w:t>
              <w:br/>
              <w:t>Молекулярный вес 2 500 000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льтон</w:t>
              <w:br/>
              <w:t>Вязкость – 220 000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а</w:t>
              <w:br/>
              <w:t>Дозировка, способ применения – объем в шприце –1,0 ml</w:t>
              <w:br/>
              <w:t>Показания – при офтальмологических операциях (хирургия катаракты) на всех этапах операции</w:t>
              <w:br/>
              <w:t xml:space="preserve">Особенности когезивный, бактериальная ферментация, с канюлей 25G, </w:t>
              <w:br/>
              <w:t>Условия хранения: 2 – 25 гр., стерил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2 400 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скоэластичный  раствор для имплантации ИОЛ,  3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офтальмологический вискоэластичный в шприце с канюлей для введения</w:t>
              <w:br/>
              <w:t>Состав/Концентрация – гиалуронат Na 3,0 % (30mg/ml)</w:t>
              <w:br/>
              <w:t>Молекулярный вес 800 000 Дальтон</w:t>
              <w:br/>
              <w:t>Вязкость – 50 000 мПа</w:t>
              <w:br/>
              <w:t>Дозировка, способ применения – объем в шприце – 0,85ml</w:t>
              <w:br/>
              <w:t>Показания – при офтальмологических операциях (хирургия катаракты) на всех этапах операции</w:t>
              <w:br/>
              <w:t xml:space="preserve">Особенности дисперсивный, бактериальная ферментация, с канюлей 25G, </w:t>
              <w:br/>
              <w:t>Условия хранения: 2 – 25 гр., стерил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 250 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итель трипановый си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итель трипановый синий для офтальмо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8 0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Numetek</w:t>
      </w:r>
      <w:r>
        <w:rPr>
          <w:color w:val="000000"/>
          <w:sz w:val="26"/>
          <w:szCs w:val="26"/>
        </w:rPr>
        <w:t xml:space="preserve">», </w:t>
      </w:r>
      <w:r>
        <w:rPr>
          <w:lang w:val="kk-KZ"/>
        </w:rPr>
        <w:t>г.Астана, ул. Сейфуллина д.5,ВП 17</w:t>
      </w:r>
      <w:r>
        <w:rPr/>
        <w:t xml:space="preserve">, </w:t>
      </w:r>
      <w:r>
        <w:rPr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3</w:t>
      </w:r>
      <w:r>
        <w:rPr>
          <w:b/>
          <w:color w:val="000000"/>
          <w:sz w:val="26"/>
          <w:szCs w:val="26"/>
          <w:lang w:val="en-US"/>
        </w:rPr>
        <w:t> </w:t>
      </w:r>
      <w:r>
        <w:rPr>
          <w:b/>
          <w:color w:val="000000"/>
          <w:sz w:val="26"/>
          <w:szCs w:val="26"/>
        </w:rPr>
        <w:t>708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</w:t>
      </w:r>
      <w:r>
        <w:rPr>
          <w:b/>
          <w:color w:val="000000"/>
        </w:rPr>
        <w:t>три</w:t>
      </w:r>
      <w:r>
        <w:rPr>
          <w:b/>
        </w:rPr>
        <w:t xml:space="preserve"> миллиона семьсот восемь тысяч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7 главы 5 Правил, заключить договор о закупе с </w:t>
      </w:r>
      <w:r>
        <w:rPr>
          <w:bCs/>
          <w:color w:val="000000"/>
          <w:sz w:val="26"/>
          <w:szCs w:val="26"/>
        </w:rPr>
        <w:t xml:space="preserve">у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Numetek</w:t>
      </w:r>
      <w:r>
        <w:rPr>
          <w:color w:val="000000"/>
          <w:sz w:val="26"/>
          <w:szCs w:val="26"/>
        </w:rPr>
        <w:t xml:space="preserve">», </w:t>
      </w:r>
      <w:r>
        <w:rPr>
          <w:lang w:val="kk-KZ"/>
        </w:rPr>
        <w:t>г.Астана, ул. Сейфуллина д.5,ВП 17</w:t>
      </w:r>
      <w:r>
        <w:rPr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М. Туси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4:24:00Z</cp:lastPrinted>
  <dcterms:modified xsi:type="dcterms:W3CDTF">2017-07-14T11:27:00Z</dcterms:modified>
  <cp:revision>96</cp:revision>
  <dc:subject/>
  <dc:title/>
</cp:coreProperties>
</file>