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93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09» июн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89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восемьсот девяноста тысяч</w:t>
      </w:r>
      <w:r>
        <w:rPr>
          <w:color w:val="000000"/>
          <w:sz w:val="26"/>
          <w:szCs w:val="26"/>
        </w:rPr>
        <w:t>)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961"/>
        <w:gridCol w:w="567"/>
        <w:gridCol w:w="709"/>
        <w:gridCol w:w="1240"/>
      </w:tblGrid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т белья АК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 белья АКШ.</w:t>
              <w:br/>
              <w:t>Состав: простыня операц.230*180 (одноразовая плотность 60смс)-4шт.с адгезивным  краями перинеальным покрытием 200*100.Бахилы(носки45*35 )одноразовые плотность60смс ,фиксатором)-1пара.Карман приемник 50*75/20(4-х секционный)-2шт. Одноразов.(лип. краем плотность 60.)Простыня большая операцион.230*180одноразов.с впитывающей зоной200*100 с перинеальным покрытием с адгезивным краем  плотность 60СМС с пахом-1шт.</w:t>
              <w:br/>
              <w:t>Пеленки 110*70-5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4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 до Тендера, приказ № 244 от 22 ма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Мерусар и К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Мерусар и К», </w:t>
      </w:r>
      <w:r>
        <w:rPr/>
        <w:t xml:space="preserve">г. </w:t>
      </w:r>
      <w:r>
        <w:rPr>
          <w:sz w:val="26"/>
          <w:szCs w:val="26"/>
        </w:rPr>
        <w:t>Павлодар, ул. Чайковского, дом 5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89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восемьсот девяноста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961"/>
        <w:gridCol w:w="567"/>
        <w:gridCol w:w="709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т белья АК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 белья АКШ.</w:t>
              <w:br/>
              <w:t>Состав: простыня операц.230*180 (одноразовая плотность 60смс)-4шт.с адгезивным  краями перинеальным покрытием 200*100.Бахилы(носки45*35 )одноразовые плотность60смс ,фиксатором)-1пара.Карман приемник 50*75/20(4-х секционный)-2шт. Одноразов.(лип. краем плотность 60.)Простыня большая операцион.230*180одноразов.с впитывающей зоной200*100 с перинеальным покрытием с адгезивным краем  плотность 60СМС с пахом-1шт.</w:t>
              <w:br/>
              <w:t>Пеленки 110*70-5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Мерусар и К», </w:t>
      </w:r>
      <w:r>
        <w:rPr/>
        <w:t xml:space="preserve">г. </w:t>
      </w:r>
      <w:r>
        <w:rPr>
          <w:sz w:val="26"/>
          <w:szCs w:val="26"/>
        </w:rPr>
        <w:t>Павлодар, ул. Чайковского, дом 5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89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восемьсот девяноста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Мерусар и К», </w:t>
      </w:r>
      <w:r>
        <w:rPr/>
        <w:t xml:space="preserve">г. </w:t>
      </w:r>
      <w:r>
        <w:rPr>
          <w:sz w:val="26"/>
          <w:szCs w:val="26"/>
        </w:rPr>
        <w:t>Павлодар, ул. Чайковского, дом 5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09T17:22:00Z</cp:lastPrinted>
  <dcterms:modified xsi:type="dcterms:W3CDTF">2017-06-12T06:46:00Z</dcterms:modified>
  <cp:revision>58</cp:revision>
  <dc:subject/>
  <dc:title/>
</cp:coreProperties>
</file>