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35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» марта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1 121 601,6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sz w:val="26"/>
          <w:szCs w:val="26"/>
        </w:rPr>
        <w:t>Один миллион сто двадцать одна тысяча шестьсот один</w:t>
      </w:r>
      <w:r>
        <w:rPr>
          <w:color w:val="202020"/>
          <w:sz w:val="26"/>
          <w:szCs w:val="26"/>
        </w:rPr>
        <w:t xml:space="preserve"> тенге) 6 тиын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адодиамид (омниска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/>
              <w:t>Раствор для внутривенного введения во флаконах 0.5 ммоль/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1 601,6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4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 108 от 24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АФ </w:t>
      </w:r>
      <w:r>
        <w:rPr>
          <w:color w:val="000000"/>
          <w:sz w:val="26"/>
          <w:szCs w:val="26"/>
        </w:rPr>
        <w:t>ТОО КФК «Медсервис плюс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АФ ТОО КФК «Медсервис плюс» г.Астана, ул.Б. Майлина, дом 15  на сумму </w:t>
      </w:r>
      <w:r>
        <w:rPr>
          <w:b/>
          <w:color w:val="000000"/>
          <w:sz w:val="26"/>
          <w:szCs w:val="26"/>
        </w:rPr>
        <w:t>1 121 601,6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Один миллион сто двадцать одна тысяча шестьсот один тенге) 6 тиы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адодиамид (омнискан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/>
              <w:t>Раствор для внутривенного введения во флаконах 0.5 ммоль/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1 601,6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АФ ТОО КФК «Медсервис плюс» </w:t>
      </w:r>
      <w:r>
        <w:rPr>
          <w:sz w:val="26"/>
          <w:szCs w:val="26"/>
        </w:rPr>
        <w:t xml:space="preserve">г.Астана, ул.Б. Майлина, дом 15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 121 601,6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sz w:val="26"/>
          <w:szCs w:val="26"/>
        </w:rPr>
        <w:t>Один миллион сто двадцать одна тысяча шестьсот один</w:t>
      </w:r>
      <w:r>
        <w:rPr>
          <w:color w:val="202020"/>
          <w:sz w:val="26"/>
          <w:szCs w:val="26"/>
        </w:rPr>
        <w:t xml:space="preserve"> тенге) 6 тиын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АФ ТОО КФК «Медсервис плюс» </w:t>
      </w:r>
      <w:r>
        <w:rPr>
          <w:sz w:val="26"/>
          <w:szCs w:val="26"/>
        </w:rPr>
        <w:t>г.Астана, ул.Б. Майлина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3-09T04:17:00Z</dcterms:modified>
  <cp:revision>88</cp:revision>
  <dc:subject/>
  <dc:title/>
</cp:coreProperties>
</file>