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40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7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1 964 756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/>
        <w:t>Один миллион девятьсот шестьдесят четыре тысячи семьсот пятьдесят шесть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% 1 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8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оксиб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200 мг/мл объем 1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25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меперидин (промедо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2% 1 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 5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тан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0.005% 2 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5 62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обарби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а 100 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 117 от 06 марта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АФ </w:t>
      </w:r>
      <w:r>
        <w:rPr>
          <w:color w:val="000000"/>
          <w:sz w:val="26"/>
          <w:szCs w:val="26"/>
        </w:rPr>
        <w:t>ТОО КФК «Медсервис плюс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АФ ТОО КФК «Медсервис плюс» г.Астана, ул.Б. Майлина, дом 15  на сумму </w:t>
      </w:r>
      <w:r>
        <w:rPr>
          <w:b/>
          <w:color w:val="000000"/>
          <w:sz w:val="26"/>
          <w:szCs w:val="26"/>
        </w:rPr>
        <w:t>1 964 756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Один миллион девятьсот шестьдесят четыре тысячи семьсот пятьдесят шесть)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рфи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/>
              <w:t>раствор для инъекций 1% 1 м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8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трия оксиба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раствор для инъекций 200 мг/мл объем 10 м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римеперидин (промедол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раствор для инъекций 2% 1 м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 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ентани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раствор для инъекций 0.005% 2 м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5 6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/>
            </w:pPr>
            <w:r>
              <w:rPr/>
              <w:t>таблетка 100 м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АФ ТОО КФК «Медсервис плюс» </w:t>
      </w:r>
      <w:r>
        <w:rPr>
          <w:sz w:val="26"/>
          <w:szCs w:val="26"/>
        </w:rPr>
        <w:t xml:space="preserve">г.Астана, ул.Б. Майлина, дом 15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964 756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sz w:val="26"/>
          <w:szCs w:val="26"/>
        </w:rPr>
        <w:t>Один миллион девятьсот шестьдесят четыре тысячи семьсот пятьдесят шесть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АФ ТОО КФК «Медсервис плюс» </w:t>
      </w:r>
      <w:r>
        <w:rPr>
          <w:sz w:val="26"/>
          <w:szCs w:val="26"/>
        </w:rPr>
        <w:t>г.Астана, ул.Б. Майлина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3-09T04:14:00Z</dcterms:modified>
  <cp:revision>99</cp:revision>
  <dc:subject/>
  <dc:title/>
</cp:coreProperties>
</file>