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47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6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319 437,74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sz w:val="26"/>
          <w:szCs w:val="26"/>
        </w:rPr>
        <w:t>Триста девятнадцать тысяч четыреста тридцать семь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това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ь ЕД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ь ЕДПО 1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5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рвати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рвативы из натурального лат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 5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оме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 437,74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запроса ценовых предложений признан несостоявшимся, приказ № 123 от 10 марта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</w:rPr>
        <w:t>ТОО «У-КА ФАРМ Б. З»</w:t>
      </w:r>
      <w:r>
        <w:rPr>
          <w:color w:val="000000"/>
          <w:sz w:val="26"/>
          <w:szCs w:val="26"/>
        </w:rPr>
        <w:t>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</w:t>
      </w:r>
      <w:r>
        <w:rPr>
          <w:color w:val="000000"/>
        </w:rPr>
        <w:t>ТОО «У-КА ФАРМ Б. З»</w:t>
      </w:r>
      <w:r>
        <w:rPr>
          <w:b/>
          <w:color w:val="000000"/>
        </w:rPr>
        <w:t xml:space="preserve"> </w:t>
      </w:r>
      <w:r>
        <w:rPr/>
        <w:t xml:space="preserve">г. Астана, ул. Пушкина, 166/5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301 146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триста одна тысяча сто сорок шесть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ь ЕДП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ь ЕДПО 1 лит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5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рватив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рвативы из натурального латекс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омет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омет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596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У-КА ФАРМ Б. З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стана, ул. Пушкина, 166/5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301 146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триста одна тысяча сто сорок шесть) тенге.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</w:t>
      </w:r>
      <w:r>
        <w:rPr>
          <w:color w:val="000000"/>
        </w:rPr>
        <w:t>ТОО «У-КА ФАРМ Б. З»</w:t>
      </w:r>
      <w:r>
        <w:rPr>
          <w:b/>
          <w:color w:val="000000"/>
        </w:rPr>
        <w:t xml:space="preserve"> </w:t>
      </w:r>
      <w:r>
        <w:rPr/>
        <w:t>г. Астана, ул. Пушкина, 166/5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3-13T18:28:00Z</cp:lastPrinted>
  <dcterms:modified xsi:type="dcterms:W3CDTF">2017-03-16T11:10:00Z</dcterms:modified>
  <cp:revision>87</cp:revision>
  <dc:subject/>
  <dc:title/>
</cp:coreProperties>
</file>