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89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 xml:space="preserve">» ма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 128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три миллиона сто двадцать восемь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394"/>
        <w:gridCol w:w="850"/>
        <w:gridCol w:w="851"/>
        <w:gridCol w:w="1240"/>
      </w:tblGrid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септик для рук, гелев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зинфицирующее средство в виде бесцветного прозрачного геля со спиртовым запахом. </w:t>
              <w:br/>
              <w:t>на основе изопропилового спирта, смягчающие компоненты и функциональные добавки, без добавления консервантов. Средство должно обладать антимикробной активностью в отношении грамположительных (включая микобактерии туберкулеза) и грамотрицательных бактерий, вирусов (гепатит В, ВИЧ), дрожжеподобных грибов рода Кандида</w:t>
              <w:br/>
              <w:t>Предназначен для обработки рук хирургов, обработки локтевых сгибов доноров, обработки кожи операционного и инъекционного полей пациентов лечебно-профилактических учреждений; гигиенической обработки рук персонала. Пластиковый  пакет 0,7 литра с воздухонепроницаемым дозирующим клапаном, исключающий обратный подсос воздуха, что обеспечивает сохранение стерильности содержимого пакета до последней капли. Дозирующий клапан-дозатор  встроен в каждый пакет продукта. С поставкой необходимого количества  дозаторов совместимых с антисепт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28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 Тендер признан не состоявшимся, приказ № 251 от 26 ма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</w:t>
      </w:r>
      <w:r>
        <w:rPr>
          <w:color w:val="000000"/>
          <w:sz w:val="26"/>
          <w:szCs w:val="26"/>
          <w:lang w:val="en-US"/>
        </w:rPr>
        <w:t>Visio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mport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Visio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mport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стана, Е 319-2, офис 7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3 04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три миллиона сорок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4678"/>
        <w:gridCol w:w="850"/>
        <w:gridCol w:w="709"/>
        <w:gridCol w:w="138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септик для рук, гел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зинфицирующее средство в виде бесцветного прозрачного геля со спиртовым запахом. </w:t>
              <w:br/>
              <w:t>на основе изопропилового спирта, смягчающие компоненты и функциональные добавки, без добавления консервантов. Средство должно обладать антимикробной активностью в отношении грамположительных (включая микобактерии туберкулеза) и грамотрицательных бактерий, вирусов (гепатит В, ВИЧ), дрожжеподобных грибов рода Кандида</w:t>
              <w:br/>
              <w:t>Предназначен для обработки рук хирургов, обработки локтевых сгибов доноров, обработки кожи операционного и инъекционного полей пациентов лечебно-профилактических учреждений; гигиенической обработки рук персонала. Пластиковый  пакет 0,7 литра с воздухонепроницаемым дозирующим клапаном, исключающий обратный подсос воздуха, что обеспечивает сохранение стерильности содержимого пакета до последней капли. Дозирующий клапан-дозатор  встроен в каждый пакет продукта. С поставкой необходимого количества  дозаторов совместимых с антисепт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4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Visio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mport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стана, Е 319-2, офис 7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3 040 000,00</w:t>
      </w:r>
      <w:r>
        <w:rPr>
          <w:color w:val="000000"/>
          <w:sz w:val="26"/>
          <w:szCs w:val="26"/>
        </w:rPr>
        <w:t xml:space="preserve"> (три миллиона сорок тысяч) тенге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с ТОО «</w:t>
      </w:r>
      <w:r>
        <w:rPr>
          <w:color w:val="000000"/>
          <w:sz w:val="26"/>
          <w:szCs w:val="26"/>
          <w:lang w:val="en-US"/>
        </w:rPr>
        <w:t>Visio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Import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стана, Е 319-2, офис 7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5-31T04:20:00Z</dcterms:modified>
  <cp:revision>49</cp:revision>
  <dc:subject/>
  <dc:title/>
</cp:coreProperties>
</file>