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9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4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2 852 5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два миллиона восемьсот пятьдесят две тысячи пятьсот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прицы инъекционные однократного применения трехкомпонентные вместимостью 5мл с иглами 23Gx1 1/4, 22Gx1 1/4, 21Gx1 1/2, 21Gx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5 мл 3-х компонен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52 5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73 от 10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МФК «Биола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ТОО МФК «Биола» </w:t>
      </w:r>
      <w:r>
        <w:rPr>
          <w:sz w:val="26"/>
          <w:szCs w:val="26"/>
        </w:rPr>
        <w:t xml:space="preserve">г. Алматы, ул. Бузурбаева, 13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 852 500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202020"/>
          <w:sz w:val="26"/>
          <w:szCs w:val="26"/>
        </w:rPr>
        <w:t>два миллиона восемьсот пятьдесят две тысячи пятьсот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Шприцы инъекционные однократного применения трехкомпонентные вместимостью 5мл с иглами 23Gx1 1/4, 22Gx1 1/4, 21Gx1 1/2, 21Gx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5 мл 3-х компонент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52 5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МФК «Биола» </w:t>
      </w:r>
      <w:r>
        <w:rPr>
          <w:sz w:val="26"/>
          <w:szCs w:val="26"/>
        </w:rPr>
        <w:t xml:space="preserve">г. Алматы, ул. Бузурбаева, 13 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 852 500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202020"/>
          <w:sz w:val="26"/>
          <w:szCs w:val="26"/>
        </w:rPr>
        <w:t>два миллиона восемьсот пятьдесят две тысячи пятьсот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ТОО МФК «Биола» </w:t>
      </w:r>
      <w:r>
        <w:rPr>
          <w:sz w:val="26"/>
          <w:szCs w:val="26"/>
        </w:rPr>
        <w:t>г. Алматы, ул. Бузурбаева, 13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15T03:35:00Z</dcterms:modified>
  <cp:revision>69</cp:revision>
  <dc:subject/>
  <dc:title/>
</cp:coreProperties>
</file>