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токол № 34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зделия медицинского назначения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» марта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>провел закупки способом из одного источника изделия медицинского назначения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1 403 484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один миллион четыреста три тысячи четыреста восемьдесят четыре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раткая характери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истемы однораз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Для инфуз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 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403 484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4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109 от 24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МФК «Биола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ТОО МФК «Биола» </w:t>
      </w:r>
      <w:r>
        <w:rPr>
          <w:sz w:val="26"/>
          <w:szCs w:val="26"/>
        </w:rPr>
        <w:t xml:space="preserve">г. Алматы, ул. Бузурбаева, 13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 403 484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один миллион четыреста три тысячи четыреста восемьдесят четыре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раткая характеристи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истемы одноразовы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Для инфуз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 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403 484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МФК «Биола» </w:t>
      </w:r>
      <w:r>
        <w:rPr>
          <w:sz w:val="26"/>
          <w:szCs w:val="26"/>
        </w:rPr>
        <w:t xml:space="preserve">г. Алматы, ул. Бузурбаева, 13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 403 484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один миллион четыреста три тысячи четыреста восемьдесят четыре</w:t>
      </w:r>
      <w:r>
        <w:rPr>
          <w:color w:val="202020"/>
          <w:sz w:val="26"/>
          <w:szCs w:val="26"/>
        </w:rPr>
        <w:t>) тенге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ТОО МФК «Биола» </w:t>
      </w:r>
      <w:r>
        <w:rPr>
          <w:sz w:val="26"/>
          <w:szCs w:val="26"/>
        </w:rPr>
        <w:t>г. Алматы, ул. Бузурбаева, 13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3-02T06:28:00Z</dcterms:modified>
  <cp:revision>75</cp:revision>
  <dc:subject/>
  <dc:title/>
</cp:coreProperties>
</file>