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9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46 365 000,00(сорок шесть миллионов триста шестьдесят пять тысяч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394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генатор мембранный половолоконный с интегрированным артериальный фильтром для взрослых с комплектом магистра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 с интегрированным артериальным фильтром и со встроенным теплообменником. Конструктивное исполнение - оксигенатор и теплообменник выполнены в виде единого блока.Максимальный̆ кровоток: 7,0 л/мин Первичный объем заполнения оксигенатора: 260 мл Форма оксигенатора цилиндрическая, обеспечивающая отсутствие зон застоя.Площадь поверхности волокон не более 2,5 м2.Площадь поверхности газообменной мембраны 1,8 м2Жесткий венозный резервуар объемом не менее 4000 мл с минимальным рабочим объемом 200 млПлощадь поверхности теплообменника 0,2 м2Диапазон кровотока 0,5-7,0 л/минПокрытие всех поверхностей контура - X-Coating, что  уменьшает адгезию и минимизирует активацию тромбоцитов.Путь крови сверху вниз и линия дренажа обеспечивают превосходные условия для удаления воздуха;  Артериальный фильтр полиэфир экранного типа, размер пор 32 мк, площадь поверхности 600 см²; с комплектом магистра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970 0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генатор мембранный половолоконный с интегрированным артериальный фильтром для детей весом 10-60 кг с комплектом магистра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с интегрированным артериальным фильтром и со встроенным теплообменником. Конструктивное исполнение - оксигенатор и теплообменник выполнены в виде единого блока.</w:t>
              <w:br/>
              <w:t xml:space="preserve">Максимальный̆ кровоток: 4,0 л/мин </w:t>
              <w:br/>
              <w:t xml:space="preserve">Первичный объем заполнения оксигенатора: 144 мл </w:t>
              <w:br/>
              <w:t>Форма оксигенатора цилиндрическая, обеспечивающая отсутствие зон застоя.</w:t>
              <w:br/>
              <w:t>Площадь поверхности волокон не более 1,5 м2.</w:t>
              <w:br/>
              <w:t>Жесткий венозный резервуар объемом 3000 мл с минимальным рабочим объемом 70 мл;   Жесткий венозный резервуар объемом 4000 мл с минимальным рабочим объемом 200 мл;</w:t>
              <w:br/>
              <w:t>Площадь поверхности теплообменника 0,14 м2</w:t>
              <w:br/>
              <w:t>Диапазон кровотока 0,5-5,0 л/мин</w:t>
              <w:br/>
              <w:t>Покрытие всех поверхностей контура - X-Coating, что  уменьшает адгезию и минимизирует активацию тромбоцитов.</w:t>
              <w:br/>
              <w:t xml:space="preserve">Путь крови сверху вниз и линия дренажа обеспечивают превосходные условия для удаления воздуха. </w:t>
              <w:br/>
              <w:t>Входной̆ порт крови (от насоса) - 3/8” (9,5 мм) с адаптером на 1/4”</w:t>
              <w:br/>
              <w:t>Выходной̆ порт крови - 3/8” (9,5 мм) с адаптером на 1/4”Кардиоплегический порт, входной и выходной газовые порты - 1/4” (6,4 мм). Артериальный фильтр полиэфир экранного типа, размер пор 32 мк, площадь поверхности 360 см²; с комплектом магистра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5 0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генатор мембранный половолоконный с интегрированным артериальный фильтром для новорожденных весом 0-10 кг с комплектом магистра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мбранный оксигенатор со встроенным артериальным фильтром с микропористыми полипропиленовыми полыми волокнами, предназначен для использования в качестве экстракорпорального устройства газообмена, в котором кровь течет по внешней стороне волокон, а вентилирующий газ через волокна. </w:t>
              <w:br/>
              <w:t xml:space="preserve">Кровоток: 0,1-1,5 л/мин </w:t>
              <w:br/>
              <w:t xml:space="preserve">Объем заполнения оксигенатора: 43 мл </w:t>
              <w:br/>
              <w:t>Форма оксигенатора цилиндрическая, обеспечивающая отсутствие зон застоя.</w:t>
              <w:br/>
              <w:t>Площадь поверхности мембраны 0,5 м2.</w:t>
              <w:br/>
              <w:t>Площадь поверхности теплообменника 0,035м2</w:t>
              <w:br/>
              <w:t>Венозный резервуар объемом 1000 мл с минимальным рабочим объемом 15 мл</w:t>
              <w:br/>
              <w:t>Покрытие всех поверхностей контура - X-Coating, что  уменьшает адгезию и минимизирует активацию тромбоцитов.</w:t>
              <w:br/>
              <w:t>Путь крови сверху вниз и линия дренажа обеспечивают превосходные условия для удаления воздуха; с комплектом магистра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80 0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64 от 07 июн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Фирма Мед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Фирма Меда», г. Алматы, мкр. Сайран, 17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46 36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сорок шесть миллионов триста шестьдесят пять тысяч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с интегрированным артериальный фильтром для взрослых с комплектом магистра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 с интегрированным артериальным фильтром и со встроенным теплообменником. Конструктивное исполнение - оксигенатор и теплообменник выполнены в виде единого блока.Максимальный̆ кровоток: 7,0 л/мин Первичный объем заполнения оксигенатора: 260 мл Форма оксигенатора цилиндрическая, обеспечивающая отсутствие зон застоя.Площадь поверхности волокон не более 2,5 м2.Площадь поверхности газообменной мембраны 1,8 м2Жесткий венозный резервуар объемом не менее 4000 мл с минимальным рабочим объемом 200 млПлощадь поверхности теплообменника 0,2 м2Диапазон кровотока 0,5-7,0 л/минПокрытие всех поверхностей контура - X-Coating, что  уменьшает адгезию и минимизирует активацию тромбоцитов.Путь крови сверху вниз и линия дренажа обеспечивают превосходные условия для удаления воздуха;  Артериальный фильтр полиэфир экранного типа, размер пор 32 мк, площадь поверхности 600 см²; с комплектом магистра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9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с интегрированным артериальный фильтром для детей весом 10-60 кг с комплектом магистра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с интегрированным артериальным фильтром и со встроенным теплообменником. Конструктивное исполнение - оксигенатор и теплообменник выполнены в виде единого блока.</w:t>
              <w:br/>
              <w:t xml:space="preserve">Максимальный̆ кровоток: 4,0 л/мин </w:t>
              <w:br/>
              <w:t xml:space="preserve">Первичный объем заполнения оксигенатора: 144 мл </w:t>
              <w:br/>
              <w:t>Форма оксигенатора цилиндрическая, обеспечивающая отсутствие зон застоя.</w:t>
              <w:br/>
              <w:t>Площадь поверхности волокон не более 1,5 м2.</w:t>
              <w:br/>
              <w:t>Жесткий венозный резервуар объемом 3000 мл с минимальным рабочим объемом 70 мл;   Жесткий венозный резервуар объемом 4000 мл с минимальным рабочим объемом 200 мл;</w:t>
              <w:br/>
              <w:t>Площадь поверхности теплообменника 0,14 м2</w:t>
              <w:br/>
              <w:t>Диапазон кровотока 0,5-5,0 л/мин</w:t>
              <w:br/>
              <w:t>Покрытие всех поверхностей контура - X-Coating, что  уменьшает адгезию и минимизирует активацию тромбоцитов.</w:t>
              <w:br/>
              <w:t xml:space="preserve">Путь крови сверху вниз и линия дренажа обеспечивают превосходные условия для удаления воздуха. </w:t>
              <w:br/>
              <w:t>Входной̆ порт крови (от насоса) - 3/8” (9,5 мм) с адаптером на 1/4”</w:t>
              <w:br/>
              <w:t>Выходной̆ порт крови - 3/8” (9,5 мм) с адаптером на 1/4”Кардиоплегический порт, входной и выходной газовые порты - 1/4” (6,4 мм). Артериальный фильтр полиэфир экранного типа, размер пор 32 мк, площадь поверхности 360 см²; с комплектом магистра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игенатор мембранный половолоконный с интегрированным артериальный фильтром для новорожденных весом 0-10 кг с комплектом магистра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мбранный оксигенатор со встроенным артериальным фильтром с микропористыми полипропиленовыми полыми волокнами, предназначен для использования в качестве экстракорпорального устройства газообмена, в котором кровь течет по внешней стороне волокон, а вентилирующий газ через волокна. </w:t>
              <w:br/>
              <w:t xml:space="preserve">Кровоток: 0,1-1,5 л/мин </w:t>
              <w:br/>
              <w:t xml:space="preserve">Объем заполнения оксигенатора: 43 мл </w:t>
              <w:br/>
              <w:t>Форма оксигенатора цилиндрическая, обеспечивающая отсутствие зон застоя.</w:t>
              <w:br/>
              <w:t>Площадь поверхности мембраны 0,5 м2.</w:t>
              <w:br/>
              <w:t>Площадь поверхности теплообменника 0,035м2</w:t>
              <w:br/>
              <w:t>Венозный резервуар объемом 1000 мл с минимальным рабочим объемом 15 мл</w:t>
              <w:br/>
              <w:t>Покрытие всех поверхностей контура - X-Coating, что  уменьшает адгезию и минимизирует активацию тромбоцитов.</w:t>
              <w:br/>
              <w:t>Путь крови сверху вниз и линия дренажа обеспечивают превосходные условия для удаления воздуха; с комплектом магистра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80 0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Фирма Меда», </w:t>
      </w:r>
      <w:r>
        <w:rPr>
          <w:sz w:val="26"/>
          <w:szCs w:val="26"/>
        </w:rPr>
        <w:t>г. Алматы, мкр. Сайран, 1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46 36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с</w:t>
      </w:r>
      <w:r>
        <w:rPr>
          <w:b/>
          <w:sz w:val="26"/>
          <w:szCs w:val="26"/>
        </w:rPr>
        <w:t>орок шесть миллионов триста шестьдесят пять тысяч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Фирма Меда», </w:t>
      </w:r>
      <w:r>
        <w:rPr>
          <w:sz w:val="26"/>
          <w:szCs w:val="26"/>
        </w:rPr>
        <w:t>г. Алматы, мкр. Сайран, 17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6-20T02:44:00Z</dcterms:modified>
  <cp:revision>71</cp:revision>
  <dc:subject/>
  <dc:title/>
</cp:coreProperties>
</file>