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27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1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2 1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</w:rPr>
        <w:t>два миллиона сто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плекс аминокислот для парентерального питания (Аминовен Инф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Аминовен Инфант 10% 100 мл, раствор для инфу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98 от 21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Абзал Алем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ТОО «Абзал Алем» </w:t>
      </w:r>
      <w:r>
        <w:rPr>
          <w:sz w:val="26"/>
          <w:szCs w:val="26"/>
        </w:rPr>
        <w:t xml:space="preserve">г. Алматы, м-н «Жетысу-3», д. 59/40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 1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два миллиона сто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плекс аминокислот для парентерального питания (Аминовен Инфант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Аминовен Инфант 10% 100 мл, раствор для инфуз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 xml:space="preserve">, 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ОО «Абзал Алем» </w:t>
      </w:r>
      <w:r>
        <w:rPr>
          <w:sz w:val="26"/>
          <w:szCs w:val="26"/>
        </w:rPr>
        <w:t xml:space="preserve">г. Алматы, м-н «Жетысу-3», д. 59/40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 1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два миллиона сто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ТОО «Абзал Алем» </w:t>
      </w:r>
      <w:r>
        <w:rPr>
          <w:sz w:val="26"/>
          <w:szCs w:val="26"/>
        </w:rPr>
        <w:t>г. Алматы, м-н «Жетысу-3», д. 59/40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21T11:14:00Z</dcterms:modified>
  <cp:revision>86</cp:revision>
  <dc:subject/>
  <dc:title/>
</cp:coreProperties>
</file>