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токол № 7</w:t>
      </w:r>
      <w:r>
        <w:rPr>
          <w:b/>
          <w:bCs/>
          <w:color w:val="000000"/>
          <w:sz w:val="26"/>
          <w:szCs w:val="26"/>
          <w:lang w:val="en-US"/>
        </w:rPr>
        <w:t>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5» ма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100 8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>
          <w:b/>
        </w:rPr>
        <w:t>Один миллион сто тысяч восем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Перчатки смотровые латексные н/с опудренные, с теснением на концах па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0 8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 до подведения итогов тендера, приказ № 212 от 02 ма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Favorit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100 8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>
          <w:b/>
        </w:rPr>
        <w:t>Один миллион сто тысяч восем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Перчатки смотровые латексные н/с опудренные, с теснением на концах пальце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0 8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сумму 1 100 800,</w:t>
      </w:r>
      <w:r>
        <w:rPr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/>
        <w:t>Один миллион сто тысяч восем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сумму 1 100 800,</w:t>
      </w:r>
      <w:r>
        <w:rPr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/>
        <w:t>Один миллион сто тысяч восем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правления                                                                                  Е. Кадыр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5-05T06:31:00Z</dcterms:modified>
  <cp:revision>103</cp:revision>
  <dc:subject/>
  <dc:title/>
</cp:coreProperties>
</file>