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97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9» июн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л закупки способом из одного источника расходных материалов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6 300 000,00(шесть миллионов триста тысяч)</w:t>
      </w:r>
      <w:r>
        <w:rPr>
          <w:color w:val="000000"/>
          <w:sz w:val="26"/>
          <w:szCs w:val="26"/>
        </w:rPr>
        <w:t xml:space="preserve">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4961"/>
        <w:gridCol w:w="567"/>
        <w:gridCol w:w="709"/>
        <w:gridCol w:w="1382"/>
      </w:tblGrid>
      <w:tr>
        <w:trPr>
          <w:trHeight w:val="10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11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лат одноразовый стериль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азовый стерильный комплект из нетканого полотна, усиленный, влагостойкий, плотность не менее 65мм, размер 54-56, рост 170-180с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30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1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, приказ № 264 от 07 июн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Мерусар и К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ТОО «Мерусар и К», </w:t>
      </w:r>
      <w:r>
        <w:rPr/>
        <w:t xml:space="preserve">г. </w:t>
      </w:r>
      <w:r>
        <w:rPr>
          <w:sz w:val="26"/>
          <w:szCs w:val="26"/>
        </w:rPr>
        <w:t>Павлодар, ул. Чайковского, дом 5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6 265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шесть миллионов двести шестьдесят пять тысяч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961"/>
        <w:gridCol w:w="567"/>
        <w:gridCol w:w="709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тен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лат одноразовый стериль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азовый стерильный комплект из нетканого полотна, усиленный, влагостойкий, плотность не менее 65мм, размер 54-56, рост 170-180с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65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расходные материалы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«Мерусар и К», </w:t>
      </w:r>
      <w:r>
        <w:rPr/>
        <w:t xml:space="preserve">г. </w:t>
      </w:r>
      <w:r>
        <w:rPr>
          <w:sz w:val="26"/>
          <w:szCs w:val="26"/>
        </w:rPr>
        <w:t>Павлодар, ул. Чайковского, дом 5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6 265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шесть миллионов двести шестьдесят пять тысяч</w:t>
      </w:r>
      <w:r>
        <w:rPr>
          <w:b/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ТОО «Мерусар и К», </w:t>
      </w:r>
      <w:r>
        <w:rPr/>
        <w:t xml:space="preserve">г. </w:t>
      </w:r>
      <w:r>
        <w:rPr>
          <w:sz w:val="26"/>
          <w:szCs w:val="26"/>
        </w:rPr>
        <w:t>Павлодар, ул. Чайковского, дом 5.</w:t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6-16T12:16:00Z</cp:lastPrinted>
  <dcterms:modified xsi:type="dcterms:W3CDTF">2017-06-20T05:32:00Z</dcterms:modified>
  <cp:revision>63</cp:revision>
  <dc:subject/>
  <dc:title/>
</cp:coreProperties>
</file>