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10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2» ию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8 663 760,00 (восемь миллионов шестьсот шестьдесят три тысячи семьсот шестьдесят)</w:t>
      </w:r>
      <w:r>
        <w:rPr>
          <w:color w:val="000000"/>
          <w:sz w:val="26"/>
          <w:szCs w:val="26"/>
        </w:rPr>
        <w:t xml:space="preserve">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4395"/>
        <w:gridCol w:w="708"/>
        <w:gridCol w:w="709"/>
        <w:gridCol w:w="1382"/>
      </w:tblGrid>
      <w:tr>
        <w:trPr>
          <w:trHeight w:val="10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зинфицирующее средство для инструмен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зинфицирующее средство в виде жидкого концентрата, содержит в качестве действующих  веществ: дидецилдиметиламмония хлорида, полигексаметилен-бигуанида, тридецилполиэтиленгликолевый эфир не менее 20 %, пропан-2-ол  не менее  5 %, алкилполигликозид не менее 5 %, полиметилен, альфа, омега-бис (аминоиминометил) амино-иминометиламино дигидрохлорид, глицерол. Предназначено для очистки с дополнительным дезинфицирующим эффектом изделий медицинского назначения (включая хирургические, стоматологические инструменты, в том числе вращающиеся, стоматологические материалы (оттиски из альгината, силикона, полиэфирной смолы, зубопротезные заготовки из металлов, керамики, пластмасс и других материалов, артикуляторы, слепочные ложки и др.) ручным способом; очистки с дополнительным дезинфицирующим эффектом гибких и жестких эндоскопов, инструментов к ним; очистки с дополнительным дезинфицирующим эффектом изделий медицинского назначения (включая стоматологические инструменты, в том числе вращающиеся, стоматологические материалы) механизированным способом с использованием ультразвука в установках различного типа. </w:t>
              <w:br/>
              <w:t>Упаковка: канистра объемом не менее 5 литров.</w:t>
              <w:br/>
              <w:t xml:space="preserve">Дезинфицирующее средство в виде жидкого концентрата, содержит в качестве действующих  веществ: дидецилдиметиламмония хлорида, полигексаметилен-бигуанида, тридецилполиэтиленгликолевый эфир не менее 20 %, пропан-2-ол  не менее  5 %, алкилполигликозид не менее 5 %, полиметилен, альфа, омега-бис (аминоиминометил) амино-иминометиламино дигидрохлорид, глицерол. Предназначено для очистки с дополнительным дезинфицирующим эффектом изделий медицинского назначения (включая хирургические, стоматологические инструменты, в том числе вращающиеся, стоматологические материалы (оттиски из альгината, силикона, полиэфирной смолы, зубопротезные заготовки из металлов, керамики, пластмасс и других материалов, артикуляторы, слепочные ложки и др.) ручным способом; очистки с дополнительным дезинфицирующим эффектом гибких и жестких эндоскопов, инструментов к ним; очистки с дополнительным дезинфицирующим эффектом изделий медицинского назначения (включая стоматологические инструменты, в том числе вращающиеся, стоматологические материалы) механизированным способом с использованием ультразвука в установках различного типа. </w:t>
              <w:br/>
              <w:t>Упаковка: канистра объемом не менее 5 лит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 76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, приказ № 293 от 05 ию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ММТД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ММТД», г. Алматы, ул. Мауленова 61-47 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8 663 55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восемь миллионов шестьсот шестьдесят три тысячи пятьсот пятьдесят) тенге</w:t>
      </w:r>
      <w:r>
        <w:rPr>
          <w:color w:val="000000"/>
          <w:sz w:val="26"/>
          <w:szCs w:val="26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961"/>
        <w:gridCol w:w="567"/>
        <w:gridCol w:w="709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зинфицирующее средство для инстр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зинфицирующее средство в виде жидкого концентрата, содержит в качестве действующих  веществ: дидецилдиметиламмония хлорида, полигексаметилен-бигуанида, тридецилполиэтиленгликолевый эфир не менее 20 %, пропан-2-ол  не менее  5 %, алкилполигликозид не менее 5 %, полиметилен, альфа, омега-бис (аминоиминометил) амино-иминометиламино дигидрохлорид, глицерол. Предназначено для очистки с дополнительным дезинфицирующим эффектом изделий медицинского назначения (включая хирургические, стоматологические инструменты, в том числе вращающиеся, стоматологические материалы (оттиски из альгината, силикона, полиэфирной смолы, зубопротезные заготовки из металлов, керамики, пластмасс и других материалов, артикуляторы, слепочные ложки и др.) ручным способом; очистки с дополнительным дезинфицирующим эффектом гибких и жестких эндоскопов, инструментов к ним; очистки с дополнительным дезинфицирующим эффектом изделий медицинского назначения (включая стоматологические инструменты, в том числе вращающиеся, стоматологические материалы) механизированным способом с использованием ультразвука в установках различного типа. </w:t>
              <w:br/>
              <w:t>Упаковка: канистра объемом не менее 5 литров.</w:t>
              <w:br/>
              <w:t xml:space="preserve">Дезинфицирующее средство в виде жидкого концентрата, содержит в качестве действующих  веществ: дидецилдиметиламмония хлорида, полигексаметилен-бигуанида, тридецилполиэтиленгликолевый эфир не менее 20 %, пропан-2-ол  не менее  5 %, алкилполигликозид не менее 5 %, полиметилен, альфа, омега-бис (аминоиминометил) амино-иминометиламино дигидрохлорид, глицерол. Предназначено для очистки с дополнительным дезинфицирующим эффектом изделий медицинского назначения (включая хирургические, стоматологические инструменты, в том числе вращающиеся, стоматологические материалы (оттиски из альгината, силикона, полиэфирной смолы, зубопротезные заготовки из металлов, керамики, пластмасс и других материалов, артикуляторы, слепочные ложки и др.) ручным способом; очистки с дополнительным дезинфицирующим эффектом гибких и жестких эндоскопов, инструментов к ним; очистки с дополнительным дезинфицирующим эффектом изделий медицинского назначения (включая стоматологические инструменты, в том числе вращающиеся, стоматологические материалы) механизированным способом с использованием ультразвука в установках различного типа. </w:t>
              <w:br/>
              <w:t>Упаковка: канистра объемом не менее 5 лит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663 55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ММТД», </w:t>
      </w:r>
      <w:r>
        <w:rPr/>
        <w:t xml:space="preserve">г. Алматы, ул. Мауленова 61-47 </w:t>
      </w:r>
      <w:r>
        <w:rPr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8 663 55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в</w:t>
      </w:r>
      <w:r>
        <w:rPr>
          <w:b/>
          <w:sz w:val="26"/>
          <w:szCs w:val="26"/>
        </w:rPr>
        <w:t>осемь миллионов шестьсот шестьдесят три тысячи пятьсот пятьдесят</w:t>
      </w:r>
      <w:r>
        <w:rPr>
          <w:b/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ММТД», </w:t>
      </w:r>
      <w:r>
        <w:rPr/>
        <w:t>г. Алматы, ул. Мауленова 61-47</w:t>
      </w:r>
      <w:r>
        <w:rPr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М. Туси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16T14:24:00Z</cp:lastPrinted>
  <dcterms:modified xsi:type="dcterms:W3CDTF">2017-07-14T05:59:00Z</dcterms:modified>
  <cp:revision>94</cp:revision>
  <dc:subject/>
  <dc:title/>
</cp:coreProperties>
</file>