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22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4» февра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607 5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шестьсот семь тысяч пятьсот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/>
              <w:t>Диазеп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аблетка 5 м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46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/>
              <w:t>Диазеп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твор для внутримышечного и внутрив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 04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73 от 10 феврал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АФ </w:t>
      </w:r>
      <w:r>
        <w:rPr>
          <w:color w:val="000000"/>
          <w:sz w:val="26"/>
          <w:szCs w:val="26"/>
        </w:rPr>
        <w:t>ТОО КФК «Медсервис плюс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АФ ТОО КФК «Медсервис плюс» </w:t>
      </w:r>
      <w:r>
        <w:rPr>
          <w:sz w:val="26"/>
          <w:szCs w:val="26"/>
        </w:rPr>
        <w:t xml:space="preserve">г.Астана, ул.Б. Майлина, дом 15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607 500,</w:t>
      </w:r>
      <w:r>
        <w:rPr>
          <w:b/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шестьсот семь тысяч пятьсот) тенге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/>
              <w:t>Диазепа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аблетка 5 м/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4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/>
              <w:t>Диазепа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твор для внутримышечного и внутривенн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у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 04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АФ ТОО КФК «Медсервис плюс» </w:t>
      </w:r>
      <w:r>
        <w:rPr>
          <w:sz w:val="26"/>
          <w:szCs w:val="26"/>
        </w:rPr>
        <w:t xml:space="preserve">г.Астана, ул.Б. Майлина, дом 15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607 500,</w:t>
      </w:r>
      <w:r>
        <w:rPr>
          <w:b/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шестьсот семь тысяч пятьсот) тенге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АФ ТОО КФК «Медсервис плюс» </w:t>
      </w:r>
      <w:r>
        <w:rPr>
          <w:sz w:val="26"/>
          <w:szCs w:val="26"/>
        </w:rPr>
        <w:t>г.Астана, ул.Б. Майлина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10T10:58:00Z</cp:lastPrinted>
  <dcterms:modified xsi:type="dcterms:W3CDTF">2017-02-15T06:42:00Z</dcterms:modified>
  <cp:revision>82</cp:revision>
  <dc:subject/>
  <dc:title/>
</cp:coreProperties>
</file>