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Протокол № 92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овары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6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 Сумма, выделенная для закупки – 9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912 3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девять миллионов девятьсот двенадцать тысяч триста) тенге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6"/>
        <w:gridCol w:w="3827"/>
        <w:gridCol w:w="851"/>
        <w:gridCol w:w="1161"/>
        <w:gridCol w:w="1638"/>
      </w:tblGrid>
      <w:tr>
        <w:trPr>
          <w:trHeight w:val="10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чатки 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ammex PF Sensiti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тексные, анатомической формы, хирургические, стерильные, неопудренные, текстурированные, повышенной чувствительности на 20% тоньше обычной хир.перчатки, внутренняя поверхность – силиконовое покрытие, толщина (средний палец)0,17 мм, цвет-светло-коричневый, матовый, длина 285 мм, уплотненная манжета без валика с клейкой полоской, соответствует стандарту EN455, размер:6,6.5,7,7.5,8, 8.5,9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2 3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тендер признан несостоявшимся, приказ № 262 от 05 июн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14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Medical Active Group</w:t>
      </w:r>
      <w:r>
        <w:rPr>
          <w:rFonts w:eastAsia="Calibri"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>, г. Павлодар, ул</w:t>
      </w:r>
      <w:r>
        <w:rPr>
          <w:color w:val="000000"/>
          <w:sz w:val="26"/>
          <w:szCs w:val="26"/>
          <w:lang w:val="kk-KZ"/>
        </w:rPr>
        <w:t xml:space="preserve">. Российская, дом 6 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9 912 3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девять миллионов девятьсот двенадцать тысяч триста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32"/>
        <w:gridCol w:w="3119"/>
        <w:gridCol w:w="850"/>
        <w:gridCol w:w="1020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Перчатки </w:t>
            </w:r>
            <w:r>
              <w:rPr>
                <w:color w:val="000000"/>
                <w:sz w:val="20"/>
                <w:szCs w:val="20"/>
                <w:lang w:val="en-US"/>
              </w:rPr>
              <w:t>Gammex PF Sensit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тексные, анатомической формы, хирургические, стерильные, неопудренные, текстурированные, повышенной чувствительности на 20% тоньше обычной хир.перчатки, внутренняя поверхность – силиконовое покрытие, толщина (средний палец)0,17 мм, цвет-светло-коричневый, матовый, длина 285 мм, уплотненная манжета без валика с клейкой полоской, соответствует стандарту EN455, размер:6,6.5,7,7.5,8, 8.5,9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912 3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sz w:val="26"/>
          <w:szCs w:val="26"/>
        </w:rPr>
        <w:t>, г. Павлодар, ул. Российская</w:t>
      </w:r>
      <w:r>
        <w:rPr>
          <w:sz w:val="26"/>
          <w:szCs w:val="26"/>
          <w:lang w:val="kk-KZ"/>
        </w:rPr>
        <w:t>, дом 6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9 912 300,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sz w:val="26"/>
          <w:szCs w:val="26"/>
        </w:rPr>
        <w:t>девять миллионов девятьсот двенадцать тысяч триста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6 главы 8 Правил, заключить договор о закупе с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sz w:val="26"/>
          <w:szCs w:val="26"/>
        </w:rPr>
        <w:t>, г. Павлодар, ул. Российская</w:t>
      </w:r>
      <w:r>
        <w:rPr>
          <w:sz w:val="26"/>
          <w:szCs w:val="26"/>
          <w:lang w:val="kk-KZ"/>
        </w:rPr>
        <w:t>, дом 6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л.: 29587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06T17:41:00Z</cp:lastPrinted>
  <dcterms:modified xsi:type="dcterms:W3CDTF">2017-06-07T03:50:00Z</dcterms:modified>
  <cp:revision>59</cp:revision>
  <dc:subject/>
  <dc:title/>
</cp:coreProperties>
</file>