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9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9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23 9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двадцать три миллиона девятьсот тысяч</w:t>
      </w:r>
      <w:r>
        <w:rPr>
          <w:color w:val="000000"/>
          <w:sz w:val="26"/>
          <w:szCs w:val="26"/>
        </w:rPr>
        <w:t>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103"/>
        <w:gridCol w:w="567"/>
        <w:gridCol w:w="567"/>
        <w:gridCol w:w="1240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клюдер  для закрытия   ДМПП   c измерительным баллоном, (ASD)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клюдер состоит из нитиноловой сетки, имеющей свойства «памяти заданной формы». Гибкий пережим соединяет два маленьких фиксирующих диска и после развертывания полностью соответствует межпредсердной перегородке. Две очень тонкие заплатки из ПЭТ обеспечивают быструю герметизацию дефекта межпредсердной перегородки и оптимизируют врастание в тк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 900 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клюдер  для закрытия дефекта межжелудочковой перегородки (VSD) ДМЖ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клюдер для закрытия дефектов межжелудочковой перегородки выполнен из высокотемпературного сплава никеля и титана (нитинола). Возможность выбора нитинолового окклюдера с нанесенным нано-структурированным керамическим  покрытием  для сокращения выброса ионов никеля (NI2+) в окружающую ткань эндокарда, что способствует ускоренному  и равномерному  восстановлению эндокарда в зоне дефекта и уменьшает риск  тромбообразования. Внутри окклюдер наполнен устойчивой к току крови мембраной из PTFE (растянутого политетрафторэтилена ) c диаметром отверстий 10 микрон, что обеспечивает в отличие от полиэстра, немедленную остановку кровотока сквозь дефект и предотвращает остаточный шунт. Доступные размеры окклюдеров: 4, 5, 6, 7, 8, 10, 12, 14, 16, 18, 20, 22, 24 мм, доставочная система 5, 6, 7, 9, 10, 12 Fr и используется в зависимости от выбранного типа окклюд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9 00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 до Тендера, приказ № 252 от 26 ма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Меднор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Меднор»</w:t>
      </w:r>
      <w:r>
        <w:rPr>
          <w:sz w:val="26"/>
          <w:szCs w:val="26"/>
          <w:lang w:val="kk-KZ"/>
        </w:rPr>
        <w:t>: г.</w:t>
      </w:r>
      <w:r>
        <w:rPr>
          <w:sz w:val="26"/>
          <w:szCs w:val="26"/>
        </w:rPr>
        <w:t xml:space="preserve"> Астана, пр. Кошкарбаева, 46/1, кВ. 179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3 9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д</w:t>
      </w:r>
      <w:r>
        <w:rPr>
          <w:b/>
          <w:sz w:val="26"/>
          <w:szCs w:val="26"/>
        </w:rPr>
        <w:t>вадцать три миллиона девятьсот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245"/>
        <w:gridCol w:w="567"/>
        <w:gridCol w:w="425"/>
        <w:gridCol w:w="138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клюдер  для закрытия   ДМПП   c измерительным баллоном, (ASD)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клюдер состоит из нитиноловой сетки, имеющей свойства «памяти заданной формы». Гибкий пережим соединяет два маленьких фиксирующих диска и после развертывания полностью соответствует межпредсердной перегородке. Две очень тонкие заплатки из ПЭТ обеспечивают быструю герметизацию дефекта межпредсердной перегородки и оптимизируют врастание в тк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 900 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клюдер  для закрытия дефекта межжелудочковой перегородки (VSD) ДМЖ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клюдер для закрытия дефектов межжелудочковой перегородки выполнен из высокотемпературного сплава никеля и титана (нитинола). Возможность выбора нитинолового окклюдера с нанесенным нано-структурированным керамическим  покрытием  для сокращения выброса ионов никеля (NI2+) в окружающую ткань эндокарда, что способствует ускоренному  и равномерному  восстановлению эндокарда в зоне дефекта и уменьшает риск  тромбообразования. Внутри окклюдер наполнен устойчивой к току крови мембраной из PTFE (растянутого политетрафторэтилена ) c диаметром отверстий 10 микрон, что обеспечивает в отличие от полиэстра, немедленную остановку кровотока сквозь дефект и предотвращает остаточный шунт. Доступные размеры окклюдеров: 4, 5, 6, 7, 8, 10, 12, 14, 16, 18, 20, 22, 24 мм, доставочная система 5, 6, 7, 9, 10, 12 Fr и используется в зависимости от выбранного типа окклюд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9 00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Меднор»</w:t>
      </w:r>
      <w:r>
        <w:rPr>
          <w:sz w:val="26"/>
          <w:szCs w:val="26"/>
          <w:lang w:val="kk-KZ"/>
        </w:rPr>
        <w:t>: г.</w:t>
      </w:r>
      <w:r>
        <w:rPr>
          <w:sz w:val="26"/>
          <w:szCs w:val="26"/>
        </w:rPr>
        <w:t xml:space="preserve"> Астана, пр. Кошкарбаева, 46/1, кВ. 179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3 9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д</w:t>
      </w:r>
      <w:r>
        <w:rPr>
          <w:b/>
          <w:sz w:val="26"/>
          <w:szCs w:val="26"/>
        </w:rPr>
        <w:t>вадцать три миллиона девятьсот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с ТОО «Меднор»</w:t>
      </w:r>
      <w:r>
        <w:rPr>
          <w:sz w:val="26"/>
          <w:szCs w:val="26"/>
          <w:lang w:val="kk-KZ"/>
        </w:rPr>
        <w:t>: г.</w:t>
      </w:r>
      <w:r>
        <w:rPr>
          <w:sz w:val="26"/>
          <w:szCs w:val="26"/>
        </w:rPr>
        <w:t xml:space="preserve"> Астана, пр. Кошкарбаева, 46/1, кВ. 179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09T17:30:00Z</cp:lastPrinted>
  <dcterms:modified xsi:type="dcterms:W3CDTF">2017-06-09T11:31:00Z</dcterms:modified>
  <cp:revision>58</cp:revision>
  <dc:subject/>
  <dc:title/>
</cp:coreProperties>
</file>