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20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лекарственных средств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14» феврал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</w:p>
    <w:p>
      <w:pPr>
        <w:pStyle w:val="Style18"/>
        <w:spacing w:before="0" w:after="0"/>
        <w:jc w:val="left"/>
        <w:rPr>
          <w:color w:val="000000"/>
          <w:sz w:val="26"/>
          <w:szCs w:val="26"/>
          <w:lang w:val="kk-KZ"/>
        </w:rPr>
      </w:pP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лекарственных средств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1 813 278,2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один миллион шестьсот шестьдесят тенге) 20 тиын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489"/>
        <w:gridCol w:w="2522"/>
        <w:gridCol w:w="1104"/>
        <w:gridCol w:w="1249"/>
        <w:gridCol w:w="1622"/>
      </w:tblGrid>
      <w:tr>
        <w:trPr>
          <w:trHeight w:val="176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 выделенная для закупа, тенге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Такролимус (програф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/>
              <w:t>концентрат для приготовления раствора для внутривенного  введения 5 мг / мл  объем 1 м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ампу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01 225,7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/>
              <w:t>Варфарин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Таблетка 2,5 м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таблет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 5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6 470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/>
              <w:t>Ибупрофен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/>
              <w:t>суспензия для перорального применения 100мг/5мл объем 100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флако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 002,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/>
              <w:t>Интерлейкин-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/>
              <w:t>порошок лиофилизированный для приготовления раствора для инъекций в ампулах 500000 М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ампу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766 080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/>
              <w:t>Микофеноловая кислота/микофенолат мофети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/>
              <w:t>Капсула 250 м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таблет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 5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724 5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2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с потребностью на период до подведения итогов тендера, приказ № 73 от 10 февраля 2017 года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АФ </w:t>
      </w:r>
      <w:r>
        <w:rPr>
          <w:color w:val="000000"/>
          <w:sz w:val="26"/>
          <w:szCs w:val="26"/>
        </w:rPr>
        <w:t>ТОО КФК «Медсервис плюс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Наименование и местонахождение поставщика, с которым будет заключен договор и, цена такого договора: АФ ТОО КФК «Медсервис плюс» </w:t>
      </w:r>
      <w:r>
        <w:rPr>
          <w:sz w:val="26"/>
          <w:szCs w:val="26"/>
        </w:rPr>
        <w:t xml:space="preserve">г.Астана, ул.Б. Майлина, дом 15 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1 660 420,</w:t>
      </w:r>
      <w:r>
        <w:rPr>
          <w:b/>
          <w:sz w:val="26"/>
          <w:szCs w:val="26"/>
        </w:rPr>
        <w:t xml:space="preserve">00 </w:t>
      </w:r>
      <w:r>
        <w:rPr>
          <w:color w:val="000000"/>
          <w:sz w:val="26"/>
          <w:szCs w:val="26"/>
        </w:rPr>
        <w:t>(один миллион шестьсот шестьдесят тысяч четыреста двадцать) тенге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33"/>
        <w:gridCol w:w="2397"/>
        <w:gridCol w:w="1104"/>
        <w:gridCol w:w="1259"/>
        <w:gridCol w:w="161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Ед. из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Сумма,  тенг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Такролимус (програф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/>
              <w:t>концентрат для приготовления раствора для внутривенного  введения 5 мг / мл  объем 1 м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ампу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66 175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/>
              <w:t>Варфари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Таблетка 2,5 м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таблет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 5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4 745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/>
              <w:t>Ибупрофе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/>
              <w:t>суспензия для перорального применения 100мг/5мл объем 100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флак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/>
              <w:t>Интерлейкин-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/>
              <w:t>порошок лиофилизированный для приготовления раствора для инъекций в ампулах 500000 М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ампу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650 0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/>
              <w:t>Микофеноловая кислота/микофенолат мофети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/>
              <w:t>Капсула 250 м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таблет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 5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724 5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both"/>
        <w:rPr/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лекарственные средства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 xml:space="preserve">АФ ТОО КФК «Медсервис плюс» </w:t>
      </w:r>
      <w:r>
        <w:rPr>
          <w:sz w:val="26"/>
          <w:szCs w:val="26"/>
        </w:rPr>
        <w:t xml:space="preserve">г.Астана, ул.Б. Майлина, дом 15 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1 660 420,</w:t>
      </w:r>
      <w:r>
        <w:rPr>
          <w:b/>
          <w:sz w:val="26"/>
          <w:szCs w:val="26"/>
        </w:rPr>
        <w:t xml:space="preserve">00 </w:t>
      </w:r>
      <w:r>
        <w:rPr>
          <w:color w:val="000000"/>
          <w:sz w:val="26"/>
          <w:szCs w:val="26"/>
        </w:rPr>
        <w:t>(один миллион шестьсот шестьдесят тысяч четыреста двадцать) тенге.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закупе АФ ТОО КФК «Медсервис плюс» </w:t>
      </w:r>
      <w:r>
        <w:rPr>
          <w:sz w:val="26"/>
          <w:szCs w:val="26"/>
        </w:rPr>
        <w:t>г.Астана, ул.Б. Майлина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extFormat">
    <w:name w:val="H-TextForma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2-14T16:01:00Z</cp:lastPrinted>
  <dcterms:modified xsi:type="dcterms:W3CDTF">2017-02-15T03:36:00Z</dcterms:modified>
  <cp:revision>83</cp:revision>
  <dc:subject/>
  <dc:title/>
</cp:coreProperties>
</file>