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9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1» ма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404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четыреста четыре тысячи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394"/>
        <w:gridCol w:w="850"/>
        <w:gridCol w:w="851"/>
        <w:gridCol w:w="1240"/>
      </w:tblGrid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лазерная пле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нтген пленка Dry View DVB 35х43 для аппарата  Кода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одной упаковке 125 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 Тендер признан не состоявшимся, приказ № 252 от 26 мая 2017 года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Альянс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Альянс», </w:t>
      </w:r>
      <w:r>
        <w:rPr>
          <w:sz w:val="26"/>
          <w:szCs w:val="26"/>
        </w:rPr>
        <w:t>г. Усть-Каменогорск, ул. Красина, 12/2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4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четыреста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4678"/>
        <w:gridCol w:w="850"/>
        <w:gridCol w:w="709"/>
        <w:gridCol w:w="138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лазерная пле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нтген пленка Dry View DVB 35х43 для аппарата  Кода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одной упаковке 125 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Альянс», </w:t>
      </w:r>
      <w:r>
        <w:rPr>
          <w:sz w:val="26"/>
          <w:szCs w:val="26"/>
        </w:rPr>
        <w:t>г. Усть-Каменогорск, ул. Красина, 12/2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4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четыреста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Альянс», </w:t>
      </w:r>
      <w:r>
        <w:rPr>
          <w:sz w:val="26"/>
          <w:szCs w:val="26"/>
        </w:rPr>
        <w:t>г. Усть-Каменогорск, ул. Красина, 12/2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5-31T10:58:00Z</dcterms:modified>
  <cp:revision>51</cp:revision>
  <dc:subject/>
  <dc:title/>
</cp:coreProperties>
</file>