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98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9» июн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л закупки способом из одного источника расходных материалов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7 163 200,00(семь миллионов сто шестьдесят три тысячи двести)</w:t>
      </w:r>
      <w:r>
        <w:rPr>
          <w:color w:val="000000"/>
          <w:sz w:val="26"/>
          <w:szCs w:val="26"/>
        </w:rPr>
        <w:t xml:space="preserve">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4961"/>
        <w:gridCol w:w="567"/>
        <w:gridCol w:w="709"/>
        <w:gridCol w:w="1382"/>
      </w:tblGrid>
      <w:tr>
        <w:trPr>
          <w:trHeight w:val="10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11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нтур дыхательный анестезиологический стандарт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ур дыхательный для соединения аппаратов НДА и ИВЛ с пациентом. Контур дыхательный реверсивный для взрослых. Диаметр 22 мм. Гофрированные конфигурируемые (растяжимые) линии вдоха/выдоха, импрегнированные активными ионами серебра для обеспечения эффективного антимикробного действия (сиреневая цветоиндикация импрегнации), длиной не менее 1,8м, с двумя встроенными  влагосборниками,  полностью разборными, с дополнительным шлангом 0,9 м,  Y - образный переходник с портами для измерения давления и температуры, с разъёмом 22М/15F со стороны пациента и защитно-тестирующей крышкой яркого красного цвета, с принадлежностями: соединители 22М-22М/15F - 2шт.                                                                       Материал: полиэтилен, полипропилен, поливинилхлорид (не содержащий фталатов).</w:t>
              <w:br/>
              <w:t>Упаковка: индивидуальная, стерильная.Все комплектующие в индивидуальной стерильной упаковке.                    Срок годности (срок стерильности) 5 лет от даты изгото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63 2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1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, приказ № 264 от 07 июн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Риза-Мед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ТОО «Риза-Мед», </w:t>
      </w:r>
      <w:r>
        <w:rPr>
          <w:sz w:val="26"/>
          <w:szCs w:val="26"/>
        </w:rPr>
        <w:t>г. Астана, Майлина 4/1, подъезд 2, офис 10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6 599 78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ш</w:t>
      </w:r>
      <w:r>
        <w:rPr>
          <w:b/>
          <w:sz w:val="26"/>
          <w:szCs w:val="26"/>
        </w:rPr>
        <w:t>есть миллионов пятьсот девяносто девять тысяч семьсот восемьдесят</w:t>
      </w:r>
      <w:r>
        <w:rPr>
          <w:b/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961"/>
        <w:gridCol w:w="567"/>
        <w:gridCol w:w="709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тен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ур дыхательный анестезиологический стандарт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ур дыхательный для соединения аппаратов НДА и ИВЛ с пациентом. Контур дыхательный реверсивный для взрослых. Диаметр 22 мм. Гофрированные конфигурируемые (растяжимые) линии вдоха/выдоха, импрегнированные активными ионами серебра для обеспечения эффективного антимикробного действия (сиреневая цветоиндикация импрегнации), длиной не менее 1,8м, с двумя встроенными  влагосборниками,  полностью разборными, с дополнительным шлангом 0,9 м,  Y - образный переходник с портами для измерения давления и температуры, с разъёмом 22М/15F со стороны пациента и защитно-тестирующей крышкой яркого красного цвета, с принадлежностями: соединители 22М-22М/15F - 2шт.                                                                       Материал: полиэтилен, полипропилен, поливинилхлорид (не содержащий фталатов).</w:t>
              <w:br/>
              <w:t>Упаковка: индивидуальная, стерильная.Все комплектующие в индивидуальной стерильной упаковке.                    Срок годности (срок стерильности) 5 лет от даты изгото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99 78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расходные материалы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«Риза-Мед», </w:t>
      </w:r>
      <w:r>
        <w:rPr>
          <w:sz w:val="26"/>
          <w:szCs w:val="26"/>
        </w:rPr>
        <w:t>г. Астана, Майлина 4/1, подъезд 2, офис 10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6 599 78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ш</w:t>
      </w:r>
      <w:r>
        <w:rPr>
          <w:b/>
          <w:sz w:val="26"/>
          <w:szCs w:val="26"/>
        </w:rPr>
        <w:t>есть миллионов пятьсот девяносто девять тысяч семьсот восемьдесят</w:t>
      </w:r>
      <w:r>
        <w:rPr>
          <w:b/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ТОО «Риза-Мед», </w:t>
      </w:r>
      <w:r>
        <w:rPr>
          <w:sz w:val="26"/>
          <w:szCs w:val="26"/>
        </w:rPr>
        <w:t>г. Астана, Майлина 4/1, подъезд 2, офис 104.</w:t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6-16T14:24:00Z</cp:lastPrinted>
  <dcterms:modified xsi:type="dcterms:W3CDTF">2017-06-20T05:33:00Z</dcterms:modified>
  <cp:revision>66</cp:revision>
  <dc:subject/>
  <dc:title/>
</cp:coreProperties>
</file>