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15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4» февра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1 10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один миллион сто тысяч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28"/>
        <w:gridCol w:w="2336"/>
        <w:gridCol w:w="1011"/>
        <w:gridCol w:w="1685"/>
        <w:gridCol w:w="1638"/>
      </w:tblGrid>
      <w:tr>
        <w:trPr>
          <w:trHeight w:val="17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Пергидроль 37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Бесцветная, прозрачная жидкость без запаха или со слабым своеобразным запахом слабокислой реакци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10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73 от 10 февраля 2017 года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rFonts w:eastAsia="Calibri"/>
          <w:sz w:val="26"/>
          <w:szCs w:val="26"/>
        </w:rPr>
        <w:t>»</w:t>
      </w:r>
      <w:r>
        <w:rPr>
          <w:color w:val="000000"/>
          <w:sz w:val="26"/>
          <w:szCs w:val="26"/>
        </w:rPr>
        <w:t>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именование и местонахождение поставщика, с которым будет заключен договор и, цена такого договора: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rFonts w:eastAsia="Calibri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Астана, ул. Тасшокы, д.2 кв. 59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820 000</w:t>
      </w:r>
      <w:r>
        <w:rPr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восемьсот двадцать тысяч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405"/>
        <w:gridCol w:w="2402"/>
        <w:gridCol w:w="1026"/>
        <w:gridCol w:w="1288"/>
        <w:gridCol w:w="16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Пергидроль 37%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sz w:val="20"/>
                <w:szCs w:val="20"/>
                <w:lang w:val="kk-KZ"/>
              </w:rPr>
              <w:t>Бесцветная, прозрачная жидкость без запаха или со слабым своеобразным запахом слабокислой реакци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2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rFonts w:eastAsia="Calibri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Астана, ул. Тасшокы, д.2 кв. 59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820 000</w:t>
      </w:r>
      <w:r>
        <w:rPr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восемьсот двадцать тысяч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</w:t>
      </w:r>
      <w:r>
        <w:rPr>
          <w:sz w:val="26"/>
          <w:szCs w:val="26"/>
        </w:rPr>
        <w:t xml:space="preserve">ТОО </w:t>
      </w: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rFonts w:eastAsia="Calibri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Астана, ул. Тасшокы, д.2 кв. 59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10T10:58:00Z</cp:lastPrinted>
  <dcterms:modified xsi:type="dcterms:W3CDTF">2017-02-15T03:34:00Z</dcterms:modified>
  <cp:revision>48</cp:revision>
  <dc:subject/>
  <dc:title/>
</cp:coreProperties>
</file>