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№ 2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тендере по закупу товаров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85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85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979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О «Национальный научный медицинский центр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г. Нур-Султан, проспект 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Абылай хана,</w:t>
            </w:r>
            <w:r>
              <w:rPr>
                <w:b/>
                <w:color w:val="000000"/>
                <w:sz w:val="18"/>
                <w:szCs w:val="18"/>
              </w:rPr>
              <w:t xml:space="preserve"> 4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«09» января 2020 года</w:t>
            </w:r>
          </w:p>
          <w:p>
            <w:pPr>
              <w:pStyle w:val="Normal"/>
              <w:ind w:firstLine="230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емя вскрытия</w:t>
            </w:r>
          </w:p>
        </w:tc>
        <w:tc>
          <w:tcPr>
            <w:tcW w:w="5979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 часов 3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ab/>
        <w:t xml:space="preserve">1. </w:t>
      </w:r>
      <w:r>
        <w:rPr>
          <w:color w:val="000000"/>
          <w:sz w:val="20"/>
          <w:szCs w:val="20"/>
        </w:rPr>
        <w:t xml:space="preserve">Тендерная комиссия на основании приказа </w:t>
      </w:r>
      <w:r>
        <w:rPr>
          <w:color w:val="000000"/>
          <w:sz w:val="20"/>
          <w:szCs w:val="20"/>
          <w:lang w:val="kk-KZ"/>
        </w:rPr>
        <w:t xml:space="preserve">Председателя правления АО </w:t>
      </w:r>
      <w:r>
        <w:rPr>
          <w:color w:val="000000"/>
          <w:sz w:val="20"/>
          <w:szCs w:val="20"/>
        </w:rPr>
        <w:t xml:space="preserve">«ННМЦ»       </w:t>
      </w:r>
    </w:p>
    <w:p>
      <w:pPr>
        <w:pStyle w:val="Style20"/>
        <w:tabs>
          <w:tab w:val="clear" w:pos="708"/>
          <w:tab w:val="left" w:pos="426" w:leader="none"/>
        </w:tabs>
        <w:ind w:left="426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highlight w:val="yellow"/>
        </w:rPr>
        <w:t>№</w:t>
      </w:r>
      <w:r>
        <w:rPr>
          <w:b/>
          <w:color w:val="000000"/>
          <w:sz w:val="20"/>
          <w:szCs w:val="20"/>
          <w:highlight w:val="yellow"/>
        </w:rPr>
        <w:t>539</w:t>
      </w:r>
      <w:r>
        <w:rPr>
          <w:b/>
          <w:sz w:val="20"/>
          <w:szCs w:val="20"/>
        </w:rPr>
        <w:t xml:space="preserve"> от «18» декабря 20</w:t>
      </w:r>
      <w:r>
        <w:rPr>
          <w:b/>
          <w:sz w:val="20"/>
          <w:szCs w:val="20"/>
          <w:lang w:val="kk-KZ"/>
        </w:rPr>
        <w:t xml:space="preserve">19 </w:t>
      </w:r>
      <w:r>
        <w:rPr>
          <w:b/>
          <w:color w:val="000000"/>
          <w:sz w:val="20"/>
          <w:szCs w:val="20"/>
          <w:lang w:val="kk-KZ"/>
        </w:rPr>
        <w:t>г. «</w:t>
      </w:r>
      <w:r>
        <w:rPr>
          <w:color w:val="000000"/>
          <w:sz w:val="20"/>
          <w:szCs w:val="20"/>
          <w:lang w:val="kk-KZ"/>
        </w:rPr>
        <w:t>О проведении закупа способом тендера»</w:t>
      </w:r>
      <w:r>
        <w:rPr>
          <w:color w:val="000000"/>
          <w:sz w:val="20"/>
          <w:szCs w:val="20"/>
        </w:rPr>
        <w:t xml:space="preserve">, в </w:t>
      </w:r>
      <w:r>
        <w:rPr>
          <w:sz w:val="20"/>
          <w:szCs w:val="20"/>
        </w:rPr>
        <w:t xml:space="preserve">следующем </w:t>
      </w:r>
      <w:r>
        <w:rPr>
          <w:color w:val="000000"/>
          <w:sz w:val="20"/>
          <w:szCs w:val="20"/>
        </w:rPr>
        <w:t>составе:</w:t>
      </w:r>
    </w:p>
    <w:p>
      <w:pPr>
        <w:pStyle w:val="Style20"/>
        <w:tabs>
          <w:tab w:val="clear" w:pos="708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>
          <w:trHeight w:val="67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Е.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ый  заместитель председателя правления</w:t>
            </w:r>
          </w:p>
        </w:tc>
      </w:tr>
      <w:tr>
        <w:trPr>
          <w:trHeight w:val="6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тендерной комиссии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Рахимова Л.З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- - Заместитель председателя тендерной комиссии - руководитель отдела государственных закупок.</w:t>
            </w:r>
          </w:p>
        </w:tc>
      </w:tr>
      <w:tr>
        <w:trPr>
          <w:trHeight w:val="41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пенов Б.Г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     </w:t>
            </w:r>
            <w:r>
              <w:rPr>
                <w:sz w:val="22"/>
                <w:szCs w:val="22"/>
                <w:lang w:val="kk-KZ"/>
              </w:rPr>
              <w:t>и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сполнительный директор</w:t>
            </w:r>
            <w:r>
              <w:rPr>
                <w:sz w:val="22"/>
                <w:szCs w:val="22"/>
                <w:lang w:val="kk-KZ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жахметова Г.К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kk-KZ"/>
              </w:rPr>
              <w:t>-</w:t>
              <w:tab/>
              <w:t xml:space="preserve">     главный экономист;</w:t>
            </w:r>
          </w:p>
        </w:tc>
      </w:tr>
      <w:tr>
        <w:trPr>
          <w:trHeight w:val="263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жибаев К.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</w:t>
              <w:tab/>
              <w:t>руководитель юридического отдела.</w:t>
            </w:r>
          </w:p>
        </w:tc>
      </w:tr>
      <w:tr>
        <w:trPr>
          <w:trHeight w:val="61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ткулова Ж.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 специалист по государственным закупкам</w:t>
            </w:r>
          </w:p>
        </w:tc>
      </w:tr>
    </w:tbl>
    <w:p>
      <w:pPr>
        <w:pStyle w:val="Style21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извели процедуру вскрытия конвертов с тендерными заявками потенциальных поставщиков на участие в тендере по </w:t>
      </w:r>
      <w:r>
        <w:rPr>
          <w:sz w:val="20"/>
          <w:szCs w:val="20"/>
        </w:rPr>
        <w:t xml:space="preserve">закупу товаров (далее - тендер) </w:t>
      </w:r>
      <w:r>
        <w:rPr>
          <w:color w:val="000000"/>
          <w:sz w:val="20"/>
          <w:szCs w:val="20"/>
        </w:rPr>
        <w:t>в соответствии с Правилами организации и проведения закупа лекарственных средств и медицинских изделий, фармацевтических услуг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1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. Перечень потенциальных поставщиков (юридические адреса потенциальных поставщиков),  представившие к</w:t>
      </w:r>
      <w:r>
        <w:rPr>
          <w:color w:val="000000"/>
          <w:sz w:val="20"/>
          <w:szCs w:val="20"/>
          <w:lang w:val="kk-KZ"/>
        </w:rPr>
        <w:t xml:space="preserve">онверты с заявками на участие </w:t>
      </w:r>
      <w:r>
        <w:rPr>
          <w:color w:val="000000"/>
          <w:sz w:val="20"/>
          <w:szCs w:val="20"/>
        </w:rPr>
        <w:t xml:space="preserve">в тендере в установленные сроки, цены по каждому лоту перечислены в </w:t>
      </w:r>
      <w:r>
        <w:rPr>
          <w:sz w:val="20"/>
          <w:szCs w:val="20"/>
        </w:rPr>
        <w:t>Приложении № 1 к настоящему Протоколу вскрытия конв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0"/>
          <w:szCs w:val="20"/>
        </w:rPr>
        <w:tab/>
        <w:t>Заявки потенциальных поставщиков на участие в тендере, представленные после окончательного срока представления заявок: отсутствуют.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 Условия поставки товаров: по письменной заявке Заказчика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4. Условия оплаты (п. 4 раздел 2 Тендерной документации)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ab/>
        <w:t xml:space="preserve">1) </w:t>
      </w:r>
      <w:r>
        <w:rPr>
          <w:sz w:val="20"/>
          <w:szCs w:val="20"/>
        </w:rPr>
        <w:t>аванс в размере 0%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оцентов от общей суммы Договора</w:t>
      </w:r>
      <w:r>
        <w:rPr>
          <w:color w:val="000000"/>
          <w:sz w:val="20"/>
          <w:szCs w:val="20"/>
        </w:rPr>
        <w:t>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60 (шестидесяти) рабочих  дней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  <w:tab/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5. </w:t>
      </w:r>
      <w:r>
        <w:rPr>
          <w:sz w:val="20"/>
          <w:szCs w:val="20"/>
        </w:rPr>
        <w:t>Потенциальный поставщик вправе изменить или отозвать свою тендерную заявку до истечения окончательного срока представления тендерной заявки, не теряя при этом права на возврат гарантийного обеспечения своей тендерной заявки.</w:t>
        <w:tab/>
        <w:t>Уведомление об отзыве должно быть направлено потенциальным поставщиком в письменной форме, но не позднее окончательного срока представления тендерных заявок (п. 23 раздела 5 Тендерной документации)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>6. 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1.</w:t>
      </w:r>
      <w:r>
        <w:rPr>
          <w:b/>
          <w:bCs/>
          <w:sz w:val="20"/>
          <w:szCs w:val="20"/>
          <w:u w:val="single"/>
          <w:lang w:val="kk-KZ"/>
        </w:rPr>
        <w:t xml:space="preserve"> ТОО «Атлант МТ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0"/>
          <w:szCs w:val="20"/>
          <w:u w:val="single"/>
          <w:lang w:val="kk-KZ"/>
        </w:rPr>
      </w:pPr>
      <w:r>
        <w:rPr>
          <w:b/>
          <w:bCs/>
          <w:sz w:val="20"/>
          <w:szCs w:val="20"/>
          <w:u w:val="single"/>
          <w:lang w:val="kk-KZ"/>
        </w:rPr>
      </w:r>
    </w:p>
    <w:tbl>
      <w:tblPr>
        <w:tblW w:w="10915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552"/>
        <w:gridCol w:w="1559"/>
        <w:gridCol w:w="2552"/>
        <w:gridCol w:w="1733"/>
        <w:gridCol w:w="1385"/>
        <w:gridCol w:w="567"/>
      </w:tblGrid>
      <w:tr>
        <w:trPr>
          <w:trHeight w:val="48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kk-KZ"/>
              </w:rPr>
              <w:t>05.01.2020</w:t>
            </w:r>
            <w:r>
              <w:rPr>
                <w:color w:val="000000"/>
                <w:sz w:val="18"/>
                <w:szCs w:val="18"/>
              </w:rPr>
              <w:t xml:space="preserve"> года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10037534113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.01.2017 г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вари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ханова С.М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8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чредител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чредител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-20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11.2016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06</w:t>
            </w:r>
            <w:r>
              <w:rPr>
                <w:color w:val="000000"/>
                <w:sz w:val="18"/>
                <w:szCs w:val="18"/>
                <w:lang w:val="en-US"/>
              </w:rPr>
              <w:t>UCA</w:t>
            </w:r>
            <w:r>
              <w:rPr>
                <w:color w:val="000000"/>
                <w:sz w:val="18"/>
                <w:szCs w:val="18"/>
              </w:rPr>
              <w:t>0000313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а уполномоченного органа в области здравоохранения о приеме уведомления об оптовой реализации изделий медицинского назначения на нынешний юр. 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-22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на склад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5.2017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28UCA0000419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24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авоохранения о приеме уведомления об оптовой реализации медицинской техник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11.2016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06UBW0000266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а уполномоченного органа в области здравоохранения о приеме уведомления об оптовой реализации медицинской техники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6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он на склад уполномоченного органа в области здравоохранения о приеме уведомления об оптовой реализации </w:t>
            </w:r>
            <w:r>
              <w:rPr>
                <w:sz w:val="18"/>
                <w:szCs w:val="18"/>
              </w:rPr>
              <w:t>медицинской техник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5.2017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44UBW0000343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авоохранения о приеме уведомления об оптовой реализации медицинской тех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-28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11.2016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06</w:t>
            </w:r>
            <w:r>
              <w:rPr>
                <w:color w:val="000000"/>
                <w:sz w:val="18"/>
                <w:szCs w:val="18"/>
                <w:lang w:val="en-US"/>
              </w:rPr>
              <w:t>UCA</w:t>
            </w:r>
            <w:r>
              <w:rPr>
                <w:color w:val="000000"/>
                <w:sz w:val="18"/>
                <w:szCs w:val="18"/>
              </w:rPr>
              <w:t>0000313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домление от </w:t>
            </w: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 о начале деятельности по оптовой реализации изделий медицинского назначения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-30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5.2017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28UCA0000419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домление от </w:t>
            </w: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 о начале деятельности по оптовой реализации изделий медицинского назначения 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32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11.2016 г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06UBW0000266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домление от </w:t>
            </w: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 о начале деятельности по оптовой реализации медицинской техники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-34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5.2017 г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44UBW0000343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домление от </w:t>
            </w: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 о начале деятельности по оптовой реализации медицинской техники 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36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осредством веб-портала "электронного правительства"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kk-KZ"/>
              </w:rPr>
              <w:t>05.01.2020</w:t>
            </w:r>
            <w:r>
              <w:rPr>
                <w:color w:val="000000"/>
                <w:sz w:val="18"/>
                <w:szCs w:val="18"/>
              </w:rPr>
              <w:t xml:space="preserve"> года </w:t>
            </w:r>
            <w:r>
              <w:rPr>
                <w:spacing w:val="2"/>
                <w:sz w:val="18"/>
                <w:szCs w:val="18"/>
              </w:rPr>
              <w:t>10100375379531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осредством веб-портала "электронного правительства"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-4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а с филиала АО «Народный Банк Казахстана» в г. Астана об отсутствии задолженности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0.12.2019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0-04-42/</w:t>
            </w:r>
            <w:r>
              <w:rPr>
                <w:color w:val="000000"/>
                <w:sz w:val="18"/>
                <w:szCs w:val="18"/>
                <w:lang w:val="kk-KZ"/>
              </w:rPr>
              <w:t>168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филиала АО «Народный Банк Казахстана» в г. Астана об отсутствии задолженност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ЦБ №4 Бексеитов К.Б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ЦБ №4 Жабиева Б.А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46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веренность АО «Народный Банк Казахстана» на подписание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kk-KZ"/>
              </w:rPr>
              <w:t>29.10</w:t>
            </w:r>
            <w:r>
              <w:rPr>
                <w:color w:val="000000"/>
                <w:sz w:val="18"/>
                <w:szCs w:val="18"/>
              </w:rPr>
              <w:t>.2019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31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 АО «Народный Банк Казахстана» на подписание различных документов в т.ч. справок об отсутствии у клиентов задолженности перед Банком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Заместитель Председателя Правления, д</w:t>
            </w:r>
            <w:r>
              <w:rPr>
                <w:color w:val="000000"/>
                <w:sz w:val="18"/>
                <w:szCs w:val="18"/>
              </w:rPr>
              <w:t xml:space="preserve">иректор Астанинского регионального филиала АО «Народный Банк Казахстана» </w:t>
            </w:r>
            <w:r>
              <w:rPr>
                <w:color w:val="000000"/>
                <w:sz w:val="18"/>
                <w:szCs w:val="18"/>
                <w:lang w:val="kk-KZ"/>
              </w:rPr>
              <w:t>Е.Салимов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пия 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-48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веренность АО «Народный Банк Казахстана» на подписание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8.04.2019 г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 АО «Народный Банк Казахстана» на подписание различных документов в т.ч. справок об отсутствии у клиентов задолженности перед Банком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перационного управления Астанинского регионального филиала АО «Народный Банк Казахстана» Р.Омарова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пия 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-5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о-сдаточный акт 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05. 2017 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о-сдаточный акт    к Договору поставки без номера  от 13.03.17 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Линдэ груп» Ералиева Р.А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-6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товаров на сторону  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9.06.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 №3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Накладная на отпуск товаров на сторону   к Договору 07.05.2017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 ТОО «Техноком групп» по доверенности Шакиров К.Х.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-6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товаров на сторону  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5.2017 года №30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товаров на сторону   к </w:t>
            </w:r>
            <w:r>
              <w:rPr>
                <w:spacing w:val="2"/>
                <w:sz w:val="18"/>
                <w:szCs w:val="18"/>
                <w:lang w:eastAsia="en-US"/>
              </w:rPr>
              <w:t>Договору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en-US"/>
              </w:rPr>
              <w:t>356-17 от 24.04.17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 АО «ННМЦ» по доверенности Данимгилия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-6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приема-передач  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4.2017 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приема-передач к договору финансового лизин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24/ДФЛ/17 от «03» февраля   2017 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КГП «Центральная больница города Темиртау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нжибаев С.Е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ТЭМ АО «Казмедтех» Жумагулов О.Б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-6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-6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7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1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7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2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7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5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5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7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6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</w:t>
            </w:r>
            <w:r>
              <w:rPr>
                <w:sz w:val="18"/>
                <w:szCs w:val="18"/>
                <w:lang w:val="kk-KZ"/>
              </w:rPr>
              <w:t>66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7-7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9-8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54-19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>/201</w:t>
            </w:r>
            <w:r>
              <w:rPr>
                <w:sz w:val="18"/>
                <w:szCs w:val="18"/>
              </w:rPr>
              <w:t>9 года №54-1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ор аренды помещения под офис между ТОО «АССО ЛТД» и ТОО «Atlant MT»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ТОО «АССО ЛТД» Орлянская О.В. и генеральный директор ТОО «Atlant MT»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1-9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холодовой цеп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холодовой цеп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3-9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5-9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7-9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9-10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-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-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1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-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2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-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5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5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-1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6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</w:t>
            </w:r>
            <w:r>
              <w:rPr>
                <w:sz w:val="18"/>
                <w:szCs w:val="18"/>
                <w:lang w:val="kk-KZ"/>
              </w:rPr>
              <w:t>66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-1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 год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-1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К-ИМН-5№018167 от</w:t>
            </w:r>
            <w:r>
              <w:rPr>
                <w:sz w:val="18"/>
                <w:szCs w:val="18"/>
                <w:lang w:val="kk-KZ"/>
              </w:rPr>
              <w:t xml:space="preserve"> 29.08.2018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-2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ввоз на территорию Республики Казахстан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49VBY00042804 от 03.12.201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ввоз на территорию Республики Казахстан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Бюрабекова Людмила Витальевна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-2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30.12</w:t>
            </w:r>
            <w:r>
              <w:rPr>
                <w:sz w:val="18"/>
                <w:szCs w:val="18"/>
              </w:rPr>
              <w:t>.2019 года №</w:t>
            </w:r>
            <w:r>
              <w:rPr>
                <w:sz w:val="18"/>
                <w:szCs w:val="18"/>
                <w:lang w:val="kk-KZ"/>
              </w:rPr>
              <w:t>1005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зделий медицинского назначения по лоту №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30.12</w:t>
            </w:r>
            <w:r>
              <w:rPr>
                <w:sz w:val="18"/>
                <w:szCs w:val="18"/>
              </w:rPr>
              <w:t>.2019 года №</w:t>
            </w:r>
            <w:r>
              <w:rPr>
                <w:sz w:val="18"/>
                <w:szCs w:val="18"/>
                <w:lang w:val="kk-KZ"/>
              </w:rPr>
              <w:t>1006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зделий медицинского назначения по лоту №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30.12</w:t>
            </w:r>
            <w:r>
              <w:rPr>
                <w:sz w:val="18"/>
                <w:szCs w:val="18"/>
              </w:rPr>
              <w:t>.2019 года №</w:t>
            </w:r>
            <w:r>
              <w:rPr>
                <w:sz w:val="18"/>
                <w:szCs w:val="18"/>
                <w:lang w:val="kk-KZ"/>
              </w:rPr>
              <w:t>100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зделий медицинского назначения по лоту №</w:t>
            </w:r>
            <w:r>
              <w:rPr>
                <w:sz w:val="18"/>
                <w:szCs w:val="18"/>
                <w:lang w:val="kk-KZ"/>
              </w:rPr>
              <w:t>6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30.12</w:t>
            </w:r>
            <w:r>
              <w:rPr>
                <w:sz w:val="18"/>
                <w:szCs w:val="18"/>
              </w:rPr>
              <w:t>.2019 года №</w:t>
            </w:r>
            <w:r>
              <w:rPr>
                <w:sz w:val="18"/>
                <w:szCs w:val="18"/>
                <w:lang w:val="kk-KZ"/>
              </w:rPr>
              <w:t>1008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зделий медицинского назначения по лоту №</w:t>
            </w:r>
            <w:r>
              <w:rPr>
                <w:sz w:val="18"/>
                <w:szCs w:val="18"/>
                <w:lang w:val="kk-KZ"/>
              </w:rPr>
              <w:t>6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30.12</w:t>
            </w:r>
            <w:r>
              <w:rPr>
                <w:sz w:val="18"/>
                <w:szCs w:val="18"/>
              </w:rPr>
              <w:t>.2019 года №</w:t>
            </w:r>
            <w:r>
              <w:rPr>
                <w:sz w:val="18"/>
                <w:szCs w:val="18"/>
                <w:lang w:val="kk-KZ"/>
              </w:rPr>
              <w:t>1009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зделий медицинского назначения по лоту №</w:t>
            </w:r>
            <w:r>
              <w:rPr>
                <w:sz w:val="18"/>
                <w:szCs w:val="18"/>
                <w:lang w:val="kk-KZ"/>
              </w:rPr>
              <w:t>65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30.12</w:t>
            </w:r>
            <w:r>
              <w:rPr>
                <w:sz w:val="18"/>
                <w:szCs w:val="18"/>
              </w:rPr>
              <w:t>.2019 года №</w:t>
            </w:r>
            <w:r>
              <w:rPr>
                <w:sz w:val="18"/>
                <w:szCs w:val="18"/>
                <w:lang w:val="kk-KZ"/>
              </w:rPr>
              <w:t>1010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зделий медицинского назначения по лоту №</w:t>
            </w:r>
            <w:r>
              <w:rPr>
                <w:sz w:val="18"/>
                <w:szCs w:val="18"/>
                <w:lang w:val="kk-KZ"/>
              </w:rPr>
              <w:t>65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  <w:lang w:val="kk-KZ"/>
        </w:rPr>
      </w:pPr>
      <w:r>
        <w:rPr>
          <w:b/>
          <w:color w:val="000000"/>
          <w:sz w:val="18"/>
          <w:szCs w:val="18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  <w:lang w:val="kk-KZ"/>
        </w:rPr>
      </w:pPr>
      <w:r>
        <w:rPr>
          <w:b/>
          <w:color w:val="000000"/>
          <w:sz w:val="18"/>
          <w:szCs w:val="18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  <w:lang w:val="kk-KZ"/>
        </w:rPr>
      </w:pPr>
      <w:r>
        <w:rPr>
          <w:b/>
          <w:color w:val="000000"/>
          <w:sz w:val="18"/>
          <w:szCs w:val="18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  <w:lang w:val="kk-KZ"/>
        </w:rPr>
      </w:pPr>
      <w:r>
        <w:rPr>
          <w:b/>
          <w:color w:val="000000"/>
          <w:sz w:val="18"/>
          <w:szCs w:val="18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kk-KZ"/>
        </w:rPr>
        <w:t>2</w:t>
      </w:r>
      <w:r>
        <w:rPr>
          <w:b/>
          <w:color w:val="000000"/>
          <w:sz w:val="18"/>
          <w:szCs w:val="18"/>
          <w:u w:val="single"/>
          <w:lang w:val="en-US"/>
        </w:rPr>
        <w:t xml:space="preserve">. </w:t>
      </w:r>
      <w:r>
        <w:rPr>
          <w:b/>
          <w:color w:val="000000"/>
          <w:sz w:val="18"/>
          <w:szCs w:val="18"/>
          <w:u w:val="single"/>
          <w:lang w:val="kk-KZ"/>
        </w:rPr>
        <w:t>ТОО</w:t>
      </w:r>
      <w:r>
        <w:rPr>
          <w:b/>
          <w:sz w:val="18"/>
          <w:szCs w:val="18"/>
          <w:u w:val="single"/>
          <w:lang w:val="en-US"/>
        </w:rPr>
        <w:t xml:space="preserve">« AB-service Company» </w:t>
      </w:r>
    </w:p>
    <w:p>
      <w:pPr>
        <w:pStyle w:val="Normal"/>
        <w:tabs>
          <w:tab w:val="clear" w:pos="708"/>
          <w:tab w:val="left" w:pos="284" w:leader="none"/>
        </w:tabs>
        <w:ind w:firstLine="400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tbl>
      <w:tblPr>
        <w:tblW w:w="10773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1843"/>
        <w:gridCol w:w="1701"/>
        <w:gridCol w:w="2601"/>
        <w:gridCol w:w="1974"/>
        <w:gridCol w:w="1287"/>
        <w:gridCol w:w="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я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baseline"/>
              <w:rPr>
                <w:rFonts w:eastAsia="Calibri"/>
                <w:b/>
                <w:b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явка на участие в тендере (</w:t>
            </w: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  <w:t>П</w:t>
            </w:r>
            <w:r>
              <w:rPr>
                <w:rFonts w:eastAsia="Calibri"/>
                <w:sz w:val="18"/>
                <w:szCs w:val="18"/>
                <w:lang w:eastAsia="en-US"/>
              </w:rPr>
              <w:t>риложение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ТОО «AB-Service Company» </w:t>
            </w:r>
            <w:r>
              <w:rPr>
                <w:sz w:val="18"/>
                <w:szCs w:val="18"/>
              </w:rPr>
              <w:t>предлагает осуществить поставку товаров по л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5 Нейроваскулярный проволочный проводник</w:t>
            </w:r>
            <w:r>
              <w:rPr>
                <w:b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63" w:hanging="14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10100372163272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10.12.20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Департамента Юсти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ОО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«AB-Service Compan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6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а Г.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kk-KZ" w:eastAsia="en-US"/>
              </w:rPr>
              <w:t>Государственная лицензия на фармацевтическую деятельность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c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018</w:t>
            </w:r>
            <w:r>
              <w:rPr>
                <w:sz w:val="18"/>
                <w:szCs w:val="18"/>
                <w:lang w:val="en-US"/>
              </w:rPr>
              <w:t>K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о-цифровая подпис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3</w:t>
            </w:r>
            <w:r>
              <w:rPr>
                <w:spacing w:val="2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.08.2015 го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UCA0000</w:t>
            </w:r>
            <w:r>
              <w:rPr>
                <w:sz w:val="18"/>
                <w:szCs w:val="18"/>
              </w:rPr>
              <w:t>138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Департамента Юсти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ведения об отсутствии налоговой задолжен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О «AB-Service Company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правка с Филиала АО «АТФ Банк» г.Нур-Султан об отсутствии просроченной задолженности по всем видам обязательст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B</w:t>
            </w: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Servic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Company</w:t>
            </w:r>
            <w:r>
              <w:rPr>
                <w:rFonts w:eastAsia="Calibri"/>
                <w:sz w:val="18"/>
                <w:szCs w:val="18"/>
                <w:lang w:eastAsia="en-US"/>
              </w:rPr>
              <w:t>» перед банком по форме, утвержденной уполномоченным органом в области здравоохранения</w:t>
            </w:r>
            <w:r>
              <w:rPr>
                <w:rFonts w:eastAsia="Calibri"/>
                <w:sz w:val="18"/>
                <w:szCs w:val="18"/>
                <w:lang w:val="kk-KZ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/34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7.20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 ЦБО №4 Филиала АО «АТФБанк» в г.Нур-Султан Мусинова Ж.К., главный бухгалтер Харина И.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ведения о квалификации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валификации по форме, утвержденной уполномоченным органом в области здравоохран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49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55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56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58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59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60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64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67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71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73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лот №75 </w:t>
            </w:r>
            <w:r>
              <w:rPr>
                <w:sz w:val="18"/>
                <w:szCs w:val="18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выполнении сопутствующ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ОО «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 гарантирует выполнение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исьмо-гарантия о том, что ТОО «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 соответствует квалификационным требованиям, предъявляемые к потенциальному поставщику.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Договор субаренды складского помещения и дополнительное соглаш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4-</w:t>
            </w:r>
            <w:r>
              <w:rPr>
                <w:bCs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.08.2016/ д/с. от 01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субаренды складск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ушкинбаев М.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смене названия у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изменении адреса объекта недвиж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мжаров К.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проводительное  пись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роводительное письмо к ответу </w:t>
            </w:r>
            <w:r>
              <w:rPr>
                <w:spacing w:val="2"/>
                <w:sz w:val="18"/>
                <w:szCs w:val="18"/>
              </w:rPr>
              <w:t xml:space="preserve">на обращение о проведении проверки склад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исключении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-2-03-07/048 18.08.20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твет на обращение о проведении провер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РГУ Департамента Комитета Фармации МЗ РК Нургазин 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b/>
                <w:b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закупаемых товаров Приложение №1 к 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еречень закупаемых товар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 поставляемых товаров 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хническая спецификация с указанием точных технических характеристик заявленного товара, на бумажном носител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на ввоз на территорию Республики Казахстан не зарегистрированных ИМН, мед тех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KZ5</w:t>
            </w: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VBY0004</w:t>
            </w:r>
            <w:r>
              <w:rPr>
                <w:rFonts w:eastAsia="Calibri"/>
                <w:sz w:val="18"/>
                <w:szCs w:val="18"/>
                <w:lang w:eastAsia="en-US"/>
              </w:rPr>
              <w:t>0781 от 27.02.2019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на ввоз на территорию Республики Казахстан не зарегистрированных изделий медицинского назначения, медицинской техни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Бюрабекова Л.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14811 от 27.08.2015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10355 от 26.12.2017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10745 от 11.10..2017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07940 от 28.12.2015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19298 от 16.07.2019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14740 от 14.08.2015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К – ИМН- 5№014367 от 27.03.2015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ответствии поставляемых изделий медицинского назначения требованиям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06.01.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от 06.01.2020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дир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lang w:val="en-US"/>
        </w:rPr>
        <w:t xml:space="preserve">3. </w:t>
      </w:r>
      <w:r>
        <w:rPr>
          <w:b/>
          <w:color w:val="000000"/>
          <w:sz w:val="20"/>
          <w:szCs w:val="20"/>
          <w:u w:val="single"/>
        </w:rPr>
        <w:t xml:space="preserve">ТОО Круан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843"/>
        <w:gridCol w:w="2410"/>
        <w:gridCol w:w="1984"/>
        <w:gridCol w:w="1985"/>
        <w:gridCol w:w="850"/>
      </w:tblGrid>
      <w:tr>
        <w:trPr>
          <w:trHeight w:val="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ind w:firstLine="15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ратко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ем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одпис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док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ригинал, копия, нотариально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.</w:t>
            </w:r>
          </w:p>
        </w:tc>
      </w:tr>
      <w:tr>
        <w:trPr>
          <w:trHeight w:val="6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ind w:left="1134" w:firstLine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(Опис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ная заявка ТОО «Круана» о предложении осуществления поставки по лотам (Опись документов, прилагаемых к заявке потенциального поставщ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игинал на электронном носите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>
          <w:trHeight w:val="3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право подписания тендерной заявки и всех сопутствующи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100374653534 от 26.12.2019 года, распечатанный вариант с сайта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z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регистрации юридического лица на осуществление деятельности в соответствии с учредительными документами в рамках законодательства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внеочередного общего собрания участников Товарищества с ограниченной ответственностью «Круа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 ТОО «Круана» Скрипачева Н.Б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В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81  Товарищества с ограниченной ответственностью «Кру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ступлении в должность и.о.директора Керимбаевой Ж.Е. с правом первой под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ок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внеочередного общего собрания участников Товарищества с ограниченной ответственностью «Круа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 ТОО «Круана» Скрипачева Н.Б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В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33  Товарищества с ограниченной ответственностью «Кру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ступлении в должность директора Крутневу А.П. с правом первой под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Круана»  Крутнева А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варищества с ограниченной ответственностью «Кру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варищества с ограниченной ответственностью «Круа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 ТОО «Круана» Скрипачева Н.Б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В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8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письмо о выписки из учредитель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03.2015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 №4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осуществления деятельности по оптовой реализации изделий медицинского назначения и медицинск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У «Департамент Комитета контроля медицинской и фармацевтической деятельности г. Алматы Министерства здравоохранения и социального развития Республики Казахстан» – Мырзахметова М.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ые коп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ы о приеме уведомления о начале или прекращении осуществления деятельности или определённых действий / Уведомление о начале или прекращении осуществления деятельности или определённых действ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8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ходящий регистрационный номер уведомления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8704 распечатанный вариант с сайта www.elicense.kz / № KZ63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8704 от 27.12.2018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печатанный вариант с сайта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elicense.kz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8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 KZ15UBW000064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ечатанный вариант с сайта www.elicense.kz/ № KZ15UBW00006477 от 27.12.2018 распечатанный вариант с сайта www.elicense.k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начале осуществления определённого действия по Уведомление о начале или прекращении деятельности по оптовой реализации изделий медицинского назначения / Уведомление о начале или прекращении осуществления деятельности или определённых действий (по оптовой реализации изделий медицинского назначения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осуществления определённого действия по Уведомление о начале или прекращении деятельности по оптовой реализации медицинской техники / Уведомление о начале или прекращении осуществления деятельности или определённых действий (по оптовой реализации медицинской техни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цифровые подписи /  Электронно цифровые под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документы (идентичные бумажному носителю – оригина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8</w:t>
            </w:r>
          </w:p>
        </w:tc>
      </w:tr>
      <w:tr>
        <w:trPr>
          <w:trHeight w:val="15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, по состоянию на 24.12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 10100374325305 по состоянию на 24.12.2019 г., распечатанный вариант с сайта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z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56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б отсутствии просроченной задолженности/доверенности на право подписи банков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тинский Городской Филиал АО «Банк ЦентрКредит» Исх. №116-4-34/2718 от «18» декабря 2019 г. по состоянию на «13» декабря 2019 г.  / довер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-2/234/552/1 от 14января 2018 г./ Доверенность б/н    от 30 января 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доверенности на право подписи банковских спра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тделения №0502 АГФ АО Банк «Центр Кредит» - Рахимова А.С.; Уполномоченное лицо АГФ АО Банк «Центр Кредит» - Швец Е.С.;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Хусаинов Г.А./Директор Алматинского городского филиала АО «Банк Центр Кредит» - Шегебаев Н.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копии, заверенные печатью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7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0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15.04.2019 г. №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.7100983.07.03.019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а по подтверждению соответствия Мауканов А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04</w:t>
            </w:r>
          </w:p>
        </w:tc>
      </w:tr>
      <w:tr>
        <w:trPr>
          <w:trHeight w:val="4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  <w:p>
            <w:pPr>
              <w:pStyle w:val="Style21"/>
              <w:spacing w:lineRule="atLeast" w:line="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6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а о сопутствующих услу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е письма о предоставлении необходимых документов, выполнении всех видов сопутствующих и вспомог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-112</w:t>
            </w:r>
          </w:p>
        </w:tc>
      </w:tr>
      <w:tr>
        <w:trPr>
          <w:trHeight w:val="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исьмо-уведомление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исьмо-уведом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дельные 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14</w:t>
            </w:r>
          </w:p>
        </w:tc>
      </w:tr>
      <w:tr>
        <w:trPr>
          <w:trHeight w:val="5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Круана» обладает профессиональной квалифика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116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руана» не стоит на учете по налогу на добавленную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ТОО «Круана» Керимбаева Ж.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-118</w:t>
            </w:r>
          </w:p>
        </w:tc>
      </w:tr>
      <w:tr>
        <w:trPr>
          <w:trHeight w:val="5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исьмо-уведомление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-120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pacing w:lineRule="atLeast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исьмо-уведомление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на расторжении договора закупа в случае выявления фактов, указанных в пункте 9 прав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-122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исьма по обследованию и выдачи заключения на с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-23.18-12/10378 от 25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 обследованию и выдачи заключения на 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А.Калы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-124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/ Справка об отсутствии (наличии) недвижимого имущества / Технический паспорт, пла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59 от «25» декабря 2019 г. /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Н 10100374387348 от 24.12.2019 распечатанный вариант с сайта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www.egov.kz</w:t>
              </w:r>
            </w:hyperlink>
            <w:r>
              <w:rPr>
                <w:sz w:val="18"/>
                <w:szCs w:val="18"/>
              </w:rPr>
              <w:t xml:space="preserve"> / №2007/466 от 06.01.20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владение на праве собственности или праве владения и пользования объектом фармацевтической деятельности, в соответствии с адресом, указанным в разрешении и (или) уведомлении на занятие соответствующей фармацевтической деятельностью и (или) реализацию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Совместное предприятие БИЗНЕС ЦЕНТР Азия-Мост» Шенбергер Д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ТОО «Круана» Керимбаева Ж.Е./ Электронная цифровая подпись / Уполномоченное лиц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/ Электронный документ (идентичный бумажному носителю – оригинал /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-174</w:t>
            </w:r>
          </w:p>
        </w:tc>
      </w:tr>
      <w:tr>
        <w:trPr>
          <w:trHeight w:val="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поставляемых това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оставляемых изделий медицинского назначения, количество (объем), место, требуемые сроки и условия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</w:tr>
      <w:tr>
        <w:trPr>
          <w:trHeight w:val="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в бумажном и электрон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иложение №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ТОО «Круана» в бумажном и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</w:t>
            </w:r>
          </w:p>
        </w:tc>
      </w:tr>
      <w:tr>
        <w:trPr>
          <w:trHeight w:val="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ТОО «Круана» в бумажном и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Z13VBY000403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(разрешительный документ) на ввоз незарегистрированных изделий медицинского назначения, медицинск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</w:tr>
      <w:tr>
        <w:trPr>
          <w:trHeight w:val="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руана» гарантирует выполнение всех видов требований к Това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ТОО «Круана» Керимбаева Ж.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</w:tr>
      <w:tr>
        <w:trPr>
          <w:trHeight w:val="4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2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ТОО «Круана» Керимбаева Ж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4 ТОО «</w:t>
      </w:r>
      <w:r>
        <w:rPr>
          <w:b/>
          <w:color w:val="000000"/>
          <w:sz w:val="20"/>
          <w:szCs w:val="20"/>
          <w:u w:val="single"/>
          <w:lang w:val="en-US"/>
        </w:rPr>
        <w:t>Clever Medical</w:t>
      </w:r>
      <w:r>
        <w:rPr>
          <w:b/>
          <w:color w:val="000000"/>
          <w:sz w:val="20"/>
          <w:szCs w:val="20"/>
          <w:u w:val="single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"/>
        <w:gridCol w:w="2152"/>
        <w:gridCol w:w="1343"/>
        <w:gridCol w:w="10"/>
        <w:gridCol w:w="3108"/>
        <w:gridCol w:w="992"/>
        <w:gridCol w:w="1843"/>
        <w:gridCol w:w="708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ТБГ-АЛА-19-</w:t>
            </w:r>
            <w:r>
              <w:rPr>
                <w:rFonts w:eastAsia="Calibri"/>
                <w:iCs/>
                <w:sz w:val="18"/>
                <w:szCs w:val="18"/>
                <w:lang w:val="en-US" w:eastAsia="en-US"/>
              </w:rPr>
              <w:t>282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74</w:t>
            </w:r>
            <w:r>
              <w:rPr>
                <w:rFonts w:eastAsia="Calibri"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от 24.12.20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ind w:right="127" w:hanging="0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Обеспечение тендерной заявки в виде Банковск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iCs/>
                <w:spacing w:val="2"/>
                <w:sz w:val="18"/>
                <w:szCs w:val="18"/>
                <w:lang w:eastAsia="en-US"/>
              </w:rPr>
            </w:pPr>
            <w:r>
              <w:rPr>
                <w:iCs/>
                <w:spacing w:val="2"/>
                <w:sz w:val="18"/>
                <w:szCs w:val="18"/>
                <w:lang w:eastAsia="en-US"/>
              </w:rPr>
              <w:t>Байжанова Г.Д.</w:t>
            </w:r>
          </w:p>
          <w:p>
            <w:pPr>
              <w:pStyle w:val="Normal"/>
              <w:spacing w:lineRule="auto" w:line="276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pacing w:val="2"/>
                <w:sz w:val="18"/>
                <w:szCs w:val="18"/>
                <w:lang w:eastAsia="en-US"/>
              </w:rPr>
              <w:t>Абилов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iCs/>
                <w:spacing w:val="2"/>
                <w:sz w:val="18"/>
                <w:szCs w:val="18"/>
                <w:lang w:eastAsia="en-US"/>
              </w:rPr>
            </w:pPr>
            <w:r>
              <w:rPr>
                <w:iCs/>
                <w:spacing w:val="2"/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сновная часть тендер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00369696392 от 25.11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государственной регистрации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Ц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я и дополнения в Уст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.02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я и дополнения в У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али Б.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ТО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02.201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Т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али Б.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6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окол общего собр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6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окол общего собрания о назначении нового 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али Б.Т. в интересах которого действует Манашов Т.Ж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учредител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учредит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лон о приёме уведом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Calibri"/>
                <w:sz w:val="18"/>
                <w:szCs w:val="18"/>
                <w:lang w:eastAsia="en-US"/>
              </w:rPr>
              <w:t>KZ52UCA00006574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bookmarkStart w:id="3" w:name="OLE_LINK3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Calibri"/>
                <w:sz w:val="18"/>
                <w:szCs w:val="18"/>
                <w:lang w:eastAsia="en-US"/>
              </w:rPr>
              <w:t>03.04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kk-KZ" w:eastAsia="en-US"/>
              </w:rPr>
              <w:t>Уведом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52UCA00006574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4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осударственная лиценз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ФД660011336ДВ от 25.04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осударственная лицензия на фармацевтическую деятельность (Производство изделий медицинского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 Ысқақ Б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т Комитета охраны общественного здоровья МЗ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9-1-16/ЗТ-А-1405 от 11.05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т Комитета охраны общественного здоровья МЗ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Ж. Бек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0132539 от 12.09.2018 до 11.09.2021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омер одобрения: ISO 13485 – 007849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bookmarkStart w:id="6" w:name="_Hlk25748510"/>
            <w:r>
              <w:rPr>
                <w:spacing w:val="2"/>
                <w:sz w:val="18"/>
                <w:szCs w:val="18"/>
              </w:rPr>
              <w:t xml:space="preserve">Сертификат Соответствия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bookmarkStart w:id="7" w:name="_Hlk25748510"/>
            <w:r>
              <w:rPr>
                <w:spacing w:val="2"/>
                <w:sz w:val="18"/>
                <w:szCs w:val="18"/>
              </w:rPr>
              <w:t>LRQA ISO 13485:2016</w:t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Lloyd's Register EM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т РГП на ПХВ «НЦЭЛС, ИМН и МТ» МЗ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7-16/И-20345 от 29.10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Письмо от РГП на ПХВ «НЦЭЛС, ИМН и МТ» МЗ РК о сертификате </w:t>
            </w:r>
            <w:r>
              <w:rPr>
                <w:spacing w:val="2"/>
                <w:sz w:val="18"/>
                <w:szCs w:val="18"/>
                <w:lang w:val="en-US"/>
              </w:rPr>
              <w:t>ISO</w:t>
            </w:r>
            <w:r>
              <w:rPr>
                <w:spacing w:val="2"/>
                <w:sz w:val="18"/>
                <w:szCs w:val="18"/>
              </w:rPr>
              <w:t xml:space="preserve"> 13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 xml:space="preserve">Б. Жантурие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государственной регистр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7-0305-10239 от 17.02.2017 17: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государственной регистрации от Министерства юстиции РК и Управления юстиции Караса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ехнический паспор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еестровый № заказ 002130507174 от 18.01.2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хнический паспорт на регистрииуемые объекты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Журун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б отсутствии аффилированности, </w:t>
            </w:r>
            <w:r>
              <w:rPr>
                <w:spacing w:val="2"/>
                <w:sz w:val="18"/>
                <w:szCs w:val="18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 состоянию на 23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Ц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правка об отсутствии просроченной задолженности перед банком: филиал «Южная столица» АО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«Kaspi Bank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 xml:space="preserve">001-123-245/22412 от 19.12.2019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перед банком: филиал «Южная столица» АО «Kaspi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Bank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Джумашева Н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перед банком: филиал АО «Bank RBK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04-03-01-04-4193 от 23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перед банком: филиал АО «Bank RBK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Ранов А.С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Бажаев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перед банком: филиал ДБ АО «Сбербанк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highlight w:val="yellow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515/46-2335 от 19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перед банком: филиал ДБ АО «Сбербан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илов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а це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а цен к предлагаемому л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-101</w:t>
            </w:r>
          </w:p>
        </w:tc>
      </w:tr>
      <w:tr>
        <w:trPr>
          <w:trHeight w:val="458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хническая специфик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хническая 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3-1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18732 к лотам №3, 36, 37, 40, 5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абеко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9-3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/>
      </w:pPr>
      <w:r>
        <w:rPr>
          <w:b/>
          <w:color w:val="000000"/>
          <w:sz w:val="20"/>
          <w:szCs w:val="20"/>
          <w:u w:val="single"/>
          <w:lang w:val="kk-KZ"/>
        </w:rPr>
        <w:t>5.ТОО МЕДКО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"/>
        <w:gridCol w:w="2152"/>
        <w:gridCol w:w="1626"/>
        <w:gridCol w:w="1985"/>
        <w:gridCol w:w="1701"/>
        <w:gridCol w:w="1559"/>
        <w:gridCol w:w="85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обязатель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ТБГ-АЛА-19-</w:t>
            </w:r>
            <w:r>
              <w:rPr>
                <w:rFonts w:eastAsia="Calibri"/>
                <w:iCs/>
                <w:sz w:val="18"/>
                <w:szCs w:val="18"/>
                <w:lang w:val="en-US" w:eastAsia="en-US"/>
              </w:rPr>
              <w:t xml:space="preserve">28269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>от 24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ind w:right="127" w:hanging="0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Обеспечение тендерной заявки в виде Банковской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iCs/>
                <w:spacing w:val="2"/>
                <w:sz w:val="18"/>
                <w:szCs w:val="18"/>
                <w:lang w:eastAsia="en-US"/>
              </w:rPr>
            </w:pPr>
            <w:r>
              <w:rPr>
                <w:iCs/>
                <w:spacing w:val="2"/>
                <w:sz w:val="18"/>
                <w:szCs w:val="18"/>
                <w:lang w:eastAsia="en-US"/>
              </w:rPr>
              <w:t>Байжанова Г.Д.</w:t>
            </w:r>
          </w:p>
          <w:p>
            <w:pPr>
              <w:pStyle w:val="Normal"/>
              <w:spacing w:lineRule="auto" w:line="276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pacing w:val="2"/>
                <w:sz w:val="18"/>
                <w:szCs w:val="18"/>
                <w:lang w:eastAsia="en-US"/>
              </w:rPr>
              <w:t>Абило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iCs/>
                <w:spacing w:val="2"/>
                <w:sz w:val="18"/>
                <w:szCs w:val="18"/>
                <w:lang w:eastAsia="en-US"/>
              </w:rPr>
            </w:pPr>
            <w:r>
              <w:rPr>
                <w:iCs/>
                <w:spacing w:val="2"/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сновная часть тендер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00369921718 от 26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я и дополнения в Уста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я и дополнения в 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драсул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ТО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12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-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учредителя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учред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12UCA00010980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8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12UCA00010980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8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bookmarkStart w:id="8" w:name="_Hlk26275453"/>
            <w:r>
              <w:rPr>
                <w:spacing w:val="2"/>
                <w:sz w:val="18"/>
                <w:szCs w:val="18"/>
              </w:rPr>
              <w:t>Сертификат на соответствие стандарту надлежащей дистрибьюторской практики (</w:t>
            </w:r>
            <w:r>
              <w:rPr>
                <w:spacing w:val="2"/>
                <w:sz w:val="18"/>
                <w:szCs w:val="18"/>
                <w:lang w:val="en-US"/>
              </w:rPr>
              <w:t>GDP</w:t>
            </w:r>
            <w:r>
              <w:rPr>
                <w:spacing w:val="2"/>
                <w:sz w:val="18"/>
                <w:szCs w:val="18"/>
              </w:rPr>
              <w:t>)</w:t>
            </w:r>
            <w:bookmarkEnd w:id="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30 от 04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Сертификат на соответствие стандарту надлежащей дистрибьюторской практики (</w:t>
            </w:r>
            <w:r>
              <w:rPr>
                <w:spacing w:val="2"/>
                <w:sz w:val="18"/>
                <w:szCs w:val="18"/>
                <w:lang w:val="en-US"/>
              </w:rPr>
              <w:t>GDP</w:t>
            </w:r>
            <w:r>
              <w:rPr>
                <w:spacing w:val="2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МЗ РК 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митет контроля качества и безопасности товаров и услуг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.Садвак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Лиценз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9010594 от 14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bookmarkStart w:id="9" w:name="_Hlk26275475"/>
            <w:r>
              <w:rPr>
                <w:spacing w:val="2"/>
                <w:sz w:val="18"/>
                <w:szCs w:val="18"/>
              </w:rPr>
              <w:t>Лицензия на фармацевтическую деятельность (Оптовая реализация лекарственных средств)</w:t>
            </w:r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 Мухамедяров М.Е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Наурзбеков Б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аренды помещения №3 (склад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аренды помещения №3 (скла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телие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Справка об отсутствии </w:t>
            </w:r>
            <w:r>
              <w:rPr>
                <w:b/>
                <w:bCs/>
                <w:spacing w:val="2"/>
                <w:sz w:val="18"/>
                <w:szCs w:val="18"/>
              </w:rPr>
              <w:t>(наличии)</w:t>
            </w:r>
            <w:r>
              <w:rPr>
                <w:spacing w:val="2"/>
                <w:sz w:val="18"/>
                <w:szCs w:val="18"/>
              </w:rPr>
              <w:t xml:space="preserve"> недвижимого имуще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0036474868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Справка об отсутствии </w:t>
            </w:r>
            <w:r>
              <w:rPr>
                <w:b/>
                <w:bCs/>
                <w:spacing w:val="2"/>
                <w:sz w:val="18"/>
                <w:szCs w:val="18"/>
              </w:rPr>
              <w:t>(наличии)</w:t>
            </w:r>
            <w:r>
              <w:rPr>
                <w:spacing w:val="2"/>
                <w:sz w:val="18"/>
                <w:szCs w:val="18"/>
              </w:rPr>
              <w:t xml:space="preserve">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 Э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47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хнический паспор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9.07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хнический 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Журу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5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б отсутствии аффилированности, </w:t>
            </w:r>
            <w:r>
              <w:rPr>
                <w:spacing w:val="2"/>
                <w:sz w:val="18"/>
                <w:szCs w:val="18"/>
                <w:lang w:val="kk-KZ"/>
              </w:rPr>
              <w:t>о согласии на расторжение договора закупа в случае выявления фактов, указанных в пункте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по состоянию на 20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«Южная столица» АО «Kaspi Bank»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912-001-123-501/2 от 19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«Южная столица» АО «Kaspi Bank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дықалық Ә.А.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АО «Bank RBK»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3</w:t>
            </w:r>
            <w:r>
              <w:rPr>
                <w:spacing w:val="2"/>
                <w:sz w:val="18"/>
                <w:szCs w:val="18"/>
              </w:rPr>
              <w:t>-01-</w:t>
            </w:r>
            <w:r>
              <w:rPr>
                <w:spacing w:val="2"/>
                <w:sz w:val="18"/>
                <w:szCs w:val="18"/>
                <w:lang w:val="kk-KZ"/>
              </w:rPr>
              <w:t>0</w:t>
            </w:r>
            <w:r>
              <w:rPr>
                <w:spacing w:val="2"/>
                <w:sz w:val="18"/>
                <w:szCs w:val="18"/>
                <w:lang w:val="en-US"/>
              </w:rPr>
              <w:t>4</w:t>
            </w:r>
            <w:r>
              <w:rPr>
                <w:spacing w:val="2"/>
                <w:sz w:val="18"/>
                <w:szCs w:val="18"/>
                <w:lang w:val="kk-KZ"/>
              </w:rPr>
              <w:t>-</w:t>
            </w:r>
            <w:r>
              <w:rPr>
                <w:spacing w:val="2"/>
                <w:sz w:val="18"/>
                <w:szCs w:val="18"/>
              </w:rPr>
              <w:t>4150 от 18.12.2019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АО «Bank RBK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.С. Ранов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Т.М. Баж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ДБ </w:t>
            </w:r>
            <w:r>
              <w:rPr>
                <w:spacing w:val="2"/>
                <w:sz w:val="18"/>
                <w:szCs w:val="18"/>
              </w:rPr>
              <w:t>АО «</w:t>
            </w:r>
            <w:r>
              <w:rPr>
                <w:spacing w:val="2"/>
                <w:sz w:val="18"/>
                <w:szCs w:val="18"/>
                <w:lang w:val="kk-KZ"/>
              </w:rPr>
              <w:t>Сбербанк</w:t>
            </w:r>
            <w:r>
              <w:rPr>
                <w:spacing w:val="2"/>
                <w:sz w:val="18"/>
                <w:szCs w:val="18"/>
              </w:rPr>
              <w:t>»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515/46-2322 от 19.12.2019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ДБ АО «Сбербан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илова С.С.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Таблиц</w:t>
            </w:r>
            <w:r>
              <w:rPr>
                <w:spacing w:val="2"/>
                <w:sz w:val="18"/>
                <w:szCs w:val="18"/>
                <w:lang w:val="kk-KZ"/>
              </w:rPr>
              <w:t>а</w:t>
            </w:r>
            <w:r>
              <w:rPr>
                <w:spacing w:val="2"/>
                <w:sz w:val="18"/>
                <w:szCs w:val="18"/>
              </w:rPr>
              <w:t xml:space="preserve"> ц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Таблиц</w:t>
            </w:r>
            <w:r>
              <w:rPr>
                <w:spacing w:val="2"/>
                <w:sz w:val="18"/>
                <w:szCs w:val="18"/>
                <w:lang w:val="kk-KZ"/>
              </w:rPr>
              <w:t>а</w:t>
            </w:r>
            <w:r>
              <w:rPr>
                <w:spacing w:val="2"/>
                <w:sz w:val="18"/>
                <w:szCs w:val="18"/>
              </w:rPr>
              <w:t xml:space="preserve"> цен к предлагаем</w:t>
            </w:r>
            <w:r>
              <w:rPr>
                <w:spacing w:val="2"/>
                <w:sz w:val="18"/>
                <w:szCs w:val="18"/>
                <w:lang w:val="kk-KZ"/>
              </w:rPr>
              <w:t>ому</w:t>
            </w:r>
            <w:r>
              <w:rPr>
                <w:spacing w:val="2"/>
                <w:sz w:val="18"/>
                <w:szCs w:val="18"/>
              </w:rPr>
              <w:t xml:space="preserve"> лот</w:t>
            </w:r>
            <w:r>
              <w:rPr>
                <w:spacing w:val="2"/>
                <w:sz w:val="18"/>
                <w:szCs w:val="18"/>
                <w:lang w:val="kk-KZ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9-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2</w:t>
            </w:r>
            <w:r>
              <w:rPr>
                <w:spacing w:val="2"/>
                <w:sz w:val="18"/>
                <w:szCs w:val="18"/>
                <w:lang w:val="kk-KZ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Доверенность на Абсадыкова Р</w:t>
            </w:r>
            <w:r>
              <w:rPr>
                <w:spacing w:val="2"/>
                <w:sz w:val="18"/>
                <w:szCs w:val="18"/>
              </w:rPr>
              <w:t>.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>57/19 от 20.12.201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телиев А.Е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5</w:t>
            </w:r>
          </w:p>
        </w:tc>
      </w:tr>
      <w:tr>
        <w:trPr>
          <w:trHeight w:val="458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бсадык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 xml:space="preserve">Регистрационное удостове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17145 к лоту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абекова Л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 xml:space="preserve">Регистрационное удостове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15889 к лоту 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 Л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9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 xml:space="preserve">Регистрационное удостове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val="kk-KZ"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00384 к лоту №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 Н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3</w:t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  <w:lang w:val="kk-KZ"/>
        </w:rPr>
        <w:t xml:space="preserve"> </w:t>
      </w:r>
      <w:r>
        <w:rPr>
          <w:b/>
          <w:color w:val="000000"/>
          <w:u w:val="single"/>
          <w:lang w:val="kk-KZ"/>
        </w:rPr>
        <w:t>6</w:t>
      </w:r>
      <w:r>
        <w:rPr>
          <w:color w:val="000000"/>
          <w:u w:val="single"/>
          <w:lang w:val="kk-KZ"/>
        </w:rPr>
        <w:t>.</w:t>
      </w:r>
      <w:r>
        <w:rPr>
          <w:b/>
          <w:color w:val="000000"/>
          <w:u w:val="single"/>
          <w:lang w:val="kk-KZ"/>
        </w:rPr>
        <w:t>ТОО</w:t>
      </w:r>
      <w:r>
        <w:rPr>
          <w:color w:val="000000"/>
          <w:u w:val="single"/>
          <w:lang w:val="kk-KZ"/>
        </w:rPr>
        <w:t xml:space="preserve"> </w:t>
      </w:r>
      <w:bookmarkStart w:id="10" w:name="OLE_LINK4"/>
      <w:r>
        <w:rPr>
          <w:rStyle w:val="S1"/>
          <w:color w:val="000000"/>
          <w:u w:val="single"/>
        </w:rPr>
        <w:t>«</w:t>
      </w:r>
      <w:r>
        <w:rPr>
          <w:rStyle w:val="S1"/>
          <w:color w:val="000000"/>
          <w:u w:val="single"/>
          <w:lang w:val="en-US"/>
        </w:rPr>
        <w:t>ImportMed</w:t>
      </w:r>
      <w:r>
        <w:rPr>
          <w:rStyle w:val="S1"/>
          <w:color w:val="000000"/>
          <w:u w:val="single"/>
        </w:rPr>
        <w:t>»</w:t>
      </w:r>
      <w:bookmarkEnd w:id="10"/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rStyle w:val="S1"/>
          <w:color w:val="000000"/>
          <w:sz w:val="20"/>
          <w:szCs w:val="20"/>
          <w:u w:val="single"/>
          <w:lang w:val="kk-KZ"/>
        </w:rPr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67"/>
        <w:gridCol w:w="1276"/>
        <w:gridCol w:w="10"/>
        <w:gridCol w:w="2258"/>
        <w:gridCol w:w="1842"/>
        <w:gridCol w:w="1560"/>
        <w:gridCol w:w="708"/>
      </w:tblGrid>
      <w:tr>
        <w:trPr>
          <w:trHeight w:val="1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365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тендерной заявки 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ТБГ-АЛА-19-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28272 </w:t>
            </w:r>
            <w:r>
              <w:rPr>
                <w:rFonts w:eastAsia="Calibri"/>
                <w:sz w:val="18"/>
                <w:szCs w:val="18"/>
                <w:lang w:eastAsia="en-US"/>
              </w:rPr>
              <w:t>от 24.12.20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тендерной заявки в виде Банковской гаран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spacing w:val="2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Байжанова Г.Д.</w:t>
            </w:r>
          </w:p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Абилова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сновн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а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3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5-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-лс от 17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вступлении в должность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ставе учре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ставе учре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74UCA00011416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74UCA00011416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ли прекращении</w:t>
            </w:r>
          </w:p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43-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б отсутствии необходимости 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личия санитарно-эпидемиологического заключения 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б отсутствии необходимости 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личия санитарно-эпидемиологического заключения на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06UWP00011318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47-4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 прекращении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KZ06UWP00011318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 прекращении деятельности</w:t>
            </w:r>
          </w:p>
          <w:p>
            <w:pPr>
              <w:pStyle w:val="Normal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49-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Справка об отсутствии </w:t>
            </w:r>
            <w:r>
              <w:rPr>
                <w:b/>
                <w:bCs/>
                <w:spacing w:val="2"/>
                <w:sz w:val="18"/>
                <w:szCs w:val="18"/>
              </w:rPr>
              <w:t>(наличии)</w:t>
            </w:r>
            <w:r>
              <w:rPr>
                <w:spacing w:val="2"/>
                <w:sz w:val="18"/>
                <w:szCs w:val="18"/>
              </w:rPr>
              <w:t xml:space="preserve">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3647486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Справка об отсутствии </w:t>
            </w:r>
            <w:r>
              <w:rPr>
                <w:b/>
                <w:bCs/>
                <w:spacing w:val="2"/>
                <w:sz w:val="18"/>
                <w:szCs w:val="18"/>
              </w:rPr>
              <w:t>(наличии)</w:t>
            </w:r>
            <w:r>
              <w:rPr>
                <w:spacing w:val="2"/>
                <w:sz w:val="18"/>
                <w:szCs w:val="18"/>
              </w:rPr>
              <w:t xml:space="preserve"> не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н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51-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ответствии квалификацио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ответствии квалификационным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7-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б отсутствии аффилированности, 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о согласии на расторжение договора закупа в случае выявления фактов, указанных в пункте 9 настоящих Правил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по состоянию на 20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65-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8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«Южная столица» АО «Kaspi Bank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912-001-123-501/1 от 19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«Южная столица» АО «Kaspi Bank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дықалық Ә.А.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АО «Bank RBK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 xml:space="preserve">03-01-04-4149 от 18.12.2019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АО «Bank RBK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.С. Ранов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Т.М. Баж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bookmarkStart w:id="11" w:name="_Hlk26286286"/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ДБ АО «Сбербанк»)</w:t>
            </w:r>
            <w:bookmarkEnd w:id="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515/46-2329 от 19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 (филиал ДБ АО «Сбербанк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илова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ы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ы цен к предлагаемым ло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9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Техническ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bookmarkStart w:id="12" w:name="_Hlk26286307"/>
            <w:r>
              <w:rPr>
                <w:rFonts w:eastAsia="Calibri"/>
                <w:sz w:val="18"/>
                <w:szCs w:val="18"/>
                <w:lang w:eastAsia="en-US"/>
              </w:rPr>
              <w:t>Письмо о переименовании товарищества</w:t>
            </w:r>
            <w:bookmarkEnd w:id="12"/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25.12.2019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к лоту №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исьмо о переименовании товари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" w:name="_Hlk26286329"/>
            <w:bookmarkEnd w:id="13"/>
            <w:r>
              <w:rPr>
                <w:sz w:val="18"/>
                <w:szCs w:val="1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шение единственного участник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17.10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шение единственного 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всех регистрационных действиях юридического лиц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10100370613977 от 29.11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всех регистрационных действиях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решение на вво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№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KZ32VBY00042528 к лоту №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вв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ылбеков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25.12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урзиев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7. ТОО </w:t>
      </w:r>
      <w:r>
        <w:rPr>
          <w:b/>
          <w:sz w:val="20"/>
          <w:szCs w:val="20"/>
          <w:u w:val="single"/>
        </w:rPr>
        <w:t>«Galamat Integra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1057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2269"/>
        <w:gridCol w:w="1984"/>
        <w:gridCol w:w="2211"/>
        <w:gridCol w:w="1758"/>
        <w:gridCol w:w="1559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  26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</w:t>
            </w:r>
            <w:r>
              <w:rPr>
                <w:sz w:val="18"/>
                <w:szCs w:val="18"/>
                <w:lang w:val="kk-KZ"/>
              </w:rPr>
              <w:t xml:space="preserve"> согласно приложению 3 к тендерной документ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ое  письмо   от ТОО «Galamat Integra»  подтверждает соответствие поставщика  (Постановление Правительства Республики Казахстан от 30 октября 2009 года № 17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12/1101 от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ое  письмо   от ТОО «Galamat Integra»  подтверждает соответствие поставщика квалификационным требованиям  (Постановление Правительства Республики Казахстан от 30 октября 2009 года № 1729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свидетельствованная копия генеральной дове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09/1087 от 19.12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ой копии генеральной доверенности на право подпис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ральный директор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-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рег.№2152 от 05.12.2012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КМФД  МЗ РК по г.Нур-Сул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д.KZ28UCA00011662 от 25.11.2019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www.elicense.kz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ский баланс с пояснительной запиской за 2018 финансовый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.12.2018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ч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ральный директор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» и Главный бухгалт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ТОО «Galamat Integra»  содержащий информацию о том, что ТОО «Galamat Integra» не подлежит обязательному ауди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12/1105 от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сьмо от ТОО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 содержащий информацию о том, что</w:t>
            </w:r>
            <w:r>
              <w:rPr>
                <w:color w:val="54545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>ТОО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 не подлежит обязательному аудит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7360650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 20.12.2019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портала электронного правительства </w:t>
            </w:r>
            <w:r>
              <w:rPr>
                <w:sz w:val="18"/>
                <w:szCs w:val="18"/>
                <w:lang w:val="en-US"/>
              </w:rPr>
              <w:t>ego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7360579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 20.12.2019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портала электронного правительства ego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-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, зарегистрированный в ГУ Департамент юстиции города Аста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.08.2012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а зарегистрированного в ГУ Департамент юстиции города Аста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участника                ТОО                «Galamat Integra» по довер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-5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17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участник Товари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6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7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участник Товари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я №3 ТОО «Galamat Integra» о смене адреса и назначении Генерального директора Товариществ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.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я №3 ТОО «Galamat Integra» о смене адреса и назначении Генерального директора Товарищества от 16.06.2017 г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ник 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9-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№02-01/012 от 23.06.2017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2-01/012 от 23.06.2017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02-01/012 от 23.06.2017 г. о вступлении в должность генерального директора Товарищества ;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ральный директор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-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Решения №5 ТОО «</w:t>
            </w:r>
            <w:r>
              <w:rPr>
                <w:iCs/>
                <w:sz w:val="18"/>
                <w:szCs w:val="18"/>
                <w:lang w:val="en-US"/>
              </w:rPr>
              <w:t>Galamat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Integra</w:t>
            </w:r>
            <w:r>
              <w:rPr>
                <w:iCs/>
                <w:sz w:val="18"/>
                <w:szCs w:val="18"/>
              </w:rPr>
              <w:t xml:space="preserve">» о смене адреса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 xml:space="preserve">№ </w:t>
            </w:r>
            <w:r>
              <w:rPr>
                <w:iCs/>
                <w:sz w:val="18"/>
                <w:szCs w:val="18"/>
                <w:lang w:val="en-US"/>
              </w:rPr>
              <w:t>5 от 20.10.2017 г.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я №5 ТОО «</w:t>
            </w:r>
            <w:r>
              <w:rPr>
                <w:iCs/>
                <w:sz w:val="18"/>
                <w:szCs w:val="18"/>
                <w:lang w:val="en-US"/>
              </w:rPr>
              <w:t>Galamat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» о смене адреса от 20.10.2017 г.;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ник 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3-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18"/>
                <w:szCs w:val="18"/>
              </w:rPr>
              <w:t xml:space="preserve"> по состоянию на 20.12.2019г.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en-US"/>
              </w:rPr>
              <w:t>№</w:t>
            </w:r>
            <w:r>
              <w:rPr>
                <w:iCs/>
                <w:sz w:val="18"/>
                <w:szCs w:val="18"/>
              </w:rPr>
              <w:t xml:space="preserve">10100373607424 </w:t>
            </w:r>
            <w:r>
              <w:rPr>
                <w:iCs/>
                <w:sz w:val="18"/>
                <w:szCs w:val="18"/>
                <w:lang w:val="en-US"/>
              </w:rPr>
              <w:t xml:space="preserve">от  </w:t>
            </w:r>
            <w:r>
              <w:rPr>
                <w:iCs/>
                <w:sz w:val="18"/>
                <w:szCs w:val="18"/>
              </w:rPr>
              <w:t>25</w:t>
            </w:r>
            <w:r>
              <w:rPr>
                <w:iCs/>
                <w:sz w:val="18"/>
                <w:szCs w:val="18"/>
                <w:lang w:val="en-US"/>
              </w:rPr>
              <w:t>.1</w:t>
            </w:r>
            <w:r>
              <w:rPr>
                <w:iCs/>
                <w:sz w:val="18"/>
                <w:szCs w:val="18"/>
              </w:rPr>
              <w:t>2</w:t>
            </w:r>
            <w:r>
              <w:rPr>
                <w:iCs/>
                <w:sz w:val="18"/>
                <w:szCs w:val="18"/>
                <w:lang w:val="en-US"/>
              </w:rPr>
              <w:t>.2019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 учет по которым ведется в органах государственных доходов, по состоянию на 20.12.2019г.;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5-94</w:t>
            </w:r>
          </w:p>
        </w:tc>
      </w:tr>
      <w:tr>
        <w:trPr>
          <w:trHeight w:val="2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>» в г.Нур-Султан  на</w:t>
            </w:r>
            <w:r>
              <w:rPr>
                <w:sz w:val="18"/>
                <w:szCs w:val="18"/>
                <w:lang w:val="kk-KZ"/>
              </w:rPr>
              <w:t xml:space="preserve"> 23</w:t>
            </w:r>
            <w:r>
              <w:rPr>
                <w:sz w:val="18"/>
                <w:szCs w:val="18"/>
              </w:rPr>
              <w:t>.12.2019 г. об отсутствии просроченной задолженности по всем видам обязательств потенциального поставщика, выданной не ранее одного месяца предшествующего дате вскрытия конверт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9-2-4/14466 от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>» в г.Нур-Султан  об отсутствии по состоянию на 23.12.2019 г. просроченной задолженности по всем видам обязательств потенциального поставщика, выданной не ранее одного месяца предшествующего дате вскрытия конвер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операционный менеджер управления Бизнес-продаж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 xml:space="preserve">» в г.Нур-Султ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5-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 с указанием их квалификации, стажа работы по специальности 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12/1106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от 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и, их квалификации и стаж работы по специаль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7-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оваров, поставленных потенциальным поставщико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9-10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таблица цен представленной согласно приложению 8 к настоящей тендерной документа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писание, стоимость, кол-во и производитель, представленной согласно приложению 8  по лотам  </w:t>
            </w:r>
            <w:r>
              <w:rPr>
                <w:rFonts w:eastAsia="Malgun Gothic"/>
                <w:sz w:val="18"/>
                <w:szCs w:val="18"/>
              </w:rPr>
              <w:t>№67; к настоящей тендерной документации;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-10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лагаемых сопутствующие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12/1107 от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лагаемых сопутствующих усл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5-1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акт о проверке склада оптовой реализации изделий медицинского назначения и медицинской техники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на наличие условий хранения и транспортировки ИМН и МТ от 12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  <w:lang w:val="kk-KZ"/>
              </w:rPr>
              <w:t xml:space="preserve">Акт </w:t>
            </w:r>
            <w:r>
              <w:rPr>
                <w:rFonts w:eastAsia="Malgun Gothic"/>
                <w:sz w:val="18"/>
                <w:szCs w:val="18"/>
              </w:rPr>
              <w:t>№18-3-04-05/114 от 12.02.2018г..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акт о проверке склада оптовой реализации изделий медицинского назначения и медицинской техники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на наличие условий хранения и транспортировки ИМН и МТ от 12.02.2018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Департамента, ио. главного специалиста Департамента, ио. главного специалиста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7-1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нотариально засвидетельствованная копия письма от РГУ «Департамент комитета фармации МЗ РК по г.Нур-Султан» №18-2-03-07/04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т 18.01.2019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свидетельствованная копия письма от РГУ «Департамент комитета фармации МЗ РК по г.Нур-Султан» за №18-2-03-07/047.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7-1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8"/>
                <w:szCs w:val="18"/>
                <w:lang w:val="en-US"/>
              </w:rPr>
              <w:t>GDP</w:t>
            </w:r>
            <w:r>
              <w:rPr>
                <w:rFonts w:eastAsia="Malgun Gothic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19-11-13/ЗТ-С-2078 от 11.06.2019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8"/>
                <w:szCs w:val="18"/>
                <w:lang w:val="en-US"/>
              </w:rPr>
              <w:t>GDP</w:t>
            </w:r>
            <w:r>
              <w:rPr>
                <w:rFonts w:eastAsia="Malgun Gothic"/>
                <w:sz w:val="18"/>
                <w:szCs w:val="18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З РК «Комитета контроля качества и безопасности товаров и усл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9-1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исьмо  об отсутствии аффилирова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12/1102 от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исьмо  об отсутствии аффилированности от ТОО «Galamat Integra» в соответствии с п.9 Прави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1-1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исьмо  о согласии расторжении догово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12/1104 от 23.12.2019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исьмо  о согласии расторжении договора закупа от ТОО «Galamat Integra» в соответствии с п.9 Правил;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3-1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договора аренды между"Арендодателем" и "Арендатором"   действующий до 20.12.2022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4 от 20.12.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договора аренды между"Арендодателем" и "Арендатором"   действующий до 20.12.2022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датель" и "Арендат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5-1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договора аренды между "Арендодателем" и "Субарендодателем" ТОО "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" действующий до 31.12.202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10 от 20.12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договора аренды  от 20.12.2019г., между "Арендодателем" и ТОО "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" действующий до 31.12.2020г., в соответствии с адресом, указанным в уведомлении на занятие реализации медицинского изделия;</w:t>
            </w:r>
          </w:p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Арендодатель" и  "Субарендодатель"  ТОО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5-1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правки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10100372718915 от 12.12.2019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правки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ЦП Д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Ориги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1-15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8.  ТОО   А-37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129"/>
        <w:gridCol w:w="1582"/>
        <w:gridCol w:w="2248"/>
        <w:gridCol w:w="2104"/>
        <w:gridCol w:w="1546"/>
        <w:gridCol w:w="842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зарегистрированном юридическом лиц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 карт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7.200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 кар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исов Д.Д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А-37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от 30.04.2019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А-37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астни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9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 ТОО «А-37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 ТОО «А-37» 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.2019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переводе работника ТОО «А-37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 ТОО «А-37» 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астни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9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 ТОО «А-37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 ТОО «А-37» Белогривцев К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/н от 30.04.2019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 доли в уставном капитал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 и Белогривцев К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АА-12 №0001923 от 21.02.2006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АА-12 №0105269 от 30.03.2010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0192302581 СМТИ от 06.12.2011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-12 №0001733 от 21.02.2006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-12 №0097703 от 30.03.2010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2.2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на оптовую реализацию ИМН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на оптовую реализацию М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4.20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на оптовую реализацию ИМН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4.20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на оптовую реализацию М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потенциальный поставщик не состоит в реестре недобросовестных поставщик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онных требования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онных требования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налогов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 отсутствии (наличии) </w:t>
            </w:r>
            <w:r>
              <w:rPr>
                <w:sz w:val="18"/>
                <w:szCs w:val="18"/>
              </w:rPr>
              <w:t>налоговой</w:t>
            </w:r>
            <w:r>
              <w:rPr>
                <w:color w:val="000000"/>
                <w:sz w:val="18"/>
                <w:szCs w:val="18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рве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бан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41802-49 от 06.01.20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просроченной задолжен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Ф АО «Банк Центр Кредит» Мырзалиева Г.  и Кобенбаева 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/234/552-1 от 14.01.2019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Хусаинов Г.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30.01.2019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/н от 30.01.2019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Шегебаев Н.У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 РГУ «Департамент контроля качества и безопасности товаров и услуг по городу Алматы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-23.19-14/10317 от 24.12.2019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обследования складских помеще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руководителя Калыкова 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торжении догов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нежилого помещ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7 от 27.02.20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нежилого помещ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П БЦ «Азия-Мост»» и ТОО «А-37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предельных ценах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предельных ценах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изделий медицинского назнач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письм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гарантия о соответствии товара требованиям тендерной документации </w:t>
            </w:r>
            <w:r>
              <w:rPr>
                <w:color w:val="000000"/>
                <w:sz w:val="18"/>
                <w:szCs w:val="18"/>
              </w:rPr>
              <w:t xml:space="preserve">ИМН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ТОО «А-3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ро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гос. орга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ндерной заяв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01.2020г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ндерной заяв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Ф 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анк Центр Кредит» и Белогривцев К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/>
      </w:pPr>
      <w:r>
        <w:rPr>
          <w:b/>
          <w:color w:val="000000"/>
          <w:sz w:val="20"/>
          <w:szCs w:val="20"/>
          <w:u w:val="single"/>
          <w:lang w:val="kk-KZ"/>
        </w:rPr>
        <w:t>9. ТОО Диве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510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2264"/>
        <w:gridCol w:w="1620"/>
        <w:gridCol w:w="2926"/>
        <w:gridCol w:w="1690"/>
        <w:gridCol w:w="1052"/>
        <w:gridCol w:w="1062"/>
      </w:tblGrid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отариально </w:t>
            </w:r>
            <w:r>
              <w:rPr>
                <w:b/>
                <w:spacing w:val="2"/>
                <w:sz w:val="18"/>
                <w:szCs w:val="18"/>
                <w:lang w:eastAsia="en-US"/>
              </w:rPr>
              <w:t xml:space="preserve">засвидетельствованная </w:t>
            </w:r>
            <w:r>
              <w:rPr>
                <w:b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Стр.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8006369 от 30.03.2018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8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2.20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6</w:t>
            </w:r>
          </w:p>
        </w:tc>
      </w:tr>
      <w:tr>
        <w:trPr>
          <w:trHeight w:val="538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1710-1910 - ТОО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-18</w:t>
            </w:r>
          </w:p>
        </w:tc>
      </w:tr>
      <w:tr>
        <w:trPr>
          <w:trHeight w:val="710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-20</w:t>
            </w:r>
          </w:p>
        </w:tc>
      </w:tr>
      <w:tr>
        <w:trPr>
          <w:trHeight w:val="710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 01.04.2008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-30</w:t>
            </w:r>
          </w:p>
        </w:tc>
      </w:tr>
      <w:tr>
        <w:trPr>
          <w:trHeight w:val="675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5.201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32</w:t>
            </w:r>
          </w:p>
        </w:tc>
      </w:tr>
      <w:tr>
        <w:trPr>
          <w:trHeight w:val="585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4.2017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-34</w:t>
            </w:r>
          </w:p>
        </w:tc>
      </w:tr>
      <w:tr>
        <w:trPr>
          <w:trHeight w:val="585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ение в Устав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3.10.2012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ение в Устав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38</w:t>
            </w:r>
          </w:p>
        </w:tc>
      </w:tr>
      <w:tr>
        <w:trPr>
          <w:trHeight w:val="585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-46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Банк центр Кредит»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-62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АТФ Банк»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-68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-80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-108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редлагаемых сопутствующих услугах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-110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ъяснение СЭС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1-23.18-12/10348 от 24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ъяснение СЭС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-112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 –эпидемиологического обследования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 –эпидемиологического обследования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-116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б аренде складского помещения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б аренде складского помещения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-122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убаренды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9г.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-130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-132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3-134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-136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19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том, что ТОО «DIVES» (ДИВЕС) не подлежит процедуре банкротства и ликвидации.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-138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 60001 № 0090663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-140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том, что не состоит в перечне недобросовестных поставщиков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-142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не привлечении к ответственности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-144</w:t>
            </w:r>
          </w:p>
        </w:tc>
      </w:tr>
      <w:tr>
        <w:trPr>
          <w:trHeight w:val="1376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6 от 22.04.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шение единственного учредителя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-146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03/1-П от 22.04.2017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-148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писание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2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60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0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-66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овская гарантия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4/5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 05.01.2020</w:t>
            </w:r>
          </w:p>
        </w:tc>
        <w:tc>
          <w:tcPr>
            <w:tcW w:w="29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ля участия в тендере</w:t>
            </w:r>
          </w:p>
        </w:tc>
        <w:tc>
          <w:tcPr>
            <w:tcW w:w="1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-1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22"/>
          <w:szCs w:val="22"/>
          <w:u w:val="single"/>
        </w:rPr>
        <w:t>10. ТОО «Densau (Денсау)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2096"/>
        <w:gridCol w:w="1276"/>
        <w:gridCol w:w="2126"/>
        <w:gridCol w:w="1559"/>
        <w:gridCol w:w="1843"/>
        <w:gridCol w:w="1031"/>
      </w:tblGrid>
      <w:tr>
        <w:trPr>
          <w:trHeight w:val="1097" w:hRule="atLeast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подписан докумен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прилагаемых к заявке ТОО «Densau (Денсау)»  (Приложение 4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(Приложение 3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 юридического лиц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квалификация, стату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KZ81UCA00011872 от 12.12.2019 год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домление об </w:t>
            </w:r>
            <w:r>
              <w:rPr>
                <w:rFonts w:eastAsia="Batang;바탕"/>
                <w:sz w:val="18"/>
                <w:szCs w:val="18"/>
              </w:rPr>
              <w:t>оптовой реализации медицинских издел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Подпись серве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ежегодном аудит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1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что ТОО «Densau (Денсау)» не подлежит аудиту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 о государственной перерегистр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75397707 от 05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 о государственной перерегистр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Подпись серве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вид деятельности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№ 1 о/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18 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ление на  должности директо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Densau (Денсау)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от 26.02.2018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о продлении полномоч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учредител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чредител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налоговой задолжен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3.12.2019г№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1010037404137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логовой задолженности налогоплательщика на 23.12.2019 г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Подпись серве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5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задолженности перед  банком АО «ForteBank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9-2-4/14680от 27.12.2019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шахметова Б.К., Султашева А.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-5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е о квалификации (приложение 5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Таблица цен по лоту №9 (приложение </w:t>
            </w:r>
            <w:r>
              <w:rPr>
                <w:sz w:val="18"/>
                <w:szCs w:val="18"/>
                <w:lang w:val="kk-KZ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10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21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22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25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29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6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33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7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50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7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63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7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аблица цен по лоту №70 (приложение 8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7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поставляемых товаров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Н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ставляемых товаров (приложение 1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-8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 от 06.01.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б отсутствии аффилирован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8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оглас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4от 06.01.2020 г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огласие о расторжении договора, согласно п.9 Прави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-8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20 г.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 ТОО «Densau (Денсау)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8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KZ55UWP0001227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Подпись серве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8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72415431 от 11.12.2019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 Мансуровой Г.Н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Подпись сервер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9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го пользования помещ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2-20 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убаренды нежилого помещения  между ИП Мансуровой Г.Н. и ТОО «Densau (Денсау)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урова Г.Н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9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 от 06.01.2020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путствующих услугах при поставке това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10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това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7 от 06.01.2020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товар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0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 от 06.01.2020 г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 об отсутствие необходимости в предоставлении  копии акта проверки наличия условий для хранения и транспортировки лекарственных средств и изделий медицинского назначения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техническая спецификация  поставляемых товар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Б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техническая спецификация  поставляемых товаров (Приложение 2 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106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РК-ИМН-5№01571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631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РК-ИМН-5№01922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596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8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631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9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816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10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838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No01961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редстав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-1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от 06.01.2020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 БН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ов С. Б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Н</w:t>
            </w:r>
          </w:p>
        </w:tc>
        <w:tc>
          <w:tcPr>
            <w:tcW w:w="6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аны  Техническая спецификация в формате «doc»,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 ТОО «Densau (Денсау)»,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  <w:lang w:val="en-US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11. </w:t>
      </w:r>
      <w:r>
        <w:rPr>
          <w:b/>
          <w:color w:val="000000"/>
          <w:sz w:val="20"/>
          <w:szCs w:val="20"/>
          <w:u w:val="single"/>
        </w:rPr>
        <w:t>ТОО «</w:t>
      </w:r>
      <w:r>
        <w:rPr>
          <w:b/>
          <w:color w:val="000000"/>
          <w:sz w:val="20"/>
          <w:szCs w:val="20"/>
          <w:u w:val="single"/>
          <w:lang w:val="en-US"/>
        </w:rPr>
        <w:t>Dana Estrella</w:t>
      </w:r>
      <w:r>
        <w:rPr>
          <w:b/>
          <w:color w:val="000000"/>
          <w:sz w:val="20"/>
          <w:szCs w:val="20"/>
          <w:u w:val="single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495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2255"/>
        <w:gridCol w:w="1469"/>
        <w:gridCol w:w="2075"/>
        <w:gridCol w:w="1965"/>
        <w:gridCol w:w="1543"/>
        <w:gridCol w:w="702"/>
      </w:tblGrid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927" w:right="411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2.2016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 о государственной перерегистраци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правка о государственной перерегистрации с портала </w:t>
            </w:r>
            <w:hyperlink r:id="rId7">
              <w:r>
                <w:rPr>
                  <w:rStyle w:val="InternetLink"/>
                  <w:color w:val="333399"/>
                  <w:sz w:val="18"/>
                  <w:szCs w:val="18"/>
                </w:rPr>
                <w:t>http://egov.kz</w:t>
              </w:r>
            </w:hyperlink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справка о государственной перерегистрации с портала </w:t>
            </w:r>
            <w:hyperlink r:id="rId8">
              <w:r>
                <w:rPr>
                  <w:rStyle w:val="InternetLink"/>
                  <w:color w:val="333399"/>
                  <w:sz w:val="18"/>
                  <w:szCs w:val="18"/>
                </w:rPr>
                <w:t>http://egov.kz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6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8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</w:tr>
      <w:tr>
        <w:trPr>
          <w:trHeight w:val="1215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8006371 от 30.03.2018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 xml:space="preserve">0016034 от 28.01.2011 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6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б изменении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7.12.2015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2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и об отсутствии налоговой задолженности 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.12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и с банка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.20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12.20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84</w:t>
            </w:r>
          </w:p>
        </w:tc>
      </w:tr>
      <w:tr>
        <w:trPr>
          <w:trHeight w:val="915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.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.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1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46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редлагаемых сопутствующих услугах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-148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блюдении режима «Холодовой цепи»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блюдении режима «Холодовой цепи»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-15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52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-154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-156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надлежащей дистрибьюторской практики GDP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22 от 12.09.2019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надлежащей дистрибьюторской практики GDP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-158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б аренде складского помещения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-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6.12.2019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об аренде складского помещения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-166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1.2015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-168</w:t>
            </w:r>
          </w:p>
        </w:tc>
      </w:tr>
      <w:tr>
        <w:trPr>
          <w:trHeight w:val="1116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-эпидемиологического обследования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-эпидемиологического обследования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-172</w:t>
            </w:r>
          </w:p>
        </w:tc>
      </w:tr>
      <w:tr>
        <w:trPr>
          <w:trHeight w:val="1116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74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привлекалось к ответственности за неисполнение или ненадлежащее исполнение по договорам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-176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с Департамента Юстиции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.07.2019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и ликвидации, а так же банкротстве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-178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 60001 № 0090664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-180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6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назначении директора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182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14-П от 28.12.2016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84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писание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2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18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-124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овская гарантия, платежное поручение  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00420 от 06.01.20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 от 06.01.2020</w:t>
            </w:r>
          </w:p>
        </w:tc>
        <w:tc>
          <w:tcPr>
            <w:tcW w:w="20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овская гарантия, платежное поручение  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-1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12.  ТОО «Фирма Меда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75"/>
        <w:gridCol w:w="2552"/>
        <w:gridCol w:w="1843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ндер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электр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о отд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75474008 от 05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Фирма М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14.05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ТОО «Фирма Меда» Абеленцева Т.Г.,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ре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11.05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11.05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собрания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ТОО «Фирма Меда» Абеленцева Т.Г.,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-ПР от 21.05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ереизбрании Директора ТОО «Фирма М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 xml:space="preserve">KZ53UBW00006569 </w:t>
            </w:r>
            <w:r>
              <w:rPr>
                <w:sz w:val="18"/>
                <w:szCs w:val="18"/>
              </w:rPr>
              <w:t>от 11.01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или прекращении деятельности по оптовой реализации медицинск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 xml:space="preserve">KZ53UBW00006569 </w:t>
            </w:r>
            <w:r>
              <w:rPr>
                <w:sz w:val="18"/>
                <w:szCs w:val="18"/>
              </w:rPr>
              <w:t>от 11.01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4321 от 29.05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 xml:space="preserve">KZ64UCA00004321 </w:t>
            </w:r>
            <w:r>
              <w:rPr>
                <w:sz w:val="18"/>
                <w:szCs w:val="18"/>
              </w:rPr>
              <w:t>от 29.05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с прило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020190 от 05.11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74291611 от 24.12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доверенност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12-001-123-501/1 от 24.12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просроче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 Абдыкалык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довер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5/46-2366 от 24.12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просроче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билова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путствующих услу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ертификат </w:t>
            </w:r>
            <w:r>
              <w:rPr>
                <w:sz w:val="18"/>
                <w:szCs w:val="18"/>
                <w:lang w:val="en-US"/>
              </w:rPr>
              <w:t>GD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 от 01.04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тандарте надлежащей дистрибьюторско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Л.Бюрабе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ответствии квалификацио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-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аффил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гласии расторгнуть дого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-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-19 от 01.07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аре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, Кусанов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-1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часть тендерной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лагаем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\н от 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лагаемых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\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МТ-7№011410 от 14.06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и разрешено к приме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16467 от 28.03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и разрешено к приме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16589 от 03.05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и разрешено к приме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государственного органа Раймкулова Г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16466 от 28.03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и разрешено к приме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84 от 10.05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носятся к средствам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директора А.Абдилгаз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\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что предлагаемые товары соответствуют квалификацио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\н от 06.01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что предлагаемые товары соответствуют квалификацио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5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13. ТОО  Альфатим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tbl>
      <w:tblPr>
        <w:tblW w:w="10632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1933"/>
        <w:gridCol w:w="1612"/>
        <w:gridCol w:w="2729"/>
        <w:gridCol w:w="1665"/>
        <w:gridCol w:w="1275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9" w:hanging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Наименование доку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Дата и номе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Краткое содерж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Кем подписан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 xml:space="preserve">засвидетельствованная коп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369" w:hanging="360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rFonts w:eastAsia="Batang;바탕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Batang;바탕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пись документов, прилагаемых к заявке ТОО «АЛЬФАТИМ» (Приложение 4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8"/>
                <w:szCs w:val="18"/>
                <w:lang w:val="en-US" w:eastAsia="en-US"/>
              </w:rPr>
            </w:pPr>
            <w:r>
              <w:rPr>
                <w:rFonts w:eastAsia="Batang;바탕"/>
                <w:sz w:val="18"/>
                <w:szCs w:val="18"/>
                <w:lang w:val="en-US"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1-1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369" w:hanging="360"/>
              <w:textAlignment w:val="baseline"/>
              <w:rPr>
                <w:rFonts w:eastAsia="Batang;바탕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Заявка на участие в тенде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firstLine="142"/>
              <w:rPr/>
            </w:pPr>
            <w:r>
              <w:rPr>
                <w:rFonts w:eastAsia="Batang;바탕"/>
                <w:sz w:val="18"/>
                <w:szCs w:val="18"/>
                <w:lang w:eastAsia="en-US"/>
              </w:rPr>
              <w:t xml:space="preserve">БН от </w:t>
            </w:r>
            <w:r>
              <w:rPr>
                <w:spacing w:val="2"/>
                <w:sz w:val="18"/>
                <w:szCs w:val="18"/>
              </w:rPr>
              <w:t>06.01.</w:t>
            </w:r>
            <w:r>
              <w:rPr>
                <w:rFonts w:eastAsia="Batang;바탕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Заявка на участие в тендере (Приложение 3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А/20-10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Государственная лиценз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15.04.2010 г.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ФД65800016K</w:t>
            </w:r>
            <w:r>
              <w:rPr>
                <w:rFonts w:eastAsia="Batang;바탕"/>
                <w:bCs/>
                <w:color w:val="000000"/>
                <w:sz w:val="18"/>
                <w:szCs w:val="18"/>
                <w:lang w:val="en-US" w:eastAsia="en-US"/>
              </w:rPr>
              <w:t>Z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Лицензия на занятие фармацевтической деятельность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Шайдаров  М.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4.2010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ФД65800016K</w:t>
            </w:r>
            <w:r>
              <w:rPr>
                <w:rFonts w:eastAsia="Batang;바탕"/>
                <w:bCs/>
                <w:color w:val="000000"/>
                <w:sz w:val="18"/>
                <w:szCs w:val="18"/>
                <w:lang w:val="en-US" w:eastAsia="en-US"/>
              </w:rPr>
              <w:t>Z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9CМ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 ,оптовая реализация изделий медицинского на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Шайдаров  М.З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Z13UCA0001173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12.20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домление об оптовой реализации медицинских издели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исьмо об ежегодном аудит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1 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 том, что ТОО «АЛЬФАТИМ» не подлежит ауди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370210753 от 27.1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Уст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11.05.2018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Уста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сновной вид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Приказ  № 13 л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11.05.2018 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 вступлении в должность директо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Решение единственного участника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ТОО «АЛЬФАТИ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11.05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Утверждение устава в новой редакции, о перерегистрации ТОО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Письмо об учредите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2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ведения об учредител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правка об отсутствии налоговой задолж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27</w:t>
            </w:r>
            <w:r>
              <w:rPr>
                <w:bCs/>
                <w:sz w:val="18"/>
                <w:szCs w:val="18"/>
              </w:rPr>
              <w:t>.12.2019 г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0100</w:t>
            </w:r>
            <w:r>
              <w:rPr>
                <w:bCs/>
                <w:sz w:val="18"/>
                <w:szCs w:val="18"/>
                <w:lang w:val="en-US"/>
              </w:rPr>
              <w:t>37470455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сутствие налоговой задолженности налогоплательщика на 26.12.2019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ЛК/6</w:t>
            </w:r>
            <w:r>
              <w:rPr>
                <w:bCs/>
                <w:sz w:val="18"/>
                <w:szCs w:val="18"/>
                <w:lang w:val="en-US"/>
              </w:rPr>
              <w:t>381</w:t>
            </w:r>
            <w:r>
              <w:rPr>
                <w:bCs/>
                <w:sz w:val="18"/>
                <w:szCs w:val="18"/>
              </w:rPr>
              <w:t xml:space="preserve"> от </w:t>
            </w:r>
            <w:r>
              <w:rPr>
                <w:bCs/>
                <w:sz w:val="18"/>
                <w:szCs w:val="18"/>
                <w:lang w:val="en-US"/>
              </w:rPr>
              <w:t>26</w:t>
            </w:r>
            <w:r>
              <w:rPr>
                <w:bCs/>
                <w:sz w:val="18"/>
                <w:szCs w:val="18"/>
              </w:rPr>
              <w:t>.12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рдикуло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Банк «</w:t>
            </w:r>
            <w:r>
              <w:rPr>
                <w:bCs/>
                <w:sz w:val="18"/>
                <w:szCs w:val="18"/>
                <w:lang w:val="en-US"/>
              </w:rPr>
              <w:t>Bank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RBK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40105/3</w:t>
            </w:r>
            <w:r>
              <w:rPr>
                <w:bCs/>
                <w:sz w:val="18"/>
                <w:szCs w:val="18"/>
                <w:lang w:val="en-US"/>
              </w:rPr>
              <w:t>554</w:t>
            </w:r>
            <w:r>
              <w:rPr>
                <w:bCs/>
                <w:sz w:val="18"/>
                <w:szCs w:val="18"/>
              </w:rPr>
              <w:t xml:space="preserve"> от </w:t>
            </w:r>
            <w:r>
              <w:rPr>
                <w:bCs/>
                <w:sz w:val="18"/>
                <w:szCs w:val="18"/>
                <w:lang w:val="en-US"/>
              </w:rPr>
              <w:t>26</w:t>
            </w:r>
            <w:r>
              <w:rPr>
                <w:bCs/>
                <w:sz w:val="18"/>
                <w:szCs w:val="18"/>
              </w:rPr>
              <w:t>.12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енов А.К.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укенбаев А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1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</w:t>
            </w:r>
            <w:r>
              <w:rPr>
                <w:bCs/>
                <w:sz w:val="18"/>
                <w:szCs w:val="18"/>
                <w:lang w:val="en-US"/>
              </w:rPr>
              <w:t>ForteBank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9-2-4-</w:t>
            </w:r>
            <w:r>
              <w:rPr>
                <w:bCs/>
                <w:sz w:val="18"/>
                <w:szCs w:val="18"/>
                <w:lang w:val="en-US"/>
              </w:rPr>
              <w:t xml:space="preserve">14681 </w:t>
            </w:r>
            <w:r>
              <w:rPr>
                <w:bCs/>
                <w:sz w:val="18"/>
                <w:szCs w:val="18"/>
              </w:rPr>
              <w:t xml:space="preserve">от </w:t>
            </w:r>
            <w:r>
              <w:rPr>
                <w:bCs/>
                <w:sz w:val="18"/>
                <w:szCs w:val="18"/>
                <w:lang w:val="en-US"/>
              </w:rPr>
              <w:t>27</w:t>
            </w:r>
            <w:r>
              <w:rPr>
                <w:bCs/>
                <w:sz w:val="18"/>
                <w:szCs w:val="18"/>
              </w:rPr>
              <w:t>.12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бушахметова Б.К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лташева А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ответствии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6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5-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квал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Н от 06.01.2020 г.</w:t>
            </w:r>
          </w:p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е о квалификации (приложение 5)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чень поставляемых товаров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поставляемых товаров (приложение 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9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2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2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3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2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5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2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7-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3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9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5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1-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6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3-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7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 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5-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7 от 06.01.2020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 об отсутствии аффилирован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7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соглас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5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согласие о расторжении договора, согласно п.9 Прави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-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9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 ТОО «АЛЬФАТИ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1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KZ74UWP00005729</w:t>
            </w:r>
            <w:r>
              <w:rPr>
                <w:bCs/>
                <w:sz w:val="18"/>
                <w:szCs w:val="18"/>
                <w:lang w:val="en-US"/>
              </w:rPr>
              <w:t xml:space="preserve"> от 21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4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5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100370670853 от 29.1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 Айсина Б.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9-10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арен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  <w:lang w:val="en-US"/>
              </w:rPr>
              <w:t>1- ALF</w:t>
            </w:r>
            <w:r>
              <w:rPr>
                <w:bCs/>
                <w:sz w:val="18"/>
                <w:szCs w:val="18"/>
              </w:rPr>
              <w:t xml:space="preserve"> от 01.1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</w:rPr>
              <w:t>Договор аренды пом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Айсин Б.У. 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1-11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8 от 06.01.2020 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 при поставке това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1-11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спецификация 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спецификация  поставляемых товаров (Приложение 2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1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106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13-3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57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-3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63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922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6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596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-8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63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5-9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816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5-10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838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9-11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РК-ИМН-5№0196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3-11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А/20-03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7-12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тежное поруче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 от 06.01.202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обеспечение тендерной заявки Б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18"/>
                <w:szCs w:val="18"/>
                <w:highlight w:val="yellow"/>
              </w:rPr>
            </w:pPr>
            <w:r>
              <w:rPr>
                <w:bCs/>
                <w:spacing w:val="2"/>
                <w:sz w:val="18"/>
                <w:szCs w:val="18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ситель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писаны  Техническая спецификация в формате «doc», </w:t>
            </w:r>
          </w:p>
          <w:p>
            <w:pPr>
              <w:pStyle w:val="Normal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Опись документов ТОО «АЛЬФАТИМ»,</w:t>
            </w:r>
          </w:p>
          <w:p>
            <w:pPr>
              <w:pStyle w:val="Normal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согласно приложению к Тендерной документации</w:t>
            </w:r>
          </w:p>
          <w:p>
            <w:pPr>
              <w:pStyle w:val="Normal"/>
              <w:textAlignment w:val="baseline"/>
              <w:rPr>
                <w:bCs/>
                <w:spacing w:val="2"/>
                <w:sz w:val="18"/>
                <w:szCs w:val="18"/>
              </w:rPr>
            </w:pPr>
            <w:r>
              <w:rPr>
                <w:bCs/>
                <w:spacing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14. ТОО «Med Co» (Мед Ко)</w:t>
      </w:r>
    </w:p>
    <w:tbl>
      <w:tblPr>
        <w:tblW w:w="10773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1985"/>
        <w:gridCol w:w="1985"/>
        <w:gridCol w:w="2693"/>
        <w:gridCol w:w="1701"/>
        <w:gridCol w:w="141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, от 09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-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 №1010037532330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4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5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начале осуществления деятельности (ИМ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216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5.03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KZ88UCA000107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en-US"/>
              </w:rPr>
              <w:t>UBC</w:t>
            </w:r>
            <w:r>
              <w:rPr>
                <w:sz w:val="18"/>
                <w:szCs w:val="18"/>
              </w:rPr>
              <w:t>000078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12.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KZ83UBC000153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начале осуществления деятельности по оптовой и розничн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-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начале осуществления деятельности (М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UBW</w:t>
            </w:r>
            <w:r>
              <w:rPr>
                <w:sz w:val="18"/>
                <w:szCs w:val="18"/>
              </w:rPr>
              <w:t>0000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4.201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  <w:lang w:val="en-US"/>
              </w:rPr>
              <w:t>UBW</w:t>
            </w:r>
            <w:r>
              <w:rPr>
                <w:sz w:val="18"/>
                <w:szCs w:val="18"/>
              </w:rPr>
              <w:t>000075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en-US"/>
              </w:rPr>
              <w:t>UBS</w:t>
            </w:r>
            <w:r>
              <w:rPr>
                <w:sz w:val="18"/>
                <w:szCs w:val="18"/>
              </w:rPr>
              <w:t>000051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12.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>KZ34UBS000103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т 05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начале осуществления деятельности по оптовой и розничной реализации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-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с прилож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901464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5-26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001 №0061016 от 05.01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7-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налогоплатель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рия 60 №0069430 от 10.04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налогоплательщи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9-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26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 Дюзбенова Л.Б. от имени Туниянц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31-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ный догов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/н от 26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ный договор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 Дюзбенова Л.Б. от имени Туниянц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3-46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щего собрания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от 26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щего собрания участников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 Дюзбенова Л.Б. от имени Туниянц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7-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перв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09.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№5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 06.09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09.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№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9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назначении первого руководите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9-52</w:t>
            </w:r>
          </w:p>
        </w:tc>
      </w:tr>
      <w:tr>
        <w:trPr>
          <w:trHeight w:val="1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подтверждение об ауд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ТОО «Med Co» (Мед Ко)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53-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29.12.2019 г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 101003750245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 30.12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, полученные посредством веб-портала «электронного прав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55-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Филиала АО «АТФ Банк» в г. Алм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4/176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 18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лаухан А.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5-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 с подтверждающими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 по форме с подтверждающи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3-1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галтерский баланс за 2018 год с пояснительной запи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ий балан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 Co» (Мед К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зю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1-1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5-1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Департамента гос. доходов по г. Алм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-1-12.2-17№63098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 21.1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непричастности к процедурам банкро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диралиев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7-128</w:t>
            </w:r>
          </w:p>
        </w:tc>
      </w:tr>
      <w:tr>
        <w:trPr>
          <w:trHeight w:val="5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ALG/A-4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ор аренды складского помещения с ТОО «</w:t>
            </w:r>
            <w:r>
              <w:rPr>
                <w:sz w:val="18"/>
                <w:szCs w:val="18"/>
                <w:lang w:val="en-US"/>
              </w:rPr>
              <w:t>AL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ындыкова Б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9-1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тификат на соответствие стандарту надлежащей дистрибьюторской практики </w:t>
            </w:r>
            <w:r>
              <w:rPr>
                <w:color w:val="000000"/>
                <w:sz w:val="18"/>
                <w:szCs w:val="18"/>
                <w:lang w:val="en-US"/>
              </w:rPr>
              <w:t>GD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8.10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тификат на соответствие стандарту надлежащей дистрибьюторской практики </w:t>
            </w:r>
            <w:r>
              <w:rPr>
                <w:color w:val="000000"/>
                <w:sz w:val="18"/>
                <w:szCs w:val="18"/>
                <w:lang w:val="en-US"/>
              </w:rPr>
              <w:t>GD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.Бюрабе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41-1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 с приложением подтверждающих документов (дипло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 ТОО «Med Co» (Мед Ко) с приложением подтверждающих документов (дипло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43-1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пыт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е об опыте работы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65-1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финансовых, материальных и трудовых рес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ТОО «Med Co» (Мед Ко) имеет необходимые финансовые, материальные и трудов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69-1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не привлечении к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о том, что ТОО «Med Co» (Мед Ко) не привлечено к ответственности за неисполнение им обязательств по заключенным догово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1-1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тверждение о том</w:t>
            </w:r>
            <w:r>
              <w:rPr>
                <w:sz w:val="18"/>
                <w:szCs w:val="18"/>
                <w:lang w:val="kk-KZ"/>
              </w:rPr>
              <w:t>,</w:t>
            </w:r>
            <w:r>
              <w:rPr>
                <w:sz w:val="18"/>
                <w:szCs w:val="18"/>
              </w:rPr>
              <w:t xml:space="preserve"> что не является </w:t>
            </w:r>
            <w:r>
              <w:rPr>
                <w:color w:val="000000"/>
                <w:sz w:val="18"/>
                <w:szCs w:val="18"/>
              </w:rPr>
              <w:t>признанным судом недобросовестным по Прави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0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тверждение о том что не является признанным судом недобросовестным по Прави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3-1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об отсутствии аффилированности в соответствии с пунктом 9 главы 2 Прави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об отсутствии аффилированности в соответствии с пунктом 9 главы 2 Прав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5-1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7-17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ффилированности по одному лоту с другим потенциальным поставщ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ффилированности по одному лоту с другим потенциальным поставщ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79-1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не подлежит к банкротству или ликви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не подлежит к банкротстве или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81-1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83-18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тверждение о патентных и иных прав и притязаний третьих лиц, связанных с реализацией лекарственных средств и медицински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тверждение о патентных и иных прав и притязаний третьих лиц, связанных с реализацией лекарственных средств и медицин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85-1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орядке о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</w:t>
            </w: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орядке 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87-1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авторизация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-CR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веренность от компании «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  <w:r>
              <w:rPr>
                <w:sz w:val="18"/>
                <w:szCs w:val="18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89-1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01-20_CRM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 0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 между BIOTRONIK SE &amp; Co. KG (Германия) и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 и Исмагулов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91-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Доверенность от </w:t>
            </w:r>
            <w:r>
              <w:rPr>
                <w:color w:val="000000"/>
                <w:sz w:val="18"/>
                <w:szCs w:val="18"/>
                <w:lang w:val="en-US"/>
              </w:rPr>
              <w:t>BIOTRONIK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E</w:t>
            </w:r>
            <w:r>
              <w:rPr>
                <w:color w:val="000000"/>
                <w:sz w:val="18"/>
                <w:szCs w:val="18"/>
              </w:rPr>
              <w:t xml:space="preserve"> &amp; </w:t>
            </w:r>
            <w:r>
              <w:rPr>
                <w:color w:val="000000"/>
                <w:sz w:val="18"/>
                <w:szCs w:val="18"/>
                <w:lang w:val="en-US"/>
              </w:rPr>
              <w:t>Co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KG</w:t>
            </w:r>
            <w:r>
              <w:rPr>
                <w:color w:val="000000"/>
                <w:sz w:val="18"/>
                <w:szCs w:val="18"/>
              </w:rPr>
              <w:t xml:space="preserve"> (Германия) о полномочиях Захарченко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2.20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  <w:r>
              <w:rPr>
                <w:sz w:val="18"/>
                <w:szCs w:val="18"/>
              </w:rPr>
              <w:t xml:space="preserve"> (Германия) о полномочиях Захарченко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иректор Томмас Симмере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иректор – Д-р Ральф Ли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01-2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-авторизация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-</w:t>
            </w:r>
            <w:r>
              <w:rPr>
                <w:sz w:val="18"/>
                <w:szCs w:val="18"/>
                <w:lang w:val="en-US"/>
              </w:rPr>
              <w:t>V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3.12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веренность от компании «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09-2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20_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1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Контракт между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и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 и 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11-2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о полномочия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03.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о полномочиях Захарченко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президент по обеспечению качества и нормативным вопросам – Йоханнес Брёммер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президент по медицинским вопросам – Проф. Д-р Георг Нолл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17-2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еречень закупа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Перечень закупаем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23-2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 по лотам № 12, 13, 21, 89, 90,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05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аблицы цен ТОО «</w:t>
            </w:r>
            <w:r>
              <w:rPr>
                <w:color w:val="000000"/>
                <w:sz w:val="18"/>
                <w:szCs w:val="18"/>
                <w:lang w:val="en-US"/>
              </w:rPr>
              <w:t>M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o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>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27-23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утствующ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путствующих услуг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39-2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хническая спецификация ТОО «</w:t>
            </w:r>
            <w:r>
              <w:rPr>
                <w:color w:val="000000"/>
                <w:sz w:val="18"/>
                <w:szCs w:val="18"/>
                <w:lang w:val="en-US"/>
              </w:rPr>
              <w:t>M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o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>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-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тельные таблицы технических характери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тельные таблицы технических характери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5-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7677 от 26.03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онное удостоверение (ИКД </w:t>
            </w:r>
            <w:r>
              <w:rPr>
                <w:sz w:val="18"/>
                <w:szCs w:val="18"/>
                <w:lang w:val="en-US"/>
              </w:rPr>
              <w:t>Inlexa</w:t>
            </w:r>
            <w:r>
              <w:rPr>
                <w:sz w:val="18"/>
                <w:szCs w:val="18"/>
              </w:rPr>
              <w:t xml:space="preserve">), выданн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ONIK SE &amp; Co.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олномоч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35-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5317 от 20.04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ое удостоверение (</w:t>
            </w:r>
            <w:r>
              <w:rPr>
                <w:sz w:val="18"/>
                <w:szCs w:val="18"/>
                <w:lang w:val="kk-KZ"/>
              </w:rPr>
              <w:t>баллон Pantera Pro</w:t>
            </w:r>
            <w:r>
              <w:rPr>
                <w:sz w:val="18"/>
                <w:szCs w:val="18"/>
              </w:rPr>
              <w:t xml:space="preserve">), выданн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ONIK 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олномоч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1-6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PK-ИМН-5№017679 от 26.03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онное удостоверение (ЭКС </w:t>
            </w:r>
            <w:r>
              <w:rPr>
                <w:sz w:val="18"/>
                <w:szCs w:val="18"/>
                <w:lang w:val="en-US"/>
              </w:rPr>
              <w:t>Enitra</w:t>
            </w:r>
            <w:r>
              <w:rPr>
                <w:sz w:val="18"/>
                <w:szCs w:val="18"/>
                <w:lang w:val="kk-KZ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nticos</w:t>
            </w:r>
            <w:r>
              <w:rPr>
                <w:sz w:val="18"/>
                <w:szCs w:val="18"/>
              </w:rPr>
              <w:t xml:space="preserve">), выданн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ONIK SE &amp; Co.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олномоч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7-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9-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хранении медицинских изд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хранении медицин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1-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маркировк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маркировк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3-9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роке год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исьмо-гарантия об остаточном сроке годности </w:t>
            </w:r>
            <w:r>
              <w:rPr>
                <w:sz w:val="18"/>
                <w:szCs w:val="18"/>
                <w:lang w:val="kk-KZ"/>
              </w:rPr>
              <w:t>МИ</w:t>
            </w:r>
            <w:r>
              <w:rPr>
                <w:sz w:val="18"/>
                <w:szCs w:val="18"/>
              </w:rPr>
              <w:t xml:space="preserve"> на момент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5-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 подтверждение о том, что медицинское изделие по своей характеристике (комплектации) соответствует характеристике (комплектации), указанной в объявле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подтверждение о том что медицинское изделие по своей характеристике (комплектации) соответствует характеристике (комплектации), указанной в объявл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7-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 предельным це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</w:t>
            </w:r>
            <w:r>
              <w:rPr>
                <w:sz w:val="18"/>
                <w:szCs w:val="18"/>
                <w:lang w:val="en-US"/>
              </w:rPr>
              <w:t>00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5.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 предельным це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9-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зю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прилагаемых к заявке ТОО «Med Co» (Мед 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электронном носи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15. ТОО </w:t>
      </w:r>
      <w:r>
        <w:rPr>
          <w:b/>
          <w:sz w:val="20"/>
          <w:szCs w:val="20"/>
          <w:u w:val="single"/>
        </w:rPr>
        <w:t>«Apex Сo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  <w:t xml:space="preserve"> </w:t>
      </w:r>
    </w:p>
    <w:tbl>
      <w:tblPr>
        <w:tblW w:w="11077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1783"/>
        <w:gridCol w:w="2233"/>
        <w:gridCol w:w="1965"/>
        <w:gridCol w:w="1814"/>
        <w:gridCol w:w="2210"/>
        <w:gridCol w:w="618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 нотариально засвидетельствован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ТОО «Apex Сo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ом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375328396 от 05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регистр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егистрации прав на недвижимое имущество и юридических лиц филиала НАО «ГК «Правительство для граждан» по г.Алма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8222-1910-ТОО от 29.09.2003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юстиции г. Алматы Министерства Юстиции Республики Казахста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в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а государственная регистрация  29.09.2003 г., последние изменения и дополнения внесены 30.04.2009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в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Хиловский Андрей Васильеви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астн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астника о назначении директ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ем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директо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от 03.12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директ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6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6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Р64604854Р от 24.11.2004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Р64604854Р10330А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4.11.2004 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з налогов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375362048 от 05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 отсутствии (наличии) </w:t>
            </w:r>
            <w:r>
              <w:rPr>
                <w:sz w:val="16"/>
                <w:szCs w:val="16"/>
              </w:rPr>
              <w:t>налоговой</w:t>
            </w:r>
            <w:r>
              <w:rPr>
                <w:color w:val="000000"/>
                <w:sz w:val="16"/>
                <w:szCs w:val="16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из ба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6-34-48/522 от 30.12.2019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просроченной задолж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ырзалиева, Т. Кобенбае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2/234/552-1 от 14.01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авления Хусаинов Г.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ебаев Н.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гебаев Н.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квалифик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ц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цен по лотам №41, 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ом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 поставщ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-23.18-12/10237 от 20.12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необходимости предоставления актов СЭ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руководителя РГУ «Департамент контроля качества и безопасности товаров и услуг г.Алматы комитета контроля качества и безопасности товаров и услуг МЗ РК» М.Мухамедяр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ом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от 05.12.2019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«Амбрасович» и директор ТОО «Арех С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» Тупелев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/204725-6 от 29.09.2015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арендуемое помещ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АГФ РГП на ПХВ «Центр по недвижимости» МЮ РК  Байгазиев К.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40" w:hanging="5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медицинских издел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оставляемых това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е письма о соответствии МИ требованиям Правил и Т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предельных цен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08034 от:29.07.2016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Нитиноловая система стентирования </w:t>
            </w:r>
            <w:r>
              <w:rPr>
                <w:sz w:val="16"/>
                <w:szCs w:val="16"/>
                <w:lang w:val="en-US"/>
              </w:rPr>
              <w:t>Cordi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Contro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Бюрабековой Л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08040 от:29.07.2016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на Периферический баллонорасширяемый ст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Бюрабековой Л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 товаров приказу Министра здравоохра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9 от 06.01.2020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Ф АО «Банк ЦентрКредит», Директором ТОО «Арех Со» Тупелевым Ж.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/>
      </w:pPr>
      <w:r>
        <w:rPr>
          <w:b/>
          <w:color w:val="000000"/>
          <w:sz w:val="20"/>
          <w:szCs w:val="20"/>
          <w:u w:val="single"/>
          <w:lang w:val="kk-KZ"/>
        </w:rPr>
        <w:t>16. ТОО Медно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2097"/>
        <w:gridCol w:w="2127"/>
        <w:gridCol w:w="1842"/>
        <w:gridCol w:w="7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электронная  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  <w:sz w:val="16"/>
                <w:szCs w:val="16"/>
              </w:rPr>
              <w:t>Заявка</w:t>
            </w:r>
          </w:p>
          <w:p>
            <w:pPr>
              <w:pStyle w:val="Normal"/>
              <w:rPr>
                <w:rStyle w:val="S0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государственной регистраци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2011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15-18-1901-ТО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а о государственной регистрации юридического 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лыханова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1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14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для юридического лица ТОО Медн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, Тал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12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Фарм.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газин Е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виде электронного доку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 о Ауд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обязательности проведения аудита,извещ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Налого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(наличии) налоговой задолженности налогоплатель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виде электронного доку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с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просроченной задолженности по всем видам его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узакова А.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ы ц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у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</w:t>
            </w:r>
            <w:r>
              <w:rPr>
                <w:color w:val="000000"/>
                <w:sz w:val="16"/>
                <w:szCs w:val="16"/>
              </w:rPr>
              <w:t>сопутствующих услу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утствующие услуг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т Т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ые удостове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, подтверждающие соответствие предлагаемых тов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игинал в электронном виде,копии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отсутствии Аффелирова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аффилированости с работниками АО «ННМЦ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</w:t>
            </w:r>
            <w:r>
              <w:rPr>
                <w:sz w:val="16"/>
                <w:szCs w:val="16"/>
                <w:lang w:val="en-US"/>
              </w:rPr>
              <w:t>G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8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GD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Бюрабе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ск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аренды скл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дукаримов Б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 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е пор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дтверждающие внесение гарантийного обеспечения тендерной заявк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электронном вид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спецификации,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чные технические характеристики заявленного товара,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 и копии на электронном носител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.2020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айс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rPr/>
      </w:pPr>
      <w:r>
        <w:rPr>
          <w:b/>
          <w:color w:val="000000"/>
          <w:u w:val="single"/>
          <w:lang w:val="kk-KZ"/>
        </w:rPr>
        <w:t xml:space="preserve">17. ТОО </w:t>
      </w:r>
      <w:r>
        <w:rPr>
          <w:b/>
          <w:u w:val="single"/>
        </w:rPr>
        <w:t>«СМС Медикал Казахстан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1981"/>
        <w:gridCol w:w="1716"/>
        <w:gridCol w:w="2238"/>
        <w:gridCol w:w="2534"/>
        <w:gridCol w:w="1890"/>
        <w:gridCol w:w="451"/>
      </w:tblGrid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1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Style20"/>
              <w:numPr>
                <w:ilvl w:val="0"/>
                <w:numId w:val="10"/>
              </w:numPr>
              <w:spacing w:before="0" w:after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согласно по форме, утвержденной уполномоченным органом в области здравоохранения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2.2019 года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ТОО «СМС Медикал Казахстан» Приложение №3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СМС Медикал Казахстан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 xml:space="preserve">Әділбек </w:t>
            </w:r>
            <w:r>
              <w:rPr>
                <w:sz w:val="16"/>
                <w:szCs w:val="16"/>
              </w:rPr>
              <w:t>М.</w:t>
            </w:r>
            <w:r>
              <w:rPr>
                <w:sz w:val="16"/>
                <w:szCs w:val="16"/>
                <w:lang w:val="kk-KZ"/>
              </w:rPr>
              <w:t>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ь прилагаемых к заявке документов 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ись прилагаемых к заявке документов Приложение №</w:t>
            </w: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СМС Медикал Казахстан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 xml:space="preserve">Әділбек </w:t>
            </w:r>
            <w:r>
              <w:rPr>
                <w:sz w:val="16"/>
                <w:szCs w:val="16"/>
              </w:rPr>
              <w:t>М.</w:t>
            </w:r>
            <w:r>
              <w:rPr>
                <w:sz w:val="16"/>
                <w:szCs w:val="16"/>
                <w:lang w:val="kk-KZ"/>
              </w:rPr>
              <w:t>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1</w:t>
            </w:r>
            <w:r>
              <w:rPr>
                <w:sz w:val="16"/>
                <w:szCs w:val="16"/>
                <w:lang w:val="kk-KZ"/>
              </w:rPr>
              <w:t>2</w:t>
            </w:r>
            <w:r>
              <w:rPr>
                <w:sz w:val="16"/>
                <w:szCs w:val="16"/>
              </w:rPr>
              <w:t>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код: №10100374069156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 государственной перерегистрации юридического лица  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стиции АО ГК «Правительство для граждан по городу Алматы»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электронного документа с цифровой подписью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18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таева М.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ербеков Е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церковс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икян А.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ева Т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ышкова О.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илбеков Е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енко А.В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уполномоченного органа в области здр-я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KZ60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СА</w:t>
            </w:r>
            <w:r>
              <w:rPr>
                <w:sz w:val="16"/>
                <w:szCs w:val="16"/>
                <w:lang w:val="en-US"/>
              </w:rPr>
              <w:t>00001</w:t>
            </w:r>
            <w:r>
              <w:rPr>
                <w:sz w:val="16"/>
                <w:szCs w:val="16"/>
              </w:rPr>
              <w:t>6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KZ36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СА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99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в форме электронного документа на оптовую реализацию изделий медицинского назначения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государственное учреждение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электронного документа с цифровой подписью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налоговой задолженности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kk-KZ"/>
              </w:rPr>
              <w:t>3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kk-KZ"/>
              </w:rPr>
              <w:t>2</w:t>
            </w:r>
            <w:r>
              <w:rPr>
                <w:sz w:val="16"/>
                <w:szCs w:val="16"/>
              </w:rPr>
              <w:t>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код: №10100374046412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справки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 «Управление государственных доходов по Жетысускому району Департамента государственных доходов по городу Алматы Комитета государственных доходов Министерства финансов РК»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электронного документа с цифровой подписью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банка об отсутствии просроченной задолженности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292/19 АЛМ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банка об отсутствии просроченной задолж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6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служивания  юридических лиц филиала АО ДБ «Альфа Банк» г.Алм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ельбаева Н.Е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валификации 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26.12.2019 г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 Приложение №5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по лоту  согласно по форме, утвержденной уполномоченным органом в области здравоохранения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.12.2019 год 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Приложение №8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89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сопутствующих услуг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02/505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Руководитель отдела контроля за фармацевтической деятельностью ДККМФД МЗ СР РК по г.Алматы Мухамедяров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пециалист  отдела контроля за фармацевтической деятельностью Шалов К.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паев Ж.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.директор ТОО «СМС Медикал Казахстан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таева М.Т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и юридического 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0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и юридического 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недобросовестных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1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т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о не состо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ечне недобросовестных поставщиков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б отсутствии  аффилирова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2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б отсутствии  аффилированности 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согласие на расторж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а закупа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3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согласие на расторжения Договора закупа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по наличию зарегистрированных цен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4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по наличию зарегистрированных цен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складского помещения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12.19г.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кумента, подтверждающего владение на права собственности или права владения и пользования объектом фармацевтической деятельности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иректор арендодатель ИП «Алишер» </w:t>
            </w:r>
            <w:r>
              <w:rPr>
                <w:sz w:val="16"/>
                <w:szCs w:val="16"/>
                <w:lang w:val="kk-KZ"/>
              </w:rPr>
              <w:t>Әбдіқанов Әлишер Болатұ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СМС Медикал Казахстан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Нуртаева 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Т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поставляемых товар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поставляемых товаров согласно по Приложению №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Тендерной документации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рава подпис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19 г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рава подпис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енеральны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Нуртаева М.Н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лич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37754595 от 02.04.2015 года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лич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Қазақстан Республикасы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ІІМ ОҚО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от производи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-Мед, Пластик Медикал Урунлер Санайи ве Тиджарет Лтд. СТИ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04.12.2019 г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 04.12.2022 г 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извод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вторизацонное письмо). 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Пласти-Мед, Пластик Медикал Урунлер Санайи ве Тиджарет Лтд. СТИ (Турция)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Асангалиева А.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6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Асангалиева А.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стоверение лич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галиев А.К.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45196788 от 07.12.2018 года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стоверение лич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галиева А.К.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Республика Казахстан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МВД РК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7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1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0"/>
              </w:numPr>
              <w:spacing w:before="0" w:after="0"/>
              <w:contextualSpacing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ая часть</w:t>
            </w:r>
          </w:p>
          <w:p>
            <w:pPr>
              <w:pStyle w:val="Style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Приложение №2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о соблюдении требований  к поставляемым товарам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95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блюдении требований  к поставляемым товарам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 удостоверение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ИМН-5№0143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3.04.2015 г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 удостоверение на ИМН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Пак Л.Юн-Б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электронного документа с цифровой подписью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1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Гарантийное обеспечение</w:t>
            </w:r>
          </w:p>
          <w:p>
            <w:pPr>
              <w:pStyle w:val="Style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за гарантийное обеспечение тендерной заявки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6.12.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по опер.работе  филиала АО ДБ «Альфа Банк» г.Алматы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18"/>
          <w:szCs w:val="18"/>
          <w:u w:val="single"/>
          <w:lang w:val="kk-KZ"/>
        </w:rPr>
      </w:pPr>
      <w:r>
        <w:rPr>
          <w:b/>
          <w:color w:val="000000"/>
          <w:sz w:val="18"/>
          <w:szCs w:val="18"/>
          <w:u w:val="single"/>
          <w:lang w:val="kk-KZ"/>
        </w:rPr>
        <w:t xml:space="preserve">18. ТОО </w:t>
      </w:r>
      <w:r>
        <w:rPr>
          <w:b/>
          <w:sz w:val="18"/>
          <w:szCs w:val="18"/>
          <w:u w:val="single"/>
        </w:rPr>
        <w:t>«Alliance Time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2692"/>
        <w:gridCol w:w="1843"/>
        <w:gridCol w:w="1418"/>
        <w:gridCol w:w="708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раткое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ем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подписан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гинал,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Копия,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Нотариально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spacing w:val="2"/>
                <w:sz w:val="16"/>
                <w:szCs w:val="16"/>
              </w:rPr>
              <w:t>асвидетельствованная</w:t>
            </w: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Тендере № 2 </w:t>
            </w:r>
            <w:r>
              <w:rPr>
                <w:bCs/>
                <w:sz w:val="16"/>
                <w:szCs w:val="16"/>
                <w:lang w:eastAsia="ar-SA"/>
              </w:rPr>
              <w:t xml:space="preserve">по закупу </w:t>
            </w:r>
            <w:r>
              <w:rPr>
                <w:sz w:val="16"/>
                <w:szCs w:val="16"/>
                <w:lang w:eastAsia="ar-SA"/>
              </w:rPr>
              <w:t>медицински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hanging="0"/>
              <w:rPr/>
            </w:pPr>
            <w:r>
              <w:rPr/>
              <w:t>Копия У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8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ит общие положения ТОО «Alliance Time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е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каз о вступлении в должность Директора ТОО «Alliance Time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20г.№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Подтверждает вступления в должность </w:t>
            </w:r>
            <w:r>
              <w:rPr>
                <w:sz w:val="16"/>
                <w:szCs w:val="16"/>
              </w:rPr>
              <w:t>Директора ТОО «VITA PHARMA» ТОО «Alliance Time» Жапановой А. 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 о приеме  уведомления о начале и прекращении осуществления деятельности  или определен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9г</w:t>
            </w:r>
          </w:p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96UСА000095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в форме электронного документа на оптовую реализацию медицинской техники и изделий медицинск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ванения Карагандинской области Акимата Карагандин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 с электронной цифровой подписью</w:t>
            </w:r>
          </w:p>
          <w:p>
            <w:pPr>
              <w:pStyle w:val="Style21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правка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9г Уникальный номер 101003284676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ет государственную перерегистр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Юстиции               города Караганды Департамента юстиции Караганди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 с электронной цифровой подписью</w:t>
            </w:r>
          </w:p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б отсутствии налоговой задолж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документа: 10100374316235 по состоянию на 27.12.2019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ет отсутствие налоговой задолженности по обязательным пенсионным взносам и социальным отчислениям по Республике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ое гос.учреждение «Управления гос.доходов по  району Казыбек би Департамента гос.доходов по Карагандинской области Комитета гос.доходов Министерства финансов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 с электронной цифровой подписью</w:t>
            </w:r>
          </w:p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банка об отсутствии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020г.№ 19-08-14/1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дтверждает отсутствие задолженности в ба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sz w:val="16"/>
                <w:szCs w:val="16"/>
              </w:rPr>
              <w:t>Начальником Управления Бизнес продаж «Караганда» АО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nk</w:t>
            </w:r>
            <w:r>
              <w:rPr>
                <w:sz w:val="16"/>
                <w:szCs w:val="16"/>
              </w:rPr>
              <w:t xml:space="preserve">» в г. Караган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тверждает сведения о квалиф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sz w:val="16"/>
                <w:szCs w:val="16"/>
              </w:rPr>
              <w:t>Копия Акта проверки наличия условий для хранения и транспортировки изделий мед. назначения на складе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О «Alliance Time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.2019г№ 04-08/ 3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ет наличие условий для хранения и транспортировки изделий мед.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м гос. учреждением «Департамент Комитета Фармации МЗ РК по г.Астана», главным специалистом Департамента Утпиновым А.Ж. и  главн ым специалистом Тажиевой Л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обязательной аудиторской провер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ет что ТОО «Alliance Time» обязательному аудиту не подлеж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в виде платежного поручения, согласно тендер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от 06.01.2020г</w:t>
            </w:r>
          </w:p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в виде платежного поручения на лот № 39, 40, 77,  согласно тендер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Регистрационного  удостов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8145 до 23.08.2023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Регистрационного  удостоверения РК-ИМН-5№018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Здравоохранения  РК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 реестр ЛС 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Регистрационного  удостов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17663 до 26.03.2023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Регистрационного  удостоверения РК-ИМН-5№017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Здравоохранения  РК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Регистрационного  удостов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ИМН-5№016413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Регистрационного  удостоверения РК-ИМН-5№016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Здравоохранения  РК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 цен по лотам 39, 40, 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це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подтверждающие соответствие предлагаемых товаров требованиям, предусмотренным главой 4 Прав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ет соответствие предлагаемых товаров требованиям, предусмотренным главой 4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Гарантийное письмо</w:t>
            </w:r>
            <w:r>
              <w:rPr>
                <w:sz w:val="16"/>
                <w:szCs w:val="16"/>
              </w:rPr>
              <w:t xml:space="preserve"> о доставке изделий медицинского назначения своим  транспортом непосредственно в пункт назна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ет доставку изделий медицинского назначения своим  транспортом непосредственно в пункт на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арантийное письмо</w:t>
            </w:r>
            <w:r>
              <w:rPr>
                <w:sz w:val="16"/>
                <w:szCs w:val="16"/>
              </w:rPr>
              <w:t xml:space="preserve"> об отсутствии состояния аффилир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тверждает отсутствие сосотояние аффил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Гарантийное письмо</w:t>
            </w:r>
            <w:r>
              <w:rPr>
                <w:sz w:val="16"/>
                <w:szCs w:val="16"/>
              </w:rPr>
              <w:t xml:space="preserve"> о </w:t>
            </w:r>
            <w:r>
              <w:rPr>
                <w:iCs/>
                <w:sz w:val="16"/>
                <w:szCs w:val="16"/>
              </w:rPr>
              <w:t xml:space="preserve">согласии на расторжение </w:t>
            </w:r>
            <w:r>
              <w:rPr>
                <w:color w:val="000000"/>
                <w:sz w:val="16"/>
                <w:szCs w:val="16"/>
              </w:rPr>
              <w:t>договора в случае выявления фактов</w:t>
            </w:r>
            <w:r>
              <w:rPr>
                <w:iCs/>
                <w:sz w:val="16"/>
                <w:szCs w:val="16"/>
              </w:rPr>
              <w:t xml:space="preserve">  аффилир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.2020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тверждает согласие на расторжение договора в случае выявления фактов аффил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 ТОО «Alliance Time» Жапановой А.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 пользования объектом в соответствии с адрес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 от 03.01.2019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ями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spacing w:val="2"/>
          <w:sz w:val="20"/>
          <w:szCs w:val="20"/>
          <w:u w:val="single"/>
        </w:rPr>
      </w:pPr>
      <w:r>
        <w:rPr>
          <w:b/>
          <w:spacing w:val="2"/>
          <w:sz w:val="20"/>
          <w:szCs w:val="20"/>
          <w:u w:val="single"/>
        </w:rPr>
        <w:t>19. ТОО «Мерусар и К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pacing w:val="2"/>
          <w:sz w:val="20"/>
          <w:szCs w:val="20"/>
          <w:u w:val="single"/>
          <w:lang w:val="kk-KZ"/>
        </w:rPr>
      </w:pPr>
      <w:r>
        <w:rPr>
          <w:b/>
          <w:color w:val="000000"/>
          <w:spacing w:val="2"/>
          <w:sz w:val="20"/>
          <w:szCs w:val="20"/>
          <w:u w:val="single"/>
          <w:lang w:val="kk-KZ"/>
        </w:rPr>
      </w:r>
    </w:p>
    <w:tbl>
      <w:tblPr>
        <w:tblW w:w="10490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3"/>
        <w:gridCol w:w="2273"/>
        <w:gridCol w:w="1984"/>
        <w:gridCol w:w="1984"/>
        <w:gridCol w:w="1418"/>
        <w:gridCol w:w="1559"/>
        <w:gridCol w:w="709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  <w:highlight w:val="yellow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4 Опись документов, прилагаемых к зая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3 Заявка на участие в тендере по установленной форме: согласие на поставку товара, состав тендерной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правка о государственной перерегистрации юридического лица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10100244738220 от 26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с </w:t>
            </w:r>
            <w:r>
              <w:rPr>
                <w:spacing w:val="2"/>
                <w:sz w:val="18"/>
                <w:szCs w:val="18"/>
                <w:lang w:val="en-US"/>
              </w:rPr>
              <w:t>egov.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Устав ТОО «Мерусар и 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19.01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став ТОО «Мерусар и 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дпись участника: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3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лон о приеме уведомления о начале или прекращении осуществления деятельности или определенных действ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KZ10UCA00006651 от 09.04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с </w:t>
            </w:r>
            <w:r>
              <w:rPr>
                <w:spacing w:val="2"/>
                <w:sz w:val="18"/>
                <w:szCs w:val="18"/>
                <w:lang w:val="en-US"/>
              </w:rPr>
              <w:t>egov.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начале или прекращении осуществления деятельности или определения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KZ10UCA00006651 от 09.04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с egov.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осударственная лицензия с приложе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PP65401407P от 22.09.2001, приложение от 22.10.20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лицензия на фармацевтическую деятельность с прило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с </w:t>
            </w:r>
            <w:r>
              <w:rPr>
                <w:spacing w:val="2"/>
                <w:sz w:val="18"/>
                <w:szCs w:val="18"/>
                <w:lang w:val="en-US"/>
              </w:rPr>
              <w:t>egov.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осударственная лицензия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19004496 от 25.02.2019 г. с приложением от 25.02.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лицензия на фармацевтическую деятельность с прило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с </w:t>
            </w:r>
            <w:r>
              <w:rPr>
                <w:spacing w:val="2"/>
                <w:sz w:val="18"/>
                <w:szCs w:val="18"/>
                <w:lang w:val="en-US"/>
              </w:rPr>
              <w:t>egov.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5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ведения об отсутствии  налоговой задолженности налогоплательщика, задолженности по обязательным пенсионным взносам, обязательным профессиональным взносам и социальным отчисле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0100374739285 от 27.1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 задолже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с </w:t>
            </w:r>
            <w:r>
              <w:rPr>
                <w:spacing w:val="2"/>
                <w:sz w:val="18"/>
                <w:szCs w:val="18"/>
                <w:lang w:val="en-US"/>
              </w:rPr>
              <w:t>egov</w:t>
            </w:r>
            <w:r>
              <w:rPr>
                <w:spacing w:val="2"/>
                <w:sz w:val="18"/>
                <w:szCs w:val="18"/>
              </w:rPr>
              <w:t>.</w:t>
            </w:r>
            <w:r>
              <w:rPr>
                <w:spacing w:val="2"/>
                <w:sz w:val="18"/>
                <w:szCs w:val="18"/>
                <w:lang w:val="en-US"/>
              </w:rPr>
              <w:t>k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53-7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анковская справка  с довер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1-4/23469-И от 26.12.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банков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чальник центра ЦОБ ЦБО Центрального филиала АО АТФ Банк в г.Павлодар Смагулов А.К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лавный бухгалтер филиала АО «АТФ Банк» в г.Павлодар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М.Е. Иги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71-7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5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бъеме поставленных товаров, аналогичных закупаемым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77-8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8 – 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3-9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 сопутствующих услуг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предоставлении всех сопутствующи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-9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-гарантия о соответствии ТОО «Мерусар и К»  квалификационным требованиям к поставщи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ответствии ТОО «Мерусар и К» всем требованиям к поставщ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5-9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 месте и сроках поставки това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роках и месте поставки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7-9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9-1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1-10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на аренду не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кумент подтверждающий владение на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МахановаМаханова Л.Т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-10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еречень и количество ИМН, суммы, выделенные для заку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1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еречень, количества и суммы зак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109-11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хническая спецификация к закупаемым това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2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егистрационное удостоверение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РК-ИМН-5№115091 от 02.02.2016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дтверждение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полномоченное лицо Минстерства здравоохранения и социального развития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-3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Регистрационное удостоверение с приложе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РК-ИМН-5№018789 от 31.01.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дтверждение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полномоченное лицо Минстерства здравоохранения и социального развития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6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егистрационное удостоверение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РК-ИМН-5№017807 от 28.04.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дтверждение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полномоченное лицо Минстерства здравоохранения и социального развития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1-6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арантийное письмо о хранении и транспортировке, маркировке, сроках год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ответствии хранения, транспортировки, маркировки товара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9-72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-подтверждение о статусе «Отечественный товаропроизводитель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татусе Отечественный товар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3-7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 зарегистрированной це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 от 05.01.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зарегистрированной цене на комплекты бе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7-78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латежное пору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1 от 05.01.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арантий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Директор ТОО «Мерусар и К» Маханов М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дельно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и техническая спецификация на электронном носителе (ди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и техническая спецификация на электронном носит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0. «САПА Мед Астана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187"/>
        <w:gridCol w:w="1446"/>
        <w:gridCol w:w="2806"/>
        <w:gridCol w:w="2191"/>
        <w:gridCol w:w="1164"/>
        <w:gridCol w:w="558"/>
      </w:tblGrid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4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lang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2"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u w:val="single"/>
                <w:lang w:eastAsia="en-US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pacing w:val="2"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highlight w:val="yellow"/>
                <w:u w:val="single"/>
                <w:lang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06 января </w:t>
            </w:r>
            <w:r>
              <w:rPr>
                <w:sz w:val="16"/>
                <w:szCs w:val="16"/>
              </w:rPr>
              <w:t>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Заявка на участие в тендере </w:t>
            </w:r>
            <w:r>
              <w:rPr>
                <w:sz w:val="16"/>
                <w:szCs w:val="16"/>
                <w:lang w:val="kk-KZ"/>
              </w:rPr>
              <w:t xml:space="preserve">№2 </w:t>
            </w:r>
            <w:r>
              <w:rPr>
                <w:sz w:val="16"/>
                <w:szCs w:val="16"/>
              </w:rPr>
              <w:t>по закупу медицинских изделий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>.01.2020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егистрации прав на недвижимое имущество и юридических лиц филиала некомерческого акционерного общества «Госудрственная корпорация «Правительство для граждан» по городу Нур-Султан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зарегистрированном юридическом лице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1</w:t>
            </w:r>
            <w:r>
              <w:rPr>
                <w:sz w:val="16"/>
                <w:szCs w:val="16"/>
              </w:rPr>
              <w:t>.2020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Некоммерческое акционерное общество «Государственная корпорация «Правительство для граждан»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Приказ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25/16-П от 30 декабря 2016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4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 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тариально засвидетельствованная копия с копии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kk-KZ"/>
              </w:rPr>
              <w:t>1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5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kk-KZ"/>
              </w:rPr>
              <w:t>6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Уведомление о начале </w:t>
            </w:r>
            <w:r>
              <w:rPr>
                <w:sz w:val="16"/>
                <w:szCs w:val="16"/>
                <w:lang w:val="kk-KZ"/>
              </w:rPr>
              <w:t xml:space="preserve">или прекращении деятельности по </w:t>
            </w:r>
            <w:r>
              <w:rPr>
                <w:sz w:val="16"/>
                <w:szCs w:val="16"/>
              </w:rPr>
              <w:t>оптовой реализации изделий медицинского назначения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Управление здравоохранения города Астаны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2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kk-KZ"/>
              </w:rPr>
              <w:t>7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Уведомление о начале </w:t>
            </w:r>
            <w:r>
              <w:rPr>
                <w:sz w:val="16"/>
                <w:szCs w:val="16"/>
                <w:lang w:val="kk-KZ"/>
              </w:rPr>
              <w:t xml:space="preserve">или прекращении деятельности по </w:t>
            </w:r>
            <w:r>
              <w:rPr>
                <w:sz w:val="16"/>
                <w:szCs w:val="16"/>
              </w:rPr>
              <w:t>оптовой реализации изделий медицинского назначения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Управление здравоохранения города Астаны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kk-KZ"/>
              </w:rPr>
              <w:t>23</w:t>
            </w:r>
            <w:r>
              <w:rPr>
                <w:sz w:val="16"/>
                <w:szCs w:val="16"/>
              </w:rPr>
              <w:t>.12.2019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«Управление государственных доходов по району «Байконыр» Департамента государственных налогов по городу Астане Комитета государственных доходов Министерства финансов Республики Казахстан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б отсутств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просроченной </w:t>
            </w:r>
            <w:r>
              <w:rPr>
                <w:rFonts w:eastAsia="Calibri"/>
                <w:sz w:val="16"/>
                <w:szCs w:val="16"/>
                <w:lang w:eastAsia="en-US"/>
              </w:rPr>
              <w:t>задолженности перед филиалом АО «АТФ Банк» в г. Нур-Султан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23 декабря 2019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б отсутств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просроченной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задолженности перед филиалом АО «АТФ Банк» в г. Нур-Султан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  <w:lang w:val="kk-KZ"/>
              </w:rPr>
              <w:t>Заместитель директора по привлечению и операционному обслуживанию юридических лиц филиала</w:t>
            </w:r>
            <w:r>
              <w:rPr>
                <w:sz w:val="16"/>
                <w:szCs w:val="16"/>
              </w:rPr>
              <w:t xml:space="preserve"> АО «АТФ Банк» в г. Нур-Султан </w:t>
            </w:r>
            <w:r>
              <w:rPr>
                <w:sz w:val="16"/>
                <w:szCs w:val="16"/>
                <w:lang w:val="kk-KZ"/>
              </w:rPr>
              <w:t>Жаркешова Г.С.</w:t>
            </w:r>
            <w:r>
              <w:rPr>
                <w:sz w:val="16"/>
                <w:szCs w:val="16"/>
              </w:rPr>
              <w:t>, Главный бухгалтер филиала АО «АТФ Банк» в г. Астана Харина И.И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б отсутств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просроченной </w:t>
            </w:r>
            <w:r>
              <w:rPr>
                <w:rFonts w:eastAsia="Calibri"/>
                <w:sz w:val="16"/>
                <w:szCs w:val="16"/>
                <w:lang w:eastAsia="en-US"/>
              </w:rPr>
              <w:t>задолженности перед филиалом АО «АТФ Банк» в г. Нур-Султан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т 11 июля 2019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</w:t>
            </w:r>
            <w:r>
              <w:rPr>
                <w:sz w:val="16"/>
                <w:szCs w:val="16"/>
                <w:lang w:val="kk-KZ"/>
              </w:rPr>
              <w:t>Жаркешову Г.С.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иректор филиала Банка Жахамбетов Т.С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kk-KZ"/>
              </w:rPr>
              <w:t>978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08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kk-KZ"/>
              </w:rPr>
              <w:t>8</w:t>
            </w:r>
            <w:r>
              <w:rPr>
                <w:sz w:val="16"/>
                <w:szCs w:val="16"/>
              </w:rPr>
              <w:t>.2019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Харину И.И.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авления С. Коваленко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б отсутств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просроченной </w:t>
            </w:r>
            <w:r>
              <w:rPr>
                <w:rFonts w:eastAsia="Calibri"/>
                <w:sz w:val="16"/>
                <w:szCs w:val="16"/>
                <w:lang w:eastAsia="en-US"/>
              </w:rPr>
              <w:t>задолженности перед филиалом АО «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ank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RBK</w:t>
            </w:r>
            <w:r>
              <w:rPr>
                <w:rFonts w:eastAsia="Calibri"/>
                <w:sz w:val="16"/>
                <w:szCs w:val="16"/>
                <w:lang w:eastAsia="en-US"/>
              </w:rPr>
              <w:t>» в г.Нур-Султан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24 декабря 2019 года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б отсутств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просроченной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задолженности перед филиалом АО «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ank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RBK</w:t>
            </w:r>
            <w:r>
              <w:rPr>
                <w:rFonts w:eastAsia="Calibri"/>
                <w:sz w:val="16"/>
                <w:szCs w:val="16"/>
                <w:lang w:eastAsia="en-US"/>
              </w:rPr>
              <w:t>» в г.Нур-Султан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Заместитель Д</w:t>
            </w:r>
            <w:r>
              <w:rPr>
                <w:sz w:val="16"/>
                <w:szCs w:val="16"/>
                <w:lang w:val="kk-KZ"/>
              </w:rPr>
              <w:t>иректора</w:t>
            </w:r>
            <w:r>
              <w:rPr>
                <w:sz w:val="16"/>
                <w:szCs w:val="16"/>
              </w:rPr>
              <w:t xml:space="preserve"> Филиала АО «</w:t>
            </w:r>
            <w:r>
              <w:rPr>
                <w:sz w:val="16"/>
                <w:szCs w:val="16"/>
                <w:lang w:val="en-US"/>
              </w:rPr>
              <w:t>Ban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BK</w:t>
            </w:r>
            <w:r>
              <w:rPr>
                <w:sz w:val="16"/>
                <w:szCs w:val="16"/>
              </w:rPr>
              <w:t xml:space="preserve">» в г.Нур-Султан </w:t>
            </w:r>
            <w:r>
              <w:rPr>
                <w:sz w:val="16"/>
                <w:szCs w:val="16"/>
                <w:lang w:val="kk-KZ"/>
              </w:rPr>
              <w:t>Игенов А.К.</w:t>
            </w:r>
            <w:r>
              <w:rPr>
                <w:sz w:val="16"/>
                <w:szCs w:val="16"/>
              </w:rPr>
              <w:t xml:space="preserve">, Начальника операционного управления </w:t>
            </w:r>
            <w:r>
              <w:rPr>
                <w:sz w:val="16"/>
                <w:szCs w:val="16"/>
                <w:lang w:val="kk-KZ"/>
              </w:rPr>
              <w:t>Ф</w:t>
            </w:r>
            <w:r>
              <w:rPr>
                <w:sz w:val="16"/>
                <w:szCs w:val="16"/>
              </w:rPr>
              <w:t>илиала АО «</w:t>
            </w:r>
            <w:r>
              <w:rPr>
                <w:sz w:val="16"/>
                <w:szCs w:val="16"/>
                <w:lang w:val="en-US"/>
              </w:rPr>
              <w:t>Ban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BK</w:t>
            </w:r>
            <w:r>
              <w:rPr>
                <w:sz w:val="16"/>
                <w:szCs w:val="16"/>
              </w:rPr>
              <w:t xml:space="preserve">» в г.Нур-Султан </w:t>
            </w:r>
            <w:r>
              <w:rPr>
                <w:sz w:val="16"/>
                <w:szCs w:val="16"/>
                <w:lang w:val="kk-KZ"/>
              </w:rPr>
              <w:t>Даукенбаева А.К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об отсутств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просроченной </w:t>
            </w:r>
            <w:r>
              <w:rPr>
                <w:rFonts w:eastAsia="Calibri"/>
                <w:sz w:val="16"/>
                <w:szCs w:val="16"/>
                <w:lang w:eastAsia="en-US"/>
              </w:rPr>
              <w:t>задолженности перед филиалом АО «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ank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RBK</w:t>
            </w:r>
            <w:r>
              <w:rPr>
                <w:rFonts w:eastAsia="Calibri"/>
                <w:sz w:val="16"/>
                <w:szCs w:val="16"/>
                <w:lang w:eastAsia="en-US"/>
              </w:rPr>
              <w:t>» в г.Нур-Султан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8 от 02 октября 2019 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</w:t>
            </w:r>
            <w:r>
              <w:rPr>
                <w:sz w:val="16"/>
                <w:szCs w:val="16"/>
                <w:lang w:val="kk-KZ"/>
              </w:rPr>
              <w:t>Игенова А.К.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Председатель Правления Акентьева Н.Е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43 от 16 июля 2019 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Даукенбаеву А.К.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  <w:lang w:val="kk-KZ"/>
              </w:rPr>
              <w:t>И.о. Председателя Правления АО «</w:t>
            </w:r>
            <w:r>
              <w:rPr>
                <w:sz w:val="16"/>
                <w:szCs w:val="16"/>
                <w:lang w:val="en-US"/>
              </w:rPr>
              <w:t>Ban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BK</w:t>
            </w:r>
            <w:r>
              <w:rPr>
                <w:sz w:val="16"/>
                <w:szCs w:val="16"/>
              </w:rPr>
              <w:t>» Есмуканова А.К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веренность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 квалификаци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 квалификации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закупаемых товаров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закупаемых товаров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аблица цен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л</w:t>
            </w:r>
            <w:r>
              <w:rPr>
                <w:rFonts w:eastAsia="Calibri"/>
                <w:sz w:val="16"/>
                <w:szCs w:val="16"/>
                <w:lang w:eastAsia="en-US"/>
              </w:rPr>
              <w:t>от 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аблица цен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л</w:t>
            </w:r>
            <w:r>
              <w:rPr>
                <w:rFonts w:eastAsia="Calibri"/>
                <w:sz w:val="16"/>
                <w:szCs w:val="16"/>
                <w:lang w:eastAsia="en-US"/>
              </w:rPr>
              <w:t>от 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40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аблица цен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л</w:t>
            </w:r>
            <w:r>
              <w:rPr>
                <w:rFonts w:eastAsia="Calibri"/>
                <w:sz w:val="16"/>
                <w:szCs w:val="16"/>
                <w:lang w:eastAsia="en-US"/>
              </w:rPr>
              <w:t>от 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76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аблица цен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л</w:t>
            </w:r>
            <w:r>
              <w:rPr>
                <w:rFonts w:eastAsia="Calibri"/>
                <w:sz w:val="16"/>
                <w:szCs w:val="16"/>
                <w:lang w:eastAsia="en-US"/>
              </w:rPr>
              <w:t>от 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77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лагаемые сопутствующие услуг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лагаемые сопутствующие услуги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о согласии с условиями платежей, проектом договора и сроками поставки товара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Гарантийное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письмо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Гарантийное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письмо об отсутствии аффилированности в соответствии с пунктом 9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формационное письмо о соглас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на расторжение договора закупа в случае выявления фактов аффилированности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Договор аренды недвижимост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06-01/20 от 06 января 2020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Договор аренды недвижимого имущества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6"/>
                <w:szCs w:val="16"/>
                <w:lang w:val="kk-KZ"/>
              </w:rPr>
              <w:t xml:space="preserve">Директор ТОО </w:t>
            </w:r>
            <w:r>
              <w:rPr>
                <w:sz w:val="16"/>
                <w:szCs w:val="16"/>
              </w:rPr>
              <w:t>«САПА Мед Астана»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Табыс»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кт проверки склада оптовой реализации изделий медицинского назначения и медицинской техники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№18-3-04-04/212 от 16 марта 2018 года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кт проверки склада оптовой реализации изделий медицинского назначения и медицинской техники ТОО «САПА Мед Астана» на наличие условий хранения и транспортировки изделий медицинского назначения, медицинской техники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Главный специалист Департамента Комитета фармации Министерства здравоохранения РК по г. Астана Косыбаева А.Н., И.о. главного специалиста Департамента Комитета фармации Министерства здравоохранения РК по г. Астана Жантлеуова А.К. 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РГУ «Департамент комитета фармации МЗ РК по городу Астана»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9 г №18-2-03-07/200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касательно акта проверки склада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.о. руководителя Е.Нургазин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пия 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Информационное письмо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-10/ЗТ-Б-981 от 11.04.2018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Ответ Комитета фармации МЗРК касательно сертификата о соответствии объекта требованиям надлежащей дистрибьюторской практик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DP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Председатель Комитета фармации МЗРК Л. Бюрабеков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Копия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необязательности проведения аудита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необязательности проведения аудита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-гарантия соответствия квалификационным требованиям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u w:val="single"/>
                <w:lang w:eastAsia="en-US"/>
              </w:rPr>
              <w:t>Техническая часть тендерной заявк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40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40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76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76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77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у №</w:t>
            </w:r>
            <w:r>
              <w:rPr>
                <w:sz w:val="16"/>
                <w:szCs w:val="16"/>
                <w:lang w:val="kk-KZ"/>
              </w:rPr>
              <w:t>77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03.01.2019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К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ИМН</w:t>
            </w:r>
            <w:r>
              <w:rPr>
                <w:rFonts w:eastAsia="Calibri"/>
                <w:sz w:val="16"/>
                <w:szCs w:val="16"/>
                <w:lang w:eastAsia="en-US"/>
              </w:rPr>
              <w:t>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5</w:t>
            </w: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011456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1.04.2016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К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ИМН</w:t>
            </w:r>
            <w:r>
              <w:rPr>
                <w:rFonts w:eastAsia="Calibri"/>
                <w:sz w:val="16"/>
                <w:szCs w:val="16"/>
                <w:lang w:eastAsia="en-US"/>
              </w:rPr>
              <w:t>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5</w:t>
            </w: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007881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8.08.2017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К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ИМН</w:t>
            </w:r>
            <w:r>
              <w:rPr>
                <w:rFonts w:eastAsia="Calibri"/>
                <w:sz w:val="16"/>
                <w:szCs w:val="16"/>
                <w:lang w:eastAsia="en-US"/>
              </w:rPr>
              <w:t>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5</w:t>
            </w: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010232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.12.2016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К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ИМН</w:t>
            </w:r>
            <w:r>
              <w:rPr>
                <w:rFonts w:eastAsia="Calibri"/>
                <w:sz w:val="16"/>
                <w:szCs w:val="16"/>
                <w:lang w:eastAsia="en-US"/>
              </w:rPr>
              <w:t>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5</w:t>
            </w: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016107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о средствах измерений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о средствах измерений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– гарантия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касательно зарегистрированных ценах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20г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касательно зарегистрированных ценах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u w:val="single"/>
                <w:lang w:val="kk-KZ" w:eastAsia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u w:val="single"/>
                <w:lang w:val="kk-KZ"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u w:val="single"/>
                <w:lang w:val="kk-KZ" w:eastAsia="en-US"/>
              </w:rPr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тендерной заявки (Платежное поручение) 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 от 06 января 2020г.</w:t>
            </w:r>
          </w:p>
        </w:tc>
        <w:tc>
          <w:tcPr>
            <w:tcW w:w="2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тендерной заявки в размере 1% от суммы 63 728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055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по лот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ам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№4, 40, 76, 77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О «АТФ Банк» в г.Нур-Султан 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платеж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21. ТОО </w:t>
      </w:r>
      <w:r>
        <w:rPr>
          <w:b/>
          <w:bCs/>
          <w:sz w:val="18"/>
          <w:szCs w:val="18"/>
          <w:u w:val="single"/>
        </w:rPr>
        <w:t>«</w:t>
      </w:r>
      <w:r>
        <w:rPr>
          <w:b/>
          <w:bCs/>
          <w:sz w:val="18"/>
          <w:szCs w:val="18"/>
          <w:u w:val="single"/>
          <w:lang w:val="en-US"/>
        </w:rPr>
        <w:t>TeDeCo</w:t>
      </w:r>
      <w:r>
        <w:rPr>
          <w:b/>
          <w:bCs/>
          <w:sz w:val="18"/>
          <w:szCs w:val="18"/>
          <w:u w:val="single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1108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6"/>
        <w:gridCol w:w="1559"/>
        <w:gridCol w:w="1418"/>
        <w:gridCol w:w="4394"/>
        <w:gridCol w:w="1276"/>
        <w:gridCol w:w="992"/>
        <w:gridCol w:w="1043"/>
      </w:tblGrid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явк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baseline"/>
              <w:rPr>
                <w:rFonts w:eastAsia="Calibri"/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явка на участие в тендере (</w:t>
            </w: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  <w:t>П</w:t>
            </w:r>
            <w:r>
              <w:rPr>
                <w:rFonts w:eastAsia="Calibri"/>
                <w:sz w:val="16"/>
                <w:szCs w:val="16"/>
                <w:lang w:eastAsia="en-US"/>
              </w:rPr>
              <w:t>риложение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ТОО «</w:t>
            </w:r>
            <w:r>
              <w:rPr>
                <w:bCs/>
                <w:sz w:val="16"/>
                <w:szCs w:val="16"/>
                <w:lang w:val="en-US"/>
              </w:rPr>
              <w:t>TeDeCo</w:t>
            </w:r>
            <w:r>
              <w:rPr>
                <w:bCs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предлагает осуществить поставку товаров по л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>Лот №49 Опционный вена-кава фильтр</w:t>
            </w:r>
            <w:r>
              <w:rPr>
                <w:b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55 Самораскрывающаяся стент системадля каротидных артер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56 Система для защиты от дистальной эмбол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58 Система стент-графта: Бифуркационный компон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59 Система стент-графта: Контралатеральный компон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 60 Система стент-графта: Односторонний аорто-подвздошный компон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Лот № 64 Стент-графт торокальный с системой доставки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Captivia</w:t>
            </w:r>
            <w:r>
              <w:rPr>
                <w:b/>
                <w:color w:val="000000"/>
                <w:sz w:val="16"/>
                <w:szCs w:val="16"/>
              </w:rPr>
              <w:t xml:space="preserve"> с дополнительными модул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67 Стент коронарный с лекарственным покрыт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71 Стент периферический баллонорасширяем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73 Стент почечный на системе доставки быстрой сме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от №75 Устройство для удаления и репозиционирования вена-кава филь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8" w:leader="none"/>
                <w:tab w:val="left" w:pos="1630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63" w:hanging="14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10100371931780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9.1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 Департамента Ю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ОО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«TeDeCo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2016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гебаев Р.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ов А.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кинбаев М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en-US"/>
              </w:rPr>
              <w:t xml:space="preserve">UCA00004539 </w:t>
            </w:r>
            <w:r>
              <w:rPr>
                <w:sz w:val="16"/>
                <w:szCs w:val="16"/>
              </w:rPr>
              <w:t>от 28.06.2017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 Департамента Ю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ведения об отсутствии налоговой задолжен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ТОО «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TeDeCo</w:t>
            </w: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3719118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.1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 том, что 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е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правка с Филиала ДБ АО «Сбербанк» в г.Нур-Султан об отсутствии просроченной задолженности по всем видам обязательст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О «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TeDeCo</w:t>
            </w:r>
            <w:r>
              <w:rPr>
                <w:rFonts w:eastAsia="Calibri"/>
                <w:sz w:val="16"/>
                <w:szCs w:val="16"/>
                <w:lang w:eastAsia="en-US"/>
              </w:rPr>
              <w:t>» перед банком по форме, утвержденной уполномоченным органом в области здравоохранения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1/15-67/5555 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ПФ №12 «На Иманова» филиала АО «Сбербанк» в г.Нур-Султан Темирбае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ведения о квалификации </w:t>
            </w:r>
            <w:r>
              <w:rPr>
                <w:sz w:val="16"/>
                <w:szCs w:val="16"/>
              </w:rPr>
              <w:t>по форме, утвержденной уполномоченным органом в области здравоохранения (Приложение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валификации по форме, утвержденной уполномоченным органом в области здравоо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аблица цен </w:t>
            </w:r>
            <w:r>
              <w:rPr>
                <w:sz w:val="16"/>
                <w:szCs w:val="16"/>
              </w:rPr>
              <w:t>по форме, утвержденной уполномоченным органом в области здравоохранения (Приложение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выполнении сопутствующи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 w:eastAsia="en-US"/>
              </w:rPr>
              <w:t>TeDeCo</w:t>
            </w:r>
            <w:r>
              <w:rPr>
                <w:sz w:val="16"/>
                <w:szCs w:val="16"/>
              </w:rPr>
              <w:t>» гарантирует выполнение сопутствующи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исьмо-гарантия о том, что 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 соответствует квалификационным требованиям, предъявляемые к потенциальному поставщику.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9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 зак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говор субаренды складск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говор субаренды складск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гебаев Р.З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напьянова А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 xml:space="preserve">Техническая спецификац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закупаемых това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ложение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 поставляемых товаров (приложение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хническая спецификация с указанием точных технических характеристик заявленного товара,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разрешение на ввоз №KZ59VBY00040781 от 27.02.2019 г. ; РК-ИМН-5№014811 от 27.08.2015; № РК-ИМН-5№010355 от 26.12.2017; РК-ИМН-5№010745 от 11.10.2017; № РК-ИМН-5№007940 от 28.12.2015 г.; РК-ИМН-5№019298 от 16.07.2019.; № РК-ИМН-5№014740 от 14.08.15; № РК-ИМН-5№014367 от 27.03.1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Министерства Здравоохранения  Республики Казахстан  зарегистрированных изделий медицинского назначения, медицинской тех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Бюрабекова Л.В..,Асылбеков Нурлыбек Абибу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textAlignment w:val="baseline"/>
              <w:rPr>
                <w:rFonts w:eastAsia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 о соответствии поставляемых изделий медицинского назначения требованиям тендер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Гарантийное обеспечение тендерной заяв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тежное пор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 от 06.01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TeDeCo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Рыгебаев Р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22. ТОО Мелиор ЛТД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10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083"/>
        <w:gridCol w:w="1701"/>
        <w:gridCol w:w="2858"/>
        <w:gridCol w:w="1691"/>
        <w:gridCol w:w="576"/>
        <w:gridCol w:w="696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веренная 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а участие в тендере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ная заявка на участие в тендер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 - 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0326245995 от 23.04.2019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раво осуществлять деятельность в соответствии с учредительными документами в рамках законодатель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 Департамента юстиций города Астан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в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18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е ТОО, права и обязанности высшего и исполнительных органов и пр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лон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 </w:t>
            </w:r>
            <w:r>
              <w:rPr>
                <w:sz w:val="16"/>
                <w:szCs w:val="16"/>
              </w:rPr>
              <w:t>76</w:t>
            </w:r>
            <w:r>
              <w:rPr>
                <w:sz w:val="16"/>
                <w:szCs w:val="16"/>
                <w:lang w:val="en-US"/>
              </w:rPr>
              <w:t>UCA0000</w:t>
            </w:r>
            <w:r>
              <w:rPr>
                <w:sz w:val="16"/>
                <w:szCs w:val="16"/>
              </w:rPr>
              <w:t>245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23.05.2016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лон о приеме уведомления о начале  деятельности по оптовой реализации медицинской техники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 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города Астаны, электронно-цифровая подпис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лон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KZ </w:t>
            </w: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lang w:val="en-US"/>
              </w:rPr>
              <w:t>UBW0000</w:t>
            </w:r>
            <w:r>
              <w:rPr>
                <w:sz w:val="16"/>
                <w:szCs w:val="16"/>
              </w:rPr>
              <w:t>209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23.05.2016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лон о приеме уведомления о начале  деятельности по оптовой реализации изделий медицинского назначения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города Астаны, электронно-цифровая подпис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ТОО «Мелиор LTD» на фармацевтическую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ФД 65400005F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СМ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4 декабря 2008 года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подтверждающая право ТОО «Мелиор LTD»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ическую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У «Департамента Комитета фармацевтического контроля МЗ РК  по Павлодарской области»– Мергалиева 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отсутствии задолженности, учет по которым ведется в органах государственных доход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374118598 от 27.12.2019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, подтверждающий отсутствие налоговой задолженности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 электронного прави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равка с банка об отсутствии просроченной задолженности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12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4-04-13-1083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, подтверждающий отсутствие просроченной задолженности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перед банко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отделения № 04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дыбаева Б.К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01.2020г б/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 квалификации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блица цен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содержащая все фактические затраты, составляющих конечную цену, поставляемых товаров, стоимость сопутствующих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предоставлении сопутствующи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5П от 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рантийное письмо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о предоставлении сопутствующих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6П от 106.01.2020г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, что соответствует квалификационным требования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П от 19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, что не подлежит процедуре банкротства и ликвид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8П от 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», что не состоит в перечне недобросовестных потенциальных поставщ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9П от 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, что не является аффилированной компанией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0П от 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о согласии на расторжение договор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1.2020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говора аренды скла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Ата-Су» 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 РГУ «Департамент комитета Фармации МЗ РК по городу Аста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 № 18-2-03-07 /249 от 15.03.2019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граничении проверок субъектов бизнеса по собственной инициатив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руководителя РГУ «Департамент комитета Фармации МЗ РК по городу Астана» Е.Нургазин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-54</w:t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спецификации поставляемых товар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 б/д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 качественные характеристики (технические спецификации) поставляемых изделий медицинск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2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рантийное письмо от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1П от 06.01.2020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о по поставке изделий медицинского назначения, соответствующих требованиям действующего законодательства и требованиям тендерной документ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kk-KZ"/>
              </w:rPr>
              <w:t>Мели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» Бурамбаев Б.Ш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с прилож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-ИМН-5№015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.01.2016г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регистрацию поставляемых изделий медицинского назначе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с прилож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-ИМН-5№015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.01.2016г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регистрацию поставляемых изделий медицинского назначе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с прилож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К-ИМН-5№016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.12.2016г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регистрацию поставляемых изделий медицинского назначе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0</w:t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ое обеспе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20 от 08.01.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«Банк ЦентрКреди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23. ТОО </w:t>
      </w:r>
      <w:r>
        <w:rPr>
          <w:rFonts w:eastAsia="Calibri"/>
          <w:b/>
          <w:sz w:val="20"/>
          <w:szCs w:val="20"/>
          <w:u w:val="single"/>
          <w:lang w:val="kk-KZ" w:eastAsia="en-US"/>
        </w:rPr>
        <w:t>"MEDICAL MARKETING GROUP KZ (МЕДИКАЛ МАРКЕТИНГ ГРУПП КЗ)"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632" w:type="dxa"/>
        <w:jc w:val="left"/>
        <w:tblInd w:w="1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25"/>
        <w:gridCol w:w="2431"/>
        <w:gridCol w:w="1417"/>
        <w:gridCol w:w="2410"/>
        <w:gridCol w:w="1965"/>
        <w:gridCol w:w="1276"/>
        <w:gridCol w:w="19"/>
        <w:gridCol w:w="689"/>
      </w:tblGrid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  <w:br/>
              <w:t>документа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</w:t>
              <w:br/>
              <w:t>содержание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</w:t>
              <w:br/>
              <w:t>Копия,</w:t>
              <w:br/>
              <w:t>Нотариально</w:t>
              <w:br/>
              <w:t>заверенная</w:t>
              <w:br/>
              <w:t>копия</w:t>
            </w:r>
          </w:p>
        </w:tc>
        <w:tc>
          <w:tcPr>
            <w:tcW w:w="7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Заявка на участие в тендере по форме, утвержденной уполномоченным органом в области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Заявка на участие в тендере по форме, утвержденной уполномоченным органом в области здравоохранения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Справка об учетной регистрации юридического лица от </w:t>
            </w:r>
            <w:r>
              <w:rPr>
                <w:sz w:val="16"/>
                <w:szCs w:val="16"/>
              </w:rPr>
              <w:t>18.07.2019 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right="-12" w:firstLine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3740376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3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правка об учетной регистрации юридического лица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О «ГП «Правительство для граждан» по городу Алматы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, филиале или представительстве от 18.07.2019 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374038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3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О «ГП «Правительство для граждан» 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ста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ОО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"MEDICAL MARKETING GROUP KZ (</w:t>
            </w:r>
            <w:r>
              <w:rPr>
                <w:rFonts w:eastAsia="Calibri"/>
                <w:sz w:val="16"/>
                <w:szCs w:val="16"/>
                <w:lang w:eastAsia="en-US"/>
              </w:rPr>
              <w:t>МЕДИКАЛ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МАРКЕТИНГ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ГРУПП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КЗ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"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 от 18.07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став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MEDICAL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MARKETING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ROUP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(МЕДИКАЛ МАРКЕТИНГ ГРУПП КЗ)"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чредитель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иректор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«Medical Marketing               Group LLC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ихаил О. Дорфман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4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о приеме уведомления о начале деятельности  по оптовой реализации изделий медицинского назначения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95UCA0001142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деятельности  по оптовой реализации изделий медицинского назначения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ГП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НДС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ое письмо о том, что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MEDICAL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MARKETING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ROUP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(МЕДИКАЛ МАРКЕТИНГ ГРУПП КЗ)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постановке на учет по НДС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-4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. доходов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3740375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. доходов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«Управление государственных доходов по Ауэзовскому району  Департамента государственных доходов по г. Алматы Комитета государственных доходов Министерства финансов РК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5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с банка об отсутствии  просроченной задолженности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-02-42/8085 от 25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банка об отсутствии задолженности пред банком, длящейся более трех месяцев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ОФ АО «Народный Банк Казахст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Центр бизнеса № 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. Денгельбаев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</w:t>
            </w:r>
            <w:r>
              <w:rPr>
                <w:sz w:val="16"/>
                <w:szCs w:val="16"/>
              </w:rPr>
              <w:t xml:space="preserve"> специалист Центр бизнеса №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. Беккожанов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-5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право первой подписи и наделении полномочий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5.09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№ 1698 на право первой подписи справок об отсутствии задолженност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Алматинского областного филиала АО «Народный Сберегательный Банк Казахстан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Кудикова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 на право второй подписи и наделении полномочий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646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 26.08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№1646 на право второй подписи справок об отсутствии задолженност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ерационного Управления Алматинского областного филиала АО «Народный Сберегательный Банк Казахстан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.К. Смагулова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5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валификации </w:t>
            </w: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по форме, утвержденной уполномоченным органом в области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валификации </w:t>
            </w: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по форме, утвержденной уполномоченным органом в области здравоохранения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ца цен </w:t>
            </w: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по форме, утвержденной уполномоченным органом в области 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 xml:space="preserve">Таблиц цен согласно </w:t>
            </w: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 xml:space="preserve">по форме, утвержденной уполномоченным органом в области здравоохран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по лоту № 76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утствующ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right="1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утствующие услуги потенциального поставщика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 соответствия квалификационным требованиям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 соответствия квалификационным требованиям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ое письмо об отсутствии аффилированности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б отсутствии аффилированности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гласии на расторжение договора закупа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гласии на расторжение договора закупа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-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б аренде помещения № 2110/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1.10.2019 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б аренде помещения№ 2110/19</w:t>
            </w:r>
          </w:p>
          <w:p>
            <w:pPr>
              <w:pStyle w:val="Style21"/>
              <w:spacing w:before="0" w:after="0"/>
              <w:ind w:right="1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1.10.2019 г..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/</w:t>
            </w:r>
            <w:r>
              <w:rPr>
                <w:color w:val="000000"/>
                <w:sz w:val="16"/>
                <w:szCs w:val="16"/>
              </w:rPr>
              <w:t xml:space="preserve"> Генеральный директор ТОО «</w:t>
            </w:r>
            <w:r>
              <w:rPr>
                <w:color w:val="000000"/>
                <w:sz w:val="16"/>
                <w:szCs w:val="16"/>
                <w:lang w:val="en-US"/>
              </w:rPr>
              <w:t>Privat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clinic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Almaty</w:t>
            </w:r>
            <w:r>
              <w:rPr>
                <w:color w:val="000000"/>
                <w:sz w:val="16"/>
                <w:szCs w:val="16"/>
              </w:rPr>
              <w:t>»/ «Приват клиник Алматы» Избасаров А.И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7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потенциального поставщика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16"/>
                <w:szCs w:val="16"/>
              </w:rPr>
              <w:t>Техническая спецификация потенциального поставщика</w:t>
            </w:r>
            <w:r>
              <w:rPr>
                <w:color w:val="000000"/>
                <w:sz w:val="16"/>
                <w:szCs w:val="16"/>
              </w:rPr>
              <w:t xml:space="preserve"> 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onsolas"/>
                <w:color w:val="000000"/>
                <w:sz w:val="16"/>
                <w:szCs w:val="16"/>
                <w:lang w:eastAsia="en-US"/>
              </w:rPr>
              <w:t>по лоту №</w:t>
            </w:r>
            <w:r>
              <w:rPr>
                <w:sz w:val="16"/>
                <w:szCs w:val="16"/>
              </w:rPr>
              <w:t xml:space="preserve"> 76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</w:tc>
        <w:tc>
          <w:tcPr>
            <w:tcW w:w="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е техническим требованиям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9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 соответствии техническим требованиям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rFonts w:eastAsia="Calibri"/>
                <w:sz w:val="16"/>
                <w:szCs w:val="16"/>
                <w:lang w:eastAsia="en-US"/>
              </w:rPr>
              <w:t>"MEDICAL MARKETING GROUP KZ (МЕДИКАЛ МАРКЕТИНГ ГРУПП КЗ)" Таксиди Е.В.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ИМН-5№01172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12.2018 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«</w:t>
            </w:r>
            <w:r>
              <w:rPr>
                <w:sz w:val="16"/>
                <w:szCs w:val="16"/>
              </w:rPr>
              <w:t xml:space="preserve">Набор центральных венозных катетеров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ИМН-5№011724 </w:t>
            </w:r>
          </w:p>
          <w:p>
            <w:pPr>
              <w:pStyle w:val="Normal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12.2018 г.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здравоохранения Р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итель гос.орга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рабекова Л.В.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7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арантийное обеспечение тендерной заявки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 от 24.11.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 сумм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395 тг.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 – гарантийное обеспечение тендерной заяв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размере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лоту № 76</w:t>
            </w:r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«Народный Банк Казахстана»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, заверенная печатью банка</w:t>
            </w:r>
          </w:p>
        </w:tc>
        <w:tc>
          <w:tcPr>
            <w:tcW w:w="7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sz w:val="20"/>
          <w:szCs w:val="20"/>
          <w:u w:val="single"/>
        </w:rPr>
        <w:t>24. ТОО «</w:t>
      </w:r>
      <w:r>
        <w:rPr>
          <w:b/>
          <w:color w:val="000000"/>
          <w:sz w:val="20"/>
          <w:szCs w:val="20"/>
          <w:u w:val="single"/>
          <w:lang w:val="en-US"/>
        </w:rPr>
        <w:t>Terraneola</w:t>
      </w: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  <w:lang w:val="en-US"/>
        </w:rPr>
        <w:t>Medical</w:t>
      </w: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  <w:lang w:val="en-US"/>
        </w:rPr>
        <w:t>Solutions</w:t>
      </w:r>
      <w:r>
        <w:rPr>
          <w:b/>
          <w:sz w:val="20"/>
          <w:szCs w:val="20"/>
          <w:u w:val="single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1199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1843"/>
        <w:gridCol w:w="1701"/>
        <w:gridCol w:w="2977"/>
        <w:gridCol w:w="1843"/>
        <w:gridCol w:w="1417"/>
        <w:gridCol w:w="70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b/>
                <w:b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Заявка на участие в тендере</w:t>
            </w:r>
            <w:r>
              <w:rPr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08.01.2020</w:t>
            </w:r>
            <w:r>
              <w:rPr>
                <w:spacing w:val="2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б/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 с описанием прилагаемых документов, лотов, и срока действия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 xml:space="preserve">15.11.2017 года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назначении директора  Аитова Р.Р. (подтверждения права первой подписи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основании Решения Единственного Участника ТОО </w:t>
            </w:r>
            <w:r>
              <w:rPr>
                <w:color w:val="000000"/>
                <w:sz w:val="18"/>
                <w:szCs w:val="18"/>
                <w:lang w:val="en-US"/>
              </w:rPr>
              <w:t>Terraneol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edic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lu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5.01.2020 года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квалификационных требованиях к потенциальному поставщику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7.11.2017 года</w:t>
            </w: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  <w:t>б</w:t>
            </w: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  <w:t>\</w:t>
            </w:r>
            <w:r>
              <w:rPr>
                <w:rFonts w:eastAsia="Calibri"/>
                <w:spacing w:val="2"/>
                <w:sz w:val="18"/>
                <w:szCs w:val="18"/>
                <w:lang w:eastAsia="en-US"/>
              </w:rPr>
              <w:t xml:space="preserve">н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 xml:space="preserve">05.01.2020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 xml:space="preserve">1010037534767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кумент сформирован порталом электронного прав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Уст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15.11.2017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 №</w:t>
            </w:r>
            <w:r>
              <w:rPr>
                <w:spacing w:val="2"/>
                <w:sz w:val="18"/>
                <w:szCs w:val="18"/>
              </w:rPr>
              <w:t xml:space="preserve">б/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ста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юридическог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иц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 Terraneola Medical Solutions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Единственный участник (учредитель) Аитов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правка о зарегистрированном юридическом лице, филиале или представительльст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5.01.2020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0100375347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зарегистрированном юридическом лице, филиале или представительстве (содержится информация о составе учредителей, учас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кумент сформирован порталом электронного прав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1.12.2013г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9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 осуществления деятельности оптовой реализации медицинской техник, оптовой реализации изделий медицинск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а Комитета контроля медицинской и   фармацевтической деятельности по г.Астана – </w:t>
            </w:r>
            <w:r>
              <w:rPr>
                <w:sz w:val="18"/>
                <w:szCs w:val="18"/>
                <w:lang w:val="kk-KZ"/>
              </w:rPr>
              <w:t>Рыскильдинова А</w:t>
            </w:r>
            <w:r>
              <w:rPr>
                <w:sz w:val="18"/>
                <w:szCs w:val="18"/>
              </w:rPr>
              <w:t>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.11.2017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KZ75U</w:t>
            </w:r>
            <w:r>
              <w:rPr>
                <w:sz w:val="18"/>
                <w:szCs w:val="18"/>
                <w:lang w:val="en-US"/>
              </w:rPr>
              <w:t>BW</w:t>
            </w:r>
            <w:r>
              <w:rPr>
                <w:sz w:val="18"/>
                <w:szCs w:val="18"/>
              </w:rPr>
              <w:t xml:space="preserve">0000433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Электронный документ сформирован на портале </w:t>
            </w:r>
            <w:r>
              <w:rPr>
                <w:spacing w:val="2"/>
                <w:sz w:val="18"/>
                <w:szCs w:val="18"/>
                <w:lang w:val="en-US"/>
              </w:rPr>
              <w:t>www</w:t>
            </w:r>
            <w:r>
              <w:rPr>
                <w:spacing w:val="2"/>
                <w:sz w:val="18"/>
                <w:szCs w:val="18"/>
              </w:rPr>
              <w:t>.</w:t>
            </w:r>
            <w:r>
              <w:rPr>
                <w:spacing w:val="2"/>
                <w:sz w:val="18"/>
                <w:szCs w:val="18"/>
                <w:lang w:val="en-US"/>
              </w:rPr>
              <w:t>elicense</w:t>
            </w:r>
            <w:r>
              <w:rPr>
                <w:spacing w:val="2"/>
                <w:sz w:val="18"/>
                <w:szCs w:val="18"/>
              </w:rPr>
              <w:t>.</w:t>
            </w:r>
            <w:r>
              <w:rPr>
                <w:spacing w:val="2"/>
                <w:sz w:val="18"/>
                <w:szCs w:val="18"/>
                <w:lang w:val="en-US"/>
              </w:rPr>
              <w:t>k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3.11.2017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 xml:space="preserve">0000529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Электронный документ сформирован на портале </w:t>
            </w:r>
            <w:r>
              <w:rPr>
                <w:spacing w:val="2"/>
                <w:sz w:val="18"/>
                <w:szCs w:val="18"/>
                <w:lang w:val="en-US"/>
              </w:rPr>
              <w:t>www</w:t>
            </w:r>
            <w:r>
              <w:rPr>
                <w:spacing w:val="2"/>
                <w:sz w:val="18"/>
                <w:szCs w:val="18"/>
              </w:rPr>
              <w:t>.</w:t>
            </w:r>
            <w:r>
              <w:rPr>
                <w:spacing w:val="2"/>
                <w:sz w:val="18"/>
                <w:szCs w:val="18"/>
                <w:lang w:val="en-US"/>
              </w:rPr>
              <w:t>elicense</w:t>
            </w:r>
            <w:r>
              <w:rPr>
                <w:spacing w:val="2"/>
                <w:sz w:val="18"/>
                <w:szCs w:val="18"/>
              </w:rPr>
              <w:t>.</w:t>
            </w:r>
            <w:r>
              <w:rPr>
                <w:spacing w:val="2"/>
                <w:sz w:val="18"/>
                <w:szCs w:val="18"/>
                <w:lang w:val="en-US"/>
              </w:rPr>
              <w:t>k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05.01.2020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 xml:space="preserve">1010037539076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ГП «управление государственных доходов по Сарыаркинскому району Департамента государственных доходов по городе Астане Комитета государственных доходов Министерства финансов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06.01.2020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 №</w:t>
            </w:r>
            <w:r>
              <w:rPr>
                <w:spacing w:val="2"/>
                <w:sz w:val="18"/>
                <w:szCs w:val="18"/>
              </w:rPr>
              <w:t xml:space="preserve">120-06/19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Столичный банк АО </w:t>
            </w:r>
            <w:r>
              <w:rPr>
                <w:spacing w:val="2"/>
                <w:sz w:val="18"/>
                <w:szCs w:val="18"/>
                <w:lang w:val="en-US"/>
              </w:rPr>
              <w:t>First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Heartland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Jysan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Bank</w:t>
            </w:r>
            <w:r>
              <w:rPr>
                <w:spacing w:val="2"/>
                <w:sz w:val="18"/>
                <w:szCs w:val="18"/>
              </w:rPr>
              <w:t xml:space="preserve"> подтверждает отсутствии просроченной задолженности по всем видам его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Начальник ОПЕРо ФЦ №213 Табыс Столичного филиала АО </w:t>
            </w:r>
            <w:r>
              <w:rPr>
                <w:spacing w:val="2"/>
                <w:sz w:val="18"/>
                <w:szCs w:val="18"/>
                <w:lang w:val="en-US"/>
              </w:rPr>
              <w:t>First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Heartland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Jysan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Bank</w:t>
            </w:r>
            <w:r>
              <w:rPr>
                <w:spacing w:val="2"/>
                <w:sz w:val="18"/>
                <w:szCs w:val="18"/>
              </w:rPr>
              <w:t xml:space="preserve"> Муталипова 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-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.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б/н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 по форме, утвержденной уполномоченным органом в области здравоохранения (приложение 5) тендер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7-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дитель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05.01.2020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Письмо подтверждает, что тендерная заявка не содержит копию сертификат 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GDP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Перечень предлага</w:t>
            </w:r>
            <w:r>
              <w:rPr>
                <w:sz w:val="18"/>
                <w:szCs w:val="18"/>
                <w:lang w:val="kk-KZ"/>
              </w:rPr>
              <w:t>емых товар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д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 xml:space="preserve">Перечень предлагаемых товаров, согласно Приложения </w:t>
            </w:r>
            <w:r>
              <w:rPr>
                <w:sz w:val="18"/>
                <w:szCs w:val="18"/>
                <w:lang w:val="kk-KZ"/>
              </w:rPr>
              <w:t>1</w:t>
            </w:r>
            <w:r>
              <w:rPr>
                <w:sz w:val="18"/>
                <w:szCs w:val="18"/>
              </w:rPr>
              <w:t xml:space="preserve"> тендер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142"/>
              <w:rPr/>
            </w:pPr>
            <w:r>
              <w:rPr>
                <w:sz w:val="18"/>
                <w:szCs w:val="18"/>
              </w:rPr>
              <w:t>Таблица цен лот №</w:t>
            </w:r>
            <w:r>
              <w:rPr>
                <w:sz w:val="18"/>
                <w:szCs w:val="18"/>
                <w:lang w:val="kk-KZ"/>
              </w:rPr>
              <w:t>19</w:t>
            </w:r>
          </w:p>
          <w:p>
            <w:pPr>
              <w:pStyle w:val="Normal"/>
              <w:ind w:left="209" w:hanging="142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05.0</w:t>
            </w:r>
            <w:r>
              <w:rPr>
                <w:spacing w:val="2"/>
                <w:sz w:val="18"/>
                <w:szCs w:val="18"/>
                <w:lang w:val="kk-KZ"/>
              </w:rPr>
              <w:t>1</w:t>
            </w:r>
            <w:r>
              <w:rPr>
                <w:spacing w:val="2"/>
                <w:sz w:val="18"/>
                <w:szCs w:val="18"/>
              </w:rPr>
              <w:t>.2020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блица цен, представленная согласно приложению 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8 </w:t>
            </w:r>
            <w:r>
              <w:rPr>
                <w:color w:val="000000"/>
                <w:sz w:val="18"/>
                <w:szCs w:val="18"/>
              </w:rPr>
              <w:t>к настоящей тендерной документации, которая содержит все фактические затраты потенциального поставщика, составляющие конечную цену поставляемых изделий медицинского назначения, включая стоимость сопутствующих услуг по лоту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142"/>
              <w:rPr/>
            </w:pPr>
            <w:r>
              <w:rPr>
                <w:sz w:val="18"/>
                <w:szCs w:val="18"/>
              </w:rPr>
              <w:t>Таблица цен лот №</w:t>
            </w:r>
            <w:r>
              <w:rPr>
                <w:sz w:val="18"/>
                <w:szCs w:val="18"/>
                <w:lang w:val="kk-KZ"/>
              </w:rPr>
              <w:t>20</w:t>
            </w:r>
          </w:p>
          <w:p>
            <w:pPr>
              <w:pStyle w:val="Normal"/>
              <w:ind w:left="209" w:hanging="142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05.0</w:t>
            </w:r>
            <w:r>
              <w:rPr>
                <w:spacing w:val="2"/>
                <w:sz w:val="18"/>
                <w:szCs w:val="18"/>
                <w:lang w:val="kk-KZ"/>
              </w:rPr>
              <w:t>1</w:t>
            </w:r>
            <w:r>
              <w:rPr>
                <w:spacing w:val="2"/>
                <w:sz w:val="18"/>
                <w:szCs w:val="18"/>
              </w:rPr>
              <w:t>.2020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блица цен, представленная согласно приложению </w:t>
            </w:r>
            <w:r>
              <w:rPr>
                <w:color w:val="000000"/>
                <w:sz w:val="18"/>
                <w:szCs w:val="18"/>
                <w:lang w:val="kk-KZ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к настоящей тендерной документации, которая содержит все фактические затраты потенциального поставщика, составляющие конечную цену поставляемых изделий медицинского назначения, включая стоимость сопутствующих услуг по лоту №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гаран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  <w:lang w:val="kk-KZ"/>
              </w:rPr>
              <w:t>05</w:t>
            </w:r>
            <w:r>
              <w:rPr>
                <w:sz w:val="18"/>
                <w:szCs w:val="18"/>
              </w:rPr>
              <w:t>.01.2020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гарантия  соответствия предлагаемых товаров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-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  <w:lang w:val="kk-KZ"/>
              </w:rPr>
              <w:t>05</w:t>
            </w:r>
            <w:r>
              <w:rPr>
                <w:sz w:val="18"/>
                <w:szCs w:val="18"/>
              </w:rPr>
              <w:t>.01.2020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>00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1-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дитель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  <w:lang w:val="kk-KZ"/>
              </w:rPr>
              <w:t>05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kk-KZ"/>
              </w:rPr>
              <w:t>1</w:t>
            </w:r>
            <w:r>
              <w:rPr>
                <w:sz w:val="18"/>
                <w:szCs w:val="18"/>
              </w:rPr>
              <w:t>.2020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касательно Актов «холодовой цеп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3-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уполномоченного органа, касательно необходимости акта санитарно – эпидемиологического обследования о наличии «холодов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9</w:t>
            </w:r>
          </w:p>
          <w:p>
            <w:pPr>
              <w:pStyle w:val="Normal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9-15/18-4-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азъяснение об акте санитарно-эпидемиологического обследования о наличии «холодовой цепи»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комитета охраны общественного здоровья МЗ РК Г. Есдауле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5-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.11.2018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2-20-18-095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уполномоченного органа об А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ЭЦП 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меститель Преседателя Р.Альк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7-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5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1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202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 квалификационных требованиях к потенциальному поставщику, установленных пунктом 13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9-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5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1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202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исьмо об отсутствии аффилированности в соответствии с пунктом 9 настоящих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1-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5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1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202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исьмо о согласии на расторжение договора закупа в случае выявления фактов, указанных в пункте 9 настоящих Правил, в порядке, установленном настоящими Прави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3-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5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1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202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исьмо согласие на условие Тип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5-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.11.2017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4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кумент,подтверждающий владение на праве собственности или праве владения и пользования объектом фармацевтической деятельности, в соответствии с адресом, указанным в разрешении и (или) уведомлении на занятие соответствующей фармацевтической деятельностью и (или) реализацию изделий медицинского на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7-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5.01.2020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10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3754049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кумент сформирован порталом электронного прав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-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8.0</w:t>
            </w:r>
            <w:r>
              <w:rPr>
                <w:rFonts w:eastAsia="Calibri"/>
                <w:sz w:val="18"/>
                <w:szCs w:val="18"/>
                <w:lang w:val="kk-KZ" w:eastAsia="en-US"/>
              </w:rPr>
              <w:t>1</w:t>
            </w:r>
            <w:r>
              <w:rPr>
                <w:rFonts w:eastAsia="Calibri"/>
                <w:sz w:val="18"/>
                <w:szCs w:val="18"/>
                <w:lang w:eastAsia="en-US"/>
              </w:rPr>
              <w:t>.202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kk-KZ"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Terraneola Medical Solutions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олномоченное лицо 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спец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спецификации с указанием точных технических характеристик заявленного товара на бумажном носителе в соответствии описание закупаемых товаров необходимые технические и качественные характеристики, включая технические спецификации (также на электронном носителе в формате *doc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5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1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.202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соответствие предлагаемых товаров требованиям тендерной документации, в соответствии с главой 4 тендер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color w:val="000000"/>
                <w:sz w:val="18"/>
                <w:szCs w:val="18"/>
                <w:lang w:val="en-US"/>
              </w:rPr>
              <w:t>Terraneola Medical Solutions</w:t>
            </w:r>
            <w:r>
              <w:rPr>
                <w:sz w:val="18"/>
                <w:szCs w:val="18"/>
                <w:lang w:val="en-US"/>
              </w:rPr>
              <w:t xml:space="preserve">» - </w:t>
            </w:r>
            <w:r>
              <w:rPr>
                <w:sz w:val="18"/>
                <w:szCs w:val="18"/>
              </w:rPr>
              <w:t>Аи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Разрешение о вво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09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</w:t>
            </w:r>
            <w:r>
              <w:rPr>
                <w:rFonts w:eastAsia="Calibri"/>
                <w:color w:val="000000"/>
                <w:sz w:val="18"/>
                <w:szCs w:val="18"/>
                <w:lang w:val="kk-KZ" w:eastAsia="en-US"/>
              </w:rPr>
              <w:t>2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 xml:space="preserve">.2018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KZ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7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VBY00037270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Разрешение о ввозе на территорию Республики Казахстан не зарегистрированных изделий медицинского назначения и техники, предлагаемых по лот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ам 19,20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армации МЗ Р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Бюрабе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textAlignment w:val="baseline"/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pacing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Электронный нос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/Д, Б/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писаны в формате *.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doc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пись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Техническая спец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25. ТОО Гели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07"/>
        <w:gridCol w:w="2049"/>
        <w:gridCol w:w="2281"/>
        <w:gridCol w:w="993"/>
        <w:gridCol w:w="1408"/>
        <w:gridCol w:w="1526"/>
        <w:gridCol w:w="7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кумент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номер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ткое содерж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м подписан докумен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игинал, копия, нотариально заверенная копия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гарант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12.19г                                           </w:t>
              <w:br/>
              <w:t>№ТБГ-ПТП-19-28393ГЗ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/</w:t>
              <w:br/>
              <w:t>Начальник сектора бух.учета и отчетности филиал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  <w:br/>
              <w:t>(прикладывается отдельно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2(самостоятельная нумерация)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лотов, по которым принимает участие поставщ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  <w:br/>
              <w:t>(прикладывается отдельно)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(самостоятельная нумерация)</w:t>
            </w:r>
          </w:p>
        </w:tc>
      </w:tr>
      <w:tr>
        <w:trPr>
          <w:trHeight w:val="23" w:hRule="atLeast"/>
        </w:trPr>
        <w:tc>
          <w:tcPr>
            <w:tcW w:w="10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0г.</w:t>
              <w:br/>
              <w:t>№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лотов, согласие на условия участия, сроки постав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д  </w:t>
              <w:br/>
              <w:t>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ответствии квалификационным требова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по квалификаци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.01.2020г                                               </w:t>
              <w:br/>
              <w:t xml:space="preserve">  б/н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ю по объему поставляемых тов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0 г.</w:t>
              <w:br/>
              <w:t>№ФД65500003КТ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занятие фармацевтической деятельност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с электронно-цифровой подписью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лицензи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3 г.</w:t>
              <w:br/>
              <w:t>№ФД65500003КТ0003АС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оптовую реализацию лекарствен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с электронно-цифровой подписью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 о начале или прекращении осуществления деятельности или определенных действий по оптовой реализации изделий медицинского назначения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17г.</w:t>
              <w:br/>
              <w:t>№ KZ29UCA0000359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осуществление определенного вида деятельности в виде электронного документа, полученое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полномоченного орга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  <w:br/>
              <w:t xml:space="preserve">(согласно ЗРК от 07.01.2003г. </w:t>
              <w:br/>
              <w:t>"Об электронном документе и элетронной цифровой подписи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  по оптовой реализации изделий медицинского назначен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7г.</w:t>
              <w:br/>
              <w:t>№  KZ80UCA0000345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осуществление определенного вида деятельности в виде электронного документа, полученое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полномоченного орга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  <w:br/>
              <w:t xml:space="preserve">(согласно ЗРК от 07.01.2003г. </w:t>
              <w:br/>
              <w:t>"Об электронном документе и элетронной цифровой подписи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 о начале или прекращении осуществления деятельности или определенных действий по оптовой реализации медицинской техник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17г.</w:t>
              <w:br/>
              <w:t>№ KZ04UBW0000298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осуществление определенного вида деятельности в виде электронного документа, полученое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полномоченного орга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  <w:br/>
              <w:t xml:space="preserve">(согласно ЗРК от 07.01.2003г. </w:t>
              <w:br/>
              <w:t>"Об электронном документе и элетронной цифровой подписи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  по оптовой реализации медицинской техник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17г.</w:t>
              <w:br/>
              <w:t>№ KZ04UBW0000298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осуществление определенного вида деятельности в виде электронного документа, полученое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полномоченного орга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  <w:br/>
              <w:t xml:space="preserve">(согласно ЗРК от 07.01.2003г. </w:t>
              <w:br/>
              <w:t>"Об электронном документе и элетронной цифровой подписи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10.2017г                                                         </w:t>
              <w:br/>
              <w:t xml:space="preserve"> 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егистрация юридического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с электронно-цифровой подписью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Справ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19г.</w:t>
              <w:br/>
              <w:t>№1010037224455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с электронно-цифровой подписью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6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9г.</w:t>
              <w:br/>
              <w:t>№311/30-742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задолж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/Начальник сектора бух.учета и отчетности филиал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в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2017 г.</w:t>
              <w:br/>
              <w:t>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учредител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9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10.2017г                                                        </w:t>
              <w:br/>
              <w:t xml:space="preserve">  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продаже уставного капита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10.2017г                                                       </w:t>
              <w:br/>
              <w:t xml:space="preserve">   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уста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-9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аличии и количестве специалистов с указанием их квалификации, стажа работ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работников задействованных для работ по данному тендер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-9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4,40,7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лотов с указанием це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-10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д                                                                         </w:t>
              <w:br/>
              <w:t>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сопутствующих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-10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гарант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12.19г                                           </w:t>
              <w:br/>
              <w:t>№ТБГ-ПТП-19-28393ГЗ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/</w:t>
              <w:br/>
              <w:t>Начальник сектора бух.учета и отчетности филиал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10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д                                                                     </w:t>
              <w:br/>
              <w:t xml:space="preserve"> 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аффилирова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10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д                                                                       </w:t>
              <w:br/>
              <w:t xml:space="preserve">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на расторжение договора заку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-11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.2018г                                                       №3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11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03.19г </w:t>
              <w:br/>
              <w:t>№18-16-017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акте проверки  наличия условий для хранения и транспортировки лекарственных средств,изделий медицинского на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руководител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-11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аренды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01.2019г                                                     </w:t>
              <w:br/>
              <w:t>№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ренде складски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одатель/</w:t>
              <w:br/>
              <w:t>Аренда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12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аренды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01.2019г                                                        </w:t>
              <w:br/>
              <w:t>№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ренде складски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одатель/</w:t>
              <w:br/>
              <w:t>Аренда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-13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2017 г.</w:t>
              <w:br/>
              <w:t>№235-л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вступлении в должность дирек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-13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12 г.</w:t>
              <w:br/>
              <w:t>№77051630035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кевич В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-13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01.2020г                                          </w:t>
              <w:br/>
              <w:t xml:space="preserve">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о подпис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-140</w:t>
            </w:r>
          </w:p>
        </w:tc>
      </w:tr>
      <w:tr>
        <w:trPr>
          <w:trHeight w:val="23" w:hRule="atLeast"/>
        </w:trPr>
        <w:tc>
          <w:tcPr>
            <w:tcW w:w="10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лотов, по которым принимает участие поставщи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д</w:t>
              <w:br/>
              <w:t xml:space="preserve">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ответствии ,ЛС,МИ  требованиям Прави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-гарант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д</w:t>
              <w:br/>
              <w:t xml:space="preserve"> б/н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ответствии МИ,  требующих сервисного обслуживания, требованиям  Прави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16.02.2017г </w:t>
              <w:br/>
              <w:t>№РК-ИМН-5№008900;</w:t>
              <w:br/>
              <w:t>23.11.2016г</w:t>
              <w:br/>
              <w:t>№РК-ИМН-5№008413;</w:t>
              <w:br/>
              <w:t>08.12.2016г</w:t>
              <w:br/>
              <w:t>№РК-ИМН-5№00841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кумент подтверждающий регистрацию в Р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с электронно-цифровой подписью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439900</wp:posOffset>
                </wp:positionH>
                <wp:positionV relativeFrom="paragraph">
                  <wp:posOffset>-4762500</wp:posOffset>
                </wp:positionV>
                <wp:extent cx="205740" cy="55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993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4.05pt;mso-wrap-distance-left:9pt;mso-wrap-distance-right:9pt;mso-wrap-distance-top:0pt;mso-wrap-distance-bottom:0pt;margin-top:-375pt;mso-position-vertical-relative:text;margin-left:113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386560</wp:posOffset>
                </wp:positionH>
                <wp:positionV relativeFrom="paragraph">
                  <wp:posOffset>-4762500</wp:posOffset>
                </wp:positionV>
                <wp:extent cx="20574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993" w:leader="none"/>
                                    </w:tabs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3pt;mso-wrap-distance-left:9pt;mso-wrap-distance-right:9pt;mso-wrap-distance-top:0pt;mso-wrap-distance-bottom:0pt;margin-top:-375pt;mso-position-vertical-relative:text;margin-left:113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</w:tabs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single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kk-KZ"/>
        </w:rPr>
        <w:t>26. ТОО Элефант ХХ</w:t>
      </w:r>
      <w:r>
        <w:rPr>
          <w:b/>
          <w:color w:val="000000"/>
          <w:sz w:val="20"/>
          <w:szCs w:val="20"/>
          <w:u w:val="single"/>
          <w:lang w:val="en-US"/>
        </w:rPr>
        <w:t>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22"/>
        <w:gridCol w:w="1776"/>
        <w:gridCol w:w="2763"/>
        <w:gridCol w:w="1275"/>
        <w:gridCol w:w="1259"/>
        <w:gridCol w:w="1293"/>
      </w:tblGrid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номер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а участие в тендере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 в соответствии с Приложением 3 к  Тендерной докумен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регистрации (перерегистрации) юридического лица;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ТОО "Элефант-ХХI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пия устава для юридического лица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 "Элефант-ХХI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ники товариществ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2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от 04.04.2018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участни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 вступлении в должность директор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4 от 04.04.2018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 вступлении в должность директ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он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рег номер KZ58UСА00000937 от 18.02.201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ый докумен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он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рег номер KZ24UBW00000980 от 18.02.201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б оптовой реализации медицинской тех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ый докумен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он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рег номер KZ29UBW00004479 от 03.01.2018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б оптовой реализации медицинской тех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ый докумен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 задолжен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ый документ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-4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банк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19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7 от 08.04.2019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арова Р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-5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17 от 29.10.2019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имов Е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-5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-6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договора арен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от 25.09.2018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договора аре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-7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квалификационных требования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-7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тутствии аффилирован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тутствии аффилрова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-7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согласие на расторжение договора, в случае выявления фактов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-8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соответствии имн к требова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-8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игинал документа, подтверждающего внесение гарантийного обеспечения тендерной заявки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20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пис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жанов Р.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 регистрационных удостоврени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38</w:t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textAlignment w:val="baseline"/>
        <w:rPr>
          <w:color w:val="000000"/>
          <w:sz w:val="20"/>
          <w:u w:val="single"/>
          <w:lang w:val="ru-RU"/>
        </w:rPr>
      </w:pPr>
      <w:r>
        <w:rPr>
          <w:color w:val="000000"/>
          <w:sz w:val="20"/>
          <w:u w:val="single"/>
          <w:lang w:val="ru-RU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color w:val="000000"/>
          <w:sz w:val="20"/>
          <w:u w:val="single"/>
          <w:lang w:val="ru-RU"/>
        </w:rPr>
      </w:pPr>
      <w:r>
        <w:rPr>
          <w:color w:val="000000"/>
          <w:sz w:val="20"/>
          <w:u w:val="single"/>
          <w:lang w:val="ru-RU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  <w:sz w:val="20"/>
          <w:u w:val="single"/>
          <w:lang w:val="ru-RU"/>
        </w:rPr>
        <w:t>27. ТОО</w:t>
      </w:r>
      <w:r>
        <w:rPr>
          <w:sz w:val="22"/>
          <w:szCs w:val="22"/>
          <w:u w:val="single"/>
          <w:lang w:val="ru-RU"/>
        </w:rPr>
        <w:t>«Favorite Medical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tbl>
      <w:tblPr>
        <w:tblW w:w="10841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51"/>
        <w:gridCol w:w="1961"/>
        <w:gridCol w:w="1587"/>
        <w:gridCol w:w="63"/>
        <w:gridCol w:w="2318"/>
        <w:gridCol w:w="2028"/>
        <w:gridCol w:w="1147"/>
        <w:gridCol w:w="886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Наименование документ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Дата и ном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Краткое содерж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Кем подписан докумен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засвидетельствованная 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eastAsia="en-US"/>
              </w:rPr>
            </w:pPr>
            <w:r>
              <w:rPr>
                <w:b/>
                <w:spacing w:val="2"/>
                <w:sz w:val="16"/>
                <w:szCs w:val="16"/>
                <w:lang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явка на участие в тендере на электронном носител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ись документов, прилагаемых к тендерной  заявк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</w:rPr>
              <w:t xml:space="preserve">Исх. № </w:t>
            </w:r>
            <w:r>
              <w:rPr>
                <w:sz w:val="16"/>
                <w:szCs w:val="16"/>
                <w:lang w:val="kk-KZ"/>
              </w:rPr>
              <w:t>492</w:t>
            </w:r>
            <w:r>
              <w:rPr>
                <w:sz w:val="16"/>
                <w:szCs w:val="16"/>
              </w:rPr>
              <w:t xml:space="preserve"> от 7 </w:t>
            </w:r>
            <w:r>
              <w:rPr>
                <w:sz w:val="16"/>
                <w:szCs w:val="16"/>
                <w:lang w:val="kk-KZ"/>
              </w:rPr>
              <w:t>января</w:t>
            </w:r>
            <w:r>
              <w:rPr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  <w:lang w:val="kk-KZ"/>
              </w:rPr>
              <w:t>20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ись документов, прилагаемых к тендерной заявке на электронном носител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кальн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100375762767 От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07</w:t>
            </w:r>
            <w:r>
              <w:rPr>
                <w:color w:val="000000"/>
                <w:sz w:val="16"/>
                <w:szCs w:val="16"/>
              </w:rPr>
              <w:t>.0</w:t>
            </w:r>
            <w:r>
              <w:rPr>
                <w:color w:val="000000"/>
                <w:sz w:val="16"/>
                <w:szCs w:val="16"/>
                <w:lang w:val="kk-KZ"/>
              </w:rPr>
              <w:t>1</w:t>
            </w:r>
            <w:r>
              <w:rPr>
                <w:color w:val="000000"/>
                <w:sz w:val="16"/>
                <w:szCs w:val="16"/>
              </w:rPr>
              <w:t>.20</w:t>
            </w:r>
            <w:r>
              <w:rPr>
                <w:color w:val="000000"/>
                <w:sz w:val="16"/>
                <w:szCs w:val="16"/>
                <w:lang w:val="kk-KZ"/>
              </w:rPr>
              <w:t>20</w:t>
            </w: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 62001 №100857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1.10.2017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ГУ «УГД по Алматинскому район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ГД по городу Аста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Д МФ Р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копия 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устава с приложения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я,решения №2 оригинал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, №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3.02.2017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устава с приложения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43UCA0000382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3</w:t>
            </w:r>
            <w:r>
              <w:rPr>
                <w:color w:val="000000"/>
                <w:sz w:val="16"/>
                <w:szCs w:val="16"/>
              </w:rPr>
              <w:t>.03.2017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лектронная копи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х доход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100375073195 о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kk-KZ"/>
              </w:rPr>
              <w:t>30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kk-KZ"/>
              </w:rPr>
              <w:t>1</w:t>
            </w:r>
            <w:r>
              <w:rPr>
                <w:color w:val="000000"/>
                <w:sz w:val="16"/>
                <w:szCs w:val="16"/>
              </w:rPr>
              <w:t>2.2019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х доход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ГУ “УГ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лматинскому району ДГД по городу Астане КГД МФ РК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оригинал справки банка, об отсутствии просроченной задолженности по всем видам обязательств(банковская Доверенность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16"/>
                <w:szCs w:val="16"/>
                <w:lang w:eastAsia="en-US"/>
              </w:rPr>
              <w:t>№</w:t>
            </w:r>
            <w:r>
              <w:rPr>
                <w:spacing w:val="2"/>
                <w:sz w:val="16"/>
                <w:szCs w:val="16"/>
                <w:lang w:val="kk-KZ" w:eastAsia="en-US"/>
              </w:rPr>
              <w:t>43</w:t>
            </w:r>
            <w:r>
              <w:rPr>
                <w:spacing w:val="2"/>
                <w:sz w:val="16"/>
                <w:szCs w:val="16"/>
                <w:lang w:eastAsia="en-US"/>
              </w:rPr>
              <w:t>.2/</w:t>
            </w:r>
            <w:r>
              <w:rPr>
                <w:spacing w:val="2"/>
                <w:sz w:val="16"/>
                <w:szCs w:val="16"/>
                <w:lang w:val="kk-KZ" w:eastAsia="en-US"/>
              </w:rPr>
              <w:t>3057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16"/>
                <w:szCs w:val="16"/>
                <w:lang w:eastAsia="en-US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kk-KZ" w:eastAsia="en-US"/>
              </w:rPr>
              <w:t>30</w:t>
            </w:r>
            <w:r>
              <w:rPr>
                <w:spacing w:val="2"/>
                <w:sz w:val="16"/>
                <w:szCs w:val="16"/>
                <w:lang w:eastAsia="en-US"/>
              </w:rPr>
              <w:t>.0</w:t>
            </w:r>
            <w:r>
              <w:rPr>
                <w:spacing w:val="2"/>
                <w:sz w:val="16"/>
                <w:szCs w:val="16"/>
                <w:lang w:val="kk-KZ" w:eastAsia="en-US"/>
              </w:rPr>
              <w:t>1</w:t>
            </w:r>
            <w:r>
              <w:rPr>
                <w:spacing w:val="2"/>
                <w:sz w:val="16"/>
                <w:szCs w:val="16"/>
                <w:lang w:eastAsia="en-US"/>
              </w:rPr>
              <w:t>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highlight w:val="yellow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№</w:t>
            </w:r>
            <w:r>
              <w:rPr>
                <w:spacing w:val="2"/>
                <w:sz w:val="16"/>
                <w:szCs w:val="16"/>
                <w:lang w:val="kk-KZ" w:eastAsia="en-US"/>
              </w:rPr>
              <w:t>1847</w:t>
            </w:r>
            <w:r>
              <w:rPr>
                <w:spacing w:val="2"/>
                <w:sz w:val="16"/>
                <w:szCs w:val="16"/>
                <w:lang w:eastAsia="en-US"/>
              </w:rPr>
              <w:t xml:space="preserve"> от 19.11.201</w:t>
            </w:r>
            <w:r>
              <w:rPr>
                <w:spacing w:val="2"/>
                <w:sz w:val="16"/>
                <w:szCs w:val="16"/>
                <w:lang w:val="kk-KZ" w:eastAsia="en-US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Начальник ДП «НуркомЦентр» филиала АО ДБ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«Альфа-банк» в г. Астан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Исабекова Ж.С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й о квалификации Приложения №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сх. № 492 от 7 января 2020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указанием их квалификации, стажа работы по специальности и дипломы;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color w:val="000000"/>
                <w:sz w:val="16"/>
                <w:szCs w:val="16"/>
              </w:rPr>
              <w:t>.7100938.07.03.0063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4.07.2017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ипова Ф.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сертификата о соответствии система менеджмента качеств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.7100938.07.03.0063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4.07.2017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сертификата о соответствии система менеджмента каче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ипова Ф.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ы це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ы це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утствующие услуг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 492 от 7 января 2020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утствующие услуг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 от 01.02.2017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ухгалтерский баланс за 201</w:t>
            </w:r>
            <w:r>
              <w:rPr>
                <w:sz w:val="16"/>
                <w:szCs w:val="16"/>
                <w:lang w:val="kk-KZ"/>
              </w:rPr>
              <w:t>8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ухгалтерский баланс с пояснительной записко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ергазиева Г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го обеспеч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  <w:lang w:val="kk-KZ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 </w:t>
            </w:r>
            <w:r>
              <w:rPr>
                <w:color w:val="000000"/>
                <w:sz w:val="16"/>
                <w:szCs w:val="16"/>
                <w:lang w:val="kk-KZ"/>
              </w:rPr>
              <w:t>05</w:t>
            </w:r>
            <w:r>
              <w:rPr>
                <w:color w:val="000000"/>
                <w:sz w:val="16"/>
                <w:szCs w:val="16"/>
              </w:rPr>
              <w:t>.0</w:t>
            </w:r>
            <w:r>
              <w:rPr>
                <w:color w:val="000000"/>
                <w:sz w:val="16"/>
                <w:szCs w:val="16"/>
                <w:lang w:val="kk-KZ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kk-KZ"/>
              </w:rPr>
              <w:t>20</w:t>
            </w: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го обеспечения тендерной заявки;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гласии на расторжение договора закупа в случае выявления фак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 492 от 7 января 2020г.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Удостоверерения личности Директор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3211656 дата выдачи 12.04.2012 по 11.04.2022 МВД Р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Удостоверерения личности Директ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Дипломом Сотрудники (Директора Шевченко Д.Ю.,Зам.Директора Абдекеримовой А.Н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лом  Сейтказина А. Н, Диплом Абдикадиров  Б.А,Диплом Цечоева Н.В,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001355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Б-Б0658152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ЖБ-II 018675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 № 005734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ЖБ-Ц №005841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ю Дипломом Сотрудники (Директора Шевченко Д.Ю.,Зам.Директора Абдекеримовой А.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  Сейтказина А. Н, Диплом Абдикадиров  Б.А,Диплом Цечоева Н.В,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уведомление  о товар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уведомление  о товар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квалификационных требованиях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 492 от 7 января 2020г.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квалификационных требовани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ы о приеме на работу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31.01.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 от31.01.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от 01.02.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от18.05.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/1 от 04.06.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7.06.20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ы о приеме на работ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аличии и количестве специалист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 492 от 7 января 2020г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аличии и количестве специалис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помещ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от 03.01.20</w:t>
            </w:r>
            <w:r>
              <w:rPr>
                <w:sz w:val="16"/>
                <w:szCs w:val="16"/>
                <w:lang w:val="kk-KZ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помещ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ическая часть тендерной заявки содержит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;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сх. № 492 от 7 января 2020г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;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Шевченко Д.Ю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bookmarkStart w:id="14" w:name="OLE_LINK6"/>
            <w:bookmarkStart w:id="15" w:name="OLE_LINK5"/>
            <w:bookmarkStart w:id="16" w:name="_Hlk1249675"/>
            <w:bookmarkEnd w:id="14"/>
            <w:bookmarkEnd w:id="15"/>
            <w:bookmarkEnd w:id="16"/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К-ИМН-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5№00841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Бессрочн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 (или уполномоченное лицо): АСЫЛБЕКОВ НУРЛЫБЕ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ИБУЛЛА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К-ИМН-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5№00841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Бессрочн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 (или уполномоченное лицо): ПАК ЛАРИСА ЮН-БОЙЕ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К-ИМН-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5№0089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Бессрочн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 (или уполномоченное лицо): ПАК ЛАРИСА ЮН-БОЙЕ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К-ИМН-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5№00009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8.05.202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 (или уполномоченное лицо): ПАК ЛАРИСА ЮН-БОЙЕ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К-ИМН-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5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1681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29.06.2022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 (или уполномоченное лицо): ОРДАБЕКОВА ЖАНА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АПЕШО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kk-KZ" w:eastAsia="en-US"/>
              </w:rPr>
            </w:pPr>
            <w:r>
              <w:rPr>
                <w:spacing w:val="2"/>
                <w:sz w:val="16"/>
                <w:szCs w:val="16"/>
                <w:lang w:val="kk-KZ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 CD-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, опись документов и техническая спецификац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sz w:val="22"/>
          <w:szCs w:val="22"/>
          <w:u w:val="single"/>
        </w:rPr>
        <w:t>28. ТОО «</w:t>
      </w:r>
      <w:r>
        <w:rPr>
          <w:b/>
          <w:sz w:val="22"/>
          <w:szCs w:val="22"/>
          <w:u w:val="single"/>
          <w:lang w:val="en-US"/>
        </w:rPr>
        <w:t>Dariya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en-US"/>
        </w:rPr>
        <w:t>medica</w:t>
      </w:r>
      <w:r>
        <w:rPr>
          <w:b/>
          <w:sz w:val="22"/>
          <w:szCs w:val="22"/>
          <w:u w:val="single"/>
        </w:rPr>
        <w:t xml:space="preserve"> «Дарья медика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51"/>
        <w:gridCol w:w="2335"/>
        <w:gridCol w:w="2551"/>
        <w:gridCol w:w="992"/>
        <w:gridCol w:w="993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12.201</w:t>
            </w:r>
            <w:r>
              <w:rPr>
                <w:sz w:val="16"/>
                <w:szCs w:val="16"/>
                <w:lang w:val="kk-KZ"/>
              </w:rPr>
              <w:t xml:space="preserve">9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 2-х лис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12.201</w:t>
            </w:r>
            <w:r>
              <w:rPr>
                <w:sz w:val="16"/>
                <w:szCs w:val="16"/>
                <w:lang w:val="kk-KZ"/>
              </w:rPr>
              <w:t xml:space="preserve">9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5 (пяти) лис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 государственной регистрации юридического лица с портала </w:t>
            </w:r>
            <w:r>
              <w:rPr>
                <w:sz w:val="16"/>
                <w:szCs w:val="16"/>
                <w:lang w:val="en-US"/>
              </w:rPr>
              <w:t>egov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kz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10100374691194, дата получения 26.12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БИН 1710400074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 xml:space="preserve">Управление регистрации прав на недвижимое имущество и юридических лиц филиала некоммерческого АО </w:t>
            </w:r>
            <w:r>
              <w:rPr>
                <w:sz w:val="16"/>
                <w:szCs w:val="16"/>
              </w:rPr>
              <w:t>«Государственная корпорация «Правительство для граждан» по городу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внесении изменений и дополнений в учредительные документы (об изменении места нахождени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10-НАО.19-455 от 21.10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зменении места 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kk-KZ"/>
              </w:rPr>
              <w:t xml:space="preserve">Управление регистрации прав на недвижимое имущество и юридических лиц филиала некоммерческого АО </w:t>
            </w:r>
            <w:r>
              <w:rPr>
                <w:sz w:val="16"/>
                <w:szCs w:val="16"/>
              </w:rPr>
              <w:t>«Государственная корпорация «Правительство для граждан» по городу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 об изменении местонахожд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зменении места 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тариа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№1 в Уст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зменении места 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тариа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об использовании юридического адре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об использовании юридического 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Н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яснительная запис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50 от </w:t>
            </w:r>
            <w:r>
              <w:rPr>
                <w:sz w:val="16"/>
                <w:szCs w:val="16"/>
                <w:lang w:val="kk-KZ"/>
              </w:rPr>
              <w:t>2</w:t>
            </w:r>
            <w:r>
              <w:rPr>
                <w:sz w:val="16"/>
                <w:szCs w:val="16"/>
              </w:rPr>
              <w:t>7.12.2019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б аудитор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о назначени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10.2017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о под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тариа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став 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.10.2017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 11 (одинадцати) лис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тариа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5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уведомление о начале деятельности по оптовой реализации изделий медицинского назнача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1 (одном)  лис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У «Управление предпринимательства и инвестиций города Алматы» Акимата города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 по состоянию на 27.12.2019 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№101003748531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На  5 (пяти)  листах. Сформирован порталом электронного прав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 «Управление государственных доходов по Медеускому району Департамента государственных доходов по городу Алматы Комитета государственных доходов Министерства финансов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-6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kk-KZ"/>
              </w:rPr>
              <w:t>151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12.201</w:t>
            </w:r>
            <w:r>
              <w:rPr>
                <w:sz w:val="16"/>
                <w:szCs w:val="16"/>
                <w:lang w:val="kk-KZ"/>
              </w:rPr>
              <w:t xml:space="preserve">9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 том, что 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 не состоит в перечне недобросовестных поставщиков, не находится в процедуре банкротства или ликвид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АО «БанкЦентрКредит» об отсутствии задолженности и о наличии текущих сч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6-37-48/844 и №116-37-48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839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от 2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декабря 2019</w:t>
            </w:r>
            <w:r>
              <w:rPr>
                <w:sz w:val="16"/>
                <w:szCs w:val="16"/>
              </w:rPr>
              <w:t xml:space="preserve">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  </w:t>
            </w:r>
            <w:r>
              <w:rPr>
                <w:sz w:val="16"/>
                <w:szCs w:val="16"/>
                <w:lang w:val="kk-KZ"/>
              </w:rPr>
              <w:t>6</w:t>
            </w:r>
            <w:r>
              <w:rPr>
                <w:sz w:val="16"/>
                <w:szCs w:val="16"/>
              </w:rPr>
              <w:t xml:space="preserve"> (шести)  листа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ложением доверенностей на право под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отделения №2002 АГФ АО «БанкЦентрКредит» Жуматова Ш.Ж., Заместитель директора отделения №2002  АГФ АО «БанкЦентрКредит» Хусаинова А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-7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 согласно Приложению №5 к Т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2.2019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формация об объемах товаров, поставленных 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, аналогичных закупаемым на тенде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-8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Расходных накладных (Документы подтверждающие квалификаци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За период 2018-2019.  На  </w:t>
            </w:r>
            <w:r>
              <w:rPr>
                <w:sz w:val="16"/>
                <w:szCs w:val="16"/>
                <w:lang w:val="kk-KZ"/>
              </w:rPr>
              <w:t>5</w:t>
            </w:r>
            <w:r>
              <w:rPr>
                <w:sz w:val="16"/>
                <w:szCs w:val="16"/>
              </w:rPr>
              <w:t xml:space="preserve"> (пяти)  лист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пии заверенные печатью и подписью постав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1-9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 о наличии и количестве работник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kk-KZ"/>
              </w:rPr>
              <w:t>152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12.201</w:t>
            </w:r>
            <w:r>
              <w:rPr>
                <w:sz w:val="16"/>
                <w:szCs w:val="16"/>
                <w:lang w:val="kk-KZ"/>
              </w:rPr>
              <w:t xml:space="preserve">9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Таблица на 1-м (одном) листе с указанием стажа работы по специальности </w:t>
            </w:r>
            <w:r>
              <w:rPr>
                <w:sz w:val="16"/>
                <w:szCs w:val="16"/>
              </w:rPr>
              <w:t>(нотариально-заверенные копии дипломов прилагаютс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9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согласно Приложению 8 к Т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7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оставляемых тов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-1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заявления в РГУ «Департамент Комитета Фармации по г.Алматы» на проведение обследования складских помещений на соответствие квалификационным требован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4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на обследование складских помещений на соответствие квалификацион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-10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письма (ответа)  РГУ «Департамент Комитета Фармации по г.Алматы» о проведении обследования складских помещений на соответствие квалификационным требовани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И-02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74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26.04.2019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необходимости проверки по инициативным обращениям проверяемых субъектов с ссылками на Н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 руководителя М. Мухамадь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-10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пия Договора аренды складского помещения с АО «</w:t>
            </w:r>
            <w:r>
              <w:rPr>
                <w:sz w:val="16"/>
                <w:szCs w:val="16"/>
                <w:lang w:val="en-US"/>
              </w:rPr>
              <w:t>AL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mpany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ALG/</w:t>
            </w:r>
            <w:r>
              <w:rPr>
                <w:sz w:val="16"/>
                <w:szCs w:val="16"/>
                <w:lang w:val="kk-KZ"/>
              </w:rPr>
              <w:t>СО</w:t>
            </w:r>
            <w:r>
              <w:rPr>
                <w:sz w:val="16"/>
                <w:szCs w:val="16"/>
                <w:lang w:val="en-US"/>
              </w:rPr>
              <w:t xml:space="preserve">-1 </w:t>
            </w:r>
            <w:r>
              <w:rPr>
                <w:sz w:val="16"/>
                <w:szCs w:val="16"/>
                <w:lang w:val="kk-KZ"/>
              </w:rPr>
              <w:t>от 25</w:t>
            </w:r>
            <w:r>
              <w:rPr>
                <w:sz w:val="16"/>
                <w:szCs w:val="16"/>
              </w:rPr>
              <w:t>.12.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пия документа (на </w:t>
            </w:r>
            <w:r>
              <w:rPr>
                <w:sz w:val="16"/>
                <w:szCs w:val="16"/>
                <w:lang w:val="kk-KZ"/>
              </w:rPr>
              <w:t>25</w:t>
            </w:r>
            <w:r>
              <w:rPr>
                <w:sz w:val="16"/>
                <w:szCs w:val="16"/>
              </w:rPr>
              <w:t xml:space="preserve"> листах), подтверждающего право пользования объектом фармацевтической деятельности, в соответствии с адресом, указанным в уведомлении на занятие соответствующей фармацевтической деятельностью и (или) реализацию изделий медицинск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  <w:r>
              <w:rPr>
                <w:sz w:val="16"/>
                <w:szCs w:val="16"/>
                <w:lang w:val="kk-KZ"/>
              </w:rPr>
              <w:t xml:space="preserve"> и </w:t>
            </w:r>
            <w:r>
              <w:rPr>
                <w:sz w:val="16"/>
                <w:szCs w:val="16"/>
              </w:rPr>
              <w:t xml:space="preserve">Зам.генерального директора  </w:t>
            </w:r>
            <w:r>
              <w:rPr>
                <w:sz w:val="16"/>
                <w:szCs w:val="16"/>
                <w:lang w:val="kk-KZ"/>
              </w:rPr>
              <w:t>АО</w:t>
            </w:r>
            <w:r>
              <w:rPr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  <w:lang w:val="en-US"/>
              </w:rPr>
              <w:t>AL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mpany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lang w:val="kk-KZ"/>
              </w:rPr>
              <w:t>Султанбекова А</w:t>
            </w:r>
            <w:r>
              <w:rPr>
                <w:sz w:val="16"/>
                <w:szCs w:val="16"/>
              </w:rPr>
              <w:t xml:space="preserve">.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-15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оверенность от </w:t>
            </w:r>
            <w:r>
              <w:rPr>
                <w:sz w:val="16"/>
                <w:szCs w:val="16"/>
                <w:lang w:val="en-US"/>
              </w:rPr>
              <w:t>Balt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, Польша, выданная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10.20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подтверждающий представительство интересов завода на территории РК (участие в закупках, проведение поцедур регистрации и т.п.). Сроком на пять л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езидент </w:t>
            </w:r>
            <w:r>
              <w:rPr>
                <w:sz w:val="16"/>
                <w:szCs w:val="16"/>
                <w:lang w:val="en-US"/>
              </w:rPr>
              <w:t>Balt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Эмиль Пловец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тариа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-15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ые письм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3; 154; 155; 156; 157; 158; 159; 160 от 27.12.2019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 о предоставлении сертификатов происхождения и соответствия,  холодовой цепи,  о сроках годности, о маркировке и потребительской упаковке, , описание сопутствующих услуг; об отсутствии состояния аффилированности, согласие на расторжение Договора закупа в случае выявления фактов аффилирован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-174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Лот №4 -  Трехходовой краник (K3V)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Лот №40 -  Удлинитель для инфузионных насосов Luer- Lock: PPI150LL, длиной 150 с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shd w:fill="FFFFFF" w:val="clear"/>
              </w:rPr>
              <w:t>Лот № 76 -  Набор для катетеризации крупных сосудов (ZKDN</w:t>
            </w:r>
            <w:r>
              <w:rPr>
                <w:sz w:val="16"/>
                <w:szCs w:val="16"/>
                <w:shd w:fill="FFFFFF" w:val="clear"/>
                <w:lang w:val="en-US"/>
              </w:rPr>
              <w:t>T</w:t>
            </w:r>
            <w:r>
              <w:rPr>
                <w:sz w:val="16"/>
                <w:szCs w:val="16"/>
                <w:shd w:fill="FFFFFF" w:val="clear"/>
              </w:rPr>
              <w:t xml:space="preserve">) </w:t>
            </w:r>
            <w:r>
              <w:rPr>
                <w:b/>
                <w:sz w:val="16"/>
                <w:szCs w:val="16"/>
                <w:shd w:fill="FFFFFF" w:val="clear"/>
                <w:lang w:val="kk-KZ"/>
              </w:rPr>
              <w:t>трех</w:t>
            </w:r>
            <w:r>
              <w:rPr>
                <w:b/>
                <w:sz w:val="16"/>
                <w:szCs w:val="16"/>
                <w:shd w:fill="FFFFFF" w:val="clear"/>
              </w:rPr>
              <w:t>канальный, размером 7F, 8</w:t>
            </w:r>
            <w:r>
              <w:rPr>
                <w:b/>
                <w:sz w:val="16"/>
                <w:szCs w:val="16"/>
                <w:shd w:fill="FFFFFF" w:val="clear"/>
                <w:lang w:val="en-US"/>
              </w:rPr>
              <w:t>F</w:t>
            </w:r>
            <w:r>
              <w:rPr>
                <w:b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sz w:val="16"/>
                <w:szCs w:val="16"/>
                <w:shd w:fill="FFFFFF" w:val="clear"/>
              </w:rPr>
              <w:t>длиной (см) 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на 3-х (трех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К-ИМН-5№</w:t>
            </w:r>
            <w:r>
              <w:rPr>
                <w:sz w:val="16"/>
                <w:szCs w:val="16"/>
                <w:lang w:val="kk-KZ"/>
              </w:rPr>
              <w:t>008930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26</w:t>
            </w:r>
            <w:r>
              <w:rPr>
                <w:sz w:val="16"/>
                <w:szCs w:val="16"/>
              </w:rPr>
              <w:t>.05.2017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shd w:fill="FFFFFF" w:val="clear"/>
              </w:rPr>
              <w:t>Трехходовой краник (K3V)</w:t>
            </w:r>
            <w:r>
              <w:rPr>
                <w:sz w:val="16"/>
                <w:szCs w:val="16"/>
              </w:rPr>
              <w:t>, стерильный, однократного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Раймкулова Г.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на 3-х (трех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К-ИМН-5№</w:t>
            </w:r>
            <w:r>
              <w:rPr>
                <w:sz w:val="16"/>
                <w:szCs w:val="16"/>
                <w:lang w:val="kk-KZ"/>
              </w:rPr>
              <w:t>017078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09.2017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shd w:fill="FFFFFF" w:val="clear"/>
              </w:rPr>
              <w:t xml:space="preserve">Удлинитель для инфузионных насосов </w:t>
            </w:r>
            <w:r>
              <w:rPr>
                <w:sz w:val="16"/>
                <w:szCs w:val="16"/>
                <w:shd w:fill="FFFFFF" w:val="clear"/>
                <w:lang w:val="en-US"/>
              </w:rPr>
              <w:t>Luer</w:t>
            </w:r>
            <w:r>
              <w:rPr>
                <w:sz w:val="16"/>
                <w:szCs w:val="16"/>
                <w:shd w:fill="FFFFFF" w:val="clear"/>
              </w:rPr>
              <w:t>-</w:t>
            </w:r>
            <w:r>
              <w:rPr>
                <w:sz w:val="16"/>
                <w:szCs w:val="16"/>
                <w:shd w:fill="FFFFFF" w:val="clear"/>
                <w:lang w:val="en-US"/>
              </w:rPr>
              <w:t>Lock</w:t>
            </w:r>
            <w:r>
              <w:rPr>
                <w:sz w:val="16"/>
                <w:szCs w:val="16"/>
                <w:shd w:fill="FFFFFF" w:val="clear"/>
              </w:rPr>
              <w:t>, стерильный, однократного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Бюрабек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с приложением на 7-ми (семи) лист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10954 от 26.02.201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Набор для катетеризации крупных сосу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Бюрабек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рукции по медицинскому применению изделий медицинского назначения на русском и государственном языках, утвержденные Приказом Председателя КФ МЗ РК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08472 от 26.05.20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Трехходовой краник (K3V)</w:t>
            </w:r>
            <w:r>
              <w:rPr>
                <w:sz w:val="16"/>
                <w:szCs w:val="16"/>
              </w:rPr>
              <w:t>, стерильный, однократного приме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Dari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</w:t>
            </w:r>
            <w:r>
              <w:rPr>
                <w:sz w:val="16"/>
                <w:szCs w:val="16"/>
              </w:rPr>
              <w:t xml:space="preserve"> «Дарья медика» Петренко С. 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ренная печатью и подписью потенциального поставщик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каз №</w:t>
            </w:r>
            <w:r>
              <w:rPr>
                <w:sz w:val="16"/>
                <w:szCs w:val="16"/>
                <w:lang w:val="en-US"/>
              </w:rPr>
              <w:t xml:space="preserve">N010757 </w:t>
            </w:r>
            <w:r>
              <w:rPr>
                <w:sz w:val="16"/>
                <w:szCs w:val="16"/>
                <w:lang w:val="kk-KZ"/>
              </w:rPr>
              <w:t>от 27</w:t>
            </w:r>
            <w:r>
              <w:rPr>
                <w:sz w:val="16"/>
                <w:szCs w:val="16"/>
              </w:rPr>
              <w:t>.09.20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shd w:fill="FFFFFF" w:val="clear"/>
              </w:rPr>
              <w:t xml:space="preserve">Удлинитель для инфузионных насосов </w:t>
            </w:r>
            <w:r>
              <w:rPr>
                <w:sz w:val="16"/>
                <w:szCs w:val="16"/>
                <w:shd w:fill="FFFFFF" w:val="clear"/>
                <w:lang w:val="en-US"/>
              </w:rPr>
              <w:t>Luer</w:t>
            </w:r>
            <w:r>
              <w:rPr>
                <w:sz w:val="16"/>
                <w:szCs w:val="16"/>
                <w:shd w:fill="FFFFFF" w:val="clear"/>
              </w:rPr>
              <w:t>-</w:t>
            </w:r>
            <w:r>
              <w:rPr>
                <w:sz w:val="16"/>
                <w:szCs w:val="16"/>
                <w:shd w:fill="FFFFFF" w:val="clear"/>
                <w:lang w:val="en-US"/>
              </w:rPr>
              <w:t>Lock</w:t>
            </w:r>
            <w:r>
              <w:rPr>
                <w:sz w:val="16"/>
                <w:szCs w:val="16"/>
                <w:shd w:fill="FFFFFF" w:val="clear"/>
              </w:rPr>
              <w:t>, стерильный, однократного примен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каз №</w:t>
            </w:r>
            <w:r>
              <w:rPr>
                <w:sz w:val="16"/>
                <w:szCs w:val="16"/>
                <w:lang w:val="en-US"/>
              </w:rPr>
              <w:t xml:space="preserve">N013795 </w:t>
            </w:r>
            <w:r>
              <w:rPr>
                <w:sz w:val="16"/>
                <w:szCs w:val="16"/>
                <w:lang w:val="kk-KZ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>.02.20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Набор для катетеризации крупных сосуд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тежное поручение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3982 от 25.12.2019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301344,00  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ытаева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ый носитель (Диск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техническая спецификаци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doc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>29. ТОО «У-Ка Фарм»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560"/>
        <w:gridCol w:w="2551"/>
        <w:gridCol w:w="2170"/>
        <w:gridCol w:w="1418"/>
        <w:gridCol w:w="850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42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 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 от 12марта  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государственной пере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4.10.11г. № 17064-1901-Т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государственной регистрации юридического лиц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ем начальника Департамента юстиции г. Астаны Турлыхановой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октября 2004 года         №ОР65804834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пра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фармацевтической деятельн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здравоохранения Р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новым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5 октября 2004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ОР65804834Р10283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товая реализация лекарственных средст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е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.здравоохранения Р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ановым А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лон о приеме уведомления или прекращении осуществление деятельности или определенных действий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"У-КА ФАРМ Б.З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Департамент Комитета контроля медицинской и фармацевтической деятельности МЗ РК по г. Аст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                   «У-КА ФАРМ Б.З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9.10.11г. №17064-1901-Т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«У-КА ФАРМ Б.З.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ом ТОО Куниярова М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3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 проверки аптечного скл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-2-03-07/142 от 13.02.201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верки аптечного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тдела контроля ДКФМЗРК                         по г. Астана А.Батрали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утствующ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утствующие услуг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гаран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– гаранти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е о квал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е о квалификации (потенциального  поставщика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е  об отсутствий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Уникальный код 10100312089290 от 12 февраля   201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 об  отсутствий налоговой задолжен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5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б отсутствии просроченной задолженности с прилож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50-04-2-39-153 от 18.02.201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б отсутствии задолжен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Банк Центр Кредит" и.о. Управляющий РКО №5 Калдыбаева Б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5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говор арен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3/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01 января 201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аренд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 и ИП Булгымбаевым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6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оту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лоту №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оту №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лоту №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-7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оту №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лоту №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7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оту №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лоту №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-7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оту №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лоту №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7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оту №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по лоту №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-7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9-8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-8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-8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пункт 9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-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-88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 поставляемых товаров по лотам, описание приложение №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ияровой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-ИМН-   5№013552 от 19.09.201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-ММБ-   5№015299 от 15.12.201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1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-ММБ -   5№0115497 от 01.07.201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ись прилагаемых документов  и техническая спецификация в электронном носител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прилагаемых документов в электронном носител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Электронный накоп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й Пор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68 от .02.201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тежный Поручения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 Директором ТОО «У-КА ФАРМ Б.З.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ияровой М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30. ТОО «Формат НС»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1542"/>
        <w:gridCol w:w="1553"/>
        <w:gridCol w:w="2494"/>
        <w:gridCol w:w="2013"/>
        <w:gridCol w:w="2031"/>
        <w:gridCol w:w="861"/>
      </w:tblGrid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, Копия, Нотариально засвидетельствованная  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1.2020г. 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компании в тендере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лон 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13г. № 86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начале осуществления деятельности по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скильдиновой  А.А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свидетельствованная 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3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необязательности  аудита и по НДС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 № 8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платежеспособности и о не ликвидации организации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01.2020г № 2 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 № 4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 согласии на расторжение договора закупа 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10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зарегистрированных и предельных ценах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11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 правоспособности, опыта, ликвидации и недобросовестных поставщиков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 проверки наличия условий для хранения и транспортировки  изделий медицинского назначения и медицинской техники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18г. № 18-3-04-05/254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 проверки склада оптовой реализации мед.изделия и мед.техники ТОО «Формат НС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 специалистом  Утпиновым А.Ж. и главным специалистом Косыбаевой А.Н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Департамента комитета фармации по городу Астане МЗРК»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19 №18-2-03-07/241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мене проверок  наличия условий для хранения и транспортировки  изделий медицинского назначения и медицинской техники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газин Е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регистраци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Формат  Н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1.2020г. без ном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зарегистрированном юридическом лице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Формат  НС»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идов деятельности, перечисленных в Уставе компан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м участник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чредителя ТОО «Формат НС»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07.2013г. без номера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 создании товарищества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м учредителе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4.07.2013г. № 01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о назначении директора 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, задолженности по обязательным пенсионным взносам, социальным отчислениям по РК более чем за 3 месяц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. без номера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, задолженности по обязательным пенсионным взносам, социальным отчислениям по состоянию на 21.02.201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 – цифровая  подпись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равка филиала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 xml:space="preserve">«Евразийский банк»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val="ru-MD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 xml:space="preserve">г. Астана об отсутствии просроченной задолженности 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val="ru-MD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1.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05-006/87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тсутствия просроченной задолженности перед банком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ом отделения № 503 Филиала № 5 АО «Евразийский банк» г.Аст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егеновой А.А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 xml:space="preserve">Доверенность на право подписи документов  филиала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>«Евразийский банк»  г. Астан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0.2019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1-2019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право подписи документов  филиала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>«Евразийский банк»  г. Нур-Сул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егеновой А.А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м  директором филиал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>«Евразийский банк Кожамжаровой Г.П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9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 с указанием их квалификации, стажа работы по специальности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29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б опыте работы на фармацевтическом рынке Республике Казахстан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номера и даты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ит сведения о цене, количестве и всех затратах потенциального поставщика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ит сведения о технических характеристиках товаров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20г. № 5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ит сведения о гарантии предоставления сопутствующих услуг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й аренды нежилого помещения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4.12.2019г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подтверждающего владение на праве владения и пользования объектом фармацевтической деятельности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«СЛК Групп НС» Грибановым Е.А. и Директором ТОО «Формат НС» Зайцевым А.С.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19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арантийном обеспечении тендерной заявки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о директором ТОО «Формат НС» Зайцевым А.С. и  работником банка 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1.2016г. № РК-ИМН-5№015076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на территории Республики Казахстан по лоту № 4, 40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ем государственного органа 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6.03.2018г. № РК-ИМН-5№017663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на территории Республики Казахстан по лоту № 39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государственного органа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17г. № РК-ИМН-5№016828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на территории Республики Казахстан по лоту № 76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государственного органа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9.2013г. № РК-МТ-7№001576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на территории Республики Казахстан по лоту № 77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государственного органа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носитель-диск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аты и номера</w:t>
            </w:r>
          </w:p>
        </w:tc>
        <w:tc>
          <w:tcPr>
            <w:tcW w:w="2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одержит 2 файла в формате </w:t>
            </w:r>
            <w:r>
              <w:rPr>
                <w:color w:val="000000"/>
                <w:sz w:val="20"/>
                <w:szCs w:val="20"/>
                <w:lang w:val="en-US"/>
              </w:rPr>
              <w:t>doc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ь прилагаемых к заявке документов и техническую спецификацию 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одписи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1. ТОО «Кабылан Медикал» </w:t>
      </w:r>
    </w:p>
    <w:tbl>
      <w:tblPr>
        <w:tblW w:w="11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23"/>
        <w:gridCol w:w="2446"/>
        <w:gridCol w:w="1389"/>
        <w:gridCol w:w="1920"/>
        <w:gridCol w:w="645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kk-KZ"/>
              </w:rPr>
              <w:t>Наименование доку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kk-KZ"/>
              </w:rPr>
              <w:t>Дата и номе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Краткое содерж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kk-KZ"/>
              </w:rPr>
              <w:t>Кем подписан докуме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kk-KZ"/>
              </w:rPr>
              <w:t>Оригинал, копия, нотариально засвидетельствованная коп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аявка на участие в тендере </w:t>
            </w:r>
            <w:r>
              <w:rPr>
                <w:bCs/>
                <w:i/>
                <w:color w:val="000000"/>
                <w:sz w:val="16"/>
                <w:szCs w:val="16"/>
              </w:rPr>
              <w:t>Приложение 3 к Тендерной документа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зарегистрированном юридическом лице, филиале или представительств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Н 1412400262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УН  </w:t>
            </w:r>
            <w:r>
              <w:rPr>
                <w:color w:val="000000"/>
                <w:sz w:val="16"/>
                <w:szCs w:val="16"/>
              </w:rPr>
              <w:t>1010037517839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регистрация юридического лица в г.Нур-Султан, с 29 декабря 2014 года, по адресу г.Нур-Султан, район Алматы,Р.Кашкарбаева, дом 34, ВП  65 почтовый индекс 01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ое акционерное общество «Государственная корпорация Правительство для гражда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устава для юридического лица, копия удостоверение личности единственного участника и директора,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02.2018 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Устава, где указан состав учредителей, участников или акционеров, субъект малого предприниматель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м участником Т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серокоп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91</w:t>
            </w:r>
            <w:r>
              <w:rPr>
                <w:sz w:val="16"/>
                <w:szCs w:val="16"/>
                <w:lang w:val="en-US"/>
              </w:rPr>
              <w:t>UCA00008</w:t>
            </w:r>
            <w:r>
              <w:rPr>
                <w:sz w:val="16"/>
                <w:szCs w:val="16"/>
              </w:rPr>
              <w:t>00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 xml:space="preserve">от </w:t>
            </w: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/0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/20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kk-KZ"/>
              </w:rPr>
              <w:t xml:space="preserve">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я о начале или прекращении осуществления деятельности по оптовой реализации изделий медицинского назна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города Аст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lang w:val="en-US"/>
              </w:rPr>
              <w:t>UBW0000</w:t>
            </w:r>
            <w:r>
              <w:rPr>
                <w:sz w:val="16"/>
                <w:szCs w:val="16"/>
              </w:rPr>
              <w:t>457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.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2018</w:t>
            </w:r>
            <w:r>
              <w:rPr>
                <w:sz w:val="16"/>
                <w:szCs w:val="16"/>
                <w:lang w:val="kk-KZ"/>
              </w:rPr>
              <w:t xml:space="preserve">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я о начале или прекращении осуществления деятельности по оптовой реализации медицинской тех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дравоохранения города Аст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37518002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от </w:t>
            </w: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.20</w:t>
            </w: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lang w:val="kk-KZ"/>
              </w:rPr>
              <w:t xml:space="preserve">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сутствии (наличии) налоговой задолженности налогоплательщика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РГУ УГД по Алматинскому району ДГД по г.Астане КГД МФ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Справка об отсутствии задолже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№ </w:t>
            </w:r>
            <w:r>
              <w:rPr>
                <w:sz w:val="16"/>
                <w:szCs w:val="16"/>
              </w:rPr>
              <w:t>43/396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т 05.01.2020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банка, об отсутствии просроченной задолж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Филиал </w:t>
            </w:r>
            <w:r>
              <w:rPr>
                <w:sz w:val="16"/>
                <w:szCs w:val="16"/>
              </w:rPr>
              <w:t>АО ДБ «Альфа Банк» г.Нур-Султ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 квал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5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Лот </w:t>
            </w: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«Интродьюсер трансрадиальный в комплекте с иглой, дилятатором и проводнико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Лот 10 </w:t>
            </w:r>
            <w:r>
              <w:rPr>
                <w:sz w:val="16"/>
                <w:szCs w:val="16"/>
              </w:rPr>
              <w:t>«Интродьюсер феморальный в комплекте с иглой, дилятатором и проводнико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Лот </w:t>
            </w:r>
            <w:r>
              <w:rPr>
                <w:sz w:val="16"/>
                <w:szCs w:val="16"/>
              </w:rPr>
              <w:t>21 «Катетер балонный для предилятации</w:t>
            </w:r>
            <w:r>
              <w:rPr>
                <w:sz w:val="16"/>
                <w:szCs w:val="16"/>
                <w:lang w:val="kk-KZ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Лот 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kk-KZ"/>
              </w:rPr>
              <w:t xml:space="preserve"> «Катетер балонный коронарный для постдилятаци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Лот 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kk-KZ"/>
              </w:rPr>
              <w:t>7 «Стент коронарный с лекарственным покрытие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Лот 68 «Стент коронарный с лекарственным покрытие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Лот </w:t>
            </w:r>
            <w:r>
              <w:rPr>
                <w:sz w:val="16"/>
                <w:szCs w:val="16"/>
              </w:rPr>
              <w:t>69</w:t>
            </w:r>
            <w:r>
              <w:rPr>
                <w:sz w:val="16"/>
                <w:szCs w:val="16"/>
                <w:lang w:val="kk-KZ"/>
              </w:rPr>
              <w:t xml:space="preserve"> «Стент коронарный с лекарственным покрытием, обладающего способностью к биоразложению диаметром (мм) – 2.50, 2.75, 3.00, 3.25, 3.50, 4.00 и длиной (мм) – 10, 15, 20, 25, 30, 35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ицу цен </w:t>
            </w:r>
            <w:r>
              <w:rPr>
                <w:sz w:val="16"/>
                <w:szCs w:val="16"/>
              </w:rPr>
              <w:t>согласно</w:t>
            </w:r>
            <w:r>
              <w:rPr>
                <w:b/>
                <w:sz w:val="16"/>
                <w:szCs w:val="16"/>
              </w:rPr>
              <w:t xml:space="preserve"> Приложению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Лот 70 «Стент коронарны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ер НИКАД  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VBP</w:t>
            </w:r>
            <w:r>
              <w:rPr>
                <w:sz w:val="16"/>
                <w:szCs w:val="16"/>
              </w:rPr>
              <w:t xml:space="preserve">00003006 </w:t>
            </w:r>
            <w:r>
              <w:rPr>
                <w:sz w:val="16"/>
                <w:szCs w:val="16"/>
                <w:lang w:val="kk-KZ"/>
              </w:rPr>
              <w:t>от 1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 xml:space="preserve">05.2017 </w:t>
            </w:r>
            <w:r>
              <w:rPr>
                <w:rFonts w:eastAsia="DengXi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eastAsia="DengXian"/>
                <w:sz w:val="16"/>
                <w:szCs w:val="16"/>
                <w:lang w:val="en-US" w:eastAsia="zh-CN"/>
              </w:rPr>
              <w:t>N</w:t>
            </w:r>
            <w:r>
              <w:rPr>
                <w:rFonts w:eastAsia="DengXian"/>
                <w:sz w:val="16"/>
                <w:szCs w:val="16"/>
                <w:lang w:eastAsia="zh-CN"/>
              </w:rPr>
              <w:t>0081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К-ИМН-5№016606</w:t>
            </w:r>
            <w:r>
              <w:rPr>
                <w:rFonts w:eastAsia="DengXian"/>
                <w:sz w:val="16"/>
                <w:szCs w:val="16"/>
                <w:lang w:eastAsia="zh-CN"/>
              </w:rPr>
              <w:t>,</w:t>
            </w:r>
          </w:p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  <w:t xml:space="preserve">выдано </w:t>
            </w:r>
            <w:r>
              <w:rPr>
                <w:sz w:val="16"/>
                <w:szCs w:val="16"/>
                <w:lang w:val="en-US"/>
              </w:rPr>
              <w:t>Shangh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croPo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l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Group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Ltd</w:t>
            </w:r>
            <w:r>
              <w:rPr>
                <w:sz w:val="16"/>
                <w:szCs w:val="16"/>
              </w:rPr>
              <w:t>, Страна держателя Китай, в том, что медицинское изделия зарегистрирована и разрешена к применению в медицинской практике на территории Р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хранения и социального развития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ер НИКАД  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32</w:t>
            </w:r>
            <w:r>
              <w:rPr>
                <w:sz w:val="16"/>
                <w:szCs w:val="16"/>
                <w:lang w:val="en-US"/>
              </w:rPr>
              <w:t>VBP</w:t>
            </w:r>
            <w:r>
              <w:rPr>
                <w:sz w:val="16"/>
                <w:szCs w:val="16"/>
              </w:rPr>
              <w:t xml:space="preserve">00003002 </w:t>
            </w:r>
            <w:r>
              <w:rPr>
                <w:sz w:val="16"/>
                <w:szCs w:val="16"/>
                <w:lang w:val="kk-KZ"/>
              </w:rPr>
              <w:t>от 1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5.20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engXian"/>
                <w:sz w:val="16"/>
                <w:szCs w:val="16"/>
                <w:lang w:eastAsia="zh-CN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DengXian"/>
                <w:sz w:val="16"/>
                <w:szCs w:val="16"/>
                <w:lang w:val="en-US" w:eastAsia="zh-CN"/>
              </w:rPr>
              <w:t>N</w:t>
            </w:r>
            <w:r>
              <w:rPr>
                <w:rFonts w:eastAsia="DengXian"/>
                <w:sz w:val="16"/>
                <w:szCs w:val="16"/>
                <w:lang w:eastAsia="zh-CN"/>
              </w:rPr>
              <w:t>00816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К-ИМН-5№016602</w:t>
            </w:r>
            <w:r>
              <w:rPr>
                <w:rFonts w:eastAsia="DengXian"/>
                <w:sz w:val="16"/>
                <w:szCs w:val="16"/>
                <w:lang w:eastAsia="zh-CN"/>
              </w:rPr>
              <w:t>,</w:t>
            </w:r>
          </w:p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  <w:t xml:space="preserve">выдано </w:t>
            </w:r>
            <w:r>
              <w:rPr>
                <w:sz w:val="16"/>
                <w:szCs w:val="16"/>
                <w:lang w:val="en-US"/>
              </w:rPr>
              <w:t>Sin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dic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cienc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chnolog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c</w:t>
            </w:r>
            <w:r>
              <w:rPr>
                <w:sz w:val="16"/>
                <w:szCs w:val="16"/>
              </w:rPr>
              <w:t>, Страна держателя Китай, в том, что медицинское изделия зарегистрирована и разрешена к применению в медицинской практике на территории Р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хранения и социального развития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ер НИКАД  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69</w:t>
            </w:r>
            <w:r>
              <w:rPr>
                <w:sz w:val="16"/>
                <w:szCs w:val="16"/>
                <w:lang w:val="en-US"/>
              </w:rPr>
              <w:t>VBP</w:t>
            </w:r>
            <w:r>
              <w:rPr>
                <w:sz w:val="16"/>
                <w:szCs w:val="16"/>
              </w:rPr>
              <w:t xml:space="preserve">00003015 </w:t>
            </w:r>
            <w:r>
              <w:rPr>
                <w:sz w:val="16"/>
                <w:szCs w:val="16"/>
                <w:lang w:val="kk-KZ"/>
              </w:rPr>
              <w:t>от 1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5.20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engXian"/>
                <w:sz w:val="16"/>
                <w:szCs w:val="16"/>
                <w:lang w:eastAsia="zh-CN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DengXian"/>
                <w:sz w:val="16"/>
                <w:szCs w:val="16"/>
                <w:lang w:val="en-US" w:eastAsia="zh-CN"/>
              </w:rPr>
              <w:t>N</w:t>
            </w:r>
            <w:r>
              <w:rPr>
                <w:rFonts w:eastAsia="DengXian"/>
                <w:sz w:val="16"/>
                <w:szCs w:val="16"/>
                <w:lang w:eastAsia="zh-CN"/>
              </w:rPr>
              <w:t>00818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К-ИМН-5№016607</w:t>
            </w:r>
            <w:r>
              <w:rPr>
                <w:rFonts w:eastAsia="DengXian"/>
                <w:sz w:val="16"/>
                <w:szCs w:val="16"/>
                <w:lang w:eastAsia="zh-CN"/>
              </w:rPr>
              <w:t>,</w:t>
            </w:r>
          </w:p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  <w:t xml:space="preserve">выдано </w:t>
            </w:r>
            <w:r>
              <w:rPr>
                <w:sz w:val="16"/>
                <w:szCs w:val="16"/>
              </w:rPr>
              <w:t>Beijing Demax Medical Technology Co.Ltd, Страна держателя Китай, в том, что медицинское изделия зарегистрирована и разрешена к применению в медицинской практике на территории Р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хранения и социального развития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ер НИКАД  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lang w:val="en-US"/>
              </w:rPr>
              <w:t>VBP</w:t>
            </w:r>
            <w:r>
              <w:rPr>
                <w:sz w:val="16"/>
                <w:szCs w:val="16"/>
              </w:rPr>
              <w:t xml:space="preserve">00002010 </w:t>
            </w:r>
            <w:r>
              <w:rPr>
                <w:sz w:val="16"/>
                <w:szCs w:val="16"/>
                <w:lang w:val="kk-KZ"/>
              </w:rPr>
              <w:t>от 23.11.20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engXian"/>
                <w:sz w:val="16"/>
                <w:szCs w:val="16"/>
                <w:lang w:eastAsia="zh-CN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DengXian"/>
                <w:sz w:val="16"/>
                <w:szCs w:val="16"/>
                <w:lang w:val="en-US" w:eastAsia="zh-CN"/>
              </w:rPr>
              <w:t>N</w:t>
            </w:r>
            <w:r>
              <w:rPr>
                <w:rFonts w:eastAsia="DengXian"/>
                <w:sz w:val="16"/>
                <w:szCs w:val="16"/>
                <w:lang w:eastAsia="zh-CN"/>
              </w:rPr>
              <w:t>00508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К-ИМН-5№016017</w:t>
            </w:r>
            <w:r>
              <w:rPr>
                <w:rFonts w:eastAsia="DengXian"/>
                <w:sz w:val="16"/>
                <w:szCs w:val="16"/>
                <w:lang w:eastAsia="zh-CN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engXian"/>
                <w:sz w:val="16"/>
                <w:szCs w:val="16"/>
                <w:lang w:eastAsia="zh-CN"/>
              </w:rPr>
              <w:t xml:space="preserve">выдано </w:t>
            </w:r>
            <w:r>
              <w:rPr>
                <w:sz w:val="16"/>
                <w:szCs w:val="16"/>
              </w:rPr>
              <w:t>Brosmed Medical Co., Ltd, Страна держателя Китай, в том, что медицинское изделия зарегистрирована и разрешена к применению в медицинской практике на территории РК</w:t>
            </w:r>
          </w:p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хранения и социального развития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ер НИКАД    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  <w:lang w:val="en-US"/>
              </w:rPr>
              <w:t>VBP</w:t>
            </w:r>
            <w:r>
              <w:rPr>
                <w:sz w:val="16"/>
                <w:szCs w:val="16"/>
              </w:rPr>
              <w:t xml:space="preserve">00002009 </w:t>
            </w:r>
            <w:r>
              <w:rPr>
                <w:sz w:val="16"/>
                <w:szCs w:val="16"/>
                <w:lang w:val="kk-KZ"/>
              </w:rPr>
              <w:t>от 23.11.20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engXian"/>
                <w:sz w:val="16"/>
                <w:szCs w:val="16"/>
                <w:lang w:eastAsia="zh-CN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DengXian"/>
                <w:sz w:val="16"/>
                <w:szCs w:val="16"/>
                <w:lang w:val="en-US" w:eastAsia="zh-CN"/>
              </w:rPr>
              <w:t>N</w:t>
            </w:r>
            <w:r>
              <w:rPr>
                <w:rFonts w:eastAsia="DengXian"/>
                <w:sz w:val="16"/>
                <w:szCs w:val="16"/>
                <w:lang w:eastAsia="zh-CN"/>
              </w:rPr>
              <w:t>00508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К-ИМН-5№016016</w:t>
            </w:r>
            <w:r>
              <w:rPr>
                <w:rFonts w:eastAsia="DengXian"/>
                <w:sz w:val="16"/>
                <w:szCs w:val="16"/>
                <w:lang w:eastAsia="zh-CN"/>
              </w:rPr>
              <w:t>,</w:t>
            </w:r>
          </w:p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  <w:t xml:space="preserve">выдано </w:t>
            </w:r>
            <w:r>
              <w:rPr>
                <w:sz w:val="16"/>
                <w:szCs w:val="16"/>
              </w:rPr>
              <w:t>Brosmed Medical Co., Ltd, Страна держателя Китай, в том, что медицинское изделия зарегистрирована и разрешена к применению в медицинской практике на территории Р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хранения и социального развития Р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/01 от </w:t>
            </w:r>
            <w:r>
              <w:rPr>
                <w:sz w:val="16"/>
                <w:szCs w:val="16"/>
                <w:lang w:val="en-US"/>
              </w:rPr>
              <w:t>08.01.20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аффилированности в соответствии с пунктом 9 Прави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гласии на расторжение договора закупа в случае выявления фактов,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</w:rPr>
              <w:t>согласие на расторжение договора закупа в случае выявления фактов, указанных в п.9 Правил, в порядке установленном Правил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ngXian"/>
                <w:sz w:val="16"/>
                <w:szCs w:val="16"/>
                <w:lang w:eastAsia="zh-CN"/>
              </w:rPr>
            </w:pPr>
            <w:r>
              <w:rPr>
                <w:rFonts w:eastAsia="DengXian"/>
                <w:sz w:val="16"/>
                <w:szCs w:val="16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600 (Двести пятьдесят пять тысяч шестьсот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0  (Триста сорок четыре тысячи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00 (Двести девяносто четыре тысячи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 (Сто шестьдесят тысяч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50 (Сто десять тысяч двести пятьдесят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500 (Пять двенадцать тысяч пятьсот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 (Пятьсот десять тысяч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ые поруч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00 (Пятьдесят три тысячи) тен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Лот 9 «Интродьюсер трансрадиальный в комплекте с иглой, дилятатором и проводнико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Лот </w:t>
            </w:r>
            <w:r>
              <w:rPr>
                <w:sz w:val="16"/>
                <w:szCs w:val="16"/>
              </w:rPr>
              <w:t>10 «Интродьюсер феморальный в комплекте с иглой, дилятатором и проводником</w:t>
            </w:r>
            <w:r>
              <w:rPr>
                <w:sz w:val="16"/>
                <w:szCs w:val="16"/>
                <w:lang w:val="kk-KZ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Лот 21 «Катетер балонный для предилятаци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Лот 22 «Катетер балонный коронарный для постдилятаци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Лот 67 «Стент коронарный с лекарственным покрытие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Лот 68 «Стент коронарный с лекарственным покрытие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Лот 69 «Стент коронарный с лекарственным покрытием, обладающего способностью к биоразложению диаметром (мм) – 2.50, 2.75, 3.00, 3.25, 3.50, 4.00 и длиной (мм) – 10, 15, 20, 25, 30, 35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хнические сертификации согласно </w:t>
            </w:r>
            <w:r>
              <w:rPr>
                <w:b/>
                <w:color w:val="000000"/>
                <w:sz w:val="16"/>
                <w:szCs w:val="16"/>
              </w:rPr>
              <w:t>Приложению 2</w:t>
            </w:r>
            <w:r>
              <w:rPr>
                <w:color w:val="000000"/>
                <w:sz w:val="16"/>
                <w:szCs w:val="16"/>
              </w:rPr>
              <w:t xml:space="preserve"> к Тендерной документ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Лот 70 «Стент коронарны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  <w:t xml:space="preserve">32. ТОО «Медикал вест»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b/>
          <w:b/>
          <w:color w:val="000000"/>
          <w:sz w:val="20"/>
          <w:szCs w:val="20"/>
          <w:u w:val="single"/>
          <w:lang w:val="kk-KZ"/>
        </w:rPr>
      </w:pPr>
      <w:r>
        <w:rPr>
          <w:b/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20"/>
          <w:szCs w:val="20"/>
          <w:u w:val="single"/>
          <w:lang w:val="kk-KZ"/>
        </w:rPr>
      </w:pPr>
      <w:r>
        <w:rPr>
          <w:color w:val="000000"/>
          <w:sz w:val="20"/>
          <w:szCs w:val="20"/>
          <w:u w:val="single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2"/>
          <w:szCs w:val="22"/>
          <w:u w:val="single"/>
          <w:lang w:val="kk-KZ"/>
        </w:rPr>
      </w:pPr>
      <w:r>
        <w:rPr>
          <w:color w:val="000000"/>
          <w:sz w:val="22"/>
          <w:szCs w:val="22"/>
          <w:u w:val="single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 xml:space="preserve">7. Отзыв и изменение тендерных заявок потенциальными поставщиками </w:t>
      </w:r>
      <w:r>
        <w:rPr>
          <w:color w:val="000000"/>
          <w:sz w:val="22"/>
          <w:szCs w:val="22"/>
          <w:u w:val="single"/>
        </w:rPr>
        <w:t>не производились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/>
      </w:pPr>
      <w:r>
        <w:rPr>
          <w:color w:val="000000"/>
          <w:sz w:val="22"/>
          <w:szCs w:val="22"/>
        </w:rPr>
        <w:t>8. Номера лотов, по которым не предоставлены тендерные заявки: нет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/>
      </w:pPr>
      <w:r>
        <w:rPr>
          <w:color w:val="000000"/>
          <w:sz w:val="22"/>
          <w:szCs w:val="22"/>
        </w:rPr>
        <w:t>9. Номера лотов, по которым представлена ценовая скидка:</w:t>
      </w:r>
      <w:r>
        <w:rPr>
          <w:color w:val="000000"/>
          <w:sz w:val="22"/>
          <w:szCs w:val="22"/>
          <w:lang w:val="kk-KZ"/>
        </w:rPr>
        <w:t xml:space="preserve"> ес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  <w:sz w:val="22"/>
          <w:szCs w:val="22"/>
        </w:rPr>
        <w:tab/>
        <w:t xml:space="preserve">   </w:t>
      </w:r>
      <w:r>
        <w:rPr>
          <w:sz w:val="22"/>
          <w:szCs w:val="22"/>
          <w:lang w:val="kk-KZ"/>
        </w:rPr>
        <w:t xml:space="preserve">Тендерная комиссия по результатам вскрытия конвертов с тендерными заявками потенциальных поставщиков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firstLine="400"/>
        <w:rPr/>
      </w:pPr>
      <w:r>
        <w:rPr>
          <w:sz w:val="22"/>
          <w:szCs w:val="22"/>
          <w:lang w:val="kk-KZ"/>
        </w:rPr>
        <w:t xml:space="preserve">поручить секретарю тендерной комисии </w:t>
      </w:r>
      <w:r>
        <w:rPr>
          <w:color w:val="000000"/>
          <w:sz w:val="22"/>
          <w:szCs w:val="22"/>
        </w:rPr>
        <w:t>письменн</w:t>
      </w:r>
      <w:r>
        <w:rPr>
          <w:color w:val="000000"/>
          <w:sz w:val="22"/>
          <w:szCs w:val="22"/>
          <w:lang w:val="kk-KZ"/>
        </w:rPr>
        <w:t>о</w:t>
      </w:r>
      <w:r>
        <w:rPr>
          <w:color w:val="000000"/>
          <w:sz w:val="22"/>
          <w:szCs w:val="22"/>
        </w:rPr>
        <w:t xml:space="preserve"> уведомить потенциальных поставщиков, участвующих в тендере, о результатах вскрытия конвертов путем размещения протокола на интернет-ресурсе АО ННМЦ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sz w:val="22"/>
          <w:szCs w:val="22"/>
          <w:lang w:val="en-US"/>
        </w:rPr>
        <w:t xml:space="preserve"> </w:t>
      </w:r>
      <w:bookmarkStart w:id="17" w:name="_PictureBullets"/>
      <w:bookmarkEnd w:id="17"/>
    </w:p>
    <w:sectPr>
      <w:footerReference w:type="default" r:id="rId9"/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Председатель комиссии:         _________________ Кадырова Е.А.         Зам. пред. Комиссии _________________ Рахимова Л. З.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  <w:p>
    <w:pPr>
      <w:pStyle w:val="Footer"/>
      <w:spacing w:lineRule="auto" w:line="360"/>
      <w:rPr/>
    </w:pPr>
    <w:r>
      <w:rPr>
        <w:rFonts w:cs="Times New Roman" w:ascii="Times New Roman" w:hAnsi="Times New Roman"/>
        <w:sz w:val="18"/>
        <w:szCs w:val="18"/>
        <w:lang w:val="ru-RU"/>
      </w:rPr>
      <w:t xml:space="preserve">Члены комиссии         ____________ Купенов Б. Г.             _________________      Кожахметова Г.К.       ______________Тажибаев К. Б.                                                                                                              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2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0"/>
      <w:szCs w:val="16"/>
    </w:rPr>
  </w:style>
  <w:style w:type="paragraph" w:styleId="Style29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0">
    <w:name w:val="Знак Знак Знак Знак Знак Знак Знак Знак Знак Знак Знак"/>
    <w:basedOn w:val="Normal"/>
    <w:qFormat/>
    <w:pPr>
      <w:tabs>
        <w:tab w:val="clear" w:pos="708"/>
        <w:tab w:val="left" w:pos="399" w:leader="none"/>
      </w:tabs>
    </w:pPr>
    <w:rPr>
      <w:sz w:val="20"/>
      <w:szCs w:val="20"/>
    </w:rPr>
  </w:style>
  <w:style w:type="paragraph" w:styleId="15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.kz/" TargetMode="External"/><Relationship Id="rId3" Type="http://schemas.openxmlformats.org/officeDocument/2006/relationships/hyperlink" Target="http://www.elicense.kz/" TargetMode="External"/><Relationship Id="rId4" Type="http://schemas.openxmlformats.org/officeDocument/2006/relationships/hyperlink" Target="http://www.egov.kz/" TargetMode="External"/><Relationship Id="rId5" Type="http://schemas.openxmlformats.org/officeDocument/2006/relationships/hyperlink" Target="http://www.egov.kz/" TargetMode="External"/><Relationship Id="rId6" Type="http://schemas.openxmlformats.org/officeDocument/2006/relationships/hyperlink" Target="http://www.elicense.kz/" TargetMode="External"/><Relationship Id="rId7" Type="http://schemas.openxmlformats.org/officeDocument/2006/relationships/hyperlink" Target="http://egov.kz/" TargetMode="External"/><Relationship Id="rId8" Type="http://schemas.openxmlformats.org/officeDocument/2006/relationships/hyperlink" Target="http://egov.k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9-06-11T11:29:00Z</cp:lastPrinted>
  <dcterms:modified xsi:type="dcterms:W3CDTF">2020-01-17T11:54:00Z</dcterms:modified>
  <cp:revision>39</cp:revision>
  <dc:subject/>
  <dc:title/>
</cp:coreProperties>
</file>