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иложение 6</w:t>
      </w:r>
    </w:p>
    <w:p>
      <w:pPr>
        <w:pStyle w:val="Normal"/>
        <w:ind w:firstLine="400"/>
        <w:jc w:val="right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 Тендерной документации</w:t>
      </w:r>
    </w:p>
    <w:p>
      <w:pPr>
        <w:pStyle w:val="Normal"/>
        <w:jc w:val="center"/>
        <w:rPr>
          <w:rStyle w:val="S1"/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Style w:val="S1"/>
        </w:rPr>
      </w:pPr>
      <w:r>
        <w:rPr/>
      </w:r>
    </w:p>
    <w:p>
      <w:pPr>
        <w:pStyle w:val="Normal"/>
        <w:jc w:val="center"/>
        <w:rPr>
          <w:rStyle w:val="S1"/>
        </w:rPr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Ценовое предложение потенциального поставщика _______________________________________________ (наименование потенциального поставщика) на поставку лекарственного средства или медицинского издел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упа ____________ Способ закупа ____________ Лот № _____________</w:t>
      </w:r>
    </w:p>
    <w:p>
      <w:pPr>
        <w:pStyle w:val="Normal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522"/>
        <w:gridCol w:w="1803"/>
      </w:tblGrid>
      <w:tr>
        <w:trPr/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(для заполнения потенциальным поставщиком)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лекарственного средства или медицинского изделия (международное непатентованное название или состав) согласно Перечню единого дистрибьютора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согласно Перечню единого дистрибьютора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 согласно Перечню единого дистрибьютора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закупа согласно Перечню единого дистрибьютора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арственная форма (форма выпуска) по регистрационному удостоверению/разрешению на разовый ввоз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8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итель, страна происхождения по регистрационному удостоверению/разрешению на разовый ввоз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8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 по регистрационному удостоверению/разрешению на разовый ввоз/цена с наценкой Единого дистрибьютора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за единицу в тенге на условиях поставки DDP ИНКОТЕРМС 2020 до пункта (пунктов) доставк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 единицах измерения (объем)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поставки в тенге на условиях поставки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а НДС и других налогов, платежей и сборов, другие расходы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фик поставк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* указывается цена потенциальным поставщиком и автоматически веб-порталом формируется цена с учетом наценки Единого дистрибьютора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"___" ____________ 20___ г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лжность, Ф.И.О. (при его наличии) _________________ __________________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пись _________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чать (при наличии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3:58:00Z</dcterms:created>
  <dc:creator>Kim</dc:creator>
  <dc:description/>
  <dc:language>en-US</dc:language>
  <cp:lastModifiedBy>User</cp:lastModifiedBy>
  <cp:lastPrinted>2015-07-30T12:29:00Z</cp:lastPrinted>
  <dcterms:modified xsi:type="dcterms:W3CDTF">2022-01-11T03:58:00Z</dcterms:modified>
  <cp:revision>2</cp:revision>
  <dc:subject/>
  <dc:title/>
</cp:coreProperties>
</file>