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му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заказчика, организатора закупа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 кого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участие в тендере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отенциального поставщика), рассмотрев объявление/ тендерную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ю по проведению тендера № 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звание тендера) получение которой настоящим удостоверяется (указывается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лучена тендерная документация), настоящей заявкой выражает согласие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поставку лекарственных средств/медицинских изделий/фармацевтических услуг в соответствии с условиями объявления/тендерной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ей по следующим лотам: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________________________________________________________ (номер лот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робное описание лекарственных средств/медицинских изделий/фармацевтических услуг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________________ (номер лот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робное описание лекарственных средств/медицинских изделий/фармацевтических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) в соответствии с требованиями и условиями, предусмотренными Правилам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и проведения закупа лекарственных средств, медицинских изделий 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зированных лечебных продуктов в рамках гарантированного объем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латной медицинской помощи и (или) в системе обязательного социального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го страхования, фармацевтических услуг, утвержденным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становлением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еспублики Казахстан от 4 июня 2021 года № 375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авила)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 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4616"/>
        <w:gridCol w:w="3458"/>
      </w:tblGrid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заявка действует до подведения итогов тендер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, Ф.И.О. (при его наличии) и подпись лица, имеющего полномочия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ть тендерную заявку от имени и по поручению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 (наименование потенциального поставщика) 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9"/>
        <w:gridCol w:w="4526"/>
      </w:tblGrid>
      <w:tr>
        <w:trPr/>
        <w:tc>
          <w:tcPr>
            <w:tcW w:w="469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(при наличии)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 20__г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User</cp:lastModifiedBy>
  <cp:lastPrinted>2019-09-10T14:08:00Z</cp:lastPrinted>
  <dcterms:modified xsi:type="dcterms:W3CDTF">2022-01-10T11:05:00Z</dcterms:modified>
  <cp:revision>10</cp:revision>
  <dc:subject/>
  <dc:title/>
</cp:coreProperties>
</file>