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0"/>
          <w:szCs w:val="20"/>
          <w:lang w:eastAsia="en-US"/>
        </w:rPr>
      </w:pPr>
      <w:r>
        <w:rPr>
          <w:rFonts w:eastAsia="Calibri"/>
          <w:sz w:val="20"/>
          <w:szCs w:val="20"/>
          <w:lang w:eastAsia="en-US"/>
        </w:rPr>
        <w:t xml:space="preserve">Приложение № 1 </w:t>
      </w:r>
    </w:p>
    <w:p>
      <w:pPr>
        <w:pStyle w:val="Normal"/>
        <w:jc w:val="right"/>
        <w:rPr>
          <w:rFonts w:eastAsia="Calibri"/>
          <w:sz w:val="20"/>
          <w:szCs w:val="20"/>
          <w:lang w:eastAsia="en-US"/>
        </w:rPr>
      </w:pPr>
      <w:r>
        <w:rPr>
          <w:rFonts w:eastAsia="Times New Roman"/>
          <w:b/>
          <w:sz w:val="20"/>
          <w:szCs w:val="20"/>
          <w:lang w:val="kk-KZ" w:eastAsia="en-US"/>
        </w:rPr>
        <w:t xml:space="preserve">                            </w:t>
      </w:r>
    </w:p>
    <w:p>
      <w:pPr>
        <w:pStyle w:val="Normal"/>
        <w:jc w:val="right"/>
        <w:rPr>
          <w:rFonts w:eastAsia="Calibri"/>
          <w:b/>
          <w:b/>
          <w:bCs/>
          <w:color w:val="000000"/>
          <w:sz w:val="20"/>
          <w:szCs w:val="20"/>
          <w:lang w:eastAsia="en-US"/>
        </w:rPr>
      </w:pPr>
      <w:r>
        <w:rPr>
          <w:rFonts w:eastAsia="Calibri"/>
          <w:b/>
          <w:bCs/>
          <w:color w:val="000000"/>
          <w:sz w:val="20"/>
          <w:szCs w:val="20"/>
          <w:lang w:eastAsia="en-US"/>
        </w:rPr>
      </w:r>
    </w:p>
    <w:p>
      <w:pPr>
        <w:pStyle w:val="Normal"/>
        <w:jc w:val="right"/>
        <w:rPr>
          <w:b/>
          <w:b/>
          <w:bCs/>
          <w:color w:val="000000"/>
          <w:sz w:val="20"/>
          <w:szCs w:val="20"/>
        </w:rPr>
      </w:pPr>
      <w:r>
        <w:rPr>
          <w:b/>
          <w:bCs/>
          <w:color w:val="000000"/>
          <w:sz w:val="20"/>
          <w:szCs w:val="20"/>
        </w:rPr>
      </w:r>
    </w:p>
    <w:p>
      <w:pPr>
        <w:pStyle w:val="Normal"/>
        <w:tabs>
          <w:tab w:val="clear" w:pos="708"/>
          <w:tab w:val="left" w:pos="8415" w:leader="none"/>
        </w:tabs>
        <w:jc w:val="both"/>
        <w:rPr>
          <w:b/>
          <w:b/>
          <w:bCs/>
          <w:i/>
          <w:i/>
          <w:color w:val="000000"/>
          <w:sz w:val="20"/>
          <w:szCs w:val="20"/>
        </w:rPr>
      </w:pPr>
      <w:r>
        <w:rPr>
          <w:b/>
          <w:bCs/>
          <w:i/>
          <w:color w:val="000000"/>
          <w:sz w:val="20"/>
          <w:szCs w:val="20"/>
        </w:rPr>
      </w:r>
    </w:p>
    <w:p>
      <w:pPr>
        <w:pStyle w:val="Normal"/>
        <w:tabs>
          <w:tab w:val="clear" w:pos="708"/>
          <w:tab w:val="left" w:pos="8415" w:leader="none"/>
        </w:tabs>
        <w:jc w:val="both"/>
        <w:rPr>
          <w:bCs/>
          <w:i/>
          <w:i/>
          <w:sz w:val="20"/>
          <w:szCs w:val="20"/>
        </w:rPr>
      </w:pPr>
      <w:r>
        <w:rPr>
          <w:bCs/>
          <w:i/>
          <w:sz w:val="20"/>
          <w:szCs w:val="20"/>
        </w:rPr>
      </w:r>
    </w:p>
    <w:p>
      <w:pPr>
        <w:pStyle w:val="Normal"/>
        <w:tabs>
          <w:tab w:val="clear" w:pos="708"/>
          <w:tab w:val="left" w:pos="8415" w:leader="none"/>
        </w:tabs>
        <w:jc w:val="both"/>
        <w:rPr>
          <w:bCs/>
          <w:i/>
          <w:i/>
          <w:sz w:val="18"/>
          <w:szCs w:val="18"/>
        </w:rPr>
      </w:pPr>
      <w:r>
        <w:rPr>
          <w:bCs/>
          <w:i/>
          <w:sz w:val="18"/>
          <w:szCs w:val="18"/>
        </w:rPr>
      </w:r>
    </w:p>
    <w:p>
      <w:pPr>
        <w:pStyle w:val="Normal"/>
        <w:jc w:val="center"/>
        <w:rPr>
          <w:b/>
          <w:b/>
          <w:sz w:val="18"/>
          <w:szCs w:val="18"/>
        </w:rPr>
      </w:pPr>
      <w:r>
        <w:rPr>
          <w:b/>
          <w:sz w:val="18"/>
          <w:szCs w:val="18"/>
        </w:rPr>
        <w:t>Перечень закупаемых товаров</w:t>
      </w:r>
    </w:p>
    <w:p>
      <w:pPr>
        <w:pStyle w:val="Normal"/>
        <w:jc w:val="center"/>
        <w:rPr>
          <w:b/>
          <w:b/>
          <w:sz w:val="18"/>
          <w:szCs w:val="18"/>
        </w:rPr>
      </w:pPr>
      <w:r>
        <w:rPr>
          <w:b/>
          <w:sz w:val="18"/>
          <w:szCs w:val="18"/>
        </w:rPr>
      </w:r>
    </w:p>
    <w:tbl>
      <w:tblPr>
        <w:tblW w:w="15304" w:type="dxa"/>
        <w:jc w:val="left"/>
        <w:tblInd w:w="0" w:type="dxa"/>
        <w:tblLayout w:type="fixed"/>
        <w:tblCellMar>
          <w:top w:w="0" w:type="dxa"/>
          <w:left w:w="108" w:type="dxa"/>
          <w:bottom w:w="0" w:type="dxa"/>
          <w:right w:w="108" w:type="dxa"/>
        </w:tblCellMar>
      </w:tblPr>
      <w:tblGrid>
        <w:gridCol w:w="781"/>
        <w:gridCol w:w="2758"/>
        <w:gridCol w:w="7229"/>
        <w:gridCol w:w="877"/>
        <w:gridCol w:w="781"/>
        <w:gridCol w:w="1140"/>
        <w:gridCol w:w="1738"/>
      </w:tblGrid>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лота</w:t>
            </w:r>
          </w:p>
        </w:tc>
        <w:tc>
          <w:tcPr>
            <w:tcW w:w="27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722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хническая характеристика товаров</w:t>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зм.</w:t>
            </w:r>
          </w:p>
        </w:tc>
        <w:tc>
          <w:tcPr>
            <w:tcW w:w="7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во</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на без НДС</w:t>
            </w:r>
          </w:p>
        </w:tc>
        <w:tc>
          <w:tcPr>
            <w:tcW w:w="173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без НДС</w:t>
            </w:r>
          </w:p>
        </w:tc>
      </w:tr>
      <w:tr>
        <w:trPr>
          <w:trHeight w:val="1082"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758" w:type="dxa"/>
            <w:tcBorders>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Кассета Ванкомицин VANC 200Tests</w:t>
            </w:r>
          </w:p>
          <w:p>
            <w:pPr>
              <w:pStyle w:val="Normal"/>
              <w:rPr>
                <w:color w:val="000000"/>
                <w:sz w:val="18"/>
                <w:szCs w:val="18"/>
                <w:lang w:val="en-US"/>
              </w:rPr>
            </w:pPr>
            <w:r>
              <w:rPr>
                <w:color w:val="000000"/>
                <w:sz w:val="18"/>
                <w:szCs w:val="18"/>
                <w:lang w:val="en-US"/>
              </w:rPr>
              <w:t>(Vancomicin)</w:t>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Набор для in vitro-диагностики для количественного определения ванкомицина в сыворотке или гепаринизированной плазме на системах COBAS INTEGRA. Реагенты - рабочие растворы R1 Реагент с антителом Моноклональное антитело (мышиное) против ванкомицина в буфере, pH 6.5, со стабилизатором и консервантом. SR Реагент с индикатором Меченное флуоресцеином производное ванкомицина в буфере, pH 6.5, со стабилизатором и консервантом. R1 находится в положении B, SR – в положении C.  Реагент готов к применению. Хранение и стабильность Срок годности при 2</w:t>
            </w:r>
            <w:r>
              <w:rPr>
                <w:rFonts w:cs="Cambria Math" w:ascii="Cambria Math" w:hAnsi="Cambria Math"/>
                <w:color w:val="000000"/>
                <w:sz w:val="18"/>
                <w:szCs w:val="18"/>
              </w:rPr>
              <w:noBreakHyphen/>
            </w:r>
            <w:r>
              <w:rPr>
                <w:color w:val="000000"/>
                <w:sz w:val="18"/>
                <w:szCs w:val="18"/>
              </w:rPr>
              <w:t>8 °C См. срок годности на этикетке набора cobas c, При использовании на борту анализатора при 10</w:t>
            </w:r>
            <w:r>
              <w:rPr>
                <w:rFonts w:cs="Cambria Math" w:ascii="Cambria Math" w:hAnsi="Cambria Math"/>
                <w:color w:val="000000"/>
                <w:sz w:val="18"/>
                <w:szCs w:val="18"/>
              </w:rPr>
              <w:noBreakHyphen/>
            </w:r>
            <w:r>
              <w:rPr>
                <w:color w:val="000000"/>
                <w:sz w:val="18"/>
                <w:szCs w:val="18"/>
              </w:rPr>
              <w:t>15 °C 12 недель. Поставщик обязан предоставить сертификат происхождения товара, срок замены некачественного и несоответствующего товара: в течение 3-х рабочих дней. При сдаче товара присутствие представителя поставщика обязательно. Остаточный срок годности товара не менее 80% от заявленного. СТ РК ISO 9001-2016,20737941322</w:t>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9 443,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9 443,00</w:t>
            </w:r>
          </w:p>
        </w:tc>
      </w:tr>
      <w:tr>
        <w:trPr>
          <w:trHeight w:val="1112"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758" w:type="dxa"/>
            <w:tcBorders>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p>
            <w:pPr>
              <w:pStyle w:val="Normal"/>
              <w:rPr/>
            </w:pPr>
            <w:r>
              <w:rPr>
                <w:color w:val="000000"/>
                <w:sz w:val="18"/>
                <w:szCs w:val="18"/>
                <w:lang w:val="en-US"/>
              </w:rPr>
              <w:t>COBAS FP Sample Dilution Reagent II (</w:t>
            </w:r>
            <w:r>
              <w:rPr>
                <w:color w:val="000000"/>
                <w:sz w:val="18"/>
                <w:szCs w:val="18"/>
              </w:rPr>
              <w:t>опционно</w:t>
            </w:r>
            <w:r>
              <w:rPr>
                <w:color w:val="000000"/>
                <w:sz w:val="18"/>
                <w:szCs w:val="18"/>
                <w:lang w:val="en-US"/>
              </w:rPr>
              <w:t>)</w:t>
            </w:r>
          </w:p>
          <w:p>
            <w:pPr>
              <w:pStyle w:val="Normal"/>
              <w:rPr>
                <w:color w:val="000000"/>
                <w:sz w:val="18"/>
                <w:szCs w:val="18"/>
                <w:lang w:val="en-US"/>
              </w:rPr>
            </w:pPr>
            <w:r>
              <w:rPr>
                <w:color w:val="000000"/>
                <w:sz w:val="18"/>
                <w:szCs w:val="18"/>
                <w:lang w:val="en-US"/>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COBAS FP Sample Dilution Reagent II представляет собой водный раствор, предназначенный для использования в качестве универсального разбавителя для всех тестов COBAS TDM,на анализаторах COBAS INTEGRA выполняемых на системах для химического анализазатора  COBAS INTEGRA. Реагенты - рабочие растворы .Реактивные компоненты: COBAS FP Sample Dilution Reagent II представляет собой забуференный водный раствор, содержащий ПАВ. Нереактивные компоненты: Консервант. Реагент готов к применению. Хранение и стабильность Срок хранения невскрытого реагента при 15</w:t>
              <w:noBreakHyphen/>
              <w:t>25 °C См. срок годности на упаковке реагента, При использовании на борту 7 дней. Поставщик обязан предоставить сертификат происхождения товара, срок замены некачественного и несоответствующего товара: в течение 3-х рабочих дней. При сдаче товара присутствие представителя поставщика обязательно. Остаточный срок годности товара не менее 80% от заявленного. СТ РК ISO 9001-2016,20720720322</w:t>
            </w:r>
          </w:p>
          <w:p>
            <w:pPr>
              <w:pStyle w:val="Normal"/>
              <w:rPr>
                <w:color w:val="000000"/>
                <w:sz w:val="18"/>
                <w:szCs w:val="18"/>
                <w:lang w:val="en-US"/>
              </w:rPr>
            </w:pPr>
            <w:r>
              <w:rPr>
                <w:color w:val="000000"/>
                <w:sz w:val="18"/>
                <w:szCs w:val="18"/>
                <w:lang w:val="en-US"/>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 738,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 738,00</w:t>
            </w:r>
          </w:p>
        </w:tc>
      </w:tr>
      <w:tr>
        <w:trPr>
          <w:trHeight w:val="1128"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758" w:type="dxa"/>
            <w:tcBorders>
              <w:bottom w:val="single" w:sz="4" w:space="0" w:color="000000"/>
              <w:right w:val="single" w:sz="4" w:space="0" w:color="000000"/>
            </w:tcBorders>
            <w:vAlign w:val="center"/>
          </w:tcPr>
          <w:p>
            <w:pPr>
              <w:pStyle w:val="Normal"/>
              <w:rPr/>
            </w:pPr>
            <w:r>
              <w:rPr>
                <w:color w:val="000000"/>
                <w:sz w:val="18"/>
                <w:szCs w:val="18"/>
              </w:rPr>
              <w:t>Кассета Вальпроевая кислота VALP</w:t>
              <w:br/>
              <w:t>(Valproic Acid)</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Набор для диагностики invitro, предназначенный для кол-го определения свободной вальпроевой кислоты в сыворотке или плазме с ЭДТА на анализаторах COBAS INTEGRA. Реагенты - рабочие растворы: R1 Реагент антитела Моноклональное антитело (мышиное) против вальпроевой кислоты в буферном растворе, pH 7.5, со стабилизатором и</w:t>
              <w:br/>
              <w:t>консервантом. SR Реагент с индикатором меткой Производное вальпроевой кислоты, меченное флуоресцеином в буферном растворе, pH 7.5, со стабилизатором и консервантом. R1 находится в позиции B, SR — в позиции C. Реагент готов к применению. Хранение и стабильность Срок хранения при 2</w:t>
              <w:noBreakHyphen/>
              <w:t>8 °C: См. срок годности на этикетке кассеты cobas c, При использовании на борту анализатора при 10</w:t>
              <w:noBreakHyphen/>
              <w:t xml:space="preserve">15 °C 12 недель. Поставщик обязан предоставить сертификат происхождения товара, срок замены некачественного и несоответствующего товара: в течение 3-х рабочих дней. При сдаче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товара присутствие представителя поставщика обязательно. Остаточный срок годности товара не менее 80% от заявленного. СТ РК ISO 9001-2016,20737933322</w:t>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2 255,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2 255,00</w:t>
            </w:r>
          </w:p>
        </w:tc>
      </w:tr>
      <w:tr>
        <w:trPr>
          <w:trHeight w:val="2252"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либратор TDM I для терапев-ого лекар-го контроля (PRECISET TDM I)</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Набор Preciset TDM I используется для калибрации тестов Roche для количественного определения дигоксина, карбамазепина,гентамицина, фенитоина, фенобарбитала, примидона, теофиллина,тобрамицина, вальпроевой кислоты и ванкомицина в сыворотке и плазме человека на клинических анализаторах химического состава Roche,на анализаторах COBAS INTEGRA. Растворителем является отрицательная сыворотка крови человека. Она может использоваться для растворения концентрированных образцов или в качестве бланкового образца.Теоретическое обоснование Набор Preciset TDM I включает в себя 6 готовых к использованию калибраторов, приготовленных путем количественного добавления препаратов в сыворотку крови человека. Концентрации компонентов калибратора были скорректированы с целью осуществления оптимальной калибровки на клинических анализаторах химического состава Roche. Реагенты - рабочие растворы.Реактивные компоненты: Человеческая сыворотка крови с химическими добавками (терапевтическими препаратами). Неактивные компоненты:Стабилизатор и консервант. Продукт готов к применению. Хранение и стабильность Хранить при 2</w:t>
              <w:noBreakHyphen/>
              <w:t>8 °C. Не замораживать. Стабильность: До вскрытия упаковки: до конца срока годности при 2</w:t>
              <w:noBreakHyphen/>
              <w:t>8 °C. После вскрытия: 10 месяев при 2</w:t>
              <w:noBreakHyphen/>
              <w:t>8 °C. Поставщик обязан предоставить сертификат происхождения товара, срок замены некачественного и несоответствующего товара: в течение 3-х рабочих дней. При сдаче товара присутствие представителя поставщика обязательно. Остаточный срок годности товара не менее 80% от заявленного. СТ РК ISO 9001-2016,3375790190</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8 252,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6 504,00</w:t>
            </w:r>
          </w:p>
        </w:tc>
      </w:tr>
      <w:tr>
        <w:trPr>
          <w:trHeight w:val="3386"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Гентамицин GENT</w:t>
              <w:br/>
              <w:t>(Gentamicin)</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Тест для диагностики in vitro, предназначенный для количественного определения гентамицина в сыворотке или плазме на анализаторах COBAS INTEGRA. Реагенты - рабочие растворы R1 Реагент антитела Моноклональное антитело (мышиное) против гентамицина в буферном растворе, pH 7.5, со стабилизатором и консервантом. SR Реагент с индикатором меткой Меченное флуоресцеином производное гентамицина, в буферном растворе, pH 8.5, со стабилизатором и консервантом. Готов к применению. Хранение и стабильность Срок хранения при 2</w:t>
              <w:noBreakHyphen/>
              <w:t>8 °C: См. срок годности на упаковке кассеты cobas c pack</w:t>
              <w:br/>
              <w:t>Система COBAS INTEGRA 400 plus При использовании на борту анализатора при 10</w:t>
              <w:noBreakHyphen/>
              <w:t>15 °C 12 недель. Поставщик обязан предоставить сертификат происхождения товара, срок замены некачественного и несоответствующего товара: в течение 3-х рабочих дней. При сдаче товара присутствие представителя поставщика обязательно. Остаточный срок годности товара не менее 80% от заявленного. СТ РК ISO 9001-2016, 20737844322</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9 72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9 440,00</w:t>
            </w:r>
          </w:p>
        </w:tc>
      </w:tr>
      <w:tr>
        <w:trPr>
          <w:trHeight w:val="1561"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758"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Контроль терапев-го лекар-го контроля (TDM Control Set)</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Назначение Набор TDM Control Set предназначен для использования в ходе проведения процедур контроля качества, на анализаторах COBAS INTEGRA ,так как он позволяетопределять точность количественных методов, оговоренных в</w:t>
              <w:br/>
              <w:t xml:space="preserve">специальных документах. TDM Control Set содержит 3 лиофилизированных контрольных компонента, основанных на разбавленной человеческой плазме. Подобранные концентрации контрольных компонентов обычно находятся в пределах нормальных значений или на границе нормальных и патологических значений. </w:t>
              <w:br/>
              <w:t>Реагенты - рабочие растворы Реактивные компоненты: Человеческая сыворотка крови с добавлением лекарственных препаратов. Неактивные компоненты: Стабилизатор и консервант. Контроль готов к применению. Хранение и стабильность Хранить при 2</w:t>
              <w:noBreakHyphen/>
              <w:t>8 °C. Стабильность: До вскрытия упаковки: до конца срока годности при 2</w:t>
              <w:noBreakHyphen/>
              <w:t>8 °C. После вскрытия: 12 месяцев либо до истечения срока, указанного на упаковке, в зависимости от того, что наступит раньше и при 2</w:t>
              <w:noBreakHyphen/>
              <w:t>8 °C. Поставщик обязан предоставить сертификат происхождения товара, срок замены некачественного и несоответствующего товара: в течение 3-х рабочих дней. При сдаче товара присутствие представителя поставщика обязательно. Остаточный срок годности товара не менее 80% от заявленного. СТ РК ISO 9001-2016, 4521536190</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 452,00</w:t>
            </w:r>
          </w:p>
        </w:tc>
        <w:tc>
          <w:tcPr>
            <w:tcW w:w="1738"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6 904,00</w:t>
            </w:r>
          </w:p>
        </w:tc>
      </w:tr>
      <w:tr>
        <w:trPr>
          <w:trHeight w:val="1882"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758" w:type="dxa"/>
            <w:tcBorders>
              <w:top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rPr>
              <w:t>Калибратор TDM II для терапев-го лекар-го контроля (PRECISET TDM II)</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Калибраторы Preciset TDM II calibrators созданы для калибровеки тестов Roche, на анализаторах COBAS INTEGRA  используемых для количественного определения амикацина, лидокаина, N</w:t>
              <w:noBreakHyphen/>
              <w:t>ацетилпрокаинамида, прокаинамида и хинидина в сыворотке и плазме крови человека на клинических анализаторах химического состава Roche. Дилюентом является отрицательная сыворотка крови человека, и она может использоваться для растворения концентрированных образцов или в качестве холостого образца. Набор Preciset TDM II включает в себя 6 готовых к использованию калибраторов, приготовленных путем количественного добавления препаратов в сыворотку крови человека. Концентрации компонентов калибратора были скорректированы с целью осуществления оптимальной калибровки на клинических анализаторах химического состава Roche. Реагенты - рабочие растворы.Реактивные компоненты: Человеческая сыворотка крови с химическими добавками (терапевтическими препаратами). Нереактивные компоненты: Стабилизатор и консервант. Продукт готов к применению. Хранение и стабильность Хранить при 2</w:t>
              <w:noBreakHyphen/>
              <w:t>8 °C. Не замораживать.Стабильность: До вскрытия упаковки: до конца срока годности при 2</w:t>
              <w:noBreakHyphen/>
              <w:t>8 °C. После вскрытия: 10 месяев при 2</w:t>
              <w:noBreakHyphen/>
              <w:t>8 °C. Поставщик обязан предоставить сертификат происхождения товара, срок замены некачественного и несоответствующего товара: в течение 3-х рабочих дней. При сдаче товара присутствие представителя поставщика обязательно. Остаточный срок годности товара не менее 80% от заявленного. СТ РК ISO 9001-2016,3375781190</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1 525,00</w:t>
            </w:r>
          </w:p>
        </w:tc>
        <w:tc>
          <w:tcPr>
            <w:tcW w:w="1738"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1 525,00</w:t>
            </w:r>
          </w:p>
        </w:tc>
      </w:tr>
      <w:tr>
        <w:trPr>
          <w:trHeight w:val="551"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Амикацин AMIK(Amikacin)</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Набор для диагностики in vitro. Предназначен для кол-го определения амикацина в сыворотке или гепаринизированной плазме на анализаторах COBAS INTEGRA. Реагенты - рабочие растворы R1 Реагент антитела. Моноклональное антитело (мышиное) против амикацина в буферном растворе, pH 6.5, со стабилизатором и консервантом. R2 Дилюент. Буферный раствор, содержащий стабилизатор и консервант. SR Реагент с индикатором меткой. Меченное флуоресцеином производное амикацина в буферном растворе, pH 8.0, со стабилизатором и консервантом. Готов к применению. Хранение и стабильность. Срок хранения при 2</w:t>
              <w:noBreakHyphen/>
              <w:t>8 °C См. срок годности на этикетке кассеты cobas c. При использовании на борту анализатора при 10</w:t>
              <w:noBreakHyphen/>
              <w:t>15 °C 12 недель. Поставщик обязан предоставить сертификат происхождения товара, срок замены некачественного и несоответствующего товара: в течение 3-х рабочих дней. При сдаче товара присутствие представителя поставщика обязательно. Остаточный срок годности товара не менее 80% от заявленного. СТ РК ISO 9001-2016,20767166322</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7 216,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4 432,00</w:t>
            </w:r>
          </w:p>
        </w:tc>
      </w:tr>
      <w:tr>
        <w:trPr>
          <w:trHeight w:val="2486"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ематологические контрольные материалы BC-6D 6 x 4.5 мл Tri-pack (2L, 2N, 2H)</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марки BC-6D предназначен для ежедневного проведения внутрилабораторного контроля точности измерений на приборах использующих в работе базовые реагенты,для автоматического гематологического анализатора ВС-6000. Набор должен состоять из 6 флаконов, емкостью не менее 4,5 мл каждый. Контрольные растворы предоставляют проверенные контрольные данные не менее чем по восьми параметрам клинического анализа крови плюс дополнительные аналитические параметры, относящиеся к трехвершинной кривой распределения лейкоцитов, эритроцитов и тромбоцитов.  Наличие аттестованных референтных параметров соответствующих низким, нормальным и высоким показателям указанным во вкладыше, который прилагается к набору. Дополнительно вкладыш должен иметь специальный штриховой код совместимый со считывателем для закрытой системы ВС-6000 для автоматического ввода референтных параметров в память прибора.</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б</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0 0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0 000,00</w:t>
            </w:r>
          </w:p>
        </w:tc>
      </w:tr>
      <w:tr>
        <w:trPr>
          <w:trHeight w:val="1489"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чиститель зонда 50 м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ниверсальный чистящий реагент М30 Р, предназначенный для одновременной очистки счетных камер и трубопроводов от органических и неорганических загрязнений,для автоматического гематологического анализатора ВС-6000. Реагент не должен оказывать на очищаемые элементы коррозийного, окисляющего воздействия, а также должен легко вымываться. Флакон по 50мл. Данная фасовка предназначена для удобства и совместимости с длиной аспирационного зонда при проведении процедуры очистки анализатора.</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л</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0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 000,00</w:t>
            </w:r>
          </w:p>
        </w:tc>
      </w:tr>
      <w:tr>
        <w:trPr>
          <w:trHeight w:val="1128"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раситель M-6FN 12м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раситель M-6FN используется вместе с лизирующим раствором M-6LN для измерения параметров ядросодержащих эритроцитов (NRBC),для автоматического гематологического анализатора ВС-6000. Флакон должен быть маркирован специальным штриховым кодом совместимым со считывателем для закрытой системы ВС-6000.</w:t>
              <w:br/>
              <w:t>Объем бутыль 12 мл.</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л</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 0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9 000,00</w:t>
            </w:r>
          </w:p>
        </w:tc>
      </w:tr>
      <w:tr>
        <w:trPr>
          <w:trHeight w:val="1265"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зирующий раствор M-6LN 1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пециальный жидкий реагент марки M-6LN, предназначенный использоваться вместе с красителем M-6FN для измерения параметров ядросодержащих эритроцитов (NRBC),для автоматического гематологического анализатора ВС-6000. В составе не должны содержаться цианиды и азиды. Флакон должен быть маркирован специальным штриховым кодом совместимым со считывателем для закрытой системы ВС-6000. Объем флакона не менее 1000мл.105-012290-00</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л</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 7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7 100,00</w:t>
            </w:r>
          </w:p>
        </w:tc>
      </w:tr>
      <w:tr>
        <w:trPr>
          <w:trHeight w:val="2274"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зирующий раствор M-6LH 1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пециальный жидкий реагент марки M-6LH, предназначенный для лизирования эритроцитов при подсчете гемоглобина,для автоматического гематологического анализатора ВС-6000. В составе не должны содержаться цианиды и азиды.  Флакон должен быть маркирован специальным штриховым кодом совместимым со считывателем для закрытой системы ВС-6000. Объем флакона не менее 1000мл.105-012292-00</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л</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 7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7 600,00</w:t>
            </w:r>
          </w:p>
        </w:tc>
      </w:tr>
      <w:tr>
        <w:trPr>
          <w:trHeight w:val="1118"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аситель M-6FD 12мл</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раситель M-6FD используется вместе с лизирующим раствором M-6LD для дифференцировки WBC в канале DIFF,для автоматического гематологического анализатора ВС-6000. Флакон должен быть маркирован специальным штриховым кодом совместимым со считывателем для закрытой системы ВС-6000.</w:t>
              <w:br/>
              <w:t>Объем бутыль 12 мл.105-012298-00</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л</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 00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8 000,00</w:t>
            </w:r>
          </w:p>
        </w:tc>
      </w:tr>
      <w:tr>
        <w:trPr>
          <w:trHeight w:val="1574"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зирующий раствор M-6LD 1л</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пециальный жидкий реагент марки M-6LD, предназначенный для дифференцировки лейкоцитов при подсчете лейкоформулы на 5 субпопуляций, для автоматического гематологического анализатора ВС-6000. Лизирующий раствор M-6LD используется вместе с красителем M-6FD для дифференцировки WBC в канале DIFF. В составе не должны содержаться цианиды и азиды. Флакон должен быть маркирован специальным штриховым кодом совместимым со считывателем для закрытой системы ВС-6000. Объем флакона не менее 1000мл.105-012288-00</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л</w:t>
            </w:r>
          </w:p>
        </w:tc>
        <w:tc>
          <w:tcPr>
            <w:tcW w:w="7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14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 700,00</w:t>
            </w:r>
          </w:p>
        </w:tc>
        <w:tc>
          <w:tcPr>
            <w:tcW w:w="1738"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7 100,00</w:t>
            </w:r>
          </w:p>
        </w:tc>
      </w:tr>
      <w:tr>
        <w:trPr>
          <w:trHeight w:val="1612"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бавитель дилюент DS 20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пециальный разбавитель марки  DS, предназначенный для разведения цельной крови при подсчете форменных элементов, для автоматического гематологического анализатора ВС-6000. В составе не должно содержаться никаких вредных веществ. Наличие специальных антибактериальных присадок должно позволять использовать данный разбавитель в течение всего срока хранения указанного на упаковке. Упаковка должна быть маркирована специальным штриховым кодом совместимым со считывателем для закрытой системы ВС-6000.Объем канистры  не менее 20 литров.105-012283-00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н</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 0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57 000,00</w:t>
            </w:r>
          </w:p>
        </w:tc>
      </w:tr>
      <w:tr>
        <w:trPr>
          <w:trHeight w:val="3917"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Эхинококк- lqG-стрип, 3356  </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бор реагентов для иммуноферментного выявления иммуноглобулинов класса G к антигенам Эхинококк- lqG-стрип, 3356. Однокамерного в сыворотке (плазме) крови. Характеристики набора: В ходе ИФА при взаимодействии исследуемых образцов сывороток (плазмы) крови в лунках стрипов с иммобилизованными антигенами эхинококка однокамерного происходит связывание специфических антител и образование комплекса «антиген–антитело» на поверхности лунок. Комплектация набора: планшет разборный с иммобилизованными антигенами эхинококка однокамерного – 1 шт.; положительный контрольный образец (К+) – 1 фл., 1,5 мл; отрицательный контрольный образец (К–) – 1 фл., 2,5 мл; конъюгат моноклональных антител к IgG человека с пероксидазой хрена – 1 фл., 13 мл; концентрат фосфатно-солевого буферного раствора с твином (ФСБ-Т×25) – 1 фл., 28 мл; раствор для предварительного разведения сывороток (РПРС) – 1 фл., 10 мл; раствор для разведения сывороток (РРС) – 1 фл., 12 мл; раствор тетраметилбензидина (раствор ТМБ) – 1 фл., 13 мл; стоп-реагент – 1 фл., 12 мл; плёнка для заклеивания планшета – 2 шт.; пластиковая ванночка для реагентов – 2 шт.; наконечники для пипеток – 16 шт.; планшет для предварительного разведения исследуемых образцов – 1 шт. Для удобства все флаконы с реагентами имеют цветовую идентификацию. Условия хранения и транспортировки: хранить при температуре 2 – 8 ºС. Допускается транспортировка при температуре до 25 ºС не более 10 суток. Срок годности: 12 месяцев,3356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 4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 200,00</w:t>
            </w:r>
          </w:p>
        </w:tc>
      </w:tr>
      <w:tr>
        <w:trPr>
          <w:trHeight w:val="834"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Электрод МF: Са AVL</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sz w:val="18"/>
                <w:szCs w:val="18"/>
              </w:rPr>
            </w:pPr>
            <w:r>
              <w:rPr>
                <w:sz w:val="18"/>
                <w:szCs w:val="18"/>
              </w:rPr>
              <w:t>Электрод МF: Са  AVL  9180, 03110354180.Назначение: Кальцевый электрод для системы AVL91xx предназначен для количественного определения кальция в разбавленной сыворотке, плазме и моче. Срок службы 6 месяцев. Хранение 15-25</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 </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 765,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 765,00</w:t>
            </w:r>
          </w:p>
        </w:tc>
      </w:tr>
      <w:tr>
        <w:trPr>
          <w:trHeight w:val="976"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лектрод МF: K+ AVL</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лектрод МF:  K+ AVL 9180, 03110338180. Назначение: Калиевый электрод для системы AVL91xx предназначен для</w:t>
              <w:br/>
              <w:t xml:space="preserve">количественного определения калия в разбавленной сыворотке, плазме и моче. Срок службы 6 месяцев. Хранение 15-25 </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 456,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 456,00</w:t>
            </w:r>
          </w:p>
        </w:tc>
      </w:tr>
      <w:tr>
        <w:trPr>
          <w:trHeight w:val="790"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Электрод MF: NA+ AVL</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Электроды MF: NA+  AVL  9180, 03110419180. Назначение: Натриевый электрод для системы AVL91xx предназначен для количественного определения натрия в разбавленной сыворотке, плазме и моче. Срок службы 6 месяцев. Хранение 15-25</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 000,00</w:t>
            </w:r>
          </w:p>
        </w:tc>
        <w:tc>
          <w:tcPr>
            <w:tcW w:w="1738"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4 000,00</w:t>
            </w:r>
          </w:p>
        </w:tc>
      </w:tr>
      <w:tr>
        <w:trPr>
          <w:trHeight w:val="2787"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Набор экспресс- тест "ВИЧ 1/2"  для выявления антител к вирусу иммунодефицита человка 1/2 типа</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ест-система "HIV-1/2" -это набор для качественного иммунологического анализа in vitro на антитела к ВИЧ -1/ВИЧ-2 в сыворотке, плазме и цельной крови человека с визуальной оценкой результата. Кол-во в коробке 25шт.Тест - система предназначена для экспресс-выявления атител к ВИЧ-1/ВИЧ-2 у инфицированных лиц. Экспресс - тест на ВИЧ HIV-1/2 тест обладает гибкостью в использовании: в качестве исследуемого образца можно тестировать цельную кровь, сыворотку или плазму, используя капиллярную или венозную кровь. Эксперсс-тест на ВИЧ HIV-1/2 отличается простотой постановки и учета результата анализа: одношаговая процедура при использовании сыворотки/плазмы крови, или двухшаговая процедура при использовании цельной крови полволяют визуально определить по наличию или отсутствию окрашенной полосы в зоне чтения результата тест-полоски наличие или отсутствиеот пациента антител к ВИЧ в течение 15 минут. В комплекте: 1. буферный раствор для проведения анализа. 2 скарификатор. 3. кассета. 4. пипетка. 5. инструкция по применению</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 067,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 201,00</w:t>
            </w:r>
          </w:p>
        </w:tc>
      </w:tr>
      <w:tr>
        <w:trPr>
          <w:trHeight w:val="1581"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Набор реагентов для выявления ДНК цитомегаловируса человека (CMV)</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АмплиСенсÒ CMV-FL» предназначен для выявления ДНК цитомегаловируса человека (CMV) путем амплификации специфического фрагмента ДНК данного вируса методом ПЦР с гибридизационно-флуоресцентной детекцией продуктов амплификации. Материалом для проведения ПЦР служат пробы ДНК, полученные путем экстракции ДНК из соскобного отделяемого слизистых оболочек урогенитального тракта, образцов слюны, мочи, цельной крови. R-V7(iQ).Реагенты диагностические in vitro на приборе для проведения ПЦР в режиме реального времени Rotor–Gene Q.</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 0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4 000,00</w:t>
            </w:r>
          </w:p>
        </w:tc>
      </w:tr>
      <w:tr>
        <w:trPr>
          <w:trHeight w:val="2691"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Набор реагентов одновременного выявления ДНК Х.трахоматис /Уреаплазма/М,гениталиум /М.хоминис (C.trachomatis/Ureaplasma/M.genitalium/M.hominis)</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АмплиСенсÒ C.trachomatis/ Ureaplasma/ M.genitalium / M.hominis-МУЛЬТИПРАЙМ-FL» предназначен для одновременного выявления ДНК Chlamydia trachomatis, Ureaplasma (видов Parvum и Urealyticum), Mycoplasma genitalium и Mycoplasma hominis путем амплификации специфических фрагментов ДНК данных микроорганизмов методом ПЦР с гибридизационно-флуоресцентной детекцией продуктов амплификации. Материалом для проведения ПЦР служат пробы ДНК, выделенные из соскобного отделяемого слизистых оболочек урогенитального тракта, прямой кишки, ротоглотки; отделяемого конъюнктивы глаз; образцов мочи; секрета предстательной железы человека. Выделение ДНК из каждого клинического образца проводится в присутствии внутреннего контрольного образца (ВКО-FL). R-B60 .Реагенты диагностические in vitro на приборе для проведения ПЦР в режиме реального времени Rotor–Gene Q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4 5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4 500,00</w:t>
            </w:r>
          </w:p>
        </w:tc>
      </w:tr>
      <w:tr>
        <w:trPr>
          <w:trHeight w:val="692"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Формалин 10% нейтральный буферный по 10л в канистре</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sz w:val="18"/>
                <w:szCs w:val="18"/>
              </w:rPr>
            </w:pPr>
            <w:r>
              <w:rPr>
                <w:sz w:val="18"/>
                <w:szCs w:val="18"/>
              </w:rPr>
              <w:t xml:space="preserve">Формалин 10% нейтральный буферный по 10л в канистре </w:t>
            </w:r>
          </w:p>
        </w:tc>
        <w:tc>
          <w:tcPr>
            <w:tcW w:w="877" w:type="dxa"/>
            <w:tcBorders>
              <w:bottom w:val="single" w:sz="4" w:space="0" w:color="000000"/>
              <w:right w:val="single" w:sz="4" w:space="0" w:color="000000"/>
            </w:tcBorders>
            <w:vAlign w:val="center"/>
          </w:tcPr>
          <w:p>
            <w:pPr>
              <w:pStyle w:val="Normal"/>
              <w:jc w:val="center"/>
              <w:rPr>
                <w:sz w:val="18"/>
                <w:szCs w:val="18"/>
              </w:rPr>
            </w:pPr>
            <w:r>
              <w:rPr>
                <w:sz w:val="18"/>
                <w:szCs w:val="18"/>
              </w:rPr>
              <w:t>кан</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 44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4 160,00</w:t>
            </w:r>
          </w:p>
        </w:tc>
      </w:tr>
      <w:tr>
        <w:trPr>
          <w:trHeight w:val="1684"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бор реагентов У.парвум/У.уреалитикум (U.parvum/U.urealyticum FL)</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АмплиСенсÒ U.parvum/U.urealyticum FL» R-B19(iQ) предназначен для выявления и дифференциации ДНК U.parvum и U.urealyticum путем амплификации специфического фрагмента ДНК данных микроорганизмов методом ПЦР с гибридизационно-флуоресцентной детекцией продуктов амплификации. Материалом для проведения ПЦР служат пробы ДНК, выделенные из соскобного отделяемого слизистых оболочек урогенитального тракта, прямой кишки, ротоглотки, отделяемого конъюнктивы глаз, образцов мочи, секрета предстательной железы человека. Реагенты диагностические in vitro на приборе для проведения ПЦР в режиме реального времени Rotor–Gene Q</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 80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 800,00</w:t>
            </w:r>
          </w:p>
        </w:tc>
      </w:tr>
      <w:tr>
        <w:trPr>
          <w:trHeight w:val="1242"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ранспортная среда, 953  </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анспортная среда с муколитиком (ТСМ) 953  (100 мл. по 0,5 мл расфасованная)  -для транспортировки и хранения клинического материала из урогенитального тракта, ротоглотки и прямой кишки мужчин и женщин. Содержит муколитик, консервант, стабилизатор и обеспечивает сохранность клинического материала до 28 суток при комнатной температуре, цвет розовый, расфасо-ванная. Реагенты диагностические in vitro на приборе для проведения ПЦР в режиме реального времени Rotor–Gene Q</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5 300,00</w:t>
            </w:r>
          </w:p>
        </w:tc>
        <w:tc>
          <w:tcPr>
            <w:tcW w:w="1738"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5 300,00</w:t>
            </w:r>
          </w:p>
        </w:tc>
      </w:tr>
      <w:tr>
        <w:trPr>
          <w:trHeight w:val="1609"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 xml:space="preserve">Тест-система для кол-го определения антител класса М к короновирусу (Cov-2 IgМ)  </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Иммуноферментный количественный  анализ для определения IgМ-антител к коронавирусу SARS-CoV-2, 3930 в плазме или сыворотке крови человека для мониторинга иммунного ответа при заболевании COVID-19. Набор реагентов для определения IgM-антител к белкам коронавируса SARS-2.Чувствительность теста &gt;98%. Специфичность теста &gt; 98%.Антитела контрольных и разбавленных образцов пациента, реагируют на первой стадии реакции с антигенами, иммобилизованными в твердой фазе на микропланшете . Использование рекомбинантных антигенов гарантирует специфическое связывание аутоиммунных антител исследуемого образца. После инкубации продолжительностью 45 минут при 37°С несвязанные компоненты образца удаляют путем промывки.На втором этапе реакции связанные антитела IgM специфически реагируют с антителами IgM человека, которые связаны с пероксидазой хрена (POD). После 45 минут инкубации при 37 ° С, на стадии промывания, несвязанные молекулы конъюгата отделяются от иммунных комплексов связанных с твердой фазой. На следующем этапе ферментативной реакции POD преобразует раствор бесцветной подложки с 3,3',5,5'-тетраметилбензидина (ТМБ) в синий конечный продукт. Эта реакция останавливается после 15 минут инкубации при комнатной температуре (18...25°C) путем добавления кислотного стоп-раствора, преобразуя раствор из синего в желтый.Оптическая плотность (OD) проб, измеренная при 450 нм, напрямую пропорциональна количеству связанных специфических антител. Хранение при температуре 2 - 8 °C.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б</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3 96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3 960,00</w:t>
            </w:r>
          </w:p>
        </w:tc>
      </w:tr>
      <w:tr>
        <w:trPr>
          <w:trHeight w:val="4519"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ест-система для кол-го определения антител класса G к короновирусу ( Cov-2 IgG)  </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ммуноферментный количественный анализ для определения IgG-антител к коронавирусу SARS-CoV-2, 3920 в плазме или сыворотке крови человека для мониторинга иммунного ответа при заболевании COVID-19. Набор реагентов для определения IgG-антител к белкам коронавируса SARS-2. Чувствительность теста &gt; 98%. Специфичность теста &gt; 95%.  Тест определяет специфичность антител против основных иммунодоминантных антигенов (Nucleocapsid, Glycoprotein Spike 1 и Spike 2,) SARS-CoV-2 в сыворотке или плазме человека.  Антитела контрольных и разбавленных образцов пациента реагируют на первой стадии реакции с антигенами, иммобилизованными в твердой фазе на микропланшете . Использование рекомбинантных антигенов гарантирует специфическое связывание аутоиммунных антител исследуемого образца. После инкубации продолжительностью 45 минут при 37°С несвязанные компоненты образца удаляют путем промывки. На втором этапе реакции связанные антитела IgG специфически реагируют с антителами IgG человека, которые связаны с пероксидазой хрена (POD). После 45 минут инкубации при 37 ° С, на стадии промывания, несвязанные молекулы конъюгата отделяются от иммунных комплексов связанных с твердой фазой.На следующем этапе ферментативной реакции POD преобразует раствор бесцветной подложки с 3,3',5,5'-тетраметилбензидина (ТМБ) в синий конечный продукт. Эта реакция останавливается после 15 минут инкубации при комнатной температуре (18...25°C) путем добавления кислотного стоп-раствора, преобразуя раствор из синего в желтый.Оптическая плотность (OD) проб, измеренная при 450 нм, напрямую пропорциональна количеству связанных специфических антител. Хранение при температуре 2 - 8 °C. Набор рассчитан на  96 определений</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3 96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3 960,00</w:t>
            </w:r>
          </w:p>
        </w:tc>
      </w:tr>
      <w:tr>
        <w:trPr>
          <w:trHeight w:val="1543"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бор реагентов для выявления ДНК Сифилис Трепонема паллидиум</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бор реагентов Сифилис Трепонема паллидиум «АмплиСенсÒ Treponema pallidum-FL» предназначен для выявления ДНК Treponema pallidum путем амплификации специфического фрагмента ДНК данного микроорганизма методом ПЦР с гибридизационнофлуоресцентной детекцией продуктов амплификации. Материалом для проведения ПЦР служат пробы ДНК, полученные путем экстракции ДНК из соскобного отделяемого слизистых оболочек урогенитального тракта, прямой кишки, ротовой полости, отделяемого пузырьковых высыпаний и эрозивно-язвенных поражений кожи и слизистых оболочек человека.Форма: Вариант FRT 100 R ПЦР-комплект,R-B20(iQ) . Реагенты диагностические in vitro на приборе для проведения ПЦР в режиме реального времени Rotor–Gene Q. </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 000,00</w:t>
            </w:r>
          </w:p>
        </w:tc>
        <w:tc>
          <w:tcPr>
            <w:tcW w:w="1738"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 000,00</w:t>
            </w:r>
          </w:p>
        </w:tc>
      </w:tr>
      <w:tr>
        <w:trPr>
          <w:trHeight w:val="1138"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Набор РФМК-тест о-фенантролиновым методом 200 опр</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ФМК-тест о-фенантролиновым методом 200 опр. предназначен для опрделения в  плазме крови растворимых фибрин-мономерных комплексов (РФМК). Принцип метода заключается в появлении в плазме, содержащей РФМК, зерен (паракоагулята) фибринапосле добавления к ней раствора фенантролина.Состав: ото-фенантролина гидрохлорида,70 мг-2фл. 2.контрорль-минус на 1мл-1флакон. 3. контроль плюс -на 1мл -флакон</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 0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 000,00</w:t>
            </w:r>
          </w:p>
        </w:tc>
      </w:tr>
      <w:tr>
        <w:trPr>
          <w:trHeight w:val="1684"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758" w:type="dxa"/>
            <w:tcBorders>
              <w:bottom w:val="single" w:sz="4" w:space="0" w:color="000000"/>
              <w:right w:val="single" w:sz="4" w:space="0" w:color="000000"/>
            </w:tcBorders>
            <w:vAlign w:val="center"/>
          </w:tcPr>
          <w:p>
            <w:pPr>
              <w:pStyle w:val="Normal"/>
              <w:rPr/>
            </w:pPr>
            <w:r>
              <w:rPr>
                <w:sz w:val="18"/>
                <w:szCs w:val="18"/>
              </w:rPr>
              <w:t xml:space="preserve">Комплект реагентов Рибо-преп  104-20 </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лект реагентов Рибо-преп  104-20 АмплиПрайм предназначен для экстракции (выделения) тотальной РНК/ДНК из клинического материала (плазмы периферической крови, ликвора, амниотической жидкости, мазков из носа, зева, слюны) для последующего анализа методом обратной транскрипции и поли-меразной цепной реакции. Количество тестов: 100 Комплектация: Комплект только для одного этапа анализа. Фасовка: Флаконы с реагентами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 82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6 740,00</w:t>
            </w:r>
          </w:p>
        </w:tc>
      </w:tr>
      <w:tr>
        <w:trPr>
          <w:trHeight w:val="83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Реагенты для определениядля определения антител  Triple (ANA/AMA/ASMA/PCA)</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прямой иммунофлюоресцентный анализ для определения антител (ANA/AMA/ASMA/PCA) в сыворотке крови человека. Реагенты Triple 4121 для диагностики на анализаторе AKLIDES.  </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8 89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8 895,00</w:t>
            </w:r>
          </w:p>
        </w:tc>
      </w:tr>
      <w:tr>
        <w:trPr>
          <w:trHeight w:val="84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75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агенты для определения антител IgG к антигенам скелетных мышц (SkMA)</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епрямой иммунофлюоресцентный анализ для определения антител IgG к антигенам скелетных мышц (SkMA) в сыворотке крови человека, фасовка 48.  Реагенты SkMA 4135 для диагностики на анализаторе AKLIDES.  </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 756,00</w:t>
            </w:r>
          </w:p>
        </w:tc>
        <w:tc>
          <w:tcPr>
            <w:tcW w:w="1738"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 756,00</w:t>
            </w:r>
          </w:p>
        </w:tc>
      </w:tr>
      <w:tr>
        <w:trPr>
          <w:trHeight w:val="842"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генты для определения  IgG антител к нативным ДНК nDNA</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pPr>
            <w:r>
              <w:rPr>
                <w:color w:val="000000"/>
                <w:sz w:val="18"/>
                <w:szCs w:val="18"/>
              </w:rPr>
              <w:t xml:space="preserve">Непрямой иммунофлюоресцентный анализ для определения IgG антител к нативным ДНК в человеческой сыворотке,фасовка 60. Реагенты nDNA 4282 для диагностики на анализаторе AKLIDES.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 434,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 434,00</w:t>
            </w:r>
          </w:p>
        </w:tc>
      </w:tr>
      <w:tr>
        <w:trPr>
          <w:trHeight w:val="1138"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генты для определения  антител IgA или IgG CytoBead CeliAK</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епрямой иммунофлюоресцентный анализ для определения антител IgA или IgG к эндомизию, трансглутаминазе 2 и деамидизированному глиадину с положительным контролем для IgA антител IgA в сыворотке крови человека/AFCJDRF 48. Реагенты СytoBead CeliAK,4271  для диагностики на анализаторе AKLIDES.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7 973,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7 973,00</w:t>
            </w:r>
          </w:p>
        </w:tc>
      </w:tr>
      <w:tr>
        <w:trPr>
          <w:trHeight w:val="828"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758" w:type="dxa"/>
            <w:tcBorders>
              <w:bottom w:val="single" w:sz="4" w:space="0" w:color="000000"/>
              <w:right w:val="single" w:sz="4" w:space="0" w:color="000000"/>
            </w:tcBorders>
            <w:vAlign w:val="center"/>
          </w:tcPr>
          <w:p>
            <w:pPr>
              <w:pStyle w:val="Normal"/>
              <w:rPr/>
            </w:pPr>
            <w:r>
              <w:rPr>
                <w:color w:val="000000"/>
                <w:sz w:val="18"/>
                <w:szCs w:val="18"/>
              </w:rPr>
              <w:t>Реагенты для определения  антител IgG к нейтрофилам цитоплазматических антигенов (CytoBead ANCA)</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sz w:val="18"/>
                <w:szCs w:val="18"/>
              </w:rPr>
            </w:pPr>
            <w:r>
              <w:rPr>
                <w:sz w:val="18"/>
                <w:szCs w:val="18"/>
              </w:rPr>
              <w:t xml:space="preserve">Непрямой иммунофлюоресцентный анализ для обнаружения антител IgG к нейтрофилам цитоплазматических антигенов (ANCA) в сыворотке крови человека. Реагенты CytoBead ANCA 4270  для диагностики на анализаторе AKLIDES.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 01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0 020,00</w:t>
            </w:r>
          </w:p>
        </w:tc>
      </w:tr>
      <w:tr>
        <w:trPr>
          <w:trHeight w:val="1056" w:hRule="atLeast"/>
        </w:trPr>
        <w:tc>
          <w:tcPr>
            <w:tcW w:w="7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Реагенты для определения  антител IgG к ядерным и цитоплазматическим антигенам (CytoBead ANA) </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sz w:val="18"/>
                <w:szCs w:val="18"/>
              </w:rPr>
            </w:pPr>
            <w:r>
              <w:rPr>
                <w:sz w:val="18"/>
                <w:szCs w:val="18"/>
              </w:rPr>
              <w:t xml:space="preserve">Непрямой иммунофлюоресцентный анализ для определения антител IgG к ядерным и цитоплазматическим антигенам (ANA) в сыворотке крови человека. . Реагенты CytoBead ANA 4272  для диагностики на анализаторе AKLIDES.  </w:t>
            </w:r>
          </w:p>
          <w:p>
            <w:pPr>
              <w:pStyle w:val="Normal"/>
              <w:rPr>
                <w:sz w:val="18"/>
                <w:szCs w:val="18"/>
              </w:rPr>
            </w:pPr>
            <w:r>
              <w:rPr>
                <w:sz w:val="18"/>
                <w:szCs w:val="18"/>
              </w:rPr>
            </w:r>
          </w:p>
        </w:tc>
        <w:tc>
          <w:tcPr>
            <w:tcW w:w="877"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40" w:type="dxa"/>
            <w:tcBorders>
              <w:bottom w:val="single" w:sz="4" w:space="0" w:color="000000"/>
              <w:right w:val="single" w:sz="4" w:space="0" w:color="000000"/>
            </w:tcBorders>
            <w:vAlign w:val="center"/>
          </w:tcPr>
          <w:p>
            <w:pPr>
              <w:pStyle w:val="Normal"/>
              <w:jc w:val="right"/>
              <w:rPr>
                <w:sz w:val="18"/>
                <w:szCs w:val="18"/>
              </w:rPr>
            </w:pPr>
            <w:r>
              <w:rPr>
                <w:sz w:val="18"/>
                <w:szCs w:val="18"/>
              </w:rPr>
              <w:t>288 900,00</w:t>
            </w:r>
          </w:p>
        </w:tc>
        <w:tc>
          <w:tcPr>
            <w:tcW w:w="1738" w:type="dxa"/>
            <w:tcBorders>
              <w:bottom w:val="single" w:sz="4" w:space="0" w:color="000000"/>
              <w:right w:val="single" w:sz="4" w:space="0" w:color="000000"/>
            </w:tcBorders>
            <w:vAlign w:val="center"/>
          </w:tcPr>
          <w:p>
            <w:pPr>
              <w:pStyle w:val="Normal"/>
              <w:jc w:val="right"/>
              <w:rPr>
                <w:sz w:val="18"/>
                <w:szCs w:val="18"/>
              </w:rPr>
            </w:pPr>
            <w:r>
              <w:rPr>
                <w:sz w:val="18"/>
                <w:szCs w:val="18"/>
              </w:rPr>
              <w:t>288 900,00</w:t>
            </w:r>
          </w:p>
        </w:tc>
      </w:tr>
      <w:tr>
        <w:trPr>
          <w:trHeight w:val="845"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генты для определения  человеческого калпротектина в образцах стула</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Быстрый иммунохроматографический тест для качественного определения человеческого калпротектина в образцах стула,  фасовка 10.Реагенты Calprotectin Rapid 6119  для диагностики на анализаторе AKLIDES.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2 5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2 500,00</w:t>
            </w:r>
          </w:p>
        </w:tc>
      </w:tr>
      <w:tr>
        <w:trPr>
          <w:trHeight w:val="976"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генты для определения  кач-го и кол-го определения антител IgG к Saccharomyces cerevisiae (ASCA)</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Иммуноферментный анализ (ELISA/ ИФА) для качественного и количественного определения антител IgG к Saccharomyces cerevisiae (ASCA) в человеческой сыворотке, фасовка 96.Реагенты ASCA IgG 4007  для диагностики на анализаторе AKLIDES.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 75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 750,00</w:t>
            </w:r>
          </w:p>
        </w:tc>
      </w:tr>
      <w:tr>
        <w:trPr>
          <w:trHeight w:val="1118"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генты для определения  для кач-го и кол-го определения антител IgA к Saccharomyces cerevisiae (ASCA)</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ммуноферментный анализ (ELISA/ ИФА) для качественного и количественного определения антител IgA к Saccharomyces cerevisiae (ASCA) вчеловеческой сыворотке, фасовка 96. Реагенты ASCA IgA 4006  для диагностики на анализаторе AKLIDES.</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 75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 750,00</w:t>
            </w:r>
          </w:p>
        </w:tc>
      </w:tr>
      <w:tr>
        <w:trPr>
          <w:trHeight w:val="1118"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генты для определения  антител к ядерным и цитоплазматическим антигенам (ANA plus )</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sz w:val="18"/>
                <w:szCs w:val="18"/>
              </w:rPr>
            </w:pPr>
            <w:r>
              <w:rPr>
                <w:sz w:val="18"/>
                <w:szCs w:val="18"/>
              </w:rPr>
              <w:t>Непрямой иммунофлуоресцентный анализ для определения антител к ядерным и цитоплазматическим антигенам (ANA) в сыворотке крови. Реагенты ANA plus 4065  для диагностики на анализаторе AKLIDES.</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 005,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 010,00</w:t>
            </w:r>
          </w:p>
        </w:tc>
      </w:tr>
      <w:tr>
        <w:trPr>
          <w:trHeight w:val="97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агенты для определения антител к нейтрофильным цитоплазматическим антигенам cANCA</w:t>
            </w:r>
          </w:p>
          <w:p>
            <w:pPr>
              <w:pStyle w:val="Normal"/>
              <w:rPr>
                <w:color w:val="000000"/>
                <w:sz w:val="18"/>
                <w:szCs w:val="18"/>
              </w:rPr>
            </w:pPr>
            <w:r>
              <w:rPr>
                <w:color w:val="000000"/>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прямой иммунофлюоресцентный анализ для определения IgG антител</w:t>
              <w:br/>
              <w:t>к нейтрофильным цитоплазматическим антигенам (ANCA) в человеческой сыворотке.Реагенты cANCA,4060 для диагностики на анализаторе AKLIDES  .</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 763,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 763,00</w:t>
            </w:r>
          </w:p>
        </w:tc>
      </w:tr>
      <w:tr>
        <w:trPr>
          <w:trHeight w:val="64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твор гипохлорита натрия 4%, 500мл</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твор гипохлорита натрия 4%, 500мл</w:t>
            </w:r>
          </w:p>
          <w:p>
            <w:pPr>
              <w:pStyle w:val="Normal"/>
              <w:rPr>
                <w:sz w:val="18"/>
                <w:szCs w:val="18"/>
              </w:rPr>
            </w:pPr>
            <w:r>
              <w:rPr>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 030,00</w:t>
            </w:r>
          </w:p>
        </w:tc>
        <w:tc>
          <w:tcPr>
            <w:tcW w:w="1738"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 030,00</w:t>
            </w:r>
          </w:p>
        </w:tc>
      </w:tr>
      <w:tr>
        <w:trPr>
          <w:trHeight w:val="559"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 xml:space="preserve">Дилюент NACl Diluent 9% </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sz w:val="18"/>
                <w:szCs w:val="18"/>
              </w:rPr>
            </w:pPr>
            <w:r>
              <w:rPr>
                <w:sz w:val="18"/>
                <w:szCs w:val="18"/>
              </w:rPr>
              <w:t>Раствор гипохлорита натрия 4%, 500мл</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28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 400,00</w:t>
            </w:r>
          </w:p>
        </w:tc>
      </w:tr>
      <w:tr>
        <w:trPr>
          <w:trHeight w:val="979"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 xml:space="preserve">Кассета с очищающим раствором Cleaner сassette </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с очищающим раствором Cleaner сassette  на 150 тестов 20764337322. Назначение Промывочный раствор для дополнительных циклов промывки для реагентных и пробозаборных игл на анализаторе cobas integra 400 plus. Реагенты - рабочие растворы NaOH 1 моль/л. Хранение и стабильность Срок хранения при 15 25 °C Смотрите дату истечения срока годности на этикетке кассеты cobas c При использовании на борту анализатора при 10 15 °C 12 недель.</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28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 160,00</w:t>
            </w:r>
          </w:p>
        </w:tc>
      </w:tr>
      <w:tr>
        <w:trPr>
          <w:trHeight w:val="1651"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Чистящий раствор Депротеинайзер (6x21ML)</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 ISE Deproteinizer - чистящий раствор  (6x21мл)20763071122 , предназначенный для применения в модулях cobas integra и cobas c 111 ISE для очистки ион-селективных электродов. Теоретическое обоснование ISE Deproteinizer является моющим раствором, который используется на модуле ISE для очистки ион-селективных электродов, смесительной башни и трубы во время технического обслуживания ISE. Он также используется в очистке пробоотборника(ов). Срок годности при 2-8 °C: См. срок годности на этикетке Срок хранения вскрытого реагента в холодильнике на борту анализатора: 4 недели.</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 24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6 960,00</w:t>
            </w:r>
          </w:p>
        </w:tc>
      </w:tr>
      <w:tr>
        <w:trPr>
          <w:trHeight w:val="1621"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концентрации общего белка в моче и ликворе с пирогаллолом -03</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для определения концентрации общего белка в моче и ликворе методом с пирогаллоловым красным -03-Витал, B06.03. Рассчитан на 200 определений при расходе 1,0 мл реагента на один анализ. Состав: Реагент №1.Монореагент (Рн2,5)-янтарная кислота -50ммоль/л, Pyrogallol Red-60мкмоль/л,молибдат натрия-40 мкмоль/л. Реагент 2. Калибратор -раствор с концентрацией общего белка 2,0 г/л -бычий сывороточный альбумин 2,8 г/л; y-глобулин бычий сывороточный, 1,2 г/л№ натрий хлористый -154 ммоль/л. Хранение и транспортировка набора при температуре 2-8С.</w:t>
            </w:r>
          </w:p>
          <w:p>
            <w:pPr>
              <w:pStyle w:val="Normal"/>
              <w:spacing w:before="0" w:after="240"/>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 5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 500,00</w:t>
            </w:r>
          </w:p>
        </w:tc>
      </w:tr>
      <w:tr>
        <w:trPr>
          <w:trHeight w:val="966"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Набор реагентов для выявления РНК вируса SARSCoV-2</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для выявления РНК коронавируса SARS-CoV-2 методом ОТ-ПЦР в режиме реального времени  предназначен для качественного определения РНК коронавируса SARS-CoV-2 в клинических образцах (мазки со слизистой носа и задней стенки глотки, мокрота, бронхоальвеолярный лаваж) методом, основанным на обратной транскрипции вирусной РНК с последующей амплификацией кДНК в полимеразной цепной реакции (ОТ-ПЦР) с гибридизационно-флуоресцентной детекцией продуктов ПЦР в режиме реального времени.Выделение РНК из клинических образцов (мазки со слизистой носа и задней стенки глотки, мокрота, бронхоальвеолярный лаваж) проводится с помощью наборов «РеалБест экстракция 100» и «РеалБест УниМаг». Набор применяется с регистрирующими амплификаторами планшетного типа «CFX96».Набор рассчитан на проведение анализа 96 образцов, включая контрольные образцы. Состав набора:Положительный контрольный образец (ПКО) - 1 пробирка, 1 мл;</w:t>
              <w:br/>
              <w:t>Готовая реакционная смесь для ОТ-ПЦР (ГРС), лиофилизированная - 96 пробирок;Оптическая плёнка - 1,5 листа. Условия транспортирования, хранения и применения набора: 2−8 °С – 12 месяцев* со дня выпуска; допускается транспортирование при температуре до 26 °С не более 10 суток.</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б</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 75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675 000,00</w:t>
            </w:r>
          </w:p>
        </w:tc>
      </w:tr>
      <w:tr>
        <w:trPr>
          <w:trHeight w:val="4418"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 xml:space="preserve">Набор реагентов для автоматического выделения РНК на магнитных частицах  короновируса  SARS-CoV-2 </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rPr>
              <w:t>Набор реагентов для автоматического выделения РНК на магнитных частицах  короновируса  SARS-CoV-2  предназначен для качественного выявления РНК коронавируса SARS-CoV-2 методом обратной транскрипции и полимеразной цепной реакции (ОТ-ПЦР) с гибридизационно-флуоресцентной детекцией в режиме реального времени» в препаратах нуклеиновых кислот (НК), полученных из клинических образцов мазков носоглотки и/или ротоглотки, плазмы крови, промывных вод бронхов, полученных при фибробронхоскопии (бронхоальвеолярный лаваж).</w:t>
              <w:br/>
              <w:t xml:space="preserve">СОСТАВ НАБОР:Комплект для ОТ-ПЦР: </w:t>
              <w:br/>
              <w:t>1. ПЦР-смесь-SC2 -1 пробирка (1020 мкл) или 100 отдельных ПЦР-пробирок (по 10 мкл)</w:t>
              <w:br/>
              <w:t>2. Ферменты (Taq + RT) –1 пробирка (510 мкл)</w:t>
              <w:br/>
              <w:t>3. ПКО – положительный контрольный образец -1 пробирка (лиофилизат)</w:t>
              <w:br/>
              <w:t>4. Вода без нуклеаз -1 пробирка (500 мкл)</w:t>
              <w:br/>
              <w:t>Комплект для выделения РНК на магнитных частицах: компонент количество</w:t>
              <w:br/>
              <w:t>Лизирующий буфер 2 флакона по 40 мл. Раствор для отмывки 2 флакона по 50 мл</w:t>
              <w:br/>
              <w:t xml:space="preserve">Элюирующий буфер  1 флакон по 10 мл.Магнитный сорбент 2 пробирки по 1,1 мл. Отрицательный контрольный образец (ОКО) 1 пробирка по 1,5мл. Реагент для хранения и транспортировки клинических образцов: </w:t>
              <w:br/>
              <w:t>1. Транспортная среда (ТС) -100 пробирок (0,5 мл).Адаптации к автоматизированным системам выделения РНК AutoPure, Auto Mag, KingFisher предоставляются. Техническая поддержка гарантируется.*возможна поставка в комплекте с глубоколуночными планшетами и гребенкой для процессора для обработки магнитных частиц AutoMag 96.</w:t>
              <w:br/>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 000,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200 000,00</w:t>
            </w:r>
          </w:p>
        </w:tc>
      </w:tr>
      <w:tr>
        <w:trPr>
          <w:trHeight w:val="1412"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 xml:space="preserve">Набор реагентов для анализа белковых фракций сыворотки крови HYDRAGEL 7 B1-B2 </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реагентов для анализа белковых фракций сыворотки крови HYDRAGEL 7 B1-B2  предназначены для разделения белков в сыворотке крови и моче человека методом электрофореза на щелочном буфере (рН 8,6) агарозные гели. По замыслу, нормальные сывороточные белки разделяются на шесть основных фракций. Комплекты используются совместно с полуавтоматическими Инструмент HYDRASYS. Отделенные белки окрашивают амидоблаком. Электрофореграммы интерпретируются визуально для выявления аномалий паттерна. Денситометрия обеспечивает точное, относительное количественное определение отдельных зон.4101</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 309,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 309,00</w:t>
            </w:r>
          </w:p>
        </w:tc>
      </w:tr>
      <w:tr>
        <w:trPr>
          <w:trHeight w:val="1968"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Набор реагентов для анализа белковых фракций сыворотки крови HYDRAGEL 15 В1-В2</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бор реагентов для анализа белковых фракций сыворотки крови HYDRAGEL 15 В1-В2 применяется для разделения белковых фракций сыворотки крови и мочи человека методом электрофореза в агарозном геле в щелочной среде (pH 9.2). Температура хранения +2 +30, пластины с агарозным гелем - 10 гелей (готовы к использованию); трипы с трис-барбитуратным буфером - 10  упаковок по 2 в каждой (готовы к использованию); раствор для разведения красителя - 1 флакон, 60 мл; краситель амидочерный - 1 флакон, 20 мл; аппликаторы (готовы к использованию) - 1 упаковка 10 шт.(15 зубцов);  листы фильтровальной бумаги -  1 упаковка 10 шт. 4121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 084,00</w:t>
            </w:r>
          </w:p>
        </w:tc>
        <w:tc>
          <w:tcPr>
            <w:tcW w:w="17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 168,00</w:t>
            </w:r>
          </w:p>
        </w:tc>
      </w:tr>
      <w:tr>
        <w:trPr>
          <w:trHeight w:val="253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Эстрадиол (Estradiol)</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Эстрадиол (Estradiol) 06656021190  для анализаторов Cobas e, Elecsys на 100 тестов. Назначение: Предназначен для количественного определения эстардиола в сыворотке и плазме крови человека. Реагенты и рабочие растворы: На упаковке с основными реагентами наклеена этикетка E2 III. М Микрочастицы, покрытые стрептавидином (прозрачная крышка), 1 флакон, 6.5 мл: Микрочастицы, покрытые стрептавидином, 0.72 мг/мл; консервант. R1 Анти</w:t>
              <w:noBreakHyphen/>
              <w:t>эстрадиол</w:t>
              <w:noBreakHyphen/>
              <w:t>Ab~биотин (серая пробка), 1 флакон, 9 мл: Два биотинилированных моноклональных антитела против эстадиола (кролик) 2.5 нг/мл и 4.5 нг/мл; местеролон 130 нг/мл; буферный раствор MESb) 50 ммоль/л, pH 6.0; консервант. R2 Эстрадиол</w:t>
              <w:noBreakHyphen/>
              <w:t>пептид~Ru(bpy) (черная крышка), 1 флакон, 9 мл: Производное эстрадиола, меченое рутениевым комплексом 4.5 нг/мл; MES-буфер 50 ммоль/л, pH 6.0; консервант. Условия хранения: в неоткрытом виде при 2</w:t>
              <w:noBreakHyphen/>
              <w:t xml:space="preserve">8 °C До конца срока годности  </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 98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 980,00</w:t>
            </w:r>
          </w:p>
        </w:tc>
      </w:tr>
      <w:tr>
        <w:trPr>
          <w:trHeight w:val="1126"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бавитель универсальный Universal Diluent Elecsys, 2х16 </w:t>
            </w:r>
          </w:p>
          <w:p>
            <w:pPr>
              <w:pStyle w:val="Normal"/>
              <w:rPr>
                <w:sz w:val="18"/>
                <w:szCs w:val="18"/>
              </w:rPr>
            </w:pPr>
            <w:r>
              <w:rPr>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бавитель универсальный Universal Diluent Elecsys, 2х16  11732277122, применяется для разведения пробы при выполнении тестов на анализаторе Cobas e, Elecsys с применением реагентов Elecsys. Реагенты и рабочие растворы: Разбавитель Diluent Universal помечается как Dil. Uni. 2 флакона, по 16 мл в каждом Содержание: Белковая матрица; консервант ≤ 0.1 % Условия хранения: Хранить при 2</w:t>
              <w:noBreakHyphen/>
              <w:t>8 °C.</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000,00</w:t>
            </w:r>
          </w:p>
        </w:tc>
        <w:tc>
          <w:tcPr>
            <w:tcW w:w="17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000,00</w:t>
            </w:r>
          </w:p>
        </w:tc>
      </w:tr>
      <w:tr>
        <w:trPr>
          <w:trHeight w:val="2524"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 xml:space="preserve">Кассета Кортизол (Cortisol) </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ссета Кортизол (Cortisol)   для анализаторов Cobas e, Elecsys на 100 тестов, 06687733190. Назначение: Предназначен для количественного определения кортизола в сыворотке, плазме крови и слюне человека. Измерение кортизола используется для диагностирования и лечения функциональных нарушений надпочечников. Реагенты и рабочие растворы: Упаковка с основными реагентами промаркирована как CORT II. M Микрочастицы, покрытые стрептавидином (прозрачная крышка), 1 флакон, 6.5 мл: Микрочастицы, покрытые стрептавидином, 0.72 мг/мл; консервант. R1 Анти-кортизол антитела ~ биотин (крышка серого цвета), 1 флакон, 10 мл: Биотинилированные моноклональные анти-кортизол антитела (овечьи) 20 нг/мл; даназол 20 мкг/мл; МЭСb)-буфер 100 ммоль/л, pH 6.0; консервант. R2 Кортизол-пептид~Ru(bpy) (крышка черного цвета), 1 флакон, 10 мл: Производное кортизола (синтетическое), меченое рутениевым комплексом 20 нг/мл; даназол 20 мкг/мл; МЭС-буфер 100 ммоль/л, рН 6.0; консервант. Условия хранения: в неоткрытом виде при 2</w:t>
              <w:noBreakHyphen/>
              <w:t>8 °C До конца срока годности.</w:t>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53 500,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107 000,00</w:t>
            </w:r>
          </w:p>
        </w:tc>
      </w:tr>
      <w:tr>
        <w:trPr>
          <w:trHeight w:val="2524"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С-пептид (C –Peptide)</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ссета С-пептид (C –Peptide) 03184897190 на 100 тестов для анализаторов Cobas e. Назначение: Иммунотест для in vitro диагностики. Предназначен для количественного определения С-пептида в моче, сыворотке и плазме крови человека. Данный тест предназначен для диагностики и лечения пациентов с нарушением секреции инсулина. Реагенты и рабочие растворы: На упаковке с основными реагентами наклеена этикетка CPEPTID. М Микрочастицы, покрытые стрептавидином (прозрачная крышка), 1 флакон, 6.5 мл: Микрочастицы, покрытые стрептавидином, 0.72 мг/мл; консервант. R1 Анти-С-пептидные-антитела~биотин (серая крышка), 1 флакон, 9 мл: Биотинилированные моноклональные анти-С-пептидные антитела (мыши) 1 мг/л; фосфатный буфер 50 ммоль/л, рН 6.0; консервант. R2 Анти-С-пептидные-антитела~Ru(bpy) (черная крышка), 1 флакон, 9 мл: Моноклональные анти-C</w:t>
              <w:noBreakHyphen/>
              <w:t>пептидные антитела (мыши), меченные рутениевым комплексом 0.4 мг/л; фосфатный буфер 50 ммоль/л, pH 6.0; консервант. Условия хранения: Хранить при 2</w:t>
              <w:noBreakHyphen/>
              <w:t xml:space="preserve">8 °C. Не замораживать. </w:t>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16 800,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584 000,00</w:t>
            </w:r>
          </w:p>
        </w:tc>
      </w:tr>
      <w:tr>
        <w:trPr>
          <w:trHeight w:val="140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щающий раствор CleanCell 6х380мл</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чищающий раствор CleanCell 6х380мл 11662970122. Используется для выполнения следующих задач: ▪ Очистка системы труб и измерительной головки после каждого измерения  измерительного устройства иммунологических анализаторов Elecsys 2010 и cobas e 411▪ Подготовка электродов Реагенты - рабочие растворы 6 x 380 мл, чистящий раствор для измерительной ячейки KOH 176 ммоль/л (соответствует рН 13.2); детергент ≤ 1 %.  Условия хранения: Хранить при 15</w:t>
              <w:noBreakHyphen/>
              <w:t xml:space="preserve">25 °C  </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193,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4 825,00</w:t>
            </w:r>
          </w:p>
        </w:tc>
      </w:tr>
      <w:tr>
        <w:trPr>
          <w:trHeight w:val="252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ассета Антиген опухолевый 125 (CA 125) </w:t>
            </w:r>
          </w:p>
          <w:p>
            <w:pPr>
              <w:pStyle w:val="Normal"/>
              <w:rPr>
                <w:sz w:val="18"/>
                <w:szCs w:val="18"/>
              </w:rPr>
            </w:pPr>
            <w:r>
              <w:rPr>
                <w:sz w:val="18"/>
                <w:szCs w:val="18"/>
              </w:rPr>
            </w:r>
          </w:p>
        </w:tc>
        <w:tc>
          <w:tcPr>
            <w:tcW w:w="7229"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Антиген опухолевый 125 (CA 125)  11776223190, для анализаторов Cobas e, Elecsys на 100 тестов. Назначение: Предназначен для количественного определения реактивных эпитопов ОС 125 в сыворотке и плазме крови человека.Реагенты и рабочие растворы: На упаковке с реагентами наклеена этикетка CA125 II. М Микрочастицы, покрытые стрептавидином (прозрачная крышка), 1 флакон, 6.5 мл: Микрочастицы, покрытые стрептавидином, 0.72 мг/мл; консервант. R1 Анти-CA 125-антитела~биотин (серая крышка), 1 флакон, 9 мл: Биотинилированное моноклональное анти-CA 125-антитело (М 11; мыши) 1 мг/л; фосфатный буфер 100 ммоль/л, рН 7.4; консервант. R2 Анти-CA 125-антитела~Ru(bpy) (черная крышка), 1 флакон, 9 мл: Моноклональное анти-CA 125 антитело (ОС 125, мыши), меченое рутениевым комплексом 1 мг/л; фосфатный буфер 100 ммоль/л, pH 7.4; консервант. Условия хранения: в неоткрытом виде при 2</w:t>
              <w:noBreakHyphen/>
              <w:t>8 °C До конца срока годности.</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1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 756,00</w:t>
            </w:r>
          </w:p>
        </w:tc>
        <w:tc>
          <w:tcPr>
            <w:tcW w:w="17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 780,00</w:t>
            </w:r>
          </w:p>
        </w:tc>
      </w:tr>
      <w:tr>
        <w:trPr>
          <w:trHeight w:val="2524"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Антиген опухолевый 72-4 (CA 72-4)</w:t>
            </w:r>
          </w:p>
          <w:p>
            <w:pPr>
              <w:pStyle w:val="Normal"/>
              <w:rPr>
                <w:sz w:val="18"/>
                <w:szCs w:val="18"/>
              </w:rPr>
            </w:pPr>
            <w:r>
              <w:rPr>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Антиген опухолевый 72-4 (CA 72-4) 11776258122, для анализаторов Cobas e, Elecsys на 100 тестов. Назначение: Предназначен для количественного определения CA 72</w:t>
              <w:noBreakHyphen/>
              <w:t>4 в сыворотке и плазме крови человека. Данный метод используется в частности для терапевтического мониторинга карцином желудка и яичников. Реагенты и рабочие растворы: На упаковке с основными реагентами наклеена этикетка CA72</w:t>
              <w:noBreakHyphen/>
              <w:t>4. М Микрочастицы, покрытые стрептавидином (прозрачная крышка), 1 флакон, 6.5 мл: Микрочастицы, покрытые стрептавидином, 0.72 мг/мл; консервант. R1 Анти-CA 72-4-Ab~biotin (серая крышка), 1 флакон, 8 мл: Биотинилированное моноклональное анти-CA 72-4-антитело (CC49; мыши),1 мг/л, фосфатный буфер 100 ммоль/л, рН 6.8; консервант.R2 Анти-CA 72-4-Ab~Ru(bpy) (черная крышка), 1 флакон, 8 мл:Моноклональные анти-СА 72-4 антитела (B72.3; мыши), меченыерутениевым комплексом 6 мг/л; фосфатный буфер 100 ммоль/л,pH 6.8; консервант. Условия хранения: в неоткрытом виде при 2</w:t>
              <w:noBreakHyphen/>
              <w:t>8 °C До конца срока годности.</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52 777,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305 554,00</w:t>
            </w:r>
          </w:p>
        </w:tc>
      </w:tr>
      <w:tr>
        <w:trPr>
          <w:trHeight w:val="2524"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 xml:space="preserve">Кассета Антиген опухолевый 19-9 (CA 19-9) </w:t>
            </w:r>
          </w:p>
          <w:p>
            <w:pPr>
              <w:pStyle w:val="Normal"/>
              <w:rPr>
                <w:sz w:val="18"/>
                <w:szCs w:val="18"/>
              </w:rPr>
            </w:pPr>
            <w:r>
              <w:rPr>
                <w:sz w:val="18"/>
                <w:szCs w:val="18"/>
              </w:rPr>
            </w:r>
          </w:p>
        </w:tc>
        <w:tc>
          <w:tcPr>
            <w:tcW w:w="72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Антиген опухолевый 19-9 (CA 19-9)  11776193122, для анализаторов Cobas e, Elecsys на 100 тестов. Назначение: Предназначен для количественного определения CA 19</w:t>
              <w:noBreakHyphen/>
              <w:t>9 в сыворотке и плазме крови человека. Реагенты и рабочие растворы: На упаковке с основными реагентами наклеена этикетка CA19</w:t>
              <w:noBreakHyphen/>
              <w:t>9. М Микрочастицы, покрытые стрептавидином (прозрачная крышка), 1 флакон, 6.5 мл: Микрочастицы, покрытые стрептавидином, 0.72 мг/мл; консервант. R1 Anti-CA 19-9-Ab~biotin (серая крышка), 1 флакон, 10 мл: Биотинилированные моноклональные анти</w:t>
              <w:noBreakHyphen/>
              <w:t>CA 19</w:t>
              <w:noBreakHyphen/>
              <w:t>9 антитела (мыши) 3 мг/л, фосфатный буфер 100 ммоль/л, рН 6.5; консервант. R2 Anti-CA 19-9-Ab~Ru(bpy) (черная крышка), 1 флакон, 10 мл: Моноклональные анти-СА 19-9 антитела (мыши), меченые рутениевым комплексом 4 мг/л; фосфатный буфер 100 ммоль/л, pH 6.5; консервант. Условия хранения: в неоткрытом виде при 2</w:t>
              <w:noBreakHyphen/>
              <w:t>8 °C До конца срока годности.</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28 756,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772 536,00</w:t>
            </w:r>
          </w:p>
        </w:tc>
      </w:tr>
      <w:tr>
        <w:trPr>
          <w:trHeight w:val="252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ассета Антиген опухолевый 15-3 II (CA 15-3 II) </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ссета Антиген опухолевый 15-3 II (CA 15-3 II)  03045838122, для анализаторов Cobas e, Elecsys на 100 тестов. Назначение: Иммунотест для диагностики in vitro. Предназначен для количественного определения CA 15</w:t>
              <w:noBreakHyphen/>
              <w:t>3 в сыворотке и плазме крови человека в качетве вспомогательной процедуры для мониторинга пациенток с раком молочной железы. Реагенты и рабочие растворы: На упаковке с основными реагентами наклеена этикетка CA 15</w:t>
              <w:noBreakHyphen/>
              <w:t>3 II. М Микрочастицы, покрытые стрептавидином (прозрачная крышка), 1 флакон, 6.5 мл: Микрочастицы, покрытые стрептавидином, 0.72 мг/мл; консервант. R1 Анти-CA 15-3-антитела~биотин (серая крышка), 1 флакон, 10 мл: Биотинилированные моноклональные антитела (115D8; мыши) 1.75 мг/л; фосфатный буфер 20 ммоль/л, рН 6.0; консервант. R2 Anti-CA 15-3-Ab~Ru(bpy) (черная крышка), 1 флакон, 10 мл: Моноклональное анти-CA 15-3 антитело (DF3, мыши), меченое рутениевым комплексом 10 мг/л; фосфатный буфер 100 ммоль/л, pH 7.0; консервант. Условия хранения: Хранить при 2</w:t>
              <w:noBreakHyphen/>
              <w:t xml:space="preserve">8 °C. Не замораживать. </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 777,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 108,00</w:t>
            </w:r>
          </w:p>
        </w:tc>
      </w:tr>
      <w:tr>
        <w:trPr>
          <w:trHeight w:val="252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ссета Адренокортикотропный гормон (ACTH)</w:t>
            </w:r>
          </w:p>
        </w:tc>
        <w:tc>
          <w:tcPr>
            <w:tcW w:w="7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ссета Адренокортикотропный гормон (ACTH) 03255751190 для выполнения на анализаторе Cobas e, Elecsys на 100 тестов. Назначение: Иммуноанализ для количественного определения in vitro адренокортикотропного гормона (АКТГ) в человеческой ЭДТA плазме Реагенты и рабочие растворы:  На упаковке с основными реагентами наклеена этикетка ACTH. M Микрочастицы, покрытые стрептавидином (прозрачная крышка), 1 флакон, 6.5 мл: Микрочастицы, покрытые стрептавидином, 0.72 мг/мл; консервант. R1 Анти-ACTH-Ab~биотин (серая крышка), 1 флакон, 8 мл: Биотинилированные моноклональные анти АКТГ антитела (мышиные) 0.3 мг/л; MESb) буфер 50 ммоль/л, pH 6.2; консервант. R2 Анти-ACTH-Ab~Ru(bpy) (черная крышка), 1 флакон, 8 мл: Моноклональные анти-ACTH антитела (мыши), меченые рутениевым комплексом 0.3 мг/л; MES-буфер 50 ммоль/л, pH 6.2; консервант.Условия хранения:  в неоткрытом виде при 2 8 °C До конца срока годности.</w:t>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 340,00</w:t>
            </w:r>
          </w:p>
        </w:tc>
        <w:tc>
          <w:tcPr>
            <w:tcW w:w="17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 680,00</w:t>
            </w:r>
          </w:p>
        </w:tc>
      </w:tr>
      <w:tr>
        <w:trPr>
          <w:trHeight w:val="2524"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2</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ссета Альфа фетопротеин (AFP)</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ссета Альфа фетопротеин (AFP) 04481798190  на 100 тестов, для выполнения на анализаторе Cobas e. Назначение: Иммунотест для in vitro диагностики. Предназначен для количественного определения α1</w:t>
              <w:noBreakHyphen/>
              <w:t>фетопротеина в сыворотке и плазме крови человека. Реагенты и рабочие растворы: На упаковке с основными реагентами наклеена этикетка AFP. М Микрочастицы, покрытые стрептавидином (прозрачная крышка), 1 флакон, 6.5 мл: Микрочастицы, покрытые стрептавидином, 0.72 мг/мл; консервант. R1 Анти-АФП-антитела~биотин (серая крышка), 1 флакон, 10 мл: Биотинилированные моноклональные анти-АФП-антитела (мыши) 4.5 мг/л; фосфатный буфер 100 ммоль/л, рН 6.0; консервант. R2 Анти-АФП-антитела~Ru(bpy) (черная крышка), 1 флакон, 10 мл: Моноклональные анти-АФП антитела (мыши), меченые рутениевым комплексом 12.0 мг/л; фосфатный буфер 100 ммоль/л, pH 6.0; консервант. Условия хранения: Хранить при 2</w:t>
              <w:noBreakHyphen/>
              <w:t xml:space="preserve">8 °C. Не замораживать. </w:t>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63 459,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951 885,00</w:t>
            </w:r>
          </w:p>
        </w:tc>
      </w:tr>
      <w:tr>
        <w:trPr>
          <w:trHeight w:val="1685"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3</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Калибратор Тиреотропный гормон (TSH CS)</w:t>
            </w:r>
          </w:p>
          <w:p>
            <w:pPr>
              <w:pStyle w:val="Normal"/>
              <w:rPr>
                <w:sz w:val="18"/>
                <w:szCs w:val="18"/>
              </w:rPr>
            </w:pPr>
            <w:r>
              <w:rPr>
                <w:sz w:val="18"/>
                <w:szCs w:val="18"/>
              </w:rPr>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овочный набор TSH CalSet 08443459190 предназначен для калибровки количественного анализа Elecsys TSH на иммунохимических анализаторах Elecsys и cobas e. Реагенты и рабочие растворы: TSH Cal1: 2 флакона, каждый для 1.3 мл калибратора 1 ▪ TSH Cal2: 2 флакона, каждый для 1.3 мл калибратора 2 Концентрация TSH Cal1 в матрице сыворотки крови лошади составляет приблизительно 0 мкМЕ/мл: TSH Cal2 составляет приблизительно 1.5 мкМЕ/мл ТТГ (человеческого) в сыворотке крови человека.Условия хранения: Хранить при 2 8 °C. Лиофилизированная контрольная сыворотка стабильна до указанного срока годности.</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75 739,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75 739,00</w:t>
            </w:r>
          </w:p>
        </w:tc>
      </w:tr>
      <w:tr>
        <w:trPr>
          <w:trHeight w:val="252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бор реагентов для иммуноферментного выявления IgG к SARS-CoV-2, 96 определений</w:t>
            </w:r>
          </w:p>
          <w:p>
            <w:pPr>
              <w:pStyle w:val="Normal"/>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18"/>
                <w:szCs w:val="18"/>
              </w:rPr>
            </w:pPr>
            <w:r>
              <w:rPr>
                <w:color w:val="000000"/>
                <w:sz w:val="18"/>
                <w:szCs w:val="18"/>
              </w:rPr>
              <w:t>Набор реагентов для иммуноферментного выявления иммуноглобулинов класса G к SARS-CoV-2, D-5501. Предназначен для качественного определения иммуноглобулинов класса G (IgG) к SARS-CoV-2 в сыворотке (плазме) крови человека методом твердофазного иммуноферментного анализа. Набор  использовать при диагностике COVID-19, на анализаторе "Alisei Quality system". Набор рассчитан на проведение анализа 96 образцов, включая контрольные образцы. Возможно дробное использование набора. Метод определения основан на двухстадийном «непрямом» варианте твердофазного иммуноферментного анализа. В состав набора входят все необходимые для исследования реагенты и контрольные образцы, кроме дистиллированной воды. Дополнительно комплектуется: разборным планшетом для предварительного разведения исследуемых образцов, пленками для заклеивания планшета 2 шт., наконечниками для дозаторов на 2–200 мкл 16 шт, ванночками для реагентов 2 шт. Время исследования до 90 минут, не считая времени на внесение реагентов.Измерение оптической плотности растворов в лунках производится на спектрофотометре в двухволновом режиме при основной длине волны 450 нм и длине волны сравнения в диапазоне 620–655 нм. Допускается измерение при одной длине волны – 450 нм.Срок годности набора до 12 месяцев со дня выпуска при температуре 2–8°С.Производитель гарантирует соответствие выпускаемых изделий требованиям нормативной и технической документации. Безопасность и качество изделия гарантируются в течение всего срока годности.При поставке необходимо наличие регистрации медицинского изделия в Республике Казахстан и наличие сертификата ЗБК</w:t>
            </w:r>
          </w:p>
          <w:p>
            <w:pPr>
              <w:pStyle w:val="Normal"/>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 09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 090,00</w:t>
            </w:r>
          </w:p>
        </w:tc>
      </w:tr>
      <w:tr>
        <w:trPr>
          <w:trHeight w:val="206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5</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нтроль HbsAg QUAL II  </w:t>
            </w:r>
          </w:p>
          <w:p>
            <w:pPr>
              <w:pStyle w:val="Normal"/>
              <w:rPr>
                <w:sz w:val="18"/>
                <w:szCs w:val="18"/>
              </w:rPr>
            </w:pPr>
            <w:r>
              <w:rPr>
                <w:sz w:val="18"/>
                <w:szCs w:val="18"/>
              </w:rPr>
            </w:r>
          </w:p>
        </w:tc>
        <w:tc>
          <w:tcPr>
            <w:tcW w:w="7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нтроль поверхностного антигена гепатита B (HbsAg QUAL II) 2х8мл, 2G2210. Предназначены для оценки воспроизводимости теста при качественном определении и подтверждении наличия поверхностного антигена гепатита B (HBsAg)2G2210 в сыворотке и плазме крови человека с использованием наборов реагентов ARCHITECT HBsAg качеств II и HBsAg качеств II Подтверждающий. Содержит 2 флакона (по 8 мл каждый) ARCHITECT HBsAg качеств.II Контроли: отрицательный контроль, положительный контроль. Отрицательный контроль содержит рекальцинированную плазму крови человека. Положительный контроль содержит инактивированный очищенный HBsAgчеловека (подтип ad/ay) в фосфатном буфере с плазмой крови человека.Совместим автоматическими анализаторами ARCHITECT i1000SR и ARCHITECT i1000SR.</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 000,00</w:t>
            </w:r>
          </w:p>
        </w:tc>
        <w:tc>
          <w:tcPr>
            <w:tcW w:w="17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 000,00</w:t>
            </w:r>
          </w:p>
        </w:tc>
      </w:tr>
      <w:tr>
        <w:trPr>
          <w:trHeight w:val="1767"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 xml:space="preserve">Калибратор  Anti-HCV 1х4мл </w:t>
            </w:r>
          </w:p>
          <w:p>
            <w:pPr>
              <w:pStyle w:val="Normal"/>
              <w:rPr>
                <w:sz w:val="18"/>
                <w:szCs w:val="18"/>
              </w:rPr>
            </w:pPr>
            <w:r>
              <w:rPr>
                <w:sz w:val="18"/>
                <w:szCs w:val="18"/>
              </w:rPr>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атор антитела к вирусу гепатита С (Anti-HCV)  6С3701. Изделие медицинского назначения - Реагенты диагностические in vitro для иммунохимического анализатора Architect. Наборы реагентов для калибровки системы ARCHITECT i System при качественном определении антител к вирусу гепатита C (анти-HCV) в сыворотке и плазме крови человека. Состав набора: 1 флакон (4 мл) калибратора ARCHITECT Anti-HCV, приготовленный в рекальцинированной плазме крови человека (инактивированной) с добавлением красителей, стабилизаторов и консервантов. Совместим с иммунохимический автоматический анализатор АРХИТЕКТ i1000SR</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55 661,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55 661,00</w:t>
            </w:r>
          </w:p>
        </w:tc>
      </w:tr>
      <w:tr>
        <w:trPr>
          <w:trHeight w:val="70"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 xml:space="preserve">Кондиционер для проб (Probe Conditioning) </w:t>
            </w:r>
          </w:p>
          <w:p>
            <w:pPr>
              <w:pStyle w:val="Normal"/>
              <w:rPr>
                <w:sz w:val="18"/>
                <w:szCs w:val="18"/>
              </w:rPr>
            </w:pPr>
            <w:r>
              <w:rPr>
                <w:sz w:val="18"/>
                <w:szCs w:val="18"/>
              </w:rPr>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ондиционер для проб (Probe Conditioning)  1L5640. Реагент для ухода за зондом. Медицинское изделие - реагенты, контрольные материалы и калибраторы для in vitro диагностики иммунохимических анализаторах "ARCHITECT I".  Используется при проведении ежедневной процедуры техобслуживания, дозирующей иглы пипеттора. 4фл х 25мл каждый кондиционирующего раствора, содержащего рекальцинированную плазму крови человека, противомикробный препарат и консервант ProClin 300.. Совместим с иммунохимический автоматический анализатор АРХИТЕКТ i1000SR</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56 343,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156 343,00</w:t>
            </w:r>
          </w:p>
        </w:tc>
      </w:tr>
      <w:tr>
        <w:trPr>
          <w:trHeight w:val="1616"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 xml:space="preserve">Калибратор HbsAg QUAL II CAL  </w:t>
            </w:r>
          </w:p>
          <w:p>
            <w:pPr>
              <w:pStyle w:val="Normal"/>
              <w:rPr>
                <w:sz w:val="18"/>
                <w:szCs w:val="18"/>
              </w:rPr>
            </w:pPr>
            <w:r>
              <w:rPr>
                <w:sz w:val="18"/>
                <w:szCs w:val="18"/>
              </w:rPr>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Калибратор  поверхностного антигена вируса гепатита В (HbsAg)/ HbsAg QUAL II CALArchitect i1000sr 2G2201. Содержит 2 флакона (по 4 мл) калибраторов ARCHITECT HBsAg Qualitative II Calibrators: Калибратор 1 содержит инактивированный очищенный HBsAg человека (подтип ad) в фосфатном буфере с плазмой крови человека, Калибратор 2 содержит рекальцинированную плазму крови человека /В тесте ARCHITECT HBsAg Qualitative II Подтверждающий Калибратор 2 используется для расчета % нейтрализации. Совместим автоматическими анализаторами ARCHITECT i1000SR и ARCHITECT i1000SR.</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79 400,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79 400,00</w:t>
            </w:r>
          </w:p>
        </w:tc>
      </w:tr>
      <w:tr>
        <w:trPr>
          <w:trHeight w:val="1727"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 xml:space="preserve">Контроль  Anti-HСV </w:t>
            </w:r>
          </w:p>
          <w:p>
            <w:pPr>
              <w:pStyle w:val="Normal"/>
              <w:rPr>
                <w:sz w:val="18"/>
                <w:szCs w:val="18"/>
              </w:rPr>
            </w:pPr>
            <w:r>
              <w:rPr>
                <w:sz w:val="18"/>
                <w:szCs w:val="18"/>
              </w:rPr>
            </w:r>
          </w:p>
        </w:tc>
        <w:tc>
          <w:tcPr>
            <w:tcW w:w="7229" w:type="dxa"/>
            <w:tcBorders>
              <w:bottom w:val="single" w:sz="4" w:space="0" w:color="000000"/>
              <w:right w:val="single" w:sz="4" w:space="0" w:color="000000"/>
            </w:tcBorders>
          </w:tcPr>
          <w:p>
            <w:pPr>
              <w:pStyle w:val="Normal"/>
              <w:rPr/>
            </w:pPr>
            <w:r>
              <w:rPr>
                <w:color w:val="000000"/>
                <w:sz w:val="18"/>
                <w:szCs w:val="18"/>
              </w:rPr>
              <w:t>Контроль</w:t>
            </w:r>
            <w:r>
              <w:rPr>
                <w:color w:val="000000"/>
                <w:sz w:val="18"/>
                <w:szCs w:val="18"/>
                <w:lang w:val="en-US"/>
              </w:rPr>
              <w:t xml:space="preserve">  Anti-H</w:t>
            </w:r>
            <w:r>
              <w:rPr>
                <w:color w:val="000000"/>
                <w:sz w:val="18"/>
                <w:szCs w:val="18"/>
              </w:rPr>
              <w:t>С</w:t>
            </w:r>
            <w:r>
              <w:rPr>
                <w:color w:val="000000"/>
                <w:sz w:val="18"/>
                <w:szCs w:val="18"/>
                <w:lang w:val="en-US"/>
              </w:rPr>
              <w:t>V Architect i1000sr 6</w:t>
            </w:r>
            <w:r>
              <w:rPr>
                <w:color w:val="000000"/>
                <w:sz w:val="18"/>
                <w:szCs w:val="18"/>
              </w:rPr>
              <w:t>С</w:t>
            </w:r>
            <w:r>
              <w:rPr>
                <w:color w:val="000000"/>
                <w:sz w:val="18"/>
                <w:szCs w:val="18"/>
                <w:lang w:val="en-US"/>
              </w:rPr>
              <w:t xml:space="preserve">3710. </w:t>
            </w:r>
            <w:r>
              <w:rPr>
                <w:color w:val="000000"/>
                <w:sz w:val="18"/>
                <w:szCs w:val="18"/>
              </w:rPr>
              <w:t>Изделие медицинского назначения - Реагенты диагностические in vitro для иммунохимического анализатора Architect. Наборы реагентов для для проверки калибровки системы ARCHITECT i System при качественном определении антител к вирусу гепатита C (анти-HCV) в сыворотке и плазме крови человека. Состав набора: 2 флакона (8 мл каждый) контролей ARCHITECT Anti-HCV в рекальцинированной плазме крови человека (инактивированной) с добавлением красителей, стабилизаторов и консервантов. Совместим с иммунохимический автоматический анализатор АРХИТЕКТ i1000SR</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79 400,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79 400,00</w:t>
            </w:r>
          </w:p>
        </w:tc>
      </w:tr>
      <w:tr>
        <w:trPr>
          <w:trHeight w:val="2264"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гент для определения антитромбина жидкий ACL TOP (Liquid Antithrombin) 4х2мл</w:t>
            </w:r>
          </w:p>
          <w:p>
            <w:pPr>
              <w:pStyle w:val="Normal"/>
              <w:rPr>
                <w:color w:val="000000"/>
                <w:sz w:val="18"/>
                <w:szCs w:val="18"/>
              </w:rPr>
            </w:pPr>
            <w:r>
              <w:rPr>
                <w:color w:val="000000"/>
                <w:sz w:val="18"/>
                <w:szCs w:val="18"/>
              </w:rPr>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Реагент для определения антитромбина жидкий ACL TOP / Liquid Antithrombin из комплекта Анализатор автоматический коагулометрический ACL TOР 20300400, 4х2мл. Реагент для определения гепарин-кофакторной активности антитромбина с использованием Xa фактора в качестве фермента-мишени.  Используется для предоперационного скрининга, диагностики наследственного дефицита антитромбина у пациентов, склонных к тромбоэмболии. Метод характеризуется широкой динейностью 10-150% активности. Форма выпуска: жидкая, готовая к применению. Метод определения: фотометрия с использованием хромогенного субстрата. Фасовка: 2 фл. по 2 мл реагента + 2 фл. по 2 мл субстрата, (64 исследования). Методы определения: нефелометрия или турбидиметрия. Используется для работы на "Закрытой" ситеме анализаторов семейства ACL ТОР (300, 500, 700).</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93 256,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186 512,00</w:t>
            </w:r>
          </w:p>
        </w:tc>
      </w:tr>
      <w:tr>
        <w:trPr>
          <w:trHeight w:val="1619"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2758" w:type="dxa"/>
            <w:tcBorders>
              <w:bottom w:val="single" w:sz="4" w:space="0" w:color="000000"/>
              <w:right w:val="single" w:sz="4" w:space="0" w:color="000000"/>
            </w:tcBorders>
            <w:vAlign w:val="center"/>
          </w:tcPr>
          <w:p>
            <w:pPr>
              <w:pStyle w:val="Normal"/>
              <w:rPr/>
            </w:pPr>
            <w:r>
              <w:rPr>
                <w:color w:val="000000"/>
                <w:sz w:val="18"/>
                <w:szCs w:val="18"/>
              </w:rPr>
              <w:t>Промывочный</w:t>
            </w:r>
            <w:r>
              <w:rPr>
                <w:color w:val="000000"/>
                <w:sz w:val="18"/>
                <w:szCs w:val="18"/>
                <w:lang w:val="en-US"/>
              </w:rPr>
              <w:t xml:space="preserve"> </w:t>
            </w:r>
            <w:r>
              <w:rPr>
                <w:color w:val="000000"/>
                <w:sz w:val="18"/>
                <w:szCs w:val="18"/>
              </w:rPr>
              <w:t>раствор</w:t>
            </w:r>
            <w:r>
              <w:rPr>
                <w:color w:val="000000"/>
                <w:sz w:val="18"/>
                <w:szCs w:val="18"/>
                <w:lang w:val="en-US"/>
              </w:rPr>
              <w:t xml:space="preserve"> ACL TOP (Rinse Solution)</w:t>
            </w:r>
          </w:p>
          <w:p>
            <w:pPr>
              <w:pStyle w:val="Normal"/>
              <w:rPr>
                <w:color w:val="000000"/>
                <w:sz w:val="18"/>
                <w:szCs w:val="18"/>
                <w:lang w:val="en-US"/>
              </w:rPr>
            </w:pPr>
            <w:r>
              <w:rPr>
                <w:color w:val="000000"/>
                <w:sz w:val="18"/>
                <w:szCs w:val="18"/>
                <w:lang w:val="en-US"/>
              </w:rPr>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Промывочный раствор  ACL TOP/ Rinse Solution  из комплекта Анализатор автоматический коагулометрический ACL TOР 20302400. Оптический референс предназначен для использования в качестве фона для оптических измерений (нефелометрия, фотометрия) и в качестве промывающей жидкости для деталей коагулометров, раствор для промывки системы между измерениями из комплекта анализатор автоматический коагулометрический для диагностики in vitro ACL TOP. Форма выпуска: жидкая, готовая к применению. Поставляется в пластиковых канистрах объемом 4 литра. Температура хранения +15+25 C .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ут</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94 997,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2 849 910,00</w:t>
            </w:r>
          </w:p>
        </w:tc>
      </w:tr>
      <w:tr>
        <w:trPr>
          <w:trHeight w:val="1401"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27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зкий патологический контроль ACL TOP (Low Abnormal Control Assayed) 10х1мл</w:t>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Низкий патологический контроль ACL TOP/ Low Abnormal Control Assayed   из комплекта Анализатор автоматический коагулометрический ACL TOР 2003210,10х1мл. Контрольный материал. предназначен для оценки воспроизводимости и точности методик определения: ПВ, АЧТВ, ТВ, фибриногена, антитромбина, протеинов С и S. Значения для всех аналитов находятся в пределах диапазона низких патологических значений. Форма выпуска: лиофилизат. Метод определения: нефелометрия и турбидиметрия.  Поставляется в картонных упаковках (уп.: 10 фл. по 1 мл). Температура хранения +2 +8 C . </w:t>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99 408,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99 408,00</w:t>
            </w:r>
          </w:p>
        </w:tc>
      </w:tr>
      <w:tr>
        <w:trPr>
          <w:trHeight w:val="16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ормальный контроль ACL TOP (Normal Control Assayed) 10х1мл</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Нормальный контроль ACL TOP/Normal Control Assayed  из комплекта Анализатор автоматический коагулометрический ACL TOР 20003110, 10х1мл. Контрольный материал предназначен для оценки воспроизводимости и точности методик определения: определение ПВ, АЧТВ, ТВ, фибриногена, одиночных факторов, антитромбина, плазминогена, ингибитора плазмина, протеинов С и S. Значения для всех аналитов находятся в пределах диапазона нормальных значений. Форма выпуска: лиофилизат. Метод определения: нефелометрия и турбидиметрия. Поставляется в картонных упаковках (уп.: 10 фл. по 1 мл). Температура хранения +2 +8 C .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 93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 870,00</w:t>
            </w:r>
          </w:p>
        </w:tc>
      </w:tr>
      <w:tr>
        <w:trPr>
          <w:trHeight w:val="252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27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бавитель (очищающий) цельной крови 1л/упк (Sysmex CellPack DFL)</w:t>
            </w:r>
          </w:p>
          <w:p>
            <w:pPr>
              <w:pStyle w:val="Normal"/>
              <w:rPr>
                <w:color w:val="000000"/>
                <w:sz w:val="18"/>
                <w:szCs w:val="18"/>
              </w:rPr>
            </w:pPr>
            <w:r>
              <w:rPr>
                <w:color w:val="000000"/>
                <w:sz w:val="18"/>
                <w:szCs w:val="18"/>
              </w:rPr>
            </w:r>
          </w:p>
        </w:tc>
        <w:tc>
          <w:tcPr>
            <w:tcW w:w="7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бавитель цельной крови для анализа ретикулоцитов и тромбоцитов для</w:t>
              <w:br/>
              <w:t>исследовния общего анализа крови на автоматических гематологических</w:t>
              <w:br/>
              <w:t xml:space="preserve">анализаторах Sysmex XN-350, XN-450, XN-550.Упаковка 1л с пластиковой пробкой, помещенная в картонную коробку «SysmexCorporation». Концентрация гемоглобина определяется с добавлением гемолитического реагента. Кроме того, он используется в качестве фокусирующей жидкости для детектора гидродинамической фокусировки (детектирование при постоянном токе (DF)) и для детектора проточной цитометрии (FCM). Хранение и срок годности после первого вскрытия при температуре 2 - 35°C в защищенном от прямых солнечных лучей месте. Если емкость с реагентом не была распечатана, он хранится до истечения срока годности, указанного на емкости с реагентом. В качестве срока годности после вскрытия упаковки (подключите к прибору) используйте дату, напечатанную на емкости с реагентом и в спецификациях реагента.                                                                                                                                </w:t>
            </w:r>
          </w:p>
          <w:p>
            <w:pPr>
              <w:pStyle w:val="Normal"/>
              <w:rPr>
                <w:color w:val="000000"/>
                <w:sz w:val="18"/>
                <w:szCs w:val="18"/>
              </w:rPr>
            </w:pPr>
            <w:r>
              <w:rPr>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1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 000,00</w:t>
            </w:r>
          </w:p>
        </w:tc>
        <w:tc>
          <w:tcPr>
            <w:tcW w:w="17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 000,00</w:t>
            </w:r>
          </w:p>
        </w:tc>
      </w:tr>
      <w:tr>
        <w:trPr>
          <w:trHeight w:val="2695" w:hRule="atLeast"/>
        </w:trPr>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2758" w:type="dxa"/>
            <w:tcBorders>
              <w:bottom w:val="single" w:sz="4" w:space="0" w:color="000000"/>
              <w:right w:val="single" w:sz="4" w:space="0" w:color="000000"/>
            </w:tcBorders>
            <w:vAlign w:val="center"/>
          </w:tcPr>
          <w:p>
            <w:pPr>
              <w:pStyle w:val="Normal"/>
              <w:rPr>
                <w:sz w:val="18"/>
                <w:szCs w:val="18"/>
              </w:rPr>
            </w:pPr>
            <w:r>
              <w:rPr>
                <w:sz w:val="18"/>
                <w:szCs w:val="18"/>
              </w:rPr>
              <w:t>Разбавитель цельной крови (Sysmex CELLPACK DCL 20 л)</w:t>
            </w:r>
          </w:p>
          <w:p>
            <w:pPr>
              <w:pStyle w:val="Normal"/>
              <w:rPr>
                <w:sz w:val="18"/>
                <w:szCs w:val="18"/>
              </w:rPr>
            </w:pPr>
            <w:r>
              <w:rPr>
                <w:sz w:val="18"/>
                <w:szCs w:val="18"/>
              </w:rPr>
            </w:r>
          </w:p>
        </w:tc>
        <w:tc>
          <w:tcPr>
            <w:tcW w:w="7229"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Разбавитель цельной крови ( CELLPACK DCL 20 л )CT661628  универсальный дилюент DCL для использования в гематологических анализаторах Sysmex  представляет собой реагент для анализа количества и размеров эритроцитов и тромбоцитов с применением метода гидродинамической фокусировки (детектирование при постоянном токе). Концентрация гемоглобина определяется с добавлением гемолитического реагента. Кроме того, он используется в качестве фокусирующей жидкости для детектора гидродинамической фокусировки (детектирование при постоянном токе (DC) и для детектора проточной цитометрии (FCM). Упаковка: пластиковая канистра 20 л. Хранение и срок годности после первого вскрытия при температуре 2 - 35°C в защищенном от прямых солнечных лучей месте. Если емкость с реагентом не была распечатана, он хранится до истечения срока годности, указанного на емкости с реагентом. В качестве срока годности после вскрытия упаковки (подключите к прибору) используйте дату, напечатанную на емкости с реагентом и в спецификациях реагента. </w:t>
            </w:r>
          </w:p>
          <w:p>
            <w:pPr>
              <w:pStyle w:val="Normal"/>
              <w:rPr>
                <w:color w:val="000000"/>
                <w:sz w:val="18"/>
                <w:szCs w:val="18"/>
              </w:rPr>
            </w:pPr>
            <w:r>
              <w:rPr>
                <w:color w:val="000000"/>
                <w:sz w:val="18"/>
                <w:szCs w:val="18"/>
              </w:rPr>
            </w:r>
          </w:p>
        </w:tc>
        <w:tc>
          <w:tcPr>
            <w:tcW w:w="8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45 000,00</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900 000,00</w:t>
            </w:r>
          </w:p>
        </w:tc>
      </w:tr>
      <w:tr>
        <w:trPr>
          <w:trHeight w:val="755" w:hRule="atLeast"/>
        </w:trPr>
        <w:tc>
          <w:tcPr>
            <w:tcW w:w="13566" w:type="dxa"/>
            <w:gridSpan w:val="6"/>
            <w:tcBorders>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Итого:</w:t>
            </w:r>
          </w:p>
        </w:tc>
        <w:tc>
          <w:tcPr>
            <w:tcW w:w="1738"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9 050 042,00</w:t>
            </w:r>
          </w:p>
        </w:tc>
      </w:tr>
    </w:tbl>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bCs/>
          <w:i/>
          <w:i/>
          <w:sz w:val="18"/>
          <w:szCs w:val="18"/>
          <w:lang w:val="kk-KZ"/>
        </w:rPr>
      </w:pPr>
      <w:r>
        <w:rPr>
          <w:bCs/>
          <w:i/>
          <w:sz w:val="18"/>
          <w:szCs w:val="18"/>
          <w:lang w:val="kk-KZ"/>
        </w:rPr>
      </w:r>
    </w:p>
    <w:p>
      <w:pPr>
        <w:pStyle w:val="Normal"/>
        <w:ind w:left="-900" w:firstLine="900"/>
        <w:rPr>
          <w:b/>
          <w:b/>
          <w:sz w:val="18"/>
          <w:szCs w:val="18"/>
        </w:rPr>
      </w:pPr>
      <w:r>
        <w:rPr>
          <w:b/>
          <w:sz w:val="18"/>
          <w:szCs w:val="18"/>
        </w:rPr>
        <w:t xml:space="preserve">                                             </w:t>
      </w:r>
    </w:p>
    <w:sectPr>
      <w:footerReference w:type="default" r:id="rId2"/>
      <w:type w:val="nextPage"/>
      <w:pgSz w:orient="landscape" w:w="16838" w:h="11906"/>
      <w:pgMar w:left="567"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1">
    <w:name w:val="Обычный (веб)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3">
    <w:name w:val="s3"/>
    <w:qFormat/>
    <w:rPr>
      <w:rFonts w:ascii="Times New Roman" w:hAnsi="Times New Roman" w:cs="Times New Roman"/>
      <w:b w:val="false"/>
      <w:bCs w:val="false"/>
      <w:i/>
      <w:iCs/>
      <w:strike w:val="false"/>
      <w:dstrike w:val="false"/>
      <w:color w:val="FF0000"/>
      <w:sz w:val="28"/>
      <w:szCs w:val="28"/>
      <w:u w:val="non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9">
    <w:name w:val="s9"/>
    <w:qFormat/>
    <w:rPr>
      <w:i/>
      <w:iCs/>
      <w:color w:val="333399"/>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Style19">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Обычный (веб)"/>
    <w:basedOn w:val="Normal"/>
    <w:qFormat/>
    <w:pPr>
      <w:spacing w:before="280" w:after="280"/>
    </w:pPr>
    <w:rPr>
      <w:lang w:val="en-US"/>
    </w:rPr>
  </w:style>
  <w:style w:type="paragraph" w:styleId="Style21">
    <w:name w:val="Абзац списка"/>
    <w:basedOn w:val="Normal"/>
    <w:qFormat/>
    <w:pPr>
      <w:spacing w:before="0" w:after="0"/>
      <w:ind w:left="720" w:hanging="0"/>
      <w:contextualSpacing/>
    </w:pPr>
    <w:rPr>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6:32:00Z</dcterms:created>
  <dc:creator>Пользователь</dc:creator>
  <dc:description/>
  <cp:keywords/>
  <dc:language>en-US</dc:language>
  <cp:lastModifiedBy>Муканова Асель Тиакпайевна</cp:lastModifiedBy>
  <cp:lastPrinted>2023-02-22T10:46:00Z</cp:lastPrinted>
  <dcterms:modified xsi:type="dcterms:W3CDTF">2023-02-22T04:46:00Z</dcterms:modified>
  <cp:revision>258</cp:revision>
  <dc:subject/>
  <dc:title/>
</cp:coreProperties>
</file>