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ложение № 1</w:t>
      </w:r>
    </w:p>
    <w:p>
      <w:pPr>
        <w:pStyle w:val="Normal"/>
        <w:ind w:left="12036" w:hanging="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1203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«Утверждаю»</w:t>
      </w:r>
    </w:p>
    <w:p>
      <w:pPr>
        <w:pStyle w:val="Normal"/>
        <w:ind w:left="12036" w:hanging="0"/>
        <w:jc w:val="both"/>
        <w:rPr/>
      </w:pPr>
      <w:r>
        <w:rPr>
          <w:b/>
          <w:bCs/>
          <w:color w:val="000000"/>
          <w:sz w:val="18"/>
          <w:szCs w:val="18"/>
        </w:rPr>
        <w:t>Председатель правления</w:t>
      </w:r>
    </w:p>
    <w:p>
      <w:pPr>
        <w:pStyle w:val="Normal"/>
        <w:ind w:left="12036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8"/>
          <w:szCs w:val="18"/>
        </w:rPr>
        <w:t>____________________ А.К.Байгенжин</w:t>
      </w:r>
    </w:p>
    <w:p>
      <w:pPr>
        <w:pStyle w:val="Normal"/>
        <w:tabs>
          <w:tab w:val="clear" w:pos="708"/>
          <w:tab w:val="left" w:pos="8415" w:leader="none"/>
        </w:tabs>
        <w:ind w:left="12036" w:hanging="0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415" w:leader="none"/>
        </w:tabs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415" w:leader="none"/>
        </w:tabs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закупаемых товар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758"/>
        <w:gridCol w:w="7229"/>
        <w:gridCol w:w="877"/>
        <w:gridCol w:w="781"/>
        <w:gridCol w:w="1140"/>
        <w:gridCol w:w="1738"/>
      </w:tblGrid>
      <w:tr>
        <w:trPr>
          <w:trHeight w:val="30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характеристика товаров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без НДС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без НДС</w:t>
            </w:r>
          </w:p>
        </w:tc>
      </w:tr>
      <w:tr>
        <w:trPr>
          <w:trHeight w:val="82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INE Sol. (3х500ml) из комп.Анализатор автомикроб.VITEK 2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пендиальный раствор для работы на автоматическом микробиологическом анализаторе VITEK 2 Compact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00,00</w:t>
            </w:r>
          </w:p>
        </w:tc>
      </w:tr>
      <w:tr>
        <w:trPr>
          <w:trHeight w:val="1266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dard calibration Densichek PLUS из комплекта Анализатор автоматический микробиологический Vitek 2 Compact Набор калибровочных стандартов для денситометр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калибровочных стандартов для измерения мутности растворов  для   денситометра к анализатору VITEK 2 Compact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000,00</w:t>
            </w:r>
          </w:p>
        </w:tc>
      </w:tr>
      <w:tr>
        <w:trPr>
          <w:trHeight w:val="66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 для выделения стафилококков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  питательный сухой, для выделения стафилококков,сухая, 250гр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,00</w:t>
            </w:r>
          </w:p>
        </w:tc>
      </w:tr>
      <w:tr>
        <w:trPr>
          <w:trHeight w:val="55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 питательный сухой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 питательный сухой, для культивирования микроорганизмов, сухая, 250гр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 000,00</w:t>
            </w:r>
          </w:p>
        </w:tc>
      </w:tr>
      <w:tr>
        <w:trPr>
          <w:trHeight w:val="55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р Сабуро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тательная среда для выращивания грибов Сабуро, сухая, 250гр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600,00</w:t>
            </w:r>
          </w:p>
        </w:tc>
      </w:tr>
      <w:tr>
        <w:trPr>
          <w:trHeight w:val="54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 Симмонса цитратный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 Симмонса цитратный сухая, 250гр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00,00</w:t>
            </w:r>
          </w:p>
        </w:tc>
      </w:tr>
      <w:tr>
        <w:trPr>
          <w:trHeight w:val="55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р щелочной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 питательный сухой, для культивирования холерного вибриона, сухая, 250гр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250,00</w:t>
            </w:r>
          </w:p>
        </w:tc>
      </w:tr>
      <w:tr>
        <w:trPr>
          <w:trHeight w:val="70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 Эндо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тательная среда для выделения энтеробактерий, сухая, 250гр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</w:tr>
      <w:tr>
        <w:trPr>
          <w:trHeight w:val="69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ген кардиолипиновый РМП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ген кардиолипиновый для реакции микропреципитации (10 ампул по 2 мл и 2 флакона по 5 мл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2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 860,00</w:t>
            </w:r>
          </w:p>
        </w:tc>
      </w:tr>
      <w:tr>
        <w:trPr>
          <w:trHeight w:val="55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ген кардиолипиновый РСК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ген кардиолипиновый для реакции связывания комплемента (10 ампул по 2 мл)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5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350,00</w:t>
            </w:r>
          </w:p>
        </w:tc>
      </w:tr>
      <w:tr>
        <w:trPr>
          <w:trHeight w:val="69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ген трепонемныйультраозвучный РСК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ген трепонемныйультраозвучный РСК, для выявления противотрепонемних антител в сыворотке больных сифилисом (5 флаконов по 5 мл)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00,00</w:t>
            </w:r>
          </w:p>
        </w:tc>
      </w:tr>
      <w:tr>
        <w:trPr>
          <w:trHeight w:val="57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фидум сред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тательная среда для выделения и культивирования бифидобактерий, сухая, 250гр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,00</w:t>
            </w:r>
          </w:p>
        </w:tc>
      </w:tr>
      <w:tr>
        <w:trPr>
          <w:trHeight w:val="55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ьон питательный сухой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ьон питательный сухой, для культивирования микроорганизмов, сухая, 250гр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00,00</w:t>
            </w:r>
          </w:p>
        </w:tc>
      </w:tr>
      <w:tr>
        <w:trPr>
          <w:trHeight w:val="56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ьон Сабуро (сухой)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ьон питательный сухой, для культивирования грибов Сабуро, сухая, 250гр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3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300,00</w:t>
            </w:r>
          </w:p>
        </w:tc>
      </w:tr>
      <w:tr>
        <w:trPr>
          <w:trHeight w:val="55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льон селенитовый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тательная среда для накопления сальмонелл, сухая, 250гр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5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500,00</w:t>
            </w:r>
          </w:p>
        </w:tc>
      </w:tr>
      <w:tr>
        <w:trPr>
          <w:trHeight w:val="55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смут-сульфит агар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смут-сульфит ГРМ-агар, для выделения сальмонелл, сухая, 250гр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200,00</w:t>
            </w:r>
          </w:p>
        </w:tc>
      </w:tr>
      <w:tr>
        <w:trPr>
          <w:trHeight w:val="98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ЦЕРИН (химреактив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ИЦЕРИН ЧДА(Синонимы: 1,2,3-пропантриол; 1,2,3-тригидроксипропан, Формула: </w:t>
              <w:br/>
              <w:t>C3H8O3,органическое вещество, простейший представитель трёхатомных спиртов. Представляет собой вязкую, бесцветную прозрачную жидкость, Бутылка стекло, 1 кг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00,00</w:t>
            </w:r>
          </w:p>
        </w:tc>
      </w:tr>
      <w:tr>
        <w:trPr>
          <w:trHeight w:val="54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ум бруцеллез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ум бруцеллезный антигенный для реакции агглютинации, жидкий (4 флакона по 15 мл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885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885,00</w:t>
            </w:r>
          </w:p>
        </w:tc>
      </w:tr>
      <w:tr>
        <w:trPr>
          <w:trHeight w:val="62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мпициллин-сульбактам 10 мкг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ампициллин-сульбактам (1фл.100шт.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</w:tr>
      <w:tr>
        <w:trPr>
          <w:trHeight w:val="84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амикацином 30 мкг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амикацином (1фл.100шт.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986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амоксициллин/клавуалановая кислота 10-20 мкг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амоксициллин/клавуалановая кислота (1фл.100шт.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70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ампициллин 2 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ампициллин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>
          <w:trHeight w:val="69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бацитроцином 0,04 ед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бацитроцином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>
          <w:trHeight w:val="69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бензилпенициллина 1 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бензилпенициллином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</w:tr>
      <w:tr>
        <w:trPr>
          <w:trHeight w:val="55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ванкомицина 5 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ванкомицином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</w:tr>
      <w:tr>
        <w:trPr>
          <w:trHeight w:val="57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гентамицин  10мкг 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гентамицин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56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гентамицин  30мкг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гентамицин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546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имипенемом 10 мкг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имипенем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55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антибиотиков интраконозолом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интраконозол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57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кетоконазолом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кетоконазолом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55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клиндамицином 2 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клиндамицином 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69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ко-тримоксазолом(бисептол)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ко-тримоксазол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68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левомицетина (хлорамфеникол) 30 мкг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левомицетина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</w:tr>
      <w:tr>
        <w:trPr>
          <w:trHeight w:val="56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левофлоксацином 5 мкг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левофлоксацин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54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линезолидом 10 мкг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линезолид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57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меропенема 10 мкг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меропенема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55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моксифлоксацином 5 мкг  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моксифлоксацином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</w:tr>
      <w:tr>
        <w:trPr>
          <w:trHeight w:val="70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нитрофурантоином 100 мкг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нитрофурантоин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976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норфлоксацином 10 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норфлоксацин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</w:tr>
      <w:tr>
        <w:trPr>
          <w:trHeight w:val="83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иски антибиотиков оксациллином 1 мкг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оксациллин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55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пиперациллин- тазобактан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пиперациллин- тазобактан 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57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стрептомицином 300 мкг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стрептомицин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56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тетрациклином 30 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тетрациклин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,00</w:t>
            </w:r>
          </w:p>
        </w:tc>
      </w:tr>
      <w:tr>
        <w:trPr>
          <w:trHeight w:val="68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тикарциллин/клавул.к-та 10-75 мкг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тикарциллин/клавул.к-та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71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тобрамицина 10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тобрамицина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55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флуконазолом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флуконазолом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54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фузидином 10 мкг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фузидин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5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ефепимом 30 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ефепим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56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ефокситином 30 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ефокситином 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55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ефотаксима 5 мкг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ефотаксима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69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ефтазидим 10 мкг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ефтазиди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55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ефтриаксона 30 мкг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ефтриаксона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69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ефуроксима 30 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ефуроксима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55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ипрофлоксацин 5 мкг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ипрофлоксацин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55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антибиотиков эритромицина 15 мкг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эритромицина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40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с оксидазой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для тестирования на оксидазную активность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69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с оптахином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с этилгидрокупреина гидрохлоридом для идентификации Streptococcus pneumoniae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83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с противогр.преп:нистатин,амфотерицин, клотримазол (100шт/фл россия набор)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противогрибковых препаратов (100шт/фл, Россия, набор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00,00</w:t>
            </w:r>
          </w:p>
        </w:tc>
      </w:tr>
      <w:tr>
        <w:trPr>
          <w:trHeight w:val="70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тобрамицина 10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тобрамицина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71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флуконазолом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флуконазолом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</w:tr>
      <w:tr>
        <w:trPr>
          <w:trHeight w:val="55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фузидином 10 мкг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фузидин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</w:tr>
      <w:tr>
        <w:trPr>
          <w:trHeight w:val="54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ефепимом 30 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ефепимо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56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ефокситином 30 мкг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ефокситином 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54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ефотаксима 5 мкг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ефотаксима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556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ефтазидим 10 мкг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ефтазидим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</w:tr>
      <w:tr>
        <w:trPr>
          <w:trHeight w:val="55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и антибиотиков цефтриаксона 30 мкг 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индикаторные картонные с цефтриаксона  (1фл.100шт.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</w:tr>
      <w:tr>
        <w:trPr>
          <w:trHeight w:val="57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ий теллурит 2%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2% Калий теллурита предназначен для использования в качестве добавки при приготовлении питательных сред для выделения дифтерии (10 ампул по 5 мл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8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14,00</w:t>
            </w:r>
          </w:p>
        </w:tc>
      </w:tr>
      <w:tr>
        <w:trPr>
          <w:trHeight w:val="51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мент сухой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мент сухой- компонент реакции связывания комплемента (10 ампул по 1 мл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6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780,00</w:t>
            </w:r>
          </w:p>
        </w:tc>
      </w:tr>
      <w:tr>
        <w:trPr>
          <w:trHeight w:val="54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ине бак агар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ьная среда для выделения коринебактерий, сухая, 250гр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000,00</w:t>
            </w:r>
          </w:p>
        </w:tc>
      </w:tr>
      <w:tr>
        <w:trPr>
          <w:trHeight w:val="98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вь баранья консервированная для реакции связывания комплемент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бринированная баранья кровь (5 фл по 10 мл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85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550,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ктобакагар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ьная среда для выделения и культивирования лактобацилл, сухая, 250гр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</w:tr>
      <w:tr>
        <w:trPr>
          <w:trHeight w:val="125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реагентов Vitek 2 AST N36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ые карты AST N361 для определения чувствительности грамотрицательных бактерий к антимикробным препаратам при работе на автоматическом микробиологическом анализаторе VITEK 2 Compact. Карты содержат 64 ячейки, заполненные антибиотиками в различной концентрации (AN, SAM, ATM, FEP, CAZ, CIP, CS, ETP, GM, IPM, LEV, MEM, MNO, TZP, TCC, TGC, TM, SXT*)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4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6 000,00</w:t>
            </w:r>
          </w:p>
        </w:tc>
      </w:tr>
      <w:tr>
        <w:trPr>
          <w:trHeight w:val="125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реагентов Vitek 2 AST P64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ые карты AST Р648 для определения чувствительности Staphylococcus spp., Enterococcus spp., S. agalactiae к антимикробным препаратам при работе на автоматическом микробиологическом анализаторе VITEK 2 Compact. Карты содержат 64 ячейки, заполненные антибиотиками в различной концентрации (P, OXSF, CTR, CIP, CM, DAP, E, GM, ICR, LEV, LNZ, MNO, MXF, FT, OX1, RA, TE, TGC, SXT, VA*)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4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4 000,00</w:t>
            </w:r>
          </w:p>
        </w:tc>
      </w:tr>
      <w:tr>
        <w:trPr>
          <w:trHeight w:val="141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реагентов Vitek 2 AST ST0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ые карты AST ST03 для определения чувствительности S. pneumoniae, β-</w:t>
              <w:br/>
              <w:t>гемолитических стрептококков и стрептококков</w:t>
              <w:br/>
              <w:t>группы Streptococcus viridans к антимикробным препаратам при работе на автоматическом микробиологическом анализаторе VITEK 2 Compact. Карты содержат 64 ячейки, заполненные антибиотиками в различной концентрации (AM, P, CTX, CRO, C, CM, E, GM, ICR, LEV, LNZ, MXF, RA, TEC, TE, TGC, SXT, VA*)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9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900,00</w:t>
            </w:r>
          </w:p>
        </w:tc>
      </w:tr>
      <w:tr>
        <w:trPr>
          <w:trHeight w:val="98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реагентов Vitek 2 AST YS0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ые карты AST YS08 для определения чувствительности дрожжей к антимикробным препаратам при работе на автоматическом микробиологическом анализаторе VITEK 2 Compact. Карты содержат 64 ячейки, заполненные антибиотиками в различной концентрации (AB, CAS, FLU, FCT, MCF, VRC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7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 800,00</w:t>
            </w:r>
          </w:p>
        </w:tc>
      </w:tr>
      <w:tr>
        <w:trPr>
          <w:trHeight w:val="70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реагентов Vitek 2 GP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ые карты, состоящие из 64 ячеек заполненных различными видами биохимических субстратов,     для идентификации Грамм позитивных микроорганизмов на автоматическом микробиологическом анализаторе VITEK 2 Compact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3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500,00</w:t>
            </w:r>
          </w:p>
        </w:tc>
      </w:tr>
      <w:tr>
        <w:trPr>
          <w:trHeight w:val="83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реагентов VITEK 2GN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ые карты, состоящие из 64 ячеек заполненных различными видами биохимических субстратов,     для идентификации Грамм негативных микроорганизмов на автоматическом микробиологическом анализаторе VITEK 2 Compact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3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4 500,00</w:t>
            </w:r>
          </w:p>
        </w:tc>
      </w:tr>
      <w:tr>
        <w:trPr>
          <w:trHeight w:val="85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й хлористый (химреактив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й хлористый ХЧ- кристаллический порошок, хорошо растворимый в воде. Высокая степень чистоты (содержание основного вещества не менее 99,9 %) обуславливает широкое применение хлористого натрия в различных отраслях промышленности, сухой, 1 кг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00,00</w:t>
            </w:r>
          </w:p>
        </w:tc>
      </w:tr>
      <w:tr>
        <w:trPr>
          <w:trHeight w:val="65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птон основной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ьная среда для накопления холерного вибриона, сухая, 250г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8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00,00</w:t>
            </w:r>
          </w:p>
        </w:tc>
      </w:tr>
      <w:tr>
        <w:trPr>
          <w:trHeight w:val="69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птон ферментативный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птон ферментативный для бактериологических целей, сухой, 250г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0,00</w:t>
            </w:r>
          </w:p>
        </w:tc>
      </w:tr>
      <w:tr>
        <w:trPr>
          <w:trHeight w:val="55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зма кроличья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зма кроличья цитратная сухая, для определения видовой идентификации стафилококков (10 ампул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500,00</w:t>
            </w:r>
          </w:p>
        </w:tc>
      </w:tr>
      <w:tr>
        <w:trPr>
          <w:trHeight w:val="7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а Вильсона-Блера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ьная среда для выявления и подсчета сульфитредуцирующих бактерий, растущих в анаэробных условиях, сухая, 500 г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00,00</w:t>
            </w:r>
          </w:p>
        </w:tc>
      </w:tr>
      <w:tr>
        <w:trPr>
          <w:trHeight w:val="40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а Клиглера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ьная среда для первичной идентификации энтеробактерий , сухая, 250г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400,00</w:t>
            </w:r>
          </w:p>
        </w:tc>
      </w:tr>
      <w:tr>
        <w:trPr>
          <w:trHeight w:val="40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а Мюллера-Хинтона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Мюллера-Хинтона для определения чувствительности микроорганизмов к антимикробным агентам, сухая, 500 г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69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752,00</w:t>
            </w:r>
          </w:p>
        </w:tc>
      </w:tr>
      <w:tr>
        <w:trPr>
          <w:trHeight w:val="26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Тиоглюколев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ьная среда для контроля стерильности, сухая, 250гр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48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960,00</w:t>
            </w:r>
          </w:p>
        </w:tc>
      </w:tr>
      <w:tr>
        <w:trPr>
          <w:trHeight w:val="55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ьфит натрия (Натрий сернокислый б/в ЧДА)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ьфит натрия (Натрий сернокислый б/в ЧДА) (химреактив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ворота контрольная положительная для диагностики сифилиса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ворота контрольная положительная для диагностики сифилиса (10 флаконов по 1 мл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75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 250,00</w:t>
            </w:r>
          </w:p>
        </w:tc>
      </w:tr>
      <w:tr>
        <w:trPr>
          <w:trHeight w:val="55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воротка гемолитическая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воротка диагностическая гемолитическая жидкая (10 ампул по 2 мл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000,00</w:t>
            </w:r>
          </w:p>
        </w:tc>
      </w:tr>
      <w:tr>
        <w:trPr>
          <w:trHeight w:val="56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воротка лошадиная нормальная 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воротка лошадиная нормальная для культивирования микроорганизмов жидкая, флакон 100 мл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1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33,00</w:t>
            </w:r>
          </w:p>
        </w:tc>
      </w:tr>
      <w:tr>
        <w:trPr>
          <w:trHeight w:val="976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омогенная среда CHROMagar  Orientation для выделения  и прямого определения уропатогенов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омогенная среда для выделения и дифференциации патогенов мочевых путей. Основа 165 г в упаковке для приготовления 5000 мл среды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 400,00</w:t>
            </w:r>
          </w:p>
        </w:tc>
      </w:tr>
      <w:tr>
        <w:trPr>
          <w:trHeight w:val="869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ромогенная среда CHROMagar Candida  для выделения и дифференциации Candida Spp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омогенная среда для выделения и дифференциации Candida spp. Основа 238,5 г в упаковке для приготовления 5000 мл среды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9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 900,00</w:t>
            </w:r>
          </w:p>
        </w:tc>
      </w:tr>
      <w:tr>
        <w:trPr>
          <w:trHeight w:val="112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ромогенная среда CHROMagar Staph aureus для выделения и определения Staphylococcus aureus 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омогенная среда для выделения и определения Staphylococcus aureus spp. Основа 412,5 г в упаковке для приготовления 5000 мл среды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к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0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700,00</w:t>
            </w:r>
          </w:p>
        </w:tc>
      </w:tr>
      <w:tr>
        <w:trPr>
          <w:trHeight w:val="55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терококкагар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ьная среда для выделения энтерококков, сухая, 250гр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50,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50,00</w:t>
            </w:r>
          </w:p>
        </w:tc>
      </w:tr>
      <w:tr>
        <w:trPr>
          <w:trHeight w:val="755" w:hRule="atLeast"/>
        </w:trPr>
        <w:tc>
          <w:tcPr>
            <w:tcW w:w="135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941 234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i/>
          <w:i/>
          <w:sz w:val="18"/>
          <w:szCs w:val="18"/>
          <w:lang w:val="kk-KZ"/>
        </w:rPr>
      </w:pPr>
      <w:r>
        <w:rPr>
          <w:bCs/>
          <w:i/>
          <w:sz w:val="18"/>
          <w:szCs w:val="18"/>
          <w:lang w:val="kk-KZ"/>
        </w:rPr>
      </w:r>
    </w:p>
    <w:sectPr>
      <w:footerReference w:type="default" r:id="rId2"/>
      <w:type w:val="nextPage"/>
      <w:pgSz w:orient="landscape" w:w="16838" w:h="11906"/>
      <w:pgMar w:left="567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2:00Z</dcterms:created>
  <dc:creator>Пользователь</dc:creator>
  <dc:description/>
  <cp:keywords/>
  <dc:language>en-US</dc:language>
  <cp:lastModifiedBy>Муканова Асель Тиакпайевна</cp:lastModifiedBy>
  <cp:lastPrinted>2023-02-22T11:06:00Z</cp:lastPrinted>
  <dcterms:modified xsi:type="dcterms:W3CDTF">2023-02-22T05:07:00Z</dcterms:modified>
  <cp:revision>393</cp:revision>
  <dc:subject/>
  <dc:title/>
</cp:coreProperties>
</file>