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sz w:val="18"/>
          <w:szCs w:val="18"/>
          <w:lang w:val="kk-KZ" w:eastAsia="en-US"/>
        </w:rPr>
      </w:pPr>
      <w:r>
        <w:rPr>
          <w:rFonts w:eastAsia="Calibri"/>
          <w:b/>
          <w:sz w:val="18"/>
          <w:szCs w:val="18"/>
          <w:lang w:val="kk-KZ" w:eastAsia="en-US"/>
        </w:rPr>
      </w:r>
    </w:p>
    <w:p>
      <w:pPr>
        <w:pStyle w:val="Normal"/>
        <w:jc w:val="right"/>
        <w:rPr>
          <w:bCs/>
          <w:i/>
          <w:i/>
          <w:sz w:val="18"/>
          <w:szCs w:val="18"/>
        </w:rPr>
      </w:pPr>
      <w:r>
        <w:rPr>
          <w:rFonts w:eastAsia="Times New Roman"/>
          <w:b/>
          <w:sz w:val="18"/>
          <w:szCs w:val="18"/>
          <w:lang w:val="kk-KZ" w:eastAsia="en-US"/>
        </w:rPr>
        <w:t xml:space="preserve">                           </w:t>
      </w:r>
    </w:p>
    <w:p>
      <w:pPr>
        <w:pStyle w:val="Normal"/>
        <w:jc w:val="center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ечень закупаемых товаров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73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148"/>
        <w:gridCol w:w="9617"/>
        <w:gridCol w:w="853"/>
        <w:gridCol w:w="707"/>
        <w:gridCol w:w="766"/>
        <w:gridCol w:w="8"/>
        <w:gridCol w:w="1068"/>
        <w:gridCol w:w="701"/>
        <w:gridCol w:w="751"/>
      </w:tblGrid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color w:val="000000"/>
                <w:sz w:val="18"/>
                <w:szCs w:val="18"/>
              </w:rPr>
              <w:t>лота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9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Техническая характеристика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Ед.изм.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Цена 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</w:t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8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ь атравматическя рассасывающаяся  с насечками   2-0 25см с иглой 37мм1\2</w:t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Нить монофиламентная с иглой для безузлового шва. Монофиламент рассасывающийся  с однонаправленными насечками, расположенными спирально на всей поверхности нити, фиксирующимися в тканях. Концевая петля на нити для первого шва. Полное рассасывание 110 дней. Размер M  (2-0), длина нити  14,5-15 см,    окрашенный в фиолетовый цвет, в пакете 1 нить. Игла 27 мм, 1/2 круга, колющая, Игла соединяется с нитью в просверленное отверстие для повышения прочности места соединения. Игла из стали c пределом текучести 0,2% не менее 1680 Н/мм2  для повышения устойчивости к разгибанию, и пределом прочности не менее 1720 Н/мм2 для увеличения прочности. Каждая нить запакована в дважды стерильную упаковку: пакет из синтетической бумаги с пленкой и пакета из фольги. Нить свернута на круглом бластере для минимизации памяти формы. В коробке 12 стерильных пакетов.</w:t>
            </w:r>
            <w:r>
              <w:rPr>
                <w:color w:val="000000"/>
                <w:sz w:val="18"/>
                <w:szCs w:val="18"/>
                <w:lang w:val="en-US"/>
              </w:rPr>
              <w:t>V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  <w:lang w:val="en-US"/>
              </w:rPr>
              <w:t>lok</w:t>
            </w:r>
            <w:r>
              <w:rPr>
                <w:color w:val="000000"/>
                <w:sz w:val="18"/>
                <w:szCs w:val="18"/>
              </w:rPr>
              <w:t>-90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3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 664</w:t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ь атравматическя рассасывающаяся  с насечками  3-0 25см с иглой 27мм5\8-</w:t>
            </w:r>
          </w:p>
        </w:tc>
        <w:tc>
          <w:tcPr>
            <w:tcW w:w="9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Нить монофиламентная с иглой для безузлового шва. Монофиламент рассасывающийся  с однонаправленными насечками, расположенными спирально на всей поверхности нити, фиксирующимися в тканях. Концевая петля на нити для первого шва. Полное рассасывание 110 дней. Размер M 2 (3-0), длина нити  14,5-15 см,    окрашенный в фиолетовый цвет, в пакете 1 нить. Игла 27 мм, 5/8 круга, колющая,   Игла соединяется с нитью в просверленное отверстие для повышения прочности места соединения.     Игла из стали c пределом текучести 0,2% не менее 1680 Н/мм2  для повышения устойчивости к разгибанию, и пределом прочности не менее 1720 Н/мм2 для увеличения прочности.   Каждая нить запакована в дважды стерильную упаковку: пакет из синтетической бумаги с пленкой и пакета из фольги. Нить свернута на круглом бластере для минимизации памяти формы. Вторичная упаковка из картона. В коробке 12 стерильных пакетов. Упаковка шовного материала допускает максимально возможную заявленную температуру хранения.  </w:t>
            </w:r>
            <w:r>
              <w:rPr>
                <w:color w:val="000000"/>
                <w:sz w:val="18"/>
                <w:szCs w:val="18"/>
                <w:lang w:val="en-US"/>
              </w:rPr>
              <w:t>V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  <w:lang w:val="en-US"/>
              </w:rPr>
              <w:t>lok</w:t>
            </w:r>
            <w:r>
              <w:rPr>
                <w:color w:val="000000"/>
                <w:sz w:val="18"/>
                <w:szCs w:val="18"/>
              </w:rPr>
              <w:t>-90.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0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200</w:t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ть полиэфирная плетеная нерассасывающаяся зеленая 2\0(3)=10 м  </w:t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ить полиэфирная плетеная нерассасывающаяся зеленая 2-0 10 метров имеющие плетеную структуру и плоскую форму, обладают высокой биологической совместимостью, прочностью, хорошими манипуляционными свойствами. Нити прочны, эластичны, легко и надежно вяжутся хирургическими узлами как с использованием стандартной мануальной техники завязывания, так и с помощью инструментов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 000</w:t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ь стерильная хирургическая, синтетическая, нерассасывающаяся, монофиламентная синяя 4/0 (26мм) 90 cм</w:t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рассасывающаяся монофиламентная нить из полипропилена синего цвета размер 4/0, игла 26мм, 1/2 круга, 75-90см.  колющая. Нерассасывающаяся монифиламентная нить из полипропилена, используется для выполнения любой хирургической техники, но особенно нить хороша для парашютной техники. В производстве нитей используется производственная технология экструзии. Идеальная нить для коронарной и сосудистой хирургии: имеет минимальную пластическую память, удобна в использовании, очень прочная. Нити имеют цветовую маркировку, окрашены в синий цвет. Отличительной особенностью нити должно является способность к скольжению.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5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7 500</w:t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тля Редера размер USP 0 (EP 3,5), длина 50 см </w:t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тля Редера</w:t>
            </w:r>
            <w:r>
              <w:rPr>
                <w:color w:val="000000"/>
                <w:sz w:val="18"/>
                <w:szCs w:val="18"/>
              </w:rPr>
              <w:t> размер USP 0 (EP 3,5), длина 50 см это лигатурная петля с проводником, которая представляет собой плетёную рассасывающуюся нить. Нить получается чрезвычайно гибкой, что позволяет её плавно накладывать. Ею можно надёжно вязать в зонах, содержащих много крови или выделений. Петля Редера обеспечивает хорошую прочность и не прорезается через ткан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</w:t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ть нерассасывающаяся монофиломентная из полиамида для реконструкции клапанов сердца 6/0 (13мм) 80см  </w:t>
            </w:r>
          </w:p>
        </w:tc>
        <w:tc>
          <w:tcPr>
            <w:tcW w:w="9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рассасывающаяся  монофиламентная  нить из полиамида для реконструкции  митрального и трикуспидального клапана синего цвета размер- 6/0,80см,13мм.игла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5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800</w:t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>Нить стерильная хирургическая, синтетическая, нерассасывающаяся, монофиламентная синяя 5/0 (13мм) игла 1/2,</w:t>
            </w:r>
            <w:r>
              <w:rPr>
                <w:sz w:val="18"/>
                <w:szCs w:val="18"/>
                <w:lang w:val="kk-KZ"/>
              </w:rPr>
              <w:t>80см</w:t>
            </w:r>
          </w:p>
        </w:tc>
        <w:tc>
          <w:tcPr>
            <w:tcW w:w="9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рассасываюшаяся монофиламентная нить из полипропилена синего цвета размер 5/0, игла 13мм, 1/2 круга, </w:t>
            </w:r>
            <w:r>
              <w:rPr>
                <w:sz w:val="18"/>
                <w:szCs w:val="18"/>
                <w:lang w:val="kk-KZ"/>
              </w:rPr>
              <w:t>80</w:t>
            </w:r>
            <w:r>
              <w:rPr>
                <w:sz w:val="18"/>
                <w:szCs w:val="18"/>
              </w:rPr>
              <w:t>см.  колющая.Нерассасывающаяся монифиламентная нить из полипропилена, используется для выполнения любой хирургической техники, но особенно нить хороша для парашютной техники. В производстве нитей используется производственная технология экструзии. Идеальная нить для коронарной и сосудистой хирургии: имеет минимальную пластическую память, удобна в использовании, очень прочная. Нити имеют цветовую маркировку, окрашены в синий цвет. Отличительной особенностью нити должно является способность к скольжению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400</w:t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ть стерильная хирургическая, синтетическая, нерассасывающаяся, монофиламентная синяя 6/0,75см (13 мм) </w:t>
            </w:r>
          </w:p>
        </w:tc>
        <w:tc>
          <w:tcPr>
            <w:tcW w:w="9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рассасывающаяся .монофиламентная нить из полипропилена синего цв.6/0, 75см (13мм ) 3/8.Синтетический нерассасывающийся монофиламентный шовный материал  является моноволоконным синтетическим нерассасывающимся стерильным хирургическим шовным материалом и изготовлен из изотактического кристаллического стереоизомера полипропилена, синтетического линейного полиолефина. Молекулярная формула – (С3H6)n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2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20 000</w:t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ь стерильная хирургическая, синтетическая, нерассасывающаяся, монофиламентная синяя 3/0 (26мм) 90cм</w:t>
            </w:r>
          </w:p>
        </w:tc>
        <w:tc>
          <w:tcPr>
            <w:tcW w:w="9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рассасывающаяся монофиламентная нить из полипропилена синего цвета размер 3/0, игла 26мм, 1/2 круга, 75-90см.  колющая.Нерассасывающаяся монифиламентная нить из полипропилена, используется для выполнения любой хирургической техники, но особенно нить хороша для парашютной техники. В производстве нитей используется производственная технология экструзии. Идеальная нить для коронарной и сосудистой хирургии: имеет минимальную пластическую память, удобна в использовании, очень прочная. Нити имеют цветовую маркировку, окрашены в синий цвет. Отличительной особенностью нити должно является способность к скольжению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2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 800</w:t>
            </w:r>
          </w:p>
        </w:tc>
        <w:tc>
          <w:tcPr>
            <w:tcW w:w="14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14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620 364</w:t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</w:tbl>
    <w:p>
      <w:pPr>
        <w:pStyle w:val="Normal"/>
        <w:ind w:left="-900" w:firstLine="900"/>
        <w:rPr>
          <w:bCs/>
          <w:i/>
          <w:i/>
          <w:sz w:val="18"/>
          <w:szCs w:val="18"/>
          <w:lang w:val="kk-KZ"/>
        </w:rPr>
      </w:pPr>
      <w:r>
        <w:rPr>
          <w:bCs/>
          <w:i/>
          <w:sz w:val="18"/>
          <w:szCs w:val="18"/>
          <w:lang w:val="kk-KZ"/>
        </w:rPr>
      </w:r>
    </w:p>
    <w:sectPr>
      <w:footerReference w:type="default" r:id="rId2"/>
      <w:type w:val="nextPage"/>
      <w:pgSz w:orient="landscape" w:w="16838" w:h="11906"/>
      <w:pgMar w:left="567" w:right="113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1">
    <w:name w:val="Обычный (веб)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28"/>
      <w:szCs w:val="28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S9">
    <w:name w:val="s9"/>
    <w:qFormat/>
    <w:rPr>
      <w:i/>
      <w:iCs/>
      <w:color w:val="333399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6:32:00Z</dcterms:created>
  <dc:creator>Пользователь</dc:creator>
  <dc:description/>
  <cp:keywords/>
  <dc:language>en-US</dc:language>
  <cp:lastModifiedBy>Муканова Асель Тиакпайевна</cp:lastModifiedBy>
  <cp:lastPrinted>2023-03-10T16:42:00Z</cp:lastPrinted>
  <dcterms:modified xsi:type="dcterms:W3CDTF">2023-03-10T10:42:00Z</dcterms:modified>
  <cp:revision>260</cp:revision>
  <dc:subject/>
  <dc:title/>
</cp:coreProperties>
</file>