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0"/>
          <w:szCs w:val="20"/>
          <w:lang w:val="kk-KZ" w:eastAsia="en-US"/>
        </w:rPr>
      </w:pPr>
      <w:r>
        <w:rPr>
          <w:rFonts w:eastAsia="Calibri"/>
          <w:b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/>
      </w:pPr>
      <w:r>
        <w:rPr/>
        <w:tab/>
      </w:r>
    </w:p>
    <w:tbl>
      <w:tblPr>
        <w:tblW w:w="16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76"/>
        <w:gridCol w:w="9064"/>
        <w:gridCol w:w="883"/>
        <w:gridCol w:w="956"/>
        <w:gridCol w:w="887"/>
        <w:gridCol w:w="1134"/>
        <w:gridCol w:w="563"/>
        <w:gridCol w:w="513"/>
      </w:tblGrid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ть стерильная хирургическая, синтетическая, нерассасывающаяся, монофиламентная синяя 5/0 (12мм) игла 1/2,</w:t>
            </w:r>
            <w:r>
              <w:rPr>
                <w:sz w:val="20"/>
                <w:szCs w:val="20"/>
                <w:lang w:val="kk-KZ"/>
              </w:rPr>
              <w:t>80см</w:t>
            </w:r>
          </w:p>
        </w:tc>
        <w:tc>
          <w:tcPr>
            <w:tcW w:w="9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Шовный хирургический нерассасывающийся материал. Нерассасывающаяся монофиломентная нить из полиамида 6, с атравматическими иглами из стали марки 300 с силиконовым покрытием, в индивидуальной упаковке Onepak . В транспортной упаковке по 36 штук. USP (6/0), размер нити 80 см., игла</w:t>
            </w:r>
            <w:r>
              <w:rPr>
                <w:color w:val="333333"/>
                <w:sz w:val="20"/>
                <w:szCs w:val="20"/>
                <w:lang w:val="kk-KZ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колющ</w:t>
            </w:r>
            <w:r>
              <w:rPr>
                <w:color w:val="333333"/>
                <w:sz w:val="20"/>
                <w:szCs w:val="20"/>
                <w:lang w:val="kk-KZ"/>
              </w:rPr>
              <w:t>ая</w:t>
            </w:r>
            <w:r>
              <w:rPr>
                <w:color w:val="333333"/>
                <w:sz w:val="20"/>
                <w:szCs w:val="20"/>
              </w:rPr>
              <w:t xml:space="preserve"> 12 мм.., окружность 3/8 Синтетические нерассасывающиеся хирургические нити CARDIONYL состоит из полиамидадля реконструкции митрального и трикуспидального клапанов  монофиламентная, могут быть отдельно или с ПРОКЛАДКАМИ различных размеров. Нити CARDIONYL имеют цветовую маркировку, окрашены в синий цвет. Данный шовный материал может иметь различный диаметр и длину(USP/EP), а также разное количество в упаковке, поставляться отдельно или с прикрепленными хирургическими иглами из нержавеющей стали различных типов и размеров. Ряд нитей специально несут предварительно установленные прокладки, что расширяет сферу использования. Шовному материалу свойственны прочность, оптимальная эластичность, отсутствие пластической памяти, что гарантирует прочность узлов и минимальную травму ткане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4 80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нерассасывающаяся монофиломентная из полиамида для реконструкции клапанов сердца 6/0 (18мм) 80с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«Шовный хирургический нерассасывающийся материал. Нерассасывающаяся монофиломентная нить из полиамида 6, с атравматическими иглами из стали марки 300 с силиконовым покрытием, в индивидуальной упаковке Onepak . В транспортной упаковке по 36 штук. USP (5/0), размер нити 80 см., игла колющ</w:t>
            </w:r>
            <w:r>
              <w:rPr>
                <w:color w:val="333333"/>
                <w:sz w:val="20"/>
                <w:szCs w:val="20"/>
                <w:lang w:val="kk-KZ"/>
              </w:rPr>
              <w:t>ая</w:t>
            </w:r>
            <w:r>
              <w:rPr>
                <w:color w:val="333333"/>
                <w:sz w:val="20"/>
                <w:szCs w:val="20"/>
              </w:rPr>
              <w:t xml:space="preserve"> 1</w:t>
            </w:r>
            <w:r>
              <w:rPr>
                <w:color w:val="333333"/>
                <w:sz w:val="20"/>
                <w:szCs w:val="20"/>
                <w:lang w:val="kk-KZ"/>
              </w:rPr>
              <w:t>8</w:t>
            </w:r>
            <w:r>
              <w:rPr>
                <w:color w:val="333333"/>
                <w:sz w:val="20"/>
                <w:szCs w:val="20"/>
              </w:rPr>
              <w:t xml:space="preserve"> мм.., окружность </w:t>
            </w:r>
            <w:r>
              <w:rPr>
                <w:color w:val="333333"/>
                <w:sz w:val="20"/>
                <w:szCs w:val="20"/>
                <w:lang w:val="kk-KZ"/>
              </w:rPr>
              <w:t>1</w:t>
            </w:r>
            <w:r>
              <w:rPr>
                <w:color w:val="333333"/>
                <w:sz w:val="20"/>
                <w:szCs w:val="20"/>
              </w:rPr>
              <w:t>/</w:t>
            </w:r>
            <w:r>
              <w:rPr>
                <w:color w:val="333333"/>
                <w:sz w:val="20"/>
                <w:szCs w:val="20"/>
                <w:lang w:val="kk-KZ"/>
              </w:rPr>
              <w:t>2</w:t>
            </w:r>
            <w:r>
              <w:rPr>
                <w:color w:val="333333"/>
                <w:sz w:val="20"/>
                <w:szCs w:val="20"/>
              </w:rPr>
              <w:t xml:space="preserve"> Синтетические нерассасывающиеся хирургические нити CARDIONYL состоят из полиамидного монофиламента, могут быть отдельно или с ПРОКЛАДКАМИ различных размеров. Нити CARDIONYL имеют цветовую маркировку, окрашены в синий цвет. Данный шовный материал может иметь различный диаметр и длину(USP/EP), а также разное количество в упаковке, поставляться отдельно или с прикрепленными хирургическими иглами из нержавеющей стали различных типов и размеров. Ряд нитей специально несут предварительно установленные прокладки, что расширяет сферу использования. Шовному материалу свойственны прочность, оптимальная эластичность, отсутствие пластической памяти, что гарантирует прочность узлов и минимальную травму тканей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 00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ть атравматическя рассасывающаеся  с насечками   2-0 25см с иглой 37мм 1\2</w:t>
            </w:r>
          </w:p>
        </w:tc>
        <w:tc>
          <w:tcPr>
            <w:tcW w:w="9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ить монофиламентная с иглой для безузлового шва. Монофиламент рассасывающийся  с однонаправленными насечками, расположенными спирально на всей поверхности нити, фиксирующимися в тканях. Концевая петля на нити для первого шва. Полное рассасывание 110 дней. Размер M  (2-0), длина нити  14,5-15 см,    окрашенный в фиолетовый цвет, в пакете 1 нить. Игла 27 мм, 1/2 круга, колющая, Игла соединяется с нитью в просверленное отверстие для повышения прочности места соединения. Игла из стали c пределом текучести 0,2% не менее 1680 Н/мм2  для повышения устойчивости к разгибанию, и пределом прочности не менее 1720 Н/мм2 для увеличения прочности. Каждая нить запакована в дважды стерильную упаковку: пакет из синтетической бумаги с пленкой и пакета из фольги. Нить свернута на круглом бластере для минимизации памяти формы В коробке 12 стерильных пакетов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 776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ть атравматическя рассасывающаеся  с насечками  3-0 25см с иглой 27мм5\8-</w:t>
            </w:r>
          </w:p>
        </w:tc>
        <w:tc>
          <w:tcPr>
            <w:tcW w:w="9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ь монофиламентная с иглой для безузлового шва. Монофиламент рассасывающийся  с однонаправленными насечками, расположенными спирально на всей поверхности нити, фиксирующимися в тканях. Концевая петля на нити для первого шва. Полное рассасывание 110 дней. Размер M 2 (  3-0  ) , длина нити  14,5-15 см,    окрашенный в фиолетовый цвет, в пакете 1 нить. Игла 27 мм, 5/8 круга, колющая,   Игла соединяется с нитью в просверленное отверстие для повышения прочности места соединения.     Игла из стали c пределом текучести 0,2% не менее 1680 Н/мм2  для повышения устойчивости к разгибанию, и пределом прочности не менее 1720 Н/мм2 для увеличения прочности.   Каждая нить запакована в дважды стерильную упаковку: пакет из синтетической бумаги с пленкой и пакета из фольги. Нить свернута на круглом бластере для минимизации памяти формы. Вторичная упаковка из картона. В коробке 12 стерильных пакетов. Упаковка шовного материала допускает максимально возможную заявленную температуру хранения.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6 912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ить стерильная хирургическая, синтетическая, нерассасывающаяся, монофиламентная синяя 2/0 (18мм) 120cм</w:t>
            </w:r>
          </w:p>
        </w:tc>
        <w:tc>
          <w:tcPr>
            <w:tcW w:w="9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ерассасывающаяся монофиламентная нить из полипропилена синего цвета размер 2/0, игла 18мм, 1/2 круга, 120см.  колющая. Нерассасывающаяся монифиламентная нить из полипропилена, используется для выполнения любой хирургической техники, но особенно нить хороша для парашютной техники. В производстве нитей используется производственная технология экструзии. Идеальная нить для коронарной и сосудистой хирургии: имеет минимальную пластическую память, удобна в использовании, очень прочная. Нити имеют цветовую маркировку, окрашены в синий цвет. Отличительной особенностью нити должно является способность к скольжению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 40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0 8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</w:tbl>
    <w:p>
      <w:pPr>
        <w:pStyle w:val="Normal"/>
        <w:ind w:left="-900" w:firstLine="900"/>
        <w:rPr>
          <w:bCs/>
          <w:i/>
          <w:i/>
          <w:sz w:val="20"/>
          <w:szCs w:val="20"/>
          <w:lang w:val="kk-KZ"/>
        </w:rPr>
      </w:pPr>
      <w:r>
        <w:rPr>
          <w:bCs/>
          <w:i/>
          <w:sz w:val="20"/>
          <w:szCs w:val="20"/>
          <w:lang w:val="kk-KZ"/>
        </w:rPr>
      </w:r>
    </w:p>
    <w:p>
      <w:pPr>
        <w:pStyle w:val="Normal"/>
        <w:rPr>
          <w:bCs/>
          <w:i/>
          <w:i/>
          <w:sz w:val="20"/>
          <w:szCs w:val="20"/>
          <w:lang w:val="kk-KZ"/>
        </w:rPr>
      </w:pPr>
      <w:r>
        <w:rPr>
          <w:bCs/>
          <w:i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ab/>
      </w:r>
    </w:p>
    <w:sectPr>
      <w:footerReference w:type="default" r:id="rId2"/>
      <w:type w:val="nextPage"/>
      <w:pgSz w:orient="landscape" w:w="16838" w:h="11906"/>
      <w:pgMar w:left="567" w:right="53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4-07T14:54:00Z</cp:lastPrinted>
  <dcterms:modified xsi:type="dcterms:W3CDTF">2023-04-07T08:54:00Z</dcterms:modified>
  <cp:revision>317</cp:revision>
  <dc:subject/>
  <dc:title/>
</cp:coreProperties>
</file>