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Лот № 1</w:t>
      </w:r>
    </w:p>
    <w:p>
      <w:pPr>
        <w:pStyle w:val="Style16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ая спецификация</w:t>
      </w:r>
    </w:p>
    <w:p>
      <w:pPr>
        <w:pStyle w:val="Style1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"/>
        <w:gridCol w:w="2082"/>
        <w:gridCol w:w="354"/>
        <w:gridCol w:w="2041"/>
        <w:gridCol w:w="88"/>
        <w:gridCol w:w="5248"/>
        <w:gridCol w:w="1985"/>
        <w:gridCol w:w="1559"/>
      </w:tblGrid>
      <w:tr>
        <w:trPr>
          <w:trHeight w:val="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1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</w:t>
            </w:r>
          </w:p>
        </w:tc>
      </w:tr>
      <w:tr>
        <w:trPr>
          <w:trHeight w:val="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медицинских изделий ТСО (далее – МИ)</w:t>
              <w:br/>
              <w:t>(в соответствии с государственным реестром МИ с указанием модели, наименования производителя, страны)</w:t>
            </w:r>
          </w:p>
        </w:tc>
        <w:tc>
          <w:tcPr>
            <w:tcW w:w="1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Микроскоп лабораторный медицинский в комплекте</w:t>
            </w:r>
          </w:p>
        </w:tc>
      </w:tr>
      <w:tr>
        <w:trPr>
          <w:trHeight w:val="3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комплект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комплектующего к МИ (в соответствии с государственным реестром МИ)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одель/марка, каталожный номер, краткая техническая характеристика комплектующего к 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ебуемое количество (с указанием единицы измер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умма в тенге</w:t>
            </w:r>
          </w:p>
        </w:tc>
      </w:tr>
      <w:tr>
        <w:trPr>
          <w:trHeight w:val="3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комплектующ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роскоп лабораторный медицинский в комплекте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ы исследования Проходящий свет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ы контрастирования Светлое поле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атив микроскопа Прямого типа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етительная система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троенная в основание штатив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принципа Келера 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ветитель проходящего света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огенная лампа мощностью 30 Вт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тодиодный осветитель LED с цветовой температурой 3200К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ёстко закреплённая полевая диафрагм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Система крепления галогенной лампы, позволяющая устанавливать также и светодиодный модуль мощностью 6 Вт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а ламп без наклона или переворачивания штатива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питания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носной, стабилизированный к перепадам напряжения в сети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вный регулятор мощности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неджер света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тодиодный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положение – по обеим сторонам микроскоп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Оперативный контроль уровня освещенности в плоскости предмета (5  градаций индикации освещённости)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ий предметный стол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чки препаратоводителя – коаксиальные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положение препаратоводителя – справа 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мер стола 140х135 мм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 xml:space="preserve">Поверхность с керамическим или твердосплавным покрытием, стойким к чистке и реактивам 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паратодержатель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зм фокусировки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аксиальные ручки грубой и точной фокусировки расположенные с обеих сторон штатива, одна из ручек точной фокусировки - плоская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Винт регулировки усилия фокусировочного механизма, расположенный коаксиально с фокусировочными рукоятками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фокальное расстояние всех объективов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≥33 до ≤45 мм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оптической коррекции всех объективов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ахроматический или планапохроматический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Объективы для исследований в проходящем свете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 xml:space="preserve">Увеличение 4х, числовая апертура 0.10, рабочее расстояние 12.0 мм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Увеличение 10х, числовая апертура 0.25, рабочее расстояние 4.3 мм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 xml:space="preserve">Увеличение 40х, числовая апертура 0.65, рабочее расстояние 0.61 мм 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Увеличение 100х, числовая апертура 1.25, рабочее расстояние 0.21 мм Объектив масляной иммерсии. В комплекте с иммерсионным маслом соответствующим ISO 8036/1, ne=1.518 (23°C) в маслёнке-капельнице объемом 5 мл.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вольверное устройство для установки и смены объективов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4 объективов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Развёрнуто от пользователя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ктивы должны быть зафиксированы для предотвращения их свободного извлечения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денсор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вая апертура - 0.9/1.25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центрировочных потайных винтов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улируемая апертурная диафрагма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Промежуточный тубус со светодиодным (LED) флуоресцентным осветителем отражённого света - возможность доукомплектации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нокулярная насадка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наклона окулярных трубок 30º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е зрения 20 мм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  <w:lang w:val="ru-RU"/>
              </w:rPr>
              <w:t>Изменение высоты взора путём разворачивания окулярных трубок вверх с помощью механизма раздвижки по глазной базе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улировка межзрачкового расстояния в диапазоне от ≤48 до ≥75 мм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уляры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10х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нейное поле 18 мм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можность работы в очках и без них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оптрийная коррекция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уляры зафиксированы для предотвращения их свободного извлечения (количество - 2 штуки)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ылезащитный чехол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тигрибковое покрытие оптики</w:t>
            </w:r>
          </w:p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ность выдерживать высокие механические нагрузки при длительном постоянном использовании, наличие переносной ручки для обеспечения удобства и максимальной надежности переноски микроскопа и устойчивость к опрокиды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 417 000,00</w:t>
            </w:r>
          </w:p>
        </w:tc>
      </w:tr>
      <w:tr>
        <w:trPr>
          <w:trHeight w:val="3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комплекту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ные материалы и изнашиваемые узл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условиям эксплуатации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Электрические характеристики: напряжение / частота от 100 до 240 В / 50-60 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ловия осуществления поставки МИ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  <w:lang w:val="ru-RU"/>
              </w:rPr>
              <w:t>(в соответствии с ИНКОТЕРМС 2010)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DDP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адрес конечного потребителя согласно условиям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ок поставки МИ и место дислокации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ок поставки МИ и место дислокации согласно условиям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ловия гарантийного сервисного обслуживания М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арантийное сервисное обслуживание МИ не менее 37 месяцев.</w:t>
              <w:br/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  <w:br/>
              <w:t>- замену отработавших ресурс составных частей;</w:t>
              <w:br/>
              <w:t>- замене или восстановлении отдельных частей МИ;</w:t>
              <w:br/>
              <w:t>- настройку и регулировку изделия; специфические для данного изделия работы и т.п.;</w:t>
              <w:br/>
              <w:t>- чистку, смазку и при необходимости переборку основных механизмов и узлов;</w:t>
              <w:br/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  <w:br/>
              <w:t>- иные указанные в эксплуатационной документации операции, специфические для конкретного типа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11:00Z</dcterms:created>
  <dc:creator>Admin</dc:creator>
  <dc:description/>
  <cp:keywords/>
  <dc:language>en-US</dc:language>
  <cp:lastModifiedBy>AO</cp:lastModifiedBy>
  <cp:lastPrinted>2021-07-30T18:12:00Z</cp:lastPrinted>
  <dcterms:modified xsi:type="dcterms:W3CDTF">2023-05-04T09:24:00Z</dcterms:modified>
  <cp:revision>4</cp:revision>
  <dc:subject/>
  <dc:title/>
</cp:coreProperties>
</file>