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right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Приложение 6</w:t>
      </w:r>
    </w:p>
    <w:p>
      <w:pPr>
        <w:pStyle w:val="Normal"/>
        <w:ind w:firstLine="400"/>
        <w:jc w:val="right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к Тендерной документации</w:t>
      </w:r>
    </w:p>
    <w:p>
      <w:pPr>
        <w:pStyle w:val="Normal"/>
        <w:jc w:val="center"/>
        <w:rPr>
          <w:rStyle w:val="S1"/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>
          <w:rStyle w:val="S1"/>
        </w:rPr>
      </w:pPr>
      <w:r>
        <w:rPr/>
      </w:r>
    </w:p>
    <w:p>
      <w:pPr>
        <w:pStyle w:val="Normal"/>
        <w:jc w:val="center"/>
        <w:rPr>
          <w:rStyle w:val="S1"/>
        </w:rPr>
      </w:pPr>
      <w:r>
        <w:rPr/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Ценовое предложение потенциального поставщика _______________________________________________ (наименование потенциального поставщика) на поставку медицинской техники 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купа ____________ Способ закупа ____________ Лот № _____________</w:t>
      </w:r>
    </w:p>
    <w:p>
      <w:pPr>
        <w:pStyle w:val="Normal"/>
        <w:jc w:val="center"/>
        <w:textAlignment w:val="baseline"/>
        <w:rPr/>
      </w:pPr>
      <w:r>
        <w:rPr/>
        <w:t> </w:t>
      </w:r>
    </w:p>
    <w:tbl>
      <w:tblPr>
        <w:tblW w:w="10707" w:type="dxa"/>
        <w:jc w:val="left"/>
        <w:tblInd w:w="-80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517"/>
        <w:gridCol w:w="6504"/>
        <w:gridCol w:w="3686"/>
      </w:tblGrid>
      <w:tr>
        <w:trPr>
          <w:trHeight w:val="37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360"/>
              <w:textAlignment w:val="baseline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п/п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360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</w:rPr>
              <w:t xml:space="preserve">Содержание ценового предложения на поставку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едицинской техни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360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</w:rPr>
              <w:t>Содержание</w:t>
              <w:br/>
              <w:t>(для заполнения потенциальным поставщиком)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360"/>
              <w:textAlignment w:val="baseline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1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360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shd w:fill="FFFFFF" w:val="clear"/>
              </w:rPr>
              <w:t>Торговое наименование медицинской техни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360"/>
              <w:textAlignment w:val="baseline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2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85" w:before="0" w:after="360"/>
              <w:textAlignment w:val="baselin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Характеристи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85" w:before="0" w:after="360"/>
              <w:textAlignment w:val="baselin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Согласно технической спецификации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360"/>
              <w:textAlignment w:val="baseline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3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360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shd w:fill="FFFFFF" w:val="clear"/>
              </w:rPr>
              <w:t>Производитель, по регистрационному удостоверению/разрешению на разовый вво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360"/>
              <w:textAlignment w:val="baseline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4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360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shd w:fill="FFFFFF" w:val="clear"/>
              </w:rPr>
              <w:t>Страна происхождения по регистрационному удостоверению/разрешению на разовый вво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360"/>
              <w:textAlignment w:val="baseline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5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360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shd w:fill="FFFFFF" w:val="clear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shd w:fill="FFFFFF" w:val="clear"/>
              </w:rPr>
              <w:t>Регистрационного удостоверения (удостоверений)/разрешения на разовый вво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360"/>
              <w:textAlignment w:val="baseline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6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360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shd w:fill="FFFFFF" w:val="clear"/>
              </w:rPr>
              <w:t>Единица измер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360"/>
              <w:textAlignment w:val="baseline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7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360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shd w:fill="FFFFFF" w:val="clear"/>
              </w:rPr>
              <w:t>Цена за единицу в тенге на условиях DDP ИНКОТЕРМС 2020 до пункта (пунктов) доставки с учетом стоимости всех необходимых сопутствующих услуг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360"/>
              <w:textAlignment w:val="baseline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8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360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shd w:fill="FFFFFF" w:val="clear"/>
              </w:rPr>
              <w:t>Количество в единицах измерения (объем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"/>
              <w:ind w:left="20" w:hanging="0"/>
              <w:jc w:val="center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360"/>
              <w:textAlignment w:val="baseline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9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360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shd w:fill="FFFFFF" w:val="clear"/>
              </w:rPr>
              <w:t>Сумма поставки в тенге на условиях DDP ИНКОТЕРМС 2020 до пункта (пунктов) доставки, включая все расходы потенциального поставщика на транспортировку, страхование, уплату таможенных пошлин, НДС и других налогов, платежей и сборов, другие расход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ата "___" ____________ 20___ г.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олжность, Ф.И.О. (при его наличии) _________________ __________________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дпись _________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чать (при наличии)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3:58:00Z</dcterms:created>
  <dc:creator>Kim</dc:creator>
  <dc:description/>
  <cp:keywords/>
  <dc:language>en-US</dc:language>
  <cp:lastModifiedBy>Кенесары Арайлым Ерланкызы</cp:lastModifiedBy>
  <cp:lastPrinted>2015-07-30T12:29:00Z</cp:lastPrinted>
  <dcterms:modified xsi:type="dcterms:W3CDTF">2023-04-04T07:26:00Z</dcterms:modified>
  <cp:revision>4</cp:revision>
  <dc:subject/>
  <dc:title/>
</cp:coreProperties>
</file>