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3020</wp:posOffset>
                </wp:positionV>
                <wp:extent cx="906970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"/>
                              <w:gridCol w:w="3172"/>
                              <w:gridCol w:w="6089"/>
                              <w:gridCol w:w="816"/>
                              <w:gridCol w:w="850"/>
                              <w:gridCol w:w="1359"/>
                              <w:gridCol w:w="136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Техническая характеристик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Ед.изм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9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иполярный кабель Bowa cord длина 4,5 метра;  многоразовый; 2x4 контакта; расстояние между штифтами 28,58мм. Совмести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owa Erbe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nborna tiond, Martin international, Valleylab, Aesculap conmed.801-130   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Биполярный кабель Bowa cord длина 4,5 метра;  многоразовый; 2x4 контакта; расстояние между штифтами 28,58мм. Совместим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 Bowa Erbe,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І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nborna tiond, Martin international, Valleylab, Aesculap conmed.801-13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1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ополярный кабель,   двух-пиновый 28 мм, L=4,5 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ополярный кабель,   двух-пиновый 28 мм, L=4,5 м  Кабели  являются соединительным элементом между аппаратами и инструментами, которые предназначены для   электрохирургии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4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8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абель биполярный, расстояние между контактами 28,6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абель биполярный, расстояние между контактами 28,6мм. Предназначен для подключения биполярных инструментов в высокочастотном аппарате. Нестерильный, многоразовый.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GN133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2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бочий элемент, биполярный (комплект) состоит из:  - рабочий элемент, биполярный,  - ВЧ-кабель., - защитный тубус ,Двигается с помощью пружины. В нерабочем положении электрод находится внутри тубуса. Тубус для цисто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уретроскопа 25 Шр."Мостик переходной, с одним закрываемым</w:t>
                                    <w:br/>
                                    <w:t xml:space="preserve">инструментальным каналом" </w:t>
                                    <w:b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40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бочий элемент, биполярный (комплект) состоит из:  - рабочий элемент, биполярный,  - ВЧ-кабель., - защитный тубус ,Двигается с помощью пружины. В нерабочем положении электрод находится внутри тубуса. Тубус, для цисто-уретроскопа 22 Шр., с вырезом и обтюратором 27026 BO, с 2-мя  переходниками с замками LUER, цветовой код: синий   Переходной мостик,  с 1 закрываемым инструментальным каналом для использования с тубусами цистоскопа 27026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A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B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C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DB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en-US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85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8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етля, биполярная, 24 Шр., для использования с оптикой , Диаметр проволоки активного электрода 0,35 мм. Возвратный электрод выполнен из проволоки диаметром 0,6 мм, расположен над активным электродом, имеет U-образную форму и антибликовое покрытие.,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 шт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Петля, биполярная, 24 Шр., для использования с оптикой , Диаметр проволоки активного электрода 0,35 мм. Возвратный электрод выполнен из проволоки диаметром 0,6 мм, расположен над активным электродом, имеет U-образную форму и антибликовое покрытие.,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2 шт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;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CCR, рентгенопрозрачный, тупой 40х19 мм, SL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CCR, рентгенопрозрачный, тупой, глубина 40 мм, ширина 19 мм, размер SL, с боковым механизмом крепления, с насечкой на внутренней стороне. Изготовлен из высококачественного, износоустойчивого рентгенпрозрачного полимерного материала PEEK. Нестерильный, многоразовый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CCR, рентгенопрозрачный, тупой 60х19 мм, SL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CCR, рентгенопрозрачный, тупой, глубина 60 мм, ширина 19 мм, размер SL, с боковым механизмом крепления, с насечкой на внутренней стороне. Изготовлен из высококачественного, износоустойчивого рентгенпрозрачного полимерного материала PEEK. Нестерильный, многоразовый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8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CCR, поперечный, рентгенопрозрачный, SL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CCR, поперечный, рентгенопрозрачный, SL. Предназначен для использования с лопатками расширителя с боковым механизмом крепления. Крепление изготовлено из высококачественного, износоустойчивого рентгенпрозрачного полимерного материала PEEK. Нестерильный, многоразовый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00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 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укоятка по CASPAR, расширителя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укоятка по CASPAR(модификация), расширителя. Нестерильная, многоразовая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5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мка по CASPAR, расширителя, с покрытием черного цвета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мка по CASPAR, расширителя, с покрытием черного цвета, с шариковым креплением для расширителей(лопаток), с подвижными соединением, ширина открытия 90 мм. Нестерильный, многораз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51 025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051 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по CASPAR, экстрафораминальный 55 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ширитель по CASPAR, экстрафораминальный, тупой, длина 55 мм, с покрытием черного цвета. Нестерильный, многораз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 06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 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по CASPAR, экстрафораминальный 70 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ширитель по CASPAR, экстрафораминальный, тупой, длина 70 мм, с покрытием черного цвета. Нестерильный, многораз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 47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 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, с покрытием черного цвета 55 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ширитель, с покрытием черного цвета, с шариковым замком, длина 55 мм, для BV812R. Нестерильный, многораз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, с покрытием черного цвета 85 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ширитель, с покрытием черного цвета, с шариковым замком, длина 85 мм, для BV812R. Нестерильный, многораз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 06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2 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по CASPAR, с покрытием черного цвета 55 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ширитель по CASPAR, окончатый, с покрытием черного цвета, длина 55 мм. Нестерильный, многораз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 47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4 4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Расширитель по CASPAR, с покрытием черного цвета 85 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Расширитель по CASPAR, окончатый, с покрытием черного цвета, длина 85 мм. Нестерильный, многораз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8 55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837 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рпус контейнера без перфорации JK443 711x274x120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Корпус контейнера, размер XXL без перфорации (для фильтра) на дне, со специальными ячейками для идентификационных табличек, бумажного идентификатора пломбы для контроля стерильности, с рукоятками для удобной транспортировки</w:t>
                                    <w:br/>
                                    <w:t>Внешние размеры без крышки контейнера: длина 711мм, ширина 274 мм. высота 120 мм</w:t>
                                    <w:br/>
                                    <w:t>Предназначен для стерилизации (паровой), хранения и транспортировки хирургических инструментов и моторных систем в комплекте с крышкой контейнера и сеткой.</w:t>
                                    <w:br/>
                                    <w:t>Изготовлен из высококачественного алюминиевого сплава. Нестерильный, многоразовый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6 385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16 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Микроиглодержатель DIADUST на 7/0 и меньше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Иглодержатель DIADUST Micro, прямой, 180мм (9 дюймов), пружинный, круглая ручка, с храповым механизмом, с алмазным напылением, нитью до 7/0, нестерильный, многоразовый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4 24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44 2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икроиглодержатель DIADUST до 5/0 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Микроиглодержатель DIADUST, прямой, 200 мм (9 дюймов), пружинный, плоская ручка, с храповым механизмом, с алмазным напылением, нитью до 5/0, нестерильный, многоразовый 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9 44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9 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Ареолотом 40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ркер ареолы  имеет острый,режущий край.При вращающем движении с нажимом арелотом с легкостью разрезает кожу 40мм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 7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 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Ареолотом 38мм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аркер ареолы  имеет острый,режущий край.При вращающем движении с нажимом арелотом с легкостью разрезает кожу 38мм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 7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 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иликоновый мат, для сетки стандарта 1/1Противоскользящие, хорошо высыхают, бережно фиксируют инструменты в процессе обработки.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иликоновый мат ,для сетки стандарта 1/1   размер  536 × 250 мм Для контейнера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7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Щипцы лапароскопический</w:t>
                                  </w:r>
                                </w:p>
                              </w:tc>
                              <w:tc>
                                <w:tcPr>
                                  <w:tcW w:w="608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18"/>
                                      <w:szCs w:val="18"/>
                                    </w:rPr>
                                    <w:t>Щипцы, CLICK`line захватывающие, ротационные, разборные, изолированные, с соединением для монополярной коагуляции, с замком LUER для чистки, две бранши активны, с тонким сечением, окончатые, диаметр 5 мм, длина 36 см. Состоят из:  пластиковая рукоятка, с кремальерой , с увеличенной контактной поверхностью колец для пальцев,  внешний тубус, изолирвоанный,  вставка.  Операционный инструмент, многоразовый, лапароскопический, рукоятка имеет функцию для блокировки бранш.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00 000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 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1291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DEBF7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14 106 6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595.3pt;mso-wrap-distance-left:0pt;mso-wrap-distance-right:9pt;mso-wrap-distance-top:0pt;mso-wrap-distance-bottom:0pt;margin-top:-2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"/>
                        <w:gridCol w:w="3172"/>
                        <w:gridCol w:w="6089"/>
                        <w:gridCol w:w="816"/>
                        <w:gridCol w:w="850"/>
                        <w:gridCol w:w="1359"/>
                        <w:gridCol w:w="136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Техническая характеристика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Ед.изм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1089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иполярный кабель Bowa cord длина 4,5 метра;  многоразовый; 2x4 контакта; расстояние между штифтами 28,58мм. Совместим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owa Erbe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nborna tiond, Martin international, Valleylab, Aesculap conmed.801-130   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Биполярный кабель Bowa cord длина 4,5 метра;  многоразовый; 2x4 контакта; расстояние между штифтами 28,58мм. Совместим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 xml:space="preserve"> Bowa Erbe,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І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nborna tiond, Martin international, Valleylab, Aesculap conmed.801-13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150 000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ополярный кабель,   двух-пиновый 28 мм, L=4,5 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ополярный кабель,   двух-пиновый 28 мм, L=4,5 м  Кабели  являются соединительным элементом между аппаратами и инструментами, которые предназначены для   электрохирургии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4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8 000</w:t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абель биполярный, расстояние между контактами 28,6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абель биполярный, расстояние между контактами 28,6мм. Предназначен для подключения биполярных инструментов в высокочастотном аппарате. Нестерильный, многоразовый.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GN133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2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бочий элемент, биполярный (комплект) состоит из:  - рабочий элемент, биполярный,  - ВЧ-кабель., - защитный тубус ,Двигается с помощью пружины. В нерабочем положении электрод находится внутри тубуса. Тубус для цисто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ретроскопа 25 Шр."Мостик переходной, с одним закрываемым</w:t>
                              <w:br/>
                              <w:t xml:space="preserve">инструментальным каналом" </w:t>
                              <w:br/>
                              <w:t xml:space="preserve"> 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40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бочий элемент, биполярный (комплект) состоит из:  - рабочий элемент, биполярный,  - ВЧ-кабель., - защитный тубус ,Двигается с помощью пружины. В нерабочем положении электрод находится внутри тубуса. Тубус, для цисто-уретроскопа 22 Шр., с вырезом и обтюратором 27026 BO, с 2-мя  переходниками с замками LUER, цветовой код: синий   Переходной мостик,  с 1 закрываемым инструментальным каналом для использования с тубусами цистоскопа 27026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A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B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C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DB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85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8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етля, биполярная, 24 Шр., для использования с оптикой , Диаметр проволоки активного электрода 0,35 мм. Возвратный электрод выполнен из проволоки диаметром 0,6 мм, расположен над активным электродом, имеет U-образную форму и антибликовое покрытие.,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 ш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Петля, биполярная, 24 Шр., для использования с оптикой , Диаметр проволоки активного электрода 0,35 мм. Возвратный электрод выполнен из проволоки диаметром 0,6 мм, расположен над активным электродом, имеет U-образную форму и антибликовое покрытие.,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2 шт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;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CCR, рентгенопрозрачный, тупой 40х19 мм, SL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CCR, рентгенопрозрачный, тупой, глубина 40 мм, ширина 19 мм, размер SL, с боковым механизмом крепления, с насечкой на внутренней стороне. Изготовлен из высококачественного, износоустойчивого рентгенпрозрачного полимерного материала PEEK. Нестерильный, многоразовый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CCR, рентгенопрозрачный, тупой 60х19 мм, SL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CCR, рентгенопрозрачный, тупой, глубина 60 мм, ширина 19 мм, размер SL, с боковым механизмом крепления, с насечкой на внутренней стороне. Изготовлен из высококачественного, износоустойчивого рентгенпрозрачного полимерного материала PEEK. Нестерильный, многоразовый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8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CCR, поперечный, рентгенопрозрачный, SL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CCR, поперечный, рентгенопрозрачный, SL. Предназначен для использования с лопатками расширителя с боковым механизмом крепления. Крепление изготовлено из высококачественного, износоустойчивого рентгенпрозрачного полимерного материала PEEK. Нестерильный, многоразовый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00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 00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укоятка по CASPAR, расширителя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укоятка по CASPAR(модификация), расширителя. Нестерильная, многоразовая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5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мка по CASPAR, расширителя, с покрытием черного цвета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мка по CASPAR, расширителя, с покрытием черного цвета, с шариковым креплением для расширителей(лопаток), с подвижными соединением, ширина открытия 90 мм. Нестерильный, многораз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51 025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051 025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по CASPAR, экстрафораминальный 55 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сширитель по CASPAR, экстрафораминальный, тупой, длина 55 мм, с покрытием черного цвета. Нестерильный, многораз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 06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 06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по CASPAR, экстрафораминальный 70 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сширитель по CASPAR, экстрафораминальный, тупой, длина 70 мм, с покрытием черного цвета. Нестерильный, многораз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 47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 47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, с покрытием черного цвета 55 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сширитель, с покрытием черного цвета, с шариковым замком, длина 55 мм, для BV812R. Нестерильный, многораз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, с покрытием черного цвета 85 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сширитель, с покрытием черного цвета, с шариковым замком, длина 85 мм, для BV812R. Нестерильный, многораз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 06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2 06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по CASPAR, с покрытием черного цвета 55 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сширитель по CASPAR, окончатый, с покрытием черного цвета, длина 55 мм. Нестерильный, многораз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 47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4 47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Расширитель по CASPAR, с покрытием черного цвета 85 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Расширитель по CASPAR, окончатый, с покрытием черного цвета, длина 85 мм. Нестерильный, многораз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8 55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837 1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рпус контейнера без перфорации JK443 711x274x120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Корпус контейнера, размер XXL без перфорации (для фильтра) на дне, со специальными ячейками для идентификационных табличек, бумажного идентификатора пломбы для контроля стерильности, с рукоятками для удобной транспортировки</w:t>
                              <w:br/>
                              <w:t>Внешние размеры без крышки контейнера: длина 711мм, ширина 274 мм. высота 120 мм</w:t>
                              <w:br/>
                              <w:t>Предназначен для стерилизации (паровой), хранения и транспортировки хирургических инструментов и моторных систем в комплекте с крышкой контейнера и сеткой.</w:t>
                              <w:br/>
                              <w:t>Изготовлен из высококачественного алюминиевого сплава. Нестерильный, многоразовый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6 385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16 385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Микроиглодержатель DIADUST на 7/0 и меньше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Иглодержатель DIADUST Micro, прямой, 180мм (9 дюймов), пружинный, круглая ручка, с храповым механизмом, с алмазным напылением, нитью до 7/0, нестерильный, многоразовый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4 24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44 24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Микроиглодержатель DIADUST до 5/0 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 xml:space="preserve">Микроиглодержатель DIADUST, прямой, 200 мм (9 дюймов), пружинный, плоская ручка, с храповым механизмом, с алмазным напылением, нитью до 5/0, нестерильный, многоразовый 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9 44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9 44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реолотом 40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ркер ареолы  имеет острый,режущий край.При вращающем движении с нажимом арелотом с легкостью разрезает кожу 40мм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 7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 7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Ареолотом 38мм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аркер ареолы  имеет острый,режущий край.При вращающем движении с нажимом арелотом с легкостью разрезает кожу 38мм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 7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 7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ликоновый мат, для сетки стандарта 1/1Противоскользящие, хорошо высыхают, бережно фиксируют инструменты в процессе обработки.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иликоновый мат ,для сетки стандарта 1/1   размер  536 × 250 мм Для контейнера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7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</w:rPr>
                              <w:t>Щипцы лапароскопический</w:t>
                            </w:r>
                          </w:p>
                        </w:tc>
                        <w:tc>
                          <w:tcPr>
                            <w:tcW w:w="608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18"/>
                                <w:szCs w:val="18"/>
                              </w:rPr>
                              <w:t>Щипцы, CLICK`line захватывающие, ротационные, разборные, изолированные, с соединением для монополярной коагуляции, с замком LUER для чистки, две бранши активны, с тонким сечением, окончатые, диаметр 5 мм, длина 36 см. Состоят из:  пластиковая рукоятка, с кремальерой , с увеличенной контактной поверхностью колец для пальцев,  внешний тубус, изолирвоанный,  вставка.  Операционный инструмент, многоразовый, лапароскопический, рукоятка имеет функцию для блокировки бранш.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00 000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 000 000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1291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  <w:sz w:val="18"/>
                                <w:szCs w:val="1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DEBF7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14 106 6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rFonts w:eastAsia="Calibri"/>
          <w:b/>
          <w:b/>
          <w:sz w:val="18"/>
          <w:szCs w:val="18"/>
          <w:lang w:val="kk-KZ" w:eastAsia="en-US"/>
        </w:rPr>
      </w:pPr>
      <w:r>
        <w:rPr>
          <w:rFonts w:eastAsia="Calibri"/>
          <w:b/>
          <w:sz w:val="18"/>
          <w:szCs w:val="18"/>
          <w:lang w:val="kk-KZ" w:eastAsia="en-US"/>
        </w:rPr>
      </w:r>
    </w:p>
    <w:p>
      <w:pPr>
        <w:pStyle w:val="Normal"/>
        <w:tabs>
          <w:tab w:val="clear" w:pos="708"/>
          <w:tab w:val="left" w:pos="12750" w:leader="none"/>
          <w:tab w:val="right" w:pos="15137" w:leader="none"/>
        </w:tabs>
        <w:rPr>
          <w:bCs/>
          <w:i/>
          <w:i/>
          <w:sz w:val="18"/>
          <w:szCs w:val="18"/>
        </w:rPr>
      </w:pPr>
      <w:r>
        <w:rPr>
          <w:rFonts w:eastAsia="Times New Roman"/>
          <w:b/>
          <w:sz w:val="18"/>
          <w:szCs w:val="18"/>
          <w:lang w:val="kk-KZ" w:eastAsia="en-US"/>
        </w:rPr>
        <w:t xml:space="preserve">                        </w:t>
      </w:r>
    </w:p>
    <w:p>
      <w:pPr>
        <w:pStyle w:val="Normal"/>
        <w:rPr>
          <w:bCs/>
          <w:i/>
          <w:i/>
          <w:sz w:val="18"/>
          <w:szCs w:val="18"/>
          <w:lang w:val="kk-KZ"/>
        </w:rPr>
      </w:pPr>
      <w:r>
        <w:rPr>
          <w:bCs/>
          <w:i/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tabs>
          <w:tab w:val="clear" w:pos="708"/>
          <w:tab w:val="left" w:pos="1620" w:leader="none"/>
        </w:tabs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  <w:tab/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p>
      <w:pPr>
        <w:pStyle w:val="Normal"/>
        <w:rPr>
          <w:sz w:val="18"/>
          <w:szCs w:val="18"/>
          <w:lang w:val="kk-KZ"/>
        </w:rPr>
      </w:pPr>
      <w:r>
        <w:rPr>
          <w:sz w:val="18"/>
          <w:szCs w:val="18"/>
          <w:lang w:val="kk-KZ"/>
        </w:rPr>
      </w:r>
    </w:p>
    <w:sectPr>
      <w:footerReference w:type="default" r:id="rId2"/>
      <w:type w:val="nextPage"/>
      <w:pgSz w:orient="landscape" w:w="16838" w:h="11906"/>
      <w:pgMar w:left="567" w:right="536" w:gutter="0" w:header="0" w:top="284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Обычный (веб)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8"/>
      <w:szCs w:val="28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6:32:00Z</dcterms:created>
  <dc:creator>Пользователь</dc:creator>
  <dc:description/>
  <cp:keywords/>
  <dc:language>en-US</dc:language>
  <cp:lastModifiedBy>Муканова Асель Тиакпайевна</cp:lastModifiedBy>
  <cp:lastPrinted>2023-07-27T15:23:00Z</cp:lastPrinted>
  <dcterms:modified xsi:type="dcterms:W3CDTF">2023-07-27T09:23:00Z</dcterms:modified>
  <cp:revision>598</cp:revision>
  <dc:subject/>
  <dc:title/>
</cp:coreProperties>
</file>