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8260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466"/>
                              <w:gridCol w:w="6554"/>
                              <w:gridCol w:w="816"/>
                              <w:gridCol w:w="743"/>
                              <w:gridCol w:w="992"/>
                              <w:gridCol w:w="85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Щипцы для захвата вставка со стержнем HYSAFE / рукоятка для HYSAFE-SYSTE диаметр 5 Fr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Щипцы для захвата вставка со стержнем HYSAFE / рукоятка для HYSAFE-SYSTEM Щипцы для захвата вставка со стержнем HYSAFE / рукоятка для HYSAFE-SYSTEM. Жесткий зажим, Рабочая часть вращается на 360 градусов, Бранши по типу «мышиная пасть», обе бранши подвижные. Рабочая длина 550 мм, диаметр 5 Fr. Многоразовый, Стерилизация автоклавированием, Рабочая конструкция с быстросъемным замком. Рукоятка оснащена защитой от перегрузки. Совместима с цистоскопом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6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Щипцы для захвата вставка со стержнем HYSAFE / рукоятка для HYSAFE-SYSTE диаметр 4 Fr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Щипцы для захвата вставка со стержнем HYSAFE / рукоятка для HYSAFE-SYSTEM Щипцы для захвата вставка со стержнем HYSAFE / рукоятка для HYSAFE-SYSTEM. Жесткий зажим, Рабочая часть вращается на 360 градусов, Бранши по типу «мышиная пасть», обе бранши подвижные. Рабочая длина 550 мм, диаметр 4 Fr. Многоразовый, Стерилизация автоклавированием, Рабочая конструкция с быстросъемным замком. Рукоятка оснащена защитой от перегрузки. Совместима с цистоскопо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пасной уплотнительный колпачок  Уплотнительный колпачок 9.5-10.1MM красный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пасной уплотнительный колпачок 10шт в упаковке из Набор инструментов для общехирургических лапароскопических операци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пасной уплотнительный колпачок Уплотнительный колпачок 3.4-5.1MM синий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пасной  уплотнительный колпачок 10шт в упаковке из Набор инструментов для общехирургических лапароскопических операци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отняющий колпачок 5мм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лапан мемб запасной для троакаров с пропуском 5мм(10шт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отняющий колпачок 10мм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лапан мемб запасной для троакаров с пропуском 10мм(10шт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ая вставка 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ставка рабочая, щипцов биполярная, 2 mm, дистально изогнута  45°, горизонтально закрывающаяся, размер  3 мм, длина  20 см (для нейроэндоскопической хирургии 1шт).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8 8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8 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ая рабочая вставка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ставка рабочая, биполярные щипцы, тонкие, 1 мм, дистально угловые 45°, закрывающиеся горизонтально, размер 3 мм, длина 20 см.(для нейроэндоскопической хирургии 1шт)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8 8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8 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й пинцет PREMIUM прямой, с наконечником изогнутым на 30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пинцеты, с короткими загнутыми концами,наконечник 2мм, 19см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й пинцет PREMIUM прямой, с наконечником изогнутым на 30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пинцеты, с короткими загнутыми концами,наконечник 1.2мм, 19см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струмент опухоль держатели:  90мм 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1/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длина 210мм (8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’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 (1шт)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струмент опухоль держатели:  90мм 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1/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длина 210мм (8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’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717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717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Щипц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т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же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л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60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вер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ча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7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йроэндоскопической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хирургии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720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720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Щипц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т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же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л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60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вер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ча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7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йроэндоскопической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хирургии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562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562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Щипц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т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же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л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60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вер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ча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7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йроэндоскопической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хирургии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 по KERRISON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сачки, костный выкусыватель по KERRISON, разборный, режет под углом 60° вверх, размер 2 мм, рабочая длина 17 см </w:t>
                                  </w:r>
                                  <w:r>
                                    <w:rPr>
                                      <w:rFonts w:eastAsia="MS Mincho;ＭＳ 明朝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нейроэндоскопической хирургии 1шт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ножницы (CHARMANT)1.31-13 ANHT      острый      50 мм     130 мм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ножницы (CHARMANT)1.31-13 ANHT      острый      50 мм     130 м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ножниц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CHARMANT) </w:t>
                                    <w:br/>
                                    <w:t xml:space="preserve">2.31-16 BNHT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руглен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5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13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ножниц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CHARMANT) 2.31-16 BNHT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руглен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5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13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ножницы (CHARMA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1-24 BNJT    закругленный                     60 мм            180 мм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ножницы (CHARMANT)1.31-13 ANHT      3.31-24 BNJT    закругленный                     60 мм            180 мм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3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иссектор, острый, круглый 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иссектор, острый, круглый шпатель, кончик угловой 45°, размер 3 мм, c круглой рукояткой, длина 25 см            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 xml:space="preserve">28164 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DB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4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иссектор, острый, круглый 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иссектор, острый, круглый шпатель, кончик загнут на 45°, размер 2 мм,c круглой рукояткой, длина 25 см         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28164DA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4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ножницы для основания черепа с супержестким лезвием(CHARMANT) М 31-5016     80vmm  190mm         L 31-5014 105mm  215mm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      Микроножницы для основания черепа с супержестким лезвием(CHARMANT) М 31-5016     80mm  190mm         L 31-5014 105mm  215mm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2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19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ножницы изогнутые для анастомоза(CHARMANT)31-5150  50mm  165mm,31-5019  50mm   165mm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      Микроножницы изогнутые для анастомоза(CHARMANT)31-5150  50mm  165mm,31-5019  50mm   165mm                       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2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19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Ножницы, прямые, с маленькой рукояткой, рабочая длина 18 см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. 2816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ZB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.                                                                          </w:t>
                                    <w:b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3 2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3 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жницы, загнуты вверх на 45°, поворотные, тонкие, тубус поворачивается на 360°, рабочая длина 18 см, с соединением для чистки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28164SA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5 9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5 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держатель изогнутый с плоской ручкой, кончик 0,2мм(CHARMANT) 31-5025  40mm  150mm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держатель изогнутый с плоской ручкой, кончик 0,2мм(CHARMANT) 31-5025  40mm  150mm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7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инцет средний с байонетной ручкой, кончик 0,15 мм(CHARMANT)31-5029  80mm 175mm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инцет средний с байонетной ручкой, кончик 0,15 мм(CHARMANT)31-5029  80mm 175mm                                                        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9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пинцет с прямой ручкой и шириной кончика 0,15 мм(CHARMAN  T31-5026        45 mm     155mm   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пинцет с прямой ручкой и шириной кончика 0,15 мм(CHARMANT31-5026        45 mm     155mm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пинцет с прямой ручкой и шириной кончика 0,2 мм</w:t>
                                    <w:br/>
                                    <w:t>31-5027            45  mm             155mm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пинцет с прямой ручкой и шириной кончика  0,2 мм</w:t>
                                    <w:br/>
                                    <w:t>31-5027            45  mm             155mm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пинцет с прямой ручкой и шириной Кончика 0,1 мм</w:t>
                                    <w:br/>
                                    <w:t xml:space="preserve">31-1101      01  mm           130mm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пинцет с прямой ручкой и шириной кончика 0,1 мм 31-1101      01  mm           130mm</w:t>
                                    <w:br/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ческой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тсасывающая канюня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тсасывающая канюня с регулируемым давлением(CHARMANT)4F 600mm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тсасывающая канюня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анюля, коагуляционная отсасывающая, рабочая длина 17 см, внешний диамет 3 мм, угловая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тсасывающая канюня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анюля, отсасывающая трубка по FRANK-PASQUINI, внешний диаметр 3 мм, угловая, загнута вверх, с шаровидным концом, с платой для пальца и регулировочным отверстием, с LUER соединителем, рабочая длина 13 см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тсасывающая канюня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анюля, отсасывающая трубка по FRANK-PASQUINI, диаметр 3 мм, угловая, загнута вниз, с шариковым окончанием, с пластиной для пальца и с регулировочным отверстием, с LUER, рабочая длина 13 см                                                   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ля нейроэндоскопической хирургии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е щипцы Codman Bipolar Forceps irrigating insulated(CODMAN)        802913        прямой       хир сталь      127       41 мм           0,75</w:t>
                                    <w:b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щипцы Codman Bipolar Forceps irrigating insulated(CODMAN)        802913        прямой       хир сталь      127       41 мм           0,75,0                      </w:t>
                                    <w:br/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е щипцы Codman Bipolar Forceps irrigating insulated(CODMAN)              802919    штыковой   титан  197  76 мм      0,25</w:t>
                                    <w:b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е щипцы Codman Bipolar Forceps irrigating insulated(CODMAN)              802919    штыковой   титан  197  76 мм      0,25</w:t>
                                    <w:br/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е щипцы Codman Bipolar Forceps irrigating insulated(CODMAN)              802986    штыковой    титан    222 76 мм     0,5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щипцы Codman Bipolar Forceps irrigating insulated(CODMAN)        802913        прямой       хир сталь      </w:t>
                                    <w:br/>
                                    <w:t xml:space="preserve">      802986    штыковой    титан    222 76 мм     0,5</w:t>
                                    <w:br/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(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щипцы Codman Bipolar Forceps irrigating insulated(CODMAN)              802987    штыковой      титан    222    76 мм  1,0                     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щипцы Codman Bipolar Forceps irrigating insulated(CODMAN)              802987    штыковой      титан    222    76 мм  1,0                      </w:t>
                                    <w:br/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тика HOPKINS II  0°, 4 мм, длиной 18 см. 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тика жесткая со стеклянными линзами, HOPKINS II прямого видения 0°, крупноформатная, диаметр 4 мм, длина 18 cм, автоклавируемая, со встроенным стекловолоконным световодом. Цветовой код: зеленый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. 28132А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  <w:t xml:space="preserve">  </w:t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24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2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тика HOPKINS II  30°, 4 мм, длиной 18 см. 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тика жесткая со стеклянными линзами, HOPKINS® передне-бокового видения 30°, крупноформатная, диаметр 4 мм, длина 18 cм, автоклавируемая, со встроенным стекловолоконным световодом. Цветовой код: красный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132В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24 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2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ркало Кушинга-Ландольта Cushing-Landolt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ркало Кушинга-Ландольта Cushing-Landolt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ширитель для транссфеноидальной хирургии  90x15mm,110x15mm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ширитель для транссфеноидальной хирургии  90x15mm,110x15mm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теотом 180mm кончик  7мм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теотом 180mm кончик  7м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лоток 235гр   185мм 7 1\4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олоток 235гр   185мм 7 1\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юретка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)Кюретка, кольцевая по de DIVITIIS- CAPPABIANCA, тупая, внутр. диам. 3 мм, кончик тубуса загнут всторону, с круглой рукояткой, длина 25 см.28116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юретка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) Кюретка, кольцевая по de DIVITIIS- CAPPABIANCA, тупая, внутр. диам. 5 мм, кончик тубуса загнут всторону, с круглой рукояткой, длина 25 см.2816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юретка 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) Кюретка, кольцевая по CAPPABIANCA-de DIVITIIS, круглая проволока, 3 мм, гибкая, конец загнут под углом 45°, с круглой рукояткой, длина 25 см.2816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 NICOLA щипцы,   в форме совка,    диаметр 2,5 мм1) Щипцы,    прямые                                   180 мм 7“              1/22) Щипцы,    изогнутые справо                  180 мм 7“              1/23) Щипцы,    изогнутые влево                    180 мм 7“              1/2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 NICOLA щипцы,   в форме совка,    диаметр 2,5 мм1) Щипцы,    прямые                                   180 мм 7“              1/22) Щипцы,    изогнутые справо                  180 мм 7“              1/23) Щипцы,    изогнутые влево                    180 мм 7“              1/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20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 6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.      Щипцы для захвата таканей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штыкообразные   245      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5/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рабочее расстояние 120 мм, 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3/4”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.      Щипцы для захвата таканей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штыкообразные   245      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5/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рабочее расстояние 120 мм, 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3/4”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еплени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Quick-ClampDORO LUNA®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Quick-Rail®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еплени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Quick-ClampDORO LUNA®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Quick-Rail®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1 4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1 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единительный элемент DORO LUNA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единительный элемент DORO LUN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9 7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9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ержень DORO LUNA®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ержень DORO LUNA®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6 4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6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огнутая опора DORO LUNA®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огнутая опора DORO LUNA®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7 3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7 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-образная рама для сидячего положения DORO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-образная рама для сидячего положения DORO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2 5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2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версальный зажим для боковых направляющих DORO LUNA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версальный зажим для боковых направляющихDORO LUN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5 0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0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инцет анатомический</w:t>
                                  </w:r>
                                </w:p>
                              </w:tc>
                              <w:tc>
                                <w:tcPr>
                                  <w:tcW w:w="6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инцет анатомический, общего назначения 200*2,5 мм, с атравматической нарезкой. Является вспомогательным универсальным медицинским инструментом. Инструмент состоит из 2-х пластин. Одной стороной пластины спаяны, а с противоположной разведены и заужены, называются «губки», имеют неглубокие поперечные насечки. Пинцет должен пружинить.Материал пинцета анатомического - нержавеющая сталь, обеспечивающая медицинскому инструменту долговременное эксплуатирование и стойкость к различным механическим воздействиям. Гладкость поверхности минимизирует возможность загрязнения. длина пинцета - 200 мм; ширина губки - 2,5 мм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6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kk-KZ"/>
                                    </w:rPr>
                                    <w:t>30 096 3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595.3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466"/>
                        <w:gridCol w:w="6554"/>
                        <w:gridCol w:w="816"/>
                        <w:gridCol w:w="743"/>
                        <w:gridCol w:w="992"/>
                        <w:gridCol w:w="85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Техническая характеристик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Цена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Щипцы для захвата вставка со стержнем HYSAFE / рукоятка для HYSAFE-SYSTE диаметр 5 Fr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Щипцы для захвата вставка со стержнем HYSAFE / рукоятка для HYSAFE-SYSTEM Щипцы для захвата вставка со стержнем HYSAFE / рукоятка для HYSAFE-SYSTEM. Жесткий зажим, Рабочая часть вращается на 360 градусов, Бранши по типу «мышиная пасть», обе бранши подвижные. Рабочая длина 550 мм, диаметр 5 Fr. Многоразовый, Стерилизация автоклавированием, Рабочая конструкция с быстросъемным замком. Рукоятка оснащена защитой от перегрузки. Совместима с цистоскопом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6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2 00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Щипцы для захвата вставка со стержнем HYSAFE / рукоятка для HYSAFE-SYSTE диаметр 4 Fr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Щипцы для захвата вставка со стержнем HYSAFE / рукоятка для HYSAFE-SYSTEM Щипцы для захвата вставка со стержнем HYSAFE / рукоятка для HYSAFE-SYSTEM. Жесткий зажим, Рабочая часть вращается на 360 градусов, Бранши по типу «мышиная пасть», обе бранши подвижные. Рабочая длина 550 мм, диаметр 4 Fr. Многоразовый, Стерилизация автоклавированием, Рабочая конструкция с быстросъемным замком. Рукоятка оснащена защитой от перегрузки. Совместима с цистоскопо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300 000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пасной уплотнительный колпачок  Уплотнительный колпачок 9.5-10.1MM красный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пасной уплотнительный колпачок 10шт в упаковке из Набор инструментов для общехирургических лапароскопических операци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 0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пасной уплотнительный колпачок Уплотнительный колпачок 3.4-5.1MM синий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пасной  уплотнительный колпачок 10шт в упаковке из Набор инструментов для общехирургических лапароскопических операци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отняющий колпачок 5мм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лапан мемб запасной для троакаров с пропуском 5мм(10шт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отняющий колпачок 10мм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лапан мемб запасной для троакаров с пропуском 10мм(10шт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ая вставка 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ставка рабочая, щипцов биполярная, 2 mm, дистально изогнута  45°, горизонтально закрывающаяся, размер  3 мм, длина  20 см (для нейроэндоскопической хирургии 1шт).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8 88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8 884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иполярная рабочая вставка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ставка рабочая, биполярные щипцы, тонкие, 1 мм, дистально угловые 45°, закрывающиеся горизонтально, размер 3 мм, длина 20 см.(для нейроэндоскопической хирургии 1шт)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8 88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8 884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иполярный пинцет PREMIUM прямой, с наконечником изогнутым на 30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пинцеты, с короткими загнутыми концами,наконечник 2мм, 19см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иполярный пинцет PREMIUM прямой, с наконечником изогнутым на 30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пинцеты, с короткими загнутыми концами,наконечник 1.2мм, 19см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струмент опухоль держатели:  90мм 3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1/2 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лина 210мм (8¼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’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 (1шт)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струмент опухоль держатели:  90мм 3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1/2 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лина 210мм (8¼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’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717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717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Щипц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ст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бор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жет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гло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60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верх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ме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2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боча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ин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1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йроэндоскопической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хирургии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720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720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Щипц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ст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бор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жет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гло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60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верх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ме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2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боча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ин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1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йроэндоскопической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хирургии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562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562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Щипц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ст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бор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жет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гло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60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верх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ме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2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боча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ин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1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м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йроэндоскопической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хирургии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усыватель по KERRISON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сачки, костный выкусыватель по KERRISON, разборный, режет под углом 60° вверх, размер 2 мм, рабочая длина 17 см </w:t>
                            </w:r>
                            <w:r>
                              <w:rPr>
                                <w:rFonts w:eastAsia="MS Mincho;ＭＳ 明朝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я нейроэндоскопической хирургии 1шт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ножницы (CHARMANT)1.31-13 ANHT      острый      50 мм     130 мм</w:t>
                              <w:br/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ножницы (CHARMANT)1.31-13 ANHT      острый      50 мм     130 м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ножниц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CHARMANT) </w:t>
                              <w:br/>
                              <w:t xml:space="preserve">2.31-16 BNHT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круглен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 5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13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ножниц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CHARMANT) 2.31-16 BNHT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круглен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 5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13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ножницы (CHARMA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1-24 BNJT    закругленный                     60 мм            180 мм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ножницы (CHARMANT)1.31-13 ANHT      3.31-24 BNJT    закругленный                     60 мм            180 мм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3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иссектор, острый, круглый 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иссектор, острый, круглый шпатель, кончик угловой 45°, размер 3 мм, c круглой рукояткой, длина 25 см            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 xml:space="preserve">28164 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4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4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иссектор, острый, круглый 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иссектор, острый, круглый шпатель, кончик загнут на 45°, размер 2 мм,c круглой рукояткой, длина 25 см         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>28164DA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4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4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ножницы для основания черепа с супержестким лезвием(CHARMANT) М 31-5016     80vmm  190mm         L 31-5014 105mm  215mm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      Микроножницы для основания черепа с супержестким лезвием(CHARMANT) М 31-5016     80mm  190mm         L 31-5014 105mm  215mm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2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198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ножницы изогнутые для анастомоза(CHARMANT)31-5150  50mm  165mm,31-5019  50mm   165mm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      Микроножницы изогнутые для анастомоза(CHARMANT)31-5150  50mm  165mm,31-5019  50mm   165mm                       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2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198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Ножницы, прямые, с маленькой рукояткой, рабочая длина 18 см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. 2816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MZ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                                                                         </w:t>
                              <w:br/>
                              <w:t xml:space="preserve">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3 2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3 292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жницы, загнуты вверх на 45°, поворотные, тонкие, тубус поворачивается на 360°, рабочая длина 18 см, с соединением для чистки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>28164SA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 xml:space="preserve">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5 9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5 952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держатель изогнутый с плоской ручкой, кончик 0,2мм(CHARMANT) 31-5025  40mm  150mm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держатель изогнутый с плоской ручкой, кончик 0,2мм(CHARMANT) 31-5025  40mm  150mm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7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7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инцет средний с байонетной ручкой, кончик 0,15 мм(CHARMANT)31-5029  80mm 175mm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инцет средний с байонетной ручкой, кончик 0,15 мм(CHARMANT)31-5029  80mm 175mm                                                        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9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пинцет с прямой ручкой и шириной кончика 0,15 мм(CHARMAN  T31-5026        45 mm     155mm   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пинцет с прямой ручкой и шириной кончика 0,15 мм(CHARMANT31-5026        45 mm     155mm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пинцет с прямой ручкой и шириной кончика 0,2 мм</w:t>
                              <w:br/>
                              <w:t>31-5027            45  mm             155mm</w:t>
                              <w:br/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пинцет с прямой ручкой и шириной кончика  0,2 мм</w:t>
                              <w:br/>
                              <w:t>31-5027            45  mm             155mm</w:t>
                              <w:b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пинцет с прямой ручкой и шириной Кончика 0,1 мм</w:t>
                              <w:br/>
                              <w:t xml:space="preserve">31-1101      01  mm           130mm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пинцет с прямой ручкой и шириной кончика 0,1 мм 31-1101      01  mm           130mm</w:t>
                              <w:br/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ческой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тсасывающая канюня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тсасывающая канюня с регулируемым давлением(CHARMANT)4F 600mm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тсасывающая канюня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нюля, коагуляционная отсасывающая, рабочая длина 17 см, внешний диамет 3 мм, угловая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тсасывающая канюня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нюля, отсасывающая трубка по FRANK-PASQUINI, внешний диаметр 3 мм, угловая, загнута вверх, с шаровидным концом, с платой для пальца и регулировочным отверстием, с LUER соединителем, рабочая длина 13 см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тсасывающая канюня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нюля, отсасывающая трубка по FRANK-PASQUINI, диаметр 3 мм, угловая, загнута вниз, с шариковым окончанием, с пластиной для пальца и с регулировочным отверстием, с LUER, рабочая длина 13 см                                                   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ля нейроэндоскопической хирургии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иполярные щипцы Codman Bipolar Forceps irrigating insulated(CODMAN)        802913        прямой       хир сталь      127       41 мм           0,75</w:t>
                              <w:br/>
                              <w:t xml:space="preserve">     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щипцы Codman Bipolar Forceps irrigating insulated(CODMAN)        802913        прямой       хир сталь      127       41 мм           0,75,0                      </w:t>
                              <w:br/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иполярные щипцы Codman Bipolar Forceps irrigating insulated(CODMAN)              802919    штыковой   титан  197  76 мм      0,25</w:t>
                              <w:br/>
                              <w:t xml:space="preserve">     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иполярные щипцы Codman Bipolar Forceps irrigating insulated(CODMAN)              802919    штыковой   титан  197  76 мм      0,25</w:t>
                              <w:br/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иполярные щипцы Codman Bipolar Forceps irrigating insulated(CODMAN)              802986    штыковой    титан    222 76 мм     0,5</w:t>
                              <w:br/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щипцы Codman Bipolar Forceps irrigating insulated(CODMAN)        802913        прямой       хир сталь      </w:t>
                              <w:br/>
                              <w:t xml:space="preserve">      802986    штыковой    титан    222 76 мм     0,5</w:t>
                              <w:br/>
                              <w:t xml:space="preserve">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(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щипцы Codman Bipolar Forceps irrigating insulated(CODMAN)              802987    штыковой      титан    222    76 мм  1,0                     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щипцы Codman Bipolar Forceps irrigating insulated(CODMAN)              802987    штыковой      титан    222    76 мм  1,0                      </w:t>
                              <w:br/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тика HOPKINS II  0°, 4 мм, длиной 18 см. 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тика жесткая со стеклянными линзами, HOPKINS II прямого видения 0°, крупноформатная, диаметр 4 мм, длина 18 cм, автоклавируемая, со встроенным стекловолоконным световодом. Цветовой код: зеленый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. 28132А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 xml:space="preserve">  </w:t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24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24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тика HOPKINS II  30°, 4 мм, длиной 18 см. 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тика жесткая со стеклянными линзами, HOPKINS® передне-бокового видения 30°, крупноформатная, диаметр 4 мм, длина 18 cм, автоклавируемая, со встроенным стекловолоконным световодом. Цветовой код: красный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8132В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24 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24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еркало Кушинга-Ландольта Cushing-Landolt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еркало Кушинга-Ландольта Cushing-Landolt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ширитель для транссфеноидальной хирургии  90x15mm,110x15mm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ширитель для транссфеноидальной хирургии  90x15mm,110x15mm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теотом 180mm кончик  7мм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теотом 180mm кончик  7м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лоток 235гр   185мм 7 1\4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олоток 235гр   185мм 7 1\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юретка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)Кюретка, кольцевая по de DIVITIIS- CAPPABIANCA, тупая, внутр. диам. 3 мм, кончик тубуса загнут всторону, с круглой рукояткой, длина 25 см.28116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юретка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 Кюретка, кольцевая по de DIVITIIS- CAPPABIANCA, тупая, внутр. диам. 5 мм, кончик тубуса загнут всторону, с круглой рукояткой, длина 25 см.2816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юретка 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) Кюретка, кольцевая по CAPPABIANCA-de DIVITIIS, круглая проволока, 3 мм, гибкая, конец загнут под углом 45°, с круглой рукояткой, длина 25 см.2816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 NICOLA щипцы,   в форме совка,    диаметр 2,5 мм1) Щипцы,    прямые                                   180 мм 7“              1/22) Щипцы,    изогнутые справо                  180 мм 7“              1/23) Щипцы,    изогнутые влево                    180 мм 7“              1/2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 NICOLA щипцы,   в форме совка,    диаметр 2,5 мм1) Щипцы,    прямые                                   180 мм 7“              1/22) Щипцы,    изогнутые справо                  180 мм 7“              1/23) Щипцы,    изогнутые влево                    180 мм 7“              1/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20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 60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.      Щипцы для захвата таканей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штыкообразные   245      9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5/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рабочее расстояние 120 мм, 4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3/4”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.      Щипцы для захвата таканей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штыкообразные   245      9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5/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рабочее расстояние 120 мм, 4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3/4”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епление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Quick-ClampDORO LUNA®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Quick-Rail®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епление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Quick-ClampDORO LUNA®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Quick-Rail®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1 4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1 45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единительный элемент DORO LUNA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единительный элемент DORO LUN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9 7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9 7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ержень DORO LUNA®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ержень DORO LUNA®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6 4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6 4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огнутая опора DORO LUNA®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огнутая опора DORO LUNA®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7 3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7 375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-образная рама для сидячего положения DORO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-образная рама для сидячего положения DORO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2 5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2 5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ниверсальный зажим для боковых направляющих DORO LUNA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ниверсальный зажим для боковых направляющихDORO LUN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5 0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0 1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инцет анатомический</w:t>
                            </w:r>
                          </w:p>
                        </w:tc>
                        <w:tc>
                          <w:tcPr>
                            <w:tcW w:w="6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инцет анатомический, общего назначения 200*2,5 мм, с атравматической нарезкой. Является вспомогательным универсальным медицинским инструментом. Инструмент состоит из 2-х пластин. Одной стороной пластины спаяны, а с противоположной разведены и заужены, называются «губки», имеют неглубокие поперечные насечки. Пинцет должен пружинить.Материал пинцета анатомического - нержавеющая сталь, обеспечивающая медицинскому инструменту долговременное эксплуатирование и стойкость к различным механическим воздействиям. Гладкость поверхности минимизирует возможность загрязнения. длина пинцета - 200 мм; ширина губки - 2,5 мм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6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 8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kk-KZ"/>
                              </w:rPr>
                              <w:t>30 096 3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bCs/>
          <w:i/>
          <w:i/>
          <w:sz w:val="18"/>
          <w:szCs w:val="18"/>
        </w:rPr>
      </w:pPr>
      <w:r>
        <w:rPr>
          <w:rFonts w:eastAsia="Times New Roman"/>
          <w:b/>
          <w:sz w:val="18"/>
          <w:szCs w:val="18"/>
          <w:lang w:val="kk-KZ" w:eastAsia="en-US"/>
        </w:rPr>
        <w:t xml:space="preserve">                        </w:t>
      </w:r>
    </w:p>
    <w:p>
      <w:pPr>
        <w:pStyle w:val="Normal"/>
        <w:rPr>
          <w:bCs/>
          <w:i/>
          <w:i/>
          <w:sz w:val="18"/>
          <w:szCs w:val="18"/>
          <w:lang w:val="kk-KZ"/>
        </w:rPr>
      </w:pPr>
      <w:r>
        <w:rPr>
          <w:bCs/>
          <w:i/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ab/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ind w:firstLine="708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284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2:00Z</dcterms:created>
  <dc:creator>Пользователь</dc:creator>
  <dc:description/>
  <cp:keywords/>
  <dc:language>en-US</dc:language>
  <cp:lastModifiedBy>Муканова Асель Тиакпайевна</cp:lastModifiedBy>
  <cp:lastPrinted>2023-07-27T15:51:00Z</cp:lastPrinted>
  <dcterms:modified xsi:type="dcterms:W3CDTF">2023-07-27T10:15:00Z</dcterms:modified>
  <cp:revision>665</cp:revision>
  <dc:subject/>
  <dc:title/>
</cp:coreProperties>
</file>