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951992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992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"/>
                              <w:gridCol w:w="2466"/>
                              <w:gridCol w:w="8255"/>
                              <w:gridCol w:w="816"/>
                              <w:gridCol w:w="709"/>
                              <w:gridCol w:w="1052"/>
                              <w:gridCol w:w="110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Цена 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Щипцы для захвата вставка со стержнем HYSAFE / рукоятка для HYSAFE-SYSTE диаметр 5 Fr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Щипцы для захвата вставка со стержнем HYSAFE / рукоятка для HYSAFE-SYSTEM Щипцы для захвата вставка со стержнем HYSAFE / рукоятка для HYSAFE-SYSTEM. Жесткий зажим, Рабочая часть вращается на 360 градусов, Бранши по типу «мышиная пасть», обе бранши подвижные. Рабочая длина 550 мм, диаметр 5 Fr. Многоразовый, Стерилизация автоклавированием, Рабочая конструкция с быстросъемным замком. Рукоятка оснащена защитой от перегрузки. Совместима с цистоскопом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6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1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Щипцы для захвата вставка со стержнем HYSAFE / рукоятка для HYSAFE-SYSTE диаметр 4 Fr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Щипцы для захвата вставка со стержнем HYSAFE / рукоятка для HYSAFE-SYSTEM Щипцы для захвата вставка со стержнем HYSAFE / рукоятка для HYSAFE-SYSTEM. Жесткий зажим, Рабочая часть вращается на 360 градусов, Бранши по типу «мышиная пасть», обе бранши подвижные. Рабочая длина 550 мм, диаметр 4 Fr. Многоразовый, Стерилизация автоклавированием, Рабочая конструкция с быстросъемным замком. Рукоятка оснащена защитой от перегрузки. Совместима с цистоскопо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3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пасной уплотнительный колпачок  Уплотнительный колпачок 9.5-10.1MM красный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пасной уплотнительный колпачок 10шт в упаковке из Набор инструментов для общехирургических лапароскопических операци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пасной уплотнительный колпачок Уплотнительный колпачок 3.4-5.1MM синий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Запасной  уплотнительный колпачок 10шт в упаковке из Набор инструментов для общехирургических лапароскопических операци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отняющий колпачок 5мм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лапан мемб запасной для троакаров с пропуском 5мм(10шт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лотняющий колпачок 10мм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лапан мемб запасной для троакаров с пропуском 10мм(10шт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ая вставка 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ставка рабочая, щипцов биполярная, 2 mm, дистально изогнута  45°, горизонтально закрывающаяся, размер  3 мм, длина  20 см (для нейроэндоскопической хирургии 1шт).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8 884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8 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ая рабочая вставка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ставка рабочая, биполярные щипцы, тонкие, 1 мм, дистально угловые 45°, закрывающиеся горизонтально, размер 3 мм, длина 20 см.(для нейроэндоскопической хирургии 1шт).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FG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8 884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08 8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й пинцет PREMIUM прямой, с наконечником изогнутым на 30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пинцеты, с короткими загнутыми концами,наконечник 2мм, 19см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й пинцет PREMIUM прямой, с наконечником изогнутым на 30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пинцеты, с короткими загнутыми концами,наконечник 1.2мм, 19см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юля (отсосная трубка) аспирационная, микро, жесткая 120 мм, 4FR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юля аспирационная, микро, жесткая 120 мм, 4FR   GF476R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8 98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8 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юля аспирационная, микро, жесткая 120 мм, 6FR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юля аспирационная, микро, жесткая 120 мм, 6FR   GF477R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8 98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8 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юля аспирационная, микро, жесткая 80 мм, 4FR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юля аспирационная, микро, жесткая 80 мм, 4F  RGF470R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8 98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8 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юля аспирационная, микро, жесткая 80 мм, 6FR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юля аспирационная, микро, жесткая 80 мм, 6FR   GF471R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8 98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8 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струмент опухоль держатели:  90мм 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1/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длина 210мм (8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’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 (1шт)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нструмент опухоль держатели:  90мм 3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1/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“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длина 210мм (8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’’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717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717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Щипц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т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же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л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60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вер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ча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йроэндоскопической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хирургии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720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720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Щипц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т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же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л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60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вер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ча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йроэндоскопической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хирургии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562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Kerrison Bone punches (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Керрисон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)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FF562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                                 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2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Щипц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ост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KERRISON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бор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ежет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гл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60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вер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змер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2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боча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и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17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м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нейроэндоскопической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хирургии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ыкусыватель по KERRISON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усачки, костный выкусыватель по KERRISON, разборный, режет под углом 60° вверх, размер 2 мм, рабочая длина 17 см </w:t>
                                  </w:r>
                                  <w:r>
                                    <w:rPr>
                                      <w:rFonts w:eastAsia="MS Mincho;ＭＳ 明朝"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 нейроэндоскопической хирургии 1шт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6 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ножницы (CHARMANT)1.31-13 ANHT      острый      50 мм     130 мм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ножницы (CHARMANT)1.31-13 ANHT      острый      50 мм     130 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ножниц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CHARMANT) </w:t>
                                    <w:br/>
                                    <w:t xml:space="preserve">2.31-16 BNHT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руглен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5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13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ножниц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(CHARMANT) 2.31-16 BNHT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кругленны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        5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            130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ножницы (CHARMAN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.31-24 BNJT    закругленный                     60 мм            180 мм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ножницы (CHARMANT)1.31-13 ANHT      3.31-24 BNJT    закругленный                     60 мм            180 мм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3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ссектор, острый, круглый 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ссектор, острый, круглый шпатель, кончик угловой 45°, размер 3 мм, c круглой рукояткой, длина 25 см            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MS Mincho;ＭＳ 明朝" w:cs="MS Mincho;ＭＳ 明朝" w:ascii="MS Mincho;ＭＳ 明朝" w:hAnsi="MS Mincho;ＭＳ 明朝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 xml:space="preserve">28164 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DB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4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ссектор, острый, круглый 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иссектор, острый, круглый шпатель, кончик загнут на 45°, размер 2 мм,c круглой рукояткой, длина 25 см         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28164DA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4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ножницы для основания черепа с супержестким лезвием(CHARMANT) М 31-5016     80vmm  190mm         L 31-5014 105mm  215mm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.      Микроножницы для основания черепа с супержестким лезвием(CHARMANT) М 31-5016     80mm  190mm         L 31-5014 105mm  215mm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2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19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ножницы изогнутые для анастомоза(CHARMANT)31-5150  50mm  165mm,31-5019  50mm   165mm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      Микроножницы изогнутые для анастомоза(CHARMANT)31-5150  50mm  165mm,31-5019  50mm   165mm                       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2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9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 19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Ножницы, прямые, с маленькой рукояткой, рабочая длина 18 см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. 28164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val="en-US"/>
                                    </w:rPr>
                                    <w:t>MZB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                                                                          </w:t>
                                    <w:b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3 292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3 2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жницы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жницы, загнуты вверх на 45°, поворотные, тонкие, тубус поворачивается на 360°, рабочая длина 18 см, с соединением для чистки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28164SA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5 952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75 9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держатель изогнутый с плоской ручкой, кончик 0,2мм(CHARMANT) 31-5025  40mm  150mm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держатель изогнутый с плоской ручкой, кончик 0,2мм(CHARMANT) 31-5025  40mm  150mm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7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0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инцет средний с байонетной ручкой, кончик 0,15 мм(CHARMANT)31-5029  80mm 175mm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инцет средний с байонетной ручкой, кончик 0,15 мм(CHARMANT)31-5029  80mm 175mm                                                        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пинцет с прямой ручкой и шириной кончика 0,15 мм(CHARMAN  T31-5026        45 mm     155mm   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пинцет с прямой ручкой и шириной кончика 0,15 мм(CHARMANT31-5026        45 mm     155mm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пинцет с прямой ручкой и шириной кончика 0,2 мм</w:t>
                                    <w:br/>
                                    <w:t>31-5027            45  mm             155mm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пинцет с прямой ручкой и шириной кончика  0,2 мм</w:t>
                                    <w:br/>
                                    <w:t>31-5027            45  mm             155mm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пинцет с прямой ручкой и шириной Кончика 0,1 мм</w:t>
                                    <w:br/>
                                    <w:t xml:space="preserve">31-1101      01  mm           130mm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пинцет с прямой ручкой и шириной кончика 0,1 мм 31-1101      01  mm           130mm</w:t>
                                    <w:br/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ческой)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4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тсасывающая канюня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икротсасывающая канюня с регулируемым давлением(CHARMANT)4F 600mm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тсасывающая канюня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анюля, коагуляционная отсасывающая, рабочая длина 17 см, внешний диамет 3 мм, угловая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тсасывающая канюня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анюля, отсасывающая трубка по FRANK-PASQUINI, внешний диаметр 3 мм, угловая, загнута вверх, с шаровидным концом, с платой для пальца и регулировочным отверстием, с LUER соединителем, рабочая длина 13 см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икротсасывающая канюня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анюля, отсасывающая трубка по FRANK-PASQUINI, диаметр 3 мм, угловая, загнута вниз, с шариковым окончанием, с пластиной для пальца и с регулировочным отверстием, с LUER, рабочая длина 13 см                                                            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Для нейроэндоскопической хирургии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9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е щипцы Codman Bipolar Forceps irrigating insulated(CODMAN)        802913        прямой       хир сталь      127       41 мм           0,75</w:t>
                                    <w:b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щипцы Codman Bipolar Forceps irrigating insulated(CODMAN)        802913        прямой       хир сталь      127       41 мм           0,75,0                      </w:t>
                                    <w:br/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е щипцы Codman Bipolar Forceps irrigating insulated(CODMAN)              802919    штыковой   титан  197  76 мм      0,25</w:t>
                                    <w:b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е щипцы Codman Bipolar Forceps irrigating insulated(CODMAN)              802919    штыковой   титан  197  76 мм      0,25</w:t>
                                    <w:br/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1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Биполярные щипцы Codman Bipolar Forceps irrigating insulated(CODMAN)              802986    штыковой    титан    222 76 мм     0,5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щипцы Codman Bipolar Forceps irrigating insulated(CODMAN)        802913        прямой       хир сталь      </w:t>
                                    <w:br/>
                                    <w:t xml:space="preserve">      802986    штыковой    титан    222 76 мм     0,5</w:t>
                                    <w:br/>
                                    <w:t xml:space="preserve">   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 xml:space="preserve"> (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щипцы Codman Bipolar Forceps irrigating insulated(CODMAN)              802987    штыковой      титан    222    76 мм  1,0                     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Биполярные щипцы Codman Bipolar Forceps irrigating insulated(CODMAN)              802987    штыковой      титан    222    76 мм  1,0                      </w:t>
                                    <w:br/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икронейрохирургиской 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тика HOPKINS II  0°, 4 мм, длиной 18 см. 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тика жесткая со стеклянными линзами, HOPKINS II прямого видения 0°, крупноформатная, диаметр 4 мм, длина 18 cм, автоклавируемая, со встроенным стекловолоконным световодом. Цветовой код: зеленый           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. 28132А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  <w:t xml:space="preserve">  </w:t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24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2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Оптика HOPKINS II  30°, 4 мм, длиной 18 см. 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птика жесткая со стеклянными линзами, HOPKINS® передне-бокового видения 30°, крупноформатная, диаметр 4 мм, длина 18 cм, автоклавируемая, со встроенным стекловолоконным световодом. Цветовой код: красный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（</w:t>
                                  </w: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Для нейроэндоскопической хирургии 1шт</w:t>
                                  </w:r>
                                  <w:r>
                                    <w:rPr>
                                      <w:rFonts w:ascii="MS Mincho;ＭＳ 明朝" w:hAnsi="MS Mincho;ＭＳ 明朝" w:cs="MS Mincho;ＭＳ 明朝" w:eastAsia="MS Mincho;ＭＳ 明朝"/>
                                      <w:bCs/>
                                      <w:sz w:val="18"/>
                                      <w:szCs w:val="18"/>
                                    </w:rPr>
                                    <w:t>）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8132В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24 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2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ркало Кушинга-Ландольта Cushing-Landolt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еркало Кушинга-Ландольта Cushing-Landolt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ширитель для транссфеноидальной хирургии  90x15mm,110x15mm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Расширитель для транссфеноидальной хирургии  90x15mm,110x15mm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теотом 180mm кончик  7мм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стеотом 180mm кончик  7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лоток 235гр   185мм 7 1\4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молоток 235гр   185мм 7 1\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юретка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)Кюретка, кольцевая по de DIVITIIS- CAPPABIANCA, тупая, внутр. диам. 3 мм, кончик тубуса загнут всторону, с круглой рукояткой, длина 25 см.28116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юретка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) Кюретка, кольцевая по de DIVITIIS- CAPPABIANCA, тупая, внутр. диам. 5 мм, кончик тубуса загнут всторону, с круглой рукояткой, длина 25 см.2816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юретка 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) Кюретка, кольцевая по CAPPABIANCA-de DIVITIIS, круглая проволока, 3 мм, гибкая, конец загнут под углом 45°, с круглой рукояткой, длина 25 см.2816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E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 NICOLA щипцы,   в форме совка,    диаметр 2,5 мм1) Щипцы,    прямые                                   180 мм 7“              1/22) Щипцы,    изогнутые справо                  180 мм 7“              1/23) Щипцы,    изогнутые влево                    180 мм 7“              1/2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. NICOLA щипцы,   в форме совка,    диаметр 2,5 мм1) Щипцы,    прямые                                   180 мм 7“              1/22) Щипцы,    изогнутые справо                  180 мм 7“              1/23) Щипцы,    изогнутые влево                    180 мм 7“              1/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20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3 6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.      Щипцы для захвата таканей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штыкообразные   245      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5/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рабочее расстояние 120 мм, 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3/4”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</w:rPr>
                                    <w:t>1.      Щипцы для захвата таканей,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штыкообразные   245      9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5/8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       рабочее расстояние 120 мм, 4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vertAlign w:val="superscript"/>
                                    </w:rPr>
                                    <w:t>3/4”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еплен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Quick-ClampDORO LUNA®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Quick-Rail®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реплен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Quick-ClampDORO LUNA®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Quick-Rail®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1 45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11 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единительный элемент DORO LUNA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единительный элемент DORO LUN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9 7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49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ержень DORO LUNA®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ержень DORO LUNA®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6 4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6 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огнутая опора DORO LUNA®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огнутая опора DORO LUNA®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7 375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67 3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-образная рама для сидячего положения DORO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-образная рама для сидячего положения DORO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2 5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92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версальный зажим для боковых направляющих DORO LUNA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ниверсальный зажим для боковых направляющихDORO LUNA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5 05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70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Иглодержатель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Наименование-Иглодержатель. Тип инструмента</w:t>
                                    <w:tab/>
                                    <w:t>зажимной. Вид многоразовый. Форма инструмента</w:t>
                                    <w:tab/>
                                    <w:t>прямая. Общая длина, мм 200 ±5мм. Форма браншей (губок) овальная. Длина рабочей части (губок), мм</w:t>
                                    <w:tab/>
                                    <w:t>17±1,5мм. Вид насечки на рабочей части (губках)</w:t>
                                    <w:tab/>
                                    <w:t>крестообразная насечка. Ширина кончиков в закрытом состоянии, мм</w:t>
                                    <w:tab/>
                                    <w:t>5±1,5мм. Дополнительные особенности рабочей части твердосплавные вставки. Высота шарнирного соединения</w:t>
                                    <w:tab/>
                                    <w:t xml:space="preserve">6±1,5мм.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Вид замка 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фиксатор с кремальерой 1-3 зубцов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Вид рукоятки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 xml:space="preserve">2-х браншевая кольцевая 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Размер колец рукоятки, мм</w:t>
                                  </w: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21±1,5х26±0,5мм</w:t>
                                  </w:r>
                                  <w:r>
                                    <w:rPr>
                                      <w:rFonts w:eastAsia="Calibri"/>
                                      <w:bCs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5 3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7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Корнцанг изогнутый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Хирургический инструмент для захватывания и подачи стерильных инструментов и перевязочного материала, представляющий собой зажим с кремальерой, длинными прямыми или изогнутыми браншами и овальными губками с насечкой. Наименование-корнцан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Форма</w:t>
                                    <w:tab/>
                                    <w:t>Изогнут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Общая длина, мм 26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5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Ножницы хирургические прямые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Хирургические, прямые с одним острым концом, р-р 170 мм. Тип инструмента-ножницы хирургические, остроконеч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Форма</w:t>
                                    <w:tab/>
                                    <w:t>Прямые. Длина</w:t>
                                    <w:tab/>
                                    <w:t>170 мм ±5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 0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инцет анатомический</w:t>
                                  </w:r>
                                </w:p>
                              </w:tc>
                              <w:tc>
                                <w:tcPr>
                                  <w:tcW w:w="825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2" w:before="0" w:after="160"/>
                                    <w:rPr>
                                      <w:rFonts w:eastAsia="Calibri"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  <w:lang w:eastAsia="en-US"/>
                                    </w:rPr>
                                    <w:t>Пинцет анатомический, общего назначения 200*2,5 мм, с атравматической нарезкой. Является вспомогательным универсальным медицинским инструментом. Инструмент состоит из 2-х пластин. Одной стороной пластины спаяны, а с противоположной разведены и заужены, называются «губки», имеют неглубокие поперечные насечки. Пинцет должен пружинить.Материал пинцета анатомического - нержавеющая сталь, обеспечивающая медицинскому инструменту долговременное эксплуатирование и стойкость к различным механическим воздействиям. Гладкость поверхности минимизирует возможность загрязнения. длина пинцета - 200 мм; ширина губки - 2,5 мм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 600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 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38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kk-KZ"/>
                                    </w:rPr>
                                    <w:t>32 859 0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9.6pt;height:595.3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"/>
                        <w:gridCol w:w="2466"/>
                        <w:gridCol w:w="8255"/>
                        <w:gridCol w:w="816"/>
                        <w:gridCol w:w="709"/>
                        <w:gridCol w:w="1052"/>
                        <w:gridCol w:w="1108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Техническая характеристик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Цена 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Щипцы для захвата вставка со стержнем HYSAFE / рукоятка для HYSAFE-SYSTE диаметр 5 Fr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Щипцы для захвата вставка со стержнем HYSAFE / рукоятка для HYSAFE-SYSTEM Щипцы для захвата вставка со стержнем HYSAFE / рукоятка для HYSAFE-SYSTEM. Жесткий зажим, Рабочая часть вращается на 360 градусов, Бранши по типу «мышиная пасть», обе бранши подвижные. Рабочая длина 550 мм, диаметр 5 Fr. Многоразовый, Стерилизация автоклавированием, Рабочая конструкция с быстросъемным замком. Рукоятка оснащена защитой от перегрузки. Совместима с цистоскопом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6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12 00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Щипцы для захвата вставка со стержнем HYSAFE / рукоятка для HYSAFE-SYSTE диаметр 4 Fr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Щипцы для захвата вставка со стержнем HYSAFE / рукоятка для HYSAFE-SYSTEM Щипцы для захвата вставка со стержнем HYSAFE / рукоятка для HYSAFE-SYSTEM. Жесткий зажим, Рабочая часть вращается на 360 градусов, Бранши по типу «мышиная пасть», обе бранши подвижные. Рабочая длина 550 мм, диаметр 4 Fr. Многоразовый, Стерилизация автоклавированием, Рабочая конструкция с быстросъемным замком. Рукоятка оснащена защитой от перегрузки. Совместима с цистоскопо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300 00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пасной уплотнительный колпачок  Уплотнительный колпачок 9.5-10.1MM красный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пасной уплотнительный колпачок 10шт в упаковке из Набор инструментов для общехирургических лапароскопических операци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 0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пасной уплотнительный колпачок Уплотнительный колпачок 3.4-5.1MM синий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Запасной  уплотнительный колпачок 10шт в упаковке из Набор инструментов для общехирургических лапароскопических операци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отняющий колпачок 5мм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лапан мемб запасной для троакаров с пропуском 5мм(10шт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лотняющий колпачок 10мм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лапан мемб запасной для троакаров с пропуском 10мм(10шт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ая вставка 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ставка рабочая, щипцов биполярная, 2 mm, дистально изогнута  45°, горизонтально закрывающаяся, размер  3 мм, длина  20 см (для нейроэндоскопической хирургии 1шт).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8 884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8 884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полярная рабочая вставка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ставка рабочая, биполярные щипцы, тонкие, 1 мм, дистально угловые 45°, закрывающиеся горизонтально, размер 3 мм, длина 20 см.(для нейроэндоскопической хирургии 1шт).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F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8 884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08 884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полярный пинцет PREMIUM прямой, с наконечником изогнутым на 30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пинцеты, с короткими загнутыми концами,наконечник 2мм, 19см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Биполярный пинцет PREMIUM прямой, с наконечником изогнутым на 30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пинцеты, с короткими загнутыми концами,наконечник 1.2мм, 19см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юля (отсосная трубка) аспирационная, микро, жесткая 120 мм, 4FR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юля аспирационная, микро, жесткая 120 мм, 4FR   GF476R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8 98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8 98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юля аспирационная, микро, жесткая 120 мм, 6FR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юля аспирационная, микро, жесткая 120 мм, 6FR   GF477R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8 98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8 98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юля аспирационная, микро, жесткая 80 мм, 4FR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юля аспирационная, микро, жесткая 80 мм, 4F  RGF470R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8 98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8 98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юля аспирационная, микро, жесткая 80 мм, 6FR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юля аспирационная, микро, жесткая 80 мм, 6FR   GF471R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8 98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8 98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струмент опухоль держатели:  90мм 3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1/2 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лина 210мм (8¼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’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 (1шт)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инструмент опухоль держатели:  90мм 3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 xml:space="preserve">1/2 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“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длина 210мм (8¼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’’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)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717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717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Щипц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ст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бор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жет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гло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60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верх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ме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боча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ин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1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йроэндоскопической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хирургии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720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720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Щипц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ст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бор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жет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гло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60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верх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ме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боча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ин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1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йроэндоскопической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хирургии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562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Kerrison Bone punches (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Керрисон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)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FF562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Щипц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кост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ыкусыватель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KERRISON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бор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ежет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под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угло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60°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вверх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змер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2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,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рабоча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ина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17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см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нейроэндоскопической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хирургии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кусыватель по KERRISON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усачки, костный выкусыватель по KERRISON, разборный, режет под углом 60° вверх, размер 2 мм, рабочая длина 17 см </w:t>
                            </w:r>
                            <w:r>
                              <w:rPr>
                                <w:rFonts w:eastAsia="MS Mincho;ＭＳ 明朝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 нейроэндоскопической хирургии 1шт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6 3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ножницы (CHARMANT)1.31-13 ANHT      острый      50 мм     130 мм</w:t>
                              <w:br/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ножницы (CHARMANT)1.31-13 ANHT      острый      50 мм     130 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ножниц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CHARMANT) </w:t>
                              <w:br/>
                              <w:t xml:space="preserve">2.31-16 BNHT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круглен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5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13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ножницы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(CHARMANT) 2.31-16 BNHT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акругленный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        5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           130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ножницы (CHARMA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31-24 BNJT    закругленный                     60 мм            180 мм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ножницы (CHARMANT)1.31-13 ANHT      3.31-24 BNJT    закругленный                     60 мм            180 мм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3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ссектор, острый, круглый 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ссектор, острый, круглый шпатель, кончик угловой 45°, размер 3 мм, c круглой рукояткой, длина 25 см            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 xml:space="preserve">28164 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4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84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Диссектор, острый, круглый 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0" w:after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Диссектор, острый, круглый шпатель, кончик загнут на 45°, размер 2 мм,c круглой рукояткой, длина 25 см         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>28164DA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4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4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ножницы для основания черепа с супержестким лезвием(CHARMANT) М 31-5016     80vmm  190mm         L 31-5014 105mm  215mm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      Микроножницы для основания черепа с супержестким лезвием(CHARMANT) М 31-5016     80mm  190mm         L 31-5014 105mm  215mm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2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198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ножницы изогнутые для анастомоза(CHARMANT)31-5150  50mm  165mm,31-5019  50mm   165mm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      Микроножницы изогнутые для анастомоза(CHARMANT)31-5150  50mm  165mm,31-5019  50mm   165mm                       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2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9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 198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Ножницы, прямые, с маленькой рукояткой, рабочая длина 18 см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. 2816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  <w:lang w:val="en-US"/>
                              </w:rPr>
                              <w:t>MZ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                                                                         </w:t>
                              <w:br/>
                              <w:t xml:space="preserve">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3 292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3 292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ожницы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ожницы, загнуты вверх на 45°, поворотные, тонкие, тубус поворачивается на 360°, рабочая длина 18 см, с соединением для чистки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rFonts w:eastAsia="MS Mincho;ＭＳ 明朝"/>
                                <w:bCs/>
                                <w:sz w:val="18"/>
                                <w:szCs w:val="18"/>
                              </w:rPr>
                              <w:t>28164SA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 xml:space="preserve">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5 952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75 952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держатель изогнутый с плоской ручкой, кончик 0,2мм(CHARMANT) 31-5025  40mm  150mm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держатель изогнутый с плоской ручкой, кончик 0,2мм(CHARMANT) 31-5025  40mm  150mm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7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07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инцет средний с байонетной ручкой, кончик 0,15 мм(CHARMANT)31-5029  80mm 175mm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инцет средний с байонетной ручкой, кончик 0,15 мм(CHARMANT)31-5029  80mm 175mm                                                        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пинцет с прямой ручкой и шириной кончика 0,15 мм(CHARMAN  T31-5026        45 mm     155mm   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пинцет с прямой ручкой и шириной кончика 0,15 мм(CHARMANT31-5026        45 mm     155mm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пинцет с прямой ручкой и шириной кончика 0,2 мм</w:t>
                              <w:br/>
                              <w:t>31-5027            45  mm             155mm</w:t>
                              <w:br/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пинцет с прямой ручкой и шириной кончика  0,2 мм</w:t>
                              <w:br/>
                              <w:t>31-5027            45  mm             155mm</w:t>
                              <w:b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пинцет с прямой ручкой и шириной Кончика 0,1 мм</w:t>
                              <w:br/>
                              <w:t xml:space="preserve">31-1101      01  mm           130mm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икропинцет с прямой ручкой и шириной кончика 0,1 мм 31-1101      01  mm           130mm</w:t>
                              <w:br/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ческой)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47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тсасывающая канюня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Микротсасывающая канюня с регулируемым давлением(CHARMANT)4F 600mm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тсасывающая канюня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нюля, коагуляционная отсасывающая, рабочая длина 17 см, внешний диамет 3 мм, угловая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тсасывающая канюня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нюля, отсасывающая трубка по FRANK-PASQUINI, внешний диаметр 3 мм, угловая, загнута вверх, с шаровидным концом, с платой для пальца и регулировочным отверстием, с LUER соединителем, рабочая длина 13 см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Микротсасывающая канюня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Канюля, отсасывающая трубка по FRANK-PASQUINI, диаметр 3 мм, угловая, загнута вниз, с шариковым окончанием, с пластиной для пальца и с регулировочным отверстием, с LUER, рабочая длина 13 см                                                            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Для нейроэндоскопической хирургии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9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полярные щипцы Codman Bipolar Forceps irrigating insulated(CODMAN)        802913        прямой       хир сталь      127       41 мм           0,75</w:t>
                              <w:br/>
                              <w:t xml:space="preserve">     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щипцы Codman Bipolar Forceps irrigating insulated(CODMAN)        802913        прямой       хир сталь      127       41 мм           0,75,0                      </w:t>
                              <w:br/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полярные щипцы Codman Bipolar Forceps irrigating insulated(CODMAN)              802919    штыковой   титан  197  76 мм      0,25</w:t>
                              <w:br/>
                              <w:t xml:space="preserve">     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полярные щипцы Codman Bipolar Forceps irrigating insulated(CODMAN)              802919    штыковой   титан  197  76 мм      0,25</w:t>
                              <w:br/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821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Биполярные щипцы Codman Bipolar Forceps irrigating insulated(CODMAN)              802986    штыковой    титан    222 76 мм     0,5</w:t>
                              <w:br/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щипцы Codman Bipolar Forceps irrigating insulated(CODMAN)        802913        прямой       хир сталь      </w:t>
                              <w:br/>
                              <w:t xml:space="preserve">      802986    штыковой    титан    222 76 мм     0,5</w:t>
                              <w:br/>
                              <w:t xml:space="preserve">   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 xml:space="preserve"> (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щипцы Codman Bipolar Forceps irrigating insulated(CODMAN)              802987    штыковой      титан    222    76 мм  1,0                     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Биполярные щипцы Codman Bipolar Forceps irrigating insulated(CODMAN)              802987    штыковой      титан    222    76 мм  1,0                      </w:t>
                              <w:br/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икронейрохирургиской 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тика HOPKINS II  0°, 4 мм, длиной 18 см. 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тика жесткая со стеклянными линзами, HOPKINS II прямого видения 0°, крупноформатная, диаметр 4 мм, длина 18 cм, автоклавируемая, со встроенным стекловолоконным световодом. Цветовой код: зеленый           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. 28132А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  <w:t xml:space="preserve">  </w:t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24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24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птика HOPKINS II  30°, 4 мм, длиной 18 см. 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птика жесткая со стеклянными линзами, HOPKINS® передне-бокового видения 30°, крупноформатная, диаметр 4 мм, длина 18 cм, автоклавируемая, со встроенным стекловолоконным световодом. Цветовой код: красный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Для нейроэндоскопической хирургии 1шт</w:t>
                            </w:r>
                            <w:r>
                              <w:rPr>
                                <w:rFonts w:ascii="MS Mincho;ＭＳ 明朝" w:hAnsi="MS Mincho;ＭＳ 明朝" w:cs="MS Mincho;ＭＳ 明朝" w:eastAsia="MS Mincho;ＭＳ 明朝"/>
                                <w:bCs/>
                                <w:sz w:val="18"/>
                                <w:szCs w:val="18"/>
                              </w:rPr>
                              <w:t>）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8132В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24 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24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еркало Кушинга-Ландольта Cushing-Landolt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Зеркало Кушинга-Ландольта Cushing-Landolt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ширитель для транссфеноидальной хирургии  90x15mm,110x15mm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ширитель для транссфеноидальной хирургии  90x15mm,110x15mm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теотом 180mm кончик  7мм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теотом 180mm кончик  7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олоток 235гр   185мм 7 1\4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молоток 235гр   185мм 7 1\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юретка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)Кюретка, кольцевая по de DIVITIIS- CAPPABIANCA, тупая, внутр. диам. 3 мм, кончик тубуса загнут всторону, с круглой рукояткой, длина 25 см.28116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юретка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) Кюретка, кольцевая по de DIVITIIS- CAPPABIANCA, тупая, внутр. диам. 5 мм, кончик тубуса загнут всторону, с круглой рукояткой, длина 25 см.2816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кюретка 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) Кюретка, кольцевая по CAPPABIANCA-de DIVITIIS, круглая проволока, 3 мм, гибкая, конец загнут под углом 45°, с круглой рукояткой, длина 25 см.28164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 NICOLA щипцы,   в форме совка,    диаметр 2,5 мм1) Щипцы,    прямые                                   180 мм 7“              1/22) Щипцы,    изогнутые справо                  180 мм 7“              1/23) Щипцы,    изогнутые влево                    180 мм 7“              1/2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. NICOLA щипцы,   в форме совка,    диаметр 2,5 мм1) Щипцы,    прямые                                   180 мм 7“              1/22) Щипцы,    изогнутые справо                  180 мм 7“              1/23) Щипцы,    изогнутые влево                    180 мм 7“              1/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20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3 6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.      Щипцы для захвата таканей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штыкообразные   245      9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5/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рабочее расстояние 120 мм, 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3/4”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.      Щипцы для захвата таканей,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штыкообразные   245      9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5/8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рабочее расстояние 120 мм, 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3/4”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епление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Quick-ClampDORO LUNA®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Quick-Rail®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репление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Quick-ClampDORO LUNA®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Quick-Rail®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1 45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11 45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единительный элемент DORO LUNA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оединительный элемент DORO LUN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9 7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49 7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ержень DORO LUNA®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ержень DORO LUNA®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6 4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6 4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огнутая опора DORO LUNA®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огнутая опора DORO LUNA®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7 375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67 375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-образная рама для сидячего положения DORO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-образная рама для сидячего положения DORO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2 5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92 5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ниверсальный зажим для боковых направляющих DORO LUNA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ниверсальный зажим для боковых направляющихDORO LUNA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5 05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70 1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Иглодержатель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Наименование-Иглодержатель. Тип инструмента</w:t>
                              <w:tab/>
                              <w:t>зажимной. Вид многоразовый. Форма инструмента</w:t>
                              <w:tab/>
                              <w:t>прямая. Общая длина, мм 200 ±5мм. Форма браншей (губок) овальная. Длина рабочей части (губок), мм</w:t>
                              <w:tab/>
                              <w:t>17±1,5мм. Вид насечки на рабочей части (губках)</w:t>
                              <w:tab/>
                              <w:t>крестообразная насечка. Ширина кончиков в закрытом состоянии, мм</w:t>
                              <w:tab/>
                              <w:t>5±1,5мм. Дополнительные особенности рабочей части твердосплавные вставки. Высота шарнирного соединения</w:t>
                              <w:tab/>
                              <w:t xml:space="preserve">6±1,5мм. 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Вид замка 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фиксатор с кремальерой 1-3 зубцов 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Вид рукоятки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 xml:space="preserve">2-х браншевая кольцевая 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Размер колец рукоятки, мм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21±1,5х26±0,5мм</w:t>
                            </w:r>
                            <w:r>
                              <w:rPr>
                                <w:rFonts w:eastAsia="Calibri"/>
                                <w:bCs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5 3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7 1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Корнцанг изогнутый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Хирургический инструмент для захватывания и подачи стерильных инструментов и перевязочного материала, представляющий собой зажим с кремальерой, длинными прямыми или изогнутыми браншами и овальными губками с насечкой. Наименование-корнцанг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Форма</w:t>
                              <w:tab/>
                              <w:t>Изогнутый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Общая длина, мм 26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 5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 5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Ножницы хирургические прямые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Хирургические, прямые с одним острым концом, р-р 170 мм. Тип инструмента-ножницы хирургические, остроконечные</w:t>
                            </w:r>
                          </w:p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Форма</w:t>
                              <w:tab/>
                              <w:t>Прямые. Длина</w:t>
                              <w:tab/>
                              <w:t>170 мм ±5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 0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инцет анатомический</w:t>
                            </w:r>
                          </w:p>
                        </w:tc>
                        <w:tc>
                          <w:tcPr>
                            <w:tcW w:w="825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2" w:before="0" w:after="160"/>
                              <w:rPr>
                                <w:rFonts w:eastAsia="Calibri"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  <w:lang w:eastAsia="en-US"/>
                              </w:rPr>
                              <w:t>Пинцет анатомический, общего назначения 200*2,5 мм, с атравматической нарезкой. Является вспомогательным универсальным медицинским инструментом. Инструмент состоит из 2-х пластин. Одной стороной пластины спаяны, а с противоположной разведены и заужены, называются «губки», имеют неглубокие поперечные насечки. Пинцет должен пружинить.Материал пинцета анатомического - нержавеющая сталь, обеспечивающая медицинскому инструменту долговременное эксплуатирование и стойкость к различным механическим воздействиям. Гладкость поверхности минимизирует возможность загрязнения. длина пинцета - 200 мм; ширина губки - 2,5 мм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 600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 8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38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kk-KZ"/>
                              </w:rPr>
                              <w:t>32 859 0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bCs/>
          <w:i/>
          <w:i/>
          <w:sz w:val="18"/>
          <w:szCs w:val="18"/>
        </w:rPr>
      </w:pPr>
      <w:r>
        <w:rPr>
          <w:rFonts w:eastAsia="Times New Roman"/>
          <w:b/>
          <w:sz w:val="18"/>
          <w:szCs w:val="18"/>
          <w:lang w:val="kk-KZ" w:eastAsia="en-US"/>
        </w:rPr>
        <w:t xml:space="preserve">                        </w:t>
      </w:r>
    </w:p>
    <w:p>
      <w:pPr>
        <w:pStyle w:val="Normal"/>
        <w:rPr>
          <w:bCs/>
          <w:i/>
          <w:i/>
          <w:sz w:val="18"/>
          <w:szCs w:val="18"/>
          <w:lang w:val="kk-KZ"/>
        </w:rPr>
      </w:pPr>
      <w:r>
        <w:rPr>
          <w:bCs/>
          <w:i/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ab/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ind w:firstLine="708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284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2:00Z</dcterms:created>
  <dc:creator>Пользователь</dc:creator>
  <dc:description/>
  <cp:keywords/>
  <dc:language>en-US</dc:language>
  <cp:lastModifiedBy>Муканова Асель Тиакпайевна</cp:lastModifiedBy>
  <cp:lastPrinted>2023-07-19T15:03:00Z</cp:lastPrinted>
  <dcterms:modified xsi:type="dcterms:W3CDTF">2023-07-19T09:03:00Z</dcterms:modified>
  <cp:revision>654</cp:revision>
  <dc:subject/>
  <dc:title/>
</cp:coreProperties>
</file>